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0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становлении пониженной ставки налога на прибыль организаций, реализующих приоритетные инновационные проекты Ульяновской области»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9 октября 2009 г.</w:t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Title"/>
        <w:widowControl/>
        <w:ind w:firstLine="709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нести в пункт 3 части 2 статьи 2 Закона Ульяновской области от 2 ноября 2006 года № 162-ЗО «Об установлении пониженной ставки налога на прибыль организаций, реализующих приоритетные инновационные проекты Ульяновской области» («Ульяновская правда» от 08.11.2006 № 86; от 07.11.2008 № 91; от 30.04.2009 № 33) изменение, изложив его в следующей редакции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«3) копию распоряжения Правительства Ульяновской области о присвоении инновационному проекту, реализуемому Организацией, статуса приоритетного инновационного проекта Ульяновской области.»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  <w:t>Статья 2</w:t>
      </w:r>
    </w:p>
    <w:p>
      <w:pPr>
        <w:pStyle w:val="Normal"/>
        <w:ind w:firstLine="709"/>
        <w:jc w:val="both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ind w:firstLine="709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Настоящий Закон вступает в силу с 1 января 2010 года.</w:t>
      </w:r>
    </w:p>
    <w:p>
      <w:pPr>
        <w:pStyle w:val="Normal"/>
        <w:spacing w:lineRule="atLeast" w:line="200"/>
        <w:ind w:firstLine="567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/>
        <w:ind w:left="539" w:hanging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>С.И. Морозов</w:t>
        <w:tab/>
        <w:tab/>
        <w:t xml:space="preserve">    </w:t>
      </w:r>
    </w:p>
    <w:p>
      <w:pPr>
        <w:pStyle w:val="ConsPlusNormal"/>
        <w:spacing w:lineRule="atLeast" w:line="20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tLeast" w:line="20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tLeast" w:line="20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ноября 2009 г.</w:t>
      </w:r>
    </w:p>
    <w:p>
      <w:pPr>
        <w:pStyle w:val="Normal"/>
        <w:spacing w:lineRule="atLeast" w:line="200"/>
        <w:ind w:firstLine="1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1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09ак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59:00Z</dcterms:created>
  <dc:creator>user</dc:creator>
  <dc:description/>
  <cp:keywords/>
  <dc:language>en-US</dc:language>
  <cp:lastModifiedBy>user</cp:lastModifiedBy>
  <dcterms:modified xsi:type="dcterms:W3CDTF">2009-11-11T06:59:00Z</dcterms:modified>
  <cp:revision>2</cp:revision>
  <dc:subject/>
  <dc:title>ЗАКОН</dc:title>
</cp:coreProperties>
</file>