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государственной поддержке приоритетных инновационных проектов Ульяновской области» и некоторые иные законодательные акты Ульяновской области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Внести в Закон Ульяновской области от 2 ноября 2006 года № 161-ЗО «О государственной поддержке приоритетных инновационных проектов Ульяновской области» </w:t>
      </w:r>
      <w:r>
        <w:rPr>
          <w:rFonts w:eastAsia="Arial"/>
        </w:rPr>
        <w:t>(</w:t>
      </w:r>
      <w:r>
        <w:rPr>
          <w:rFonts w:eastAsia="Arial" w:cs="Times New Roman" w:ascii="Times New Roman" w:hAnsi="Times New Roman"/>
          <w:sz w:val="28"/>
          <w:szCs w:val="28"/>
        </w:rPr>
        <w:t>«Ульяновская правда» от 08.11.2006 № 86; от 08.09.2007 № 76; от 04.07.2008 № 55; от 07.11.2008 № 91; от 06.05.2009 № 34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1) пункт 5 статьи 2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2) пункт «б» части 1 статьи 4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eastAsia="ru-RU"/>
        </w:rPr>
        <w:t>«б) не являющемуся вновь образованным юридическому лицу в случае реализации им приоритетного инновационного проекта Ульяновской области, при условии, что за последний отчётный год по сравнению с предшествующим годом им не допущено снижения объёма выполненных работ и оказанных услуг в стоимостном выражении и не произошло снижения среднемесячной начисленной заработной платы работников указанного юридического лица.»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3) в статье 5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а) часть 2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eastAsia="ru-RU"/>
        </w:rPr>
        <w:t>«2. Решение о присвоении инновационному проекту статуса приоритетного инновационного проекта Ульяновской области принимается Правительством Ульяновской области в форме распоряжения. Указанное распоряжение Правительства Ульяновской области должно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eastAsia="ru-RU"/>
        </w:rPr>
        <w:t>а) наименование инновационного проекта, которому присваивается статус приоритетного инновационного проекта Ульяновской обла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eastAsia="ru-RU"/>
        </w:rPr>
        <w:t>б) наименование юридического лица, реализующего приоритетный инновационный проект Ульяновской области.»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б) часть 3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4) пункт 3 статьи 6 признать утратившим силу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5) статью 8 признать утратившей си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  <w:t xml:space="preserve">Статья 2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статью 1 Закона Ульяновской области от 1 июля 2008 года </w:t>
        <w:br/>
        <w:t>№ 122-ЗО «О внесении изменений в Закон Ульяновской области «О государственной поддержке приоритетных инновационных проектов Ульяновской области» (</w:t>
      </w:r>
      <w:r>
        <w:rPr>
          <w:sz w:val="28"/>
          <w:szCs w:val="28"/>
          <w:lang w:eastAsia="ru-RU"/>
        </w:rPr>
        <w:t>«Ульяновская правда» от 04.07.2008 № 55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б» пункта 1 признать утратившим сил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ункт 5 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7 апреля 2009 года № 47-ЗО «О внесении изменений в Закон Ульяновской области «О государственной поддержке приоритетных инновационных проектов Ульяновской области» (</w:t>
      </w:r>
      <w:r>
        <w:rPr>
          <w:sz w:val="28"/>
          <w:szCs w:val="28"/>
          <w:lang w:eastAsia="ru-RU"/>
        </w:rPr>
        <w:t xml:space="preserve">«Ульяновская правда» от 06.05.2009 № 34) изменение, признав пункт 1 утратившим силу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 xml:space="preserve">                                    С.И. Морозов</w:t>
      </w:r>
    </w:p>
    <w:p>
      <w:pPr>
        <w:pStyle w:val="ConsPlus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ConsPlusNormal"/>
        <w:spacing w:lineRule="atLeast" w:line="20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0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9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4:00Z</dcterms:created>
  <dc:creator>user</dc:creator>
  <dc:description/>
  <cp:keywords/>
  <dc:language>en-US</dc:language>
  <cp:lastModifiedBy>user</cp:lastModifiedBy>
  <dcterms:modified xsi:type="dcterms:W3CDTF">2009-11-11T06:54:00Z</dcterms:modified>
  <cp:revision>2</cp:revision>
  <dc:subject/>
  <dc:title>ЗАКОН</dc:title>
</cp:coreProperties>
</file>