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2"/>
          <w:szCs w:val="22"/>
        </w:rPr>
        <w:t>Принят Законодательным Собранием Ульяновской области  29 октября 2009 года</w:t>
      </w:r>
    </w:p>
    <w:p>
      <w:pPr>
        <w:pStyle w:val="Normal"/>
        <w:widowControl w:val="false"/>
        <w:ind w:right="60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 14; от 06.03.2009 № 17; от 30.04.2009 № 33;        от 03.06.2009 № 41-42; от 03.07.2009 № 53; от 17.07.2009 № 58; от 05.08.2009      № 63; от 16.09.2009 № 75; от 02.10.2009 № 80) следующие изменения: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6416564,04782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2958963,68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8641889,407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2225325,35948 тыс.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2923240,1» заменить цифрами «2914657,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цифры «4210340,1» заменить цифрами «4201757,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7 цифры «2211214,76674» заменить цифрами «2218212,1167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8 после слов «работников государственных» дополнить словом «бюджетных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5) в статье 11: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а) в части 1 </w:t>
      </w:r>
      <w:r>
        <w:rPr>
          <w:szCs w:val="28"/>
        </w:rPr>
        <w:t>цифры «9316262,97615» заменить цифрами «8592084,09315», цифры «858775,4» заменить цифрами «851894,3»;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в части 2 цифры «8360788,07615» заменить цифрами «7697802,99315»; 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) часть 4 признать утратившей силу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6) в приложении 2: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«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2051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«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210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»;</w:t>
            </w:r>
          </w:p>
        </w:tc>
      </w:tr>
    </w:tbl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/>
        <w:t>строк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16 02030 02 0000 140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исполнительной власти субъектов Российской Федерации, налагаемые органами исполнительной власти субъектов Российской Федерации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«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16 02030 02 0000 140</w:t>
            </w:r>
          </w:p>
        </w:tc>
        <w:tc>
          <w:tcPr>
            <w:tcW w:w="606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»;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</w:t>
      </w:r>
      <w:r>
        <w:rPr/>
        <w:t>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«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</w:tc>
      </w:tr>
    </w:tbl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г</w:t>
      </w:r>
      <w:r>
        <w:rPr/>
        <w:t>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999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9011 02 0000 151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»;</w:t>
            </w:r>
          </w:p>
        </w:tc>
      </w:tr>
    </w:tbl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7 02 0000 151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0 02 0000 151</w:t>
            </w:r>
          </w:p>
        </w:tc>
        <w:tc>
          <w:tcPr>
            <w:tcW w:w="606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-ного оборудования»;</w:t>
            </w:r>
          </w:p>
        </w:tc>
      </w:tr>
    </w:tbl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е) </w:t>
      </w:r>
      <w:r>
        <w:rPr/>
        <w:t xml:space="preserve">после стро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«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6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«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2 02 0000 440</w:t>
            </w:r>
          </w:p>
        </w:tc>
        <w:tc>
          <w:tcPr>
            <w:tcW w:w="606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»;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осле строки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94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«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94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неналоговые доходы бюджетов субъектов Российской Федерации»;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строку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094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02036 02 0000 151</w:t>
            </w:r>
          </w:p>
        </w:tc>
        <w:tc>
          <w:tcPr>
            <w:tcW w:w="6094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7) приложение 6</w:t>
      </w:r>
      <w:r>
        <w:rPr/>
        <w:t xml:space="preserve"> изложить в следующей редакции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72"/>
        <w:gridCol w:w="2552"/>
        <w:gridCol w:w="2126"/>
        <w:gridCol w:w="2268"/>
      </w:tblGrid>
      <w:tr>
        <w:trPr>
          <w:trHeight w:val="375" w:hRule="atLeast"/>
        </w:trPr>
        <w:tc>
          <w:tcPr>
            <w:tcW w:w="554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RANGE!A1%3AY271"/>
            <w:bookmarkStart w:id="1" w:name="RANGE!A1"/>
            <w:bookmarkEnd w:id="0"/>
            <w:r>
              <w:rPr>
                <w:sz w:val="28"/>
                <w:szCs w:val="28"/>
              </w:rPr>
              <w:t>«ПРИЛОЖЕНИЕ 6</w:t>
            </w:r>
            <w:bookmarkEnd w:id="1"/>
          </w:p>
        </w:tc>
      </w:tr>
      <w:tr>
        <w:trPr>
          <w:trHeight w:val="360" w:hRule="atLeast"/>
        </w:trPr>
        <w:tc>
          <w:tcPr>
            <w:tcW w:w="554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0" w:hRule="atLeast"/>
        </w:trPr>
        <w:tc>
          <w:tcPr>
            <w:tcW w:w="554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554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9 год</w:t>
            </w:r>
          </w:p>
        </w:tc>
      </w:tr>
      <w:tr>
        <w:trPr>
          <w:trHeight w:val="360" w:hRule="atLeast"/>
        </w:trPr>
        <w:tc>
          <w:tcPr>
            <w:tcW w:w="554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554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и 2011 годов»</w:t>
            </w:r>
          </w:p>
        </w:tc>
      </w:tr>
      <w:tr>
        <w:trPr>
          <w:trHeight w:val="360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9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бластного бюджета Ульяновской области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360" w:hRule="atLeast"/>
        </w:trPr>
        <w:tc>
          <w:tcPr>
            <w:tcW w:w="2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04" w:hRule="atLeast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4678"/>
        <w:gridCol w:w="2324"/>
      </w:tblGrid>
      <w:tr>
        <w:trPr>
          <w:tblHeader w:val="true"/>
          <w:trHeight w:val="39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92576,0548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0925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1000 00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16078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78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078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14847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657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517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 от экономии на процентах при получении заёмных (кредитных) средст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5780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 020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25780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6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6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3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86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769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674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 05 01000 00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8387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81,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01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ённой системы налогооблож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3000 01 0000 1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8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1873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200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15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400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500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горный бизнес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373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2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10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158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07 010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бычу общераспространённых полезных ископаемых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40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бор за пользование  объектами животного мира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8 0700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08 0708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6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3000 00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0 00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тежи за добычу полезных ископаемых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4000 00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71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600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3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100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4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5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2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3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9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0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2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701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2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7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11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1000 01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00 01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12 02010 01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10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чие платежи при пользовании недрами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6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00 00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111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2 04020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6111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060,7575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2000 00 0000 1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цензионные сбор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75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3000 00 0000 1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310,7575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0,7575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0 02 0000 4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00 00 0000 4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582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0 00 0000 4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5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0 00 0000 4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82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5 02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4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 16 03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18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1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32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субъектов Российской Федерации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 16 33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90000 00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1 17 05000 00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99,6972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00 02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9,6972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3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360,9324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4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,3647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18 02060 02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23987,99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958963,6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100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76295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776295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295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200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sz w:val="28"/>
                <w:szCs w:val="28"/>
              </w:rPr>
              <w:t>6464652,6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 социальной поддержки отдельных категорий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64,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79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обеспечение жильём молодых сем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390,5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,5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2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9,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 и бесхозяйных гидротехнических сооруж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9,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86,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86,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8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1,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-сное руководство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28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9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3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3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9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3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5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5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4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6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6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2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2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4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4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4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210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87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9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9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3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9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94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2110 02 0000 151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,2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3000 00 0000 151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18853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813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813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 государственную регистрацию актов гражданского состоя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организацию, регулирование и охрану водных биологических ресурс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храну и использование объектов животного мира, отнесённых к объектам охо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на перевозку 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 бюджетам на 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 осуществление отдельных полномочий в области лес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16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 области лес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16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отдельных полномочий в области вод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56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56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 единовременного пособия беременной жене военнослужащего, проходящего военную службу по призыву, а также ежемесячного пособия на  ребёнка военнослужащего, проходящего военную службу по призыву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306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69,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69,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8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3069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8,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9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9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400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9132,4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2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2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осуществление отдельных полномочий в области лекарственного обеспеч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81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81,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0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900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3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федерального бюджет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02 09070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3 00000 00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65024,31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0 00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корпораций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24,31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0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24,31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0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24,31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00,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3 18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16564,04782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иложение 8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304"/>
        <w:gridCol w:w="2835"/>
        <w:gridCol w:w="1701"/>
        <w:gridCol w:w="2268"/>
      </w:tblGrid>
      <w:tr>
        <w:trPr>
          <w:trHeight w:val="750" w:hRule="atLeast"/>
        </w:trPr>
        <w:tc>
          <w:tcPr>
            <w:tcW w:w="5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области на 2009 год и на плановы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и 2011 годов»</w:t>
            </w:r>
          </w:p>
        </w:tc>
      </w:tr>
      <w:tr>
        <w:trPr>
          <w:trHeight w:val="750" w:hRule="atLeast"/>
        </w:trPr>
        <w:tc>
          <w:tcPr>
            <w:tcW w:w="9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09 год</w:t>
            </w:r>
          </w:p>
        </w:tc>
      </w:tr>
      <w:tr>
        <w:trPr>
          <w:trHeight w:val="360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1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4536"/>
        <w:gridCol w:w="2268"/>
      </w:tblGrid>
      <w:tr>
        <w:trPr>
          <w:tblHeader w:val="true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8603,6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65603,6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603,6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8976,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9076,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76,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2602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субъектов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430,55948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605558,8478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5558,8478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5558,8478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5558,8478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29978989,4073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8989,4073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8989,4073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8989,4073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315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1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316,5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6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6,5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6,5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998,5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998,5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5,5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800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централизованных кредитов АПК 1992-1994 год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805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ализованные кредиты АПК 1992-1994 годов, возврат которых осуществляется муниципальными района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6 05 02 02 2100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ссуд, предоставленных на покрытие временного кассового разрыв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4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 городскими округа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5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врат которых осуществляется муниципальными района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0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прочих кредитов (бюджетных ссуд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4 6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городскими округа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5325,35948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9) приложение 10 изложить в следующей редакции</w:t>
      </w:r>
      <w:r>
        <w:rPr/>
        <w:t>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25"/>
        <w:gridCol w:w="189"/>
        <w:gridCol w:w="378"/>
        <w:gridCol w:w="574"/>
        <w:gridCol w:w="431"/>
        <w:gridCol w:w="436"/>
        <w:gridCol w:w="1536"/>
      </w:tblGrid>
      <w:tr>
        <w:trPr>
          <w:trHeight w:val="75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бластном бюдже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2009 год и на план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0 и 2011 годов»</w:t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го бюджета Ульяновской области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360" w:hRule="atLeast"/>
        </w:trPr>
        <w:tc>
          <w:tcPr>
            <w:tcW w:w="79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16" w:hRule="atLeast"/>
        </w:trPr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67"/>
        <w:gridCol w:w="567"/>
        <w:gridCol w:w="7"/>
        <w:gridCol w:w="2403"/>
      </w:tblGrid>
      <w:tr>
        <w:trPr>
          <w:tblHeader w:val="true"/>
          <w:trHeight w:val="3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302,8744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8,2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,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3,6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3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69,0354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017,44103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174,54103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78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429721,4228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139,206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569,8288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е  хозяйств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97,1727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82,27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25,29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13,241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635,90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63,81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3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1,76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62,2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2,2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8535,44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73,0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03802,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67,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5746,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20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6,79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173,02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31,276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9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2,0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0,3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3485,456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87,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62,3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1,7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9,0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3,2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62,78758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98659,9686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1471,4536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,2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569,8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794,39264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1838,1010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45,8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592084,0931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013,69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213920,8178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184,9843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5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81,1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41889,4073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709"/>
        <w:gridCol w:w="567"/>
        <w:gridCol w:w="255"/>
        <w:gridCol w:w="312"/>
        <w:gridCol w:w="1418"/>
        <w:gridCol w:w="708"/>
        <w:gridCol w:w="1985"/>
      </w:tblGrid>
      <w:tr>
        <w:trPr>
          <w:trHeight w:val="375" w:hRule="atLeast"/>
        </w:trPr>
        <w:tc>
          <w:tcPr>
            <w:tcW w:w="55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28"/>
                <w:szCs w:val="28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9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 и 2011 годов»</w:t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областного бюджета Ульяновской области</w:t>
            </w:r>
          </w:p>
        </w:tc>
      </w:tr>
      <w:tr>
        <w:trPr>
          <w:trHeight w:val="375" w:hRule="atLeast"/>
        </w:trPr>
        <w:tc>
          <w:tcPr>
            <w:tcW w:w="99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709"/>
        <w:gridCol w:w="567"/>
        <w:gridCol w:w="567"/>
        <w:gridCol w:w="1418"/>
        <w:gridCol w:w="708"/>
        <w:gridCol w:w="1985"/>
      </w:tblGrid>
      <w:tr>
        <w:trPr>
          <w:tblHeader w:val="true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174,541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174,541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174,541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41,541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90,241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90,241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05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05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9989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9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4203,4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49,17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8,2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8,2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26,0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26,0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81,7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6,6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5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5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6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6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6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3 апреля 2007 года № 31-ЗО «О наградах и почётных звания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7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2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0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0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 областной целевой программы «Пожарная безопасность Ульяновской области» на 2006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16,43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1,43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64,13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4464,13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6,8508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,2832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 развития малого и среднего предпринимательства в Ульяновской области на 2005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ривлечённым в российских кредитных организациях, и договорам лизин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(гранты) начинающим субъектам малого предпринимательства на открытие собственного де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6,8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847,0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2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ицензирование и аккредитация 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5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утбола в Российской Федерации на 2008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2921,72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127,04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7,07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7,07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7,07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7,07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12,6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2,3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2,3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8,6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8,6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3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825,29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Модернизация транспортной системы России (2002-2010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45,69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4,99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4,99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4,99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1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1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I очереди мостового перехода через реку Волгу в г. Ульяновс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47,41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47,41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Казань-Ульяновск»-«Ульяновск-Самара» в Ульяновском район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6,8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6,8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Инза-Оськино-граница области» в Инзенском район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68,85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1,1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1,1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олномоченный по правам человека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85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олномоченный по противодействию коррупции в Ульяновской области и его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2671,096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9,8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9,8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0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онкурсов по благоустройству и архитектурному обл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,3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,3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,3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развития малого и среднего предпринимательства в Ульяновской области на 2005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15,2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63,8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82,7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программа «Переселение граждан, проживающих на территории Ульяновской области, из аварийного жилищного фонда с учётом необходимости стимулирования развития рынка жилья в 2009, 2010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,0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,0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,0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1,0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7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Предупреждение и борьба с социально значимыми заболеваниями (2007-2011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уберкулёз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2243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43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9,5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9,5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2,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2,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2,0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5,1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6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роительство здания комплексной реабилитации Максимовского детского дома-интерната для глубоко умственно отсталых дете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7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7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291,218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291,218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760,5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-экономическое и этнокультурное развитие российских немцев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инвестиционных проектов за счёт средств Инвестиционного фонда Российской Федерации на основании решений Правительств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инвестиционных прое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ервой очереди промышленной зоны «Заволжь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регионального инвестиционного проекта «Создание первой очереди промышленной зоны «Заволжь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2,2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2,2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7,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7,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80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1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азвитию газификации в сельской местности по федеральной целевой программе «Социальное развитие села до 2012 года» в рамках областной целевой программы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1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1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9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бластной целевой программы «Модернизация объектов теплоэнергетического комплекса Ульяновской области на 2009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Формирование и развитие промышленных зон в Ульяновской области» на 2008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ервой очереди промышленной зоны «Заволжь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регионального инвестиционного проекта «Создание первой очереди промышленной зоны «Заволжь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населения Ульяновской области доброкачественной питьевой водой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7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16,807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16,807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16,807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программа поэтапного перехода на отпуск коммунальных ресурсов потребителям по показаниям коллективных (общедомовых) приборов учёта потребления таких ресурсов на территории Ульяновской области в 2009-2011 год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8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9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095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44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4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4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52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труда и занятости насел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7390,929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55,035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55,035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65,035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77,535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29,1383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8,3967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ализация дополнительных мероприятий, направленных на снижение напряжённости на рынке труда субъектов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87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87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поддержки занятости населения Ульяновской области в 2009 г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в Ульяновской области профессионального обучения женщин, имеющих детей в возрасте до трёх лет и не являющихся зарегистрированными безработны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14,093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14,093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14,093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14,093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14,093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417,682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91,572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97,172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44,072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44,072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9,072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,0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,0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3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3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3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0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0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0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0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0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829,42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2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2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95,12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38,72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3,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3,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3,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8,84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8,84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8,84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государственным театральны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ий драматический театр имени И.А. Гончаро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87,6245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0245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0245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0245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0245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0245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9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9328,9009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101,918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87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6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6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3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3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6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8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39,218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0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0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0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14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рганизационных мероприятий по обеспечению       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 у граждан Российской Федерации, включая сокращение потребления алкоголя и таба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0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Ульяновской области медицинских услуг по проведению замещающей почечной терап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областная премия «Призван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2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пециализированной помощи населению Ульяновской области при сердечно-сосудистых заболеваниях (2009-2011гг.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7,8550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27,8550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14,273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деральный закон от 17 июля 1999 года № 178-ФЗ «О государственной социальной помощи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14,273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14,273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14,273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полномочия в области лекарственного обеспе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875,427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0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8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8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8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пециализированной помощи населению Ульяновской области при сердечно-сосудистых заболеваниях (2009-2011гг.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21,027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7,427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7,427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7,4273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3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9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8883,7306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7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7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504,3236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 государственных граждански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569,8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16,1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16,1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16,1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6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6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6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96,7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96,7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10,3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 социаль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46,3936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108,8436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,365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,3651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9 июня 1993 года № 5142-I «О донорстве крови и её компонент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2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2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2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26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4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1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1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1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1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16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44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44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81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1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7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от 18 октября 1991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61-I «О реабилитации жертв политических репресс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ые денежные компенсации реабилитированны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328,1147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2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2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14,354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13,154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13,154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1,1599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1,1599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178,6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6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6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2,0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 2003 года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7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7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8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8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7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7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9 декабря 2007 года № 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казание адресной социальной помощи неработающим пенсионерам, являющимся получателями трудовых пенсий по старости и по инвалидности, а также на оказание адресной социальной помощи указанной категории неработающих пенсионеров, пострадавших в результате чрезвычайных ситуаций и стихийных б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08 года № 10-ЗО «О звании «Ветеран труд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2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42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арта 2007 года № 23-З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,9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,9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8 октября 2008 года № 150-ЗО «О материальном обеспечении вдовы Сычёва В.А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Ульяновской области от 15 июня 2009 года № 239-П «О единовременной выплате за вред, причинённый при оказании противотуберкулёзной помощ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2,0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2,0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пособий лицам, занесённым в Золотую книгу Почёта Ульяновской области, в соответствии с Законом Ульяновской области от 7 сентября 2001 года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№ 52-ЗО «Об образован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выплату ежегодной премии в соответствии с постановлением Губернатора Ульяновской области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09 года № 15 «Об учреждении ежегодной премии Губернатора Ульяновской области «Семья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инвалидам премий в соответствии с постановлением Губернатора Ульяновской области от 23 мая 2007 года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денежная компенсация отдельным категориям граждан вместо получения транспортного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6,3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05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8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8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государственной семей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2233,5183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,545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,545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,545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,545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,545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93,64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86,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2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2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2,9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8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8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8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5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5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5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0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0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0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0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0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9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5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4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9,99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4,5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4,5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4,54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кредиторской задолженности по исполнительным 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12,7875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12,7875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4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3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5,2875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5,2875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5,2875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4,151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жильём молодых семей» на 2006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редоставление дополнительной социальной выплаты при рождении (усыновлении) ребёнка по областной целевой программе «Обеспечение жильём молодых семей» на 2006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9,601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9,601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,601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,601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,6010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Ульяновской области от 14 ноября 2006 года № 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Ульяновской области от 14 апреля 2009 года № 150-П «О мерах социальной поддержки студентов, обучающихся в образовательных учреждениях среднего и высшего профессионального образования, находящихся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962,3926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79,9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,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,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,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,5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9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5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4,1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8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8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8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жильём молодых семей» на 2006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4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дпрограммы «Обеспечение жильём молодых семей» федеральной целевой программы «Жилище» на 2002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4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3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4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882,4226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,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,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1,0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4,577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13,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13,4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7,467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7,4677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83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83,7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906,76492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906,76492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8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,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95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958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1,484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1,484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ека и попечительство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6702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,6702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614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7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7,8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5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4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19051,109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ротивопожарной защиты сельского населения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ластная целевая программа «Пожарная безопасность Ульяновской области» на 2006-2011 го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 областной целевой программы «Пожарная безопасность Ульяновской области» на 2006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92,028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92,028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2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16,5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5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-консультационного обслужива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затрат на приобретение средств хим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07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оддержку элитного семе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закладку и уход</w:t>
              <w:br/>
              <w:t>за многолетними наса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4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4,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развитие консультацион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3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3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32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потребительской кооперации в Ульяновской области на период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2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38,3804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38,3804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38,3804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38,3804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2,48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5,8944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5,8944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3296,0910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44,532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6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6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6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6,5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55,65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нение судебных актов по искам о взыскании денежных средств за счёт казн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,65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,65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,6538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651,55823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013,6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5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имулирование  развития налогового и экономического  потенциала муниципальных районов (городских округов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5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59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42,552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22,552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22,552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22,552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22,5528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1,814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0,464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1,35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1,35</w:t>
            </w:r>
          </w:p>
        </w:tc>
      </w:tr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66,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66,6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5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9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9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9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9,5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,0000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927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7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5,9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2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4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контрольного органа законодательного (представительного) органа субъекта Российской Федерации и его заместит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41889,4073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4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аблицу 3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543"/>
      </w:tblGrid>
      <w:tr>
        <w:trPr>
          <w:trHeight w:val="28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3</w:t>
            </w:r>
          </w:p>
        </w:tc>
      </w:tr>
      <w:tr>
        <w:trPr>
          <w:trHeight w:val="28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в целях со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ходов на выплату заработной платы с начислениями работник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мунальных услуг бюджетными учреждениями (включая погашение кредиторской задолженности)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на 2009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536"/>
      </w:tblGrid>
      <w:tr>
        <w:trPr>
          <w:tblHeader w:val="true"/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7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1,2528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6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8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5716,2528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269322,55287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аблицы 5-9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денежные выпл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едицинскому персоналу фельдшерско-акушерских пунктов, врачам, фельдшерам и медицинским сёстрам скорой медицин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9113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490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744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,81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3565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0198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6624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,8267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9906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682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5000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529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9075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4968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9017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5350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480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3932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820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632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50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31,1322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113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8,0837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36,2950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67,42732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ую выпл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обеспечение проезда детей-сирот и детей, оставшихся без попеч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 месту жительства и обратно к месту учёбы на 2009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5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1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8,3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озмещение затр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содержание в муниципальных дошкольных 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чреждениях (дошкольных группах образовательных учреждений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ей-инвалидов на 2009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2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28,2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ую допл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учёную степень педагогическим работникам, работающ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 общеобразовательных учреждениях, находящихся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, и занимающим штатные должности, на 2009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,8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3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,21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ую выпла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дагогическим работникам муниципальных образовательных учреждений Ульяновской области – молодым специалистам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7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160,4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/>
        <w:t>таблицу 16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16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ыпо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ых полномочий по государственной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ов гражданского состояния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6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7609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г) в наименовании таблицы 19 цифры «2011» заменить цифрами «2012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таблицу 20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91"/>
        <w:gridCol w:w="1845"/>
        <w:gridCol w:w="1982"/>
        <w:gridCol w:w="1828"/>
      </w:tblGrid>
      <w:tr>
        <w:trPr>
          <w:trHeight w:val="208" w:hRule="atLeast"/>
          <w:cantSplit w:val="true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лица 20</w:t>
            </w:r>
          </w:p>
        </w:tc>
      </w:tr>
      <w:tr>
        <w:trPr>
          <w:trHeight w:val="246" w:hRule="atLeast"/>
          <w:cantSplit w:val="true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развитие социа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нженерной инфраструктуры на 200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11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5"/>
        <w:gridCol w:w="1982"/>
        <w:gridCol w:w="1843"/>
      </w:tblGrid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15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1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3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7,93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7,9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9,80469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6203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,42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62505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6250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93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9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8,34691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8,3469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81,21665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5,6203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16,8369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7048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704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9,97048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9,9704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города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81,1871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5,62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ind w:left="-6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16,8074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е) в наименовании таблицы 21 цифры «2010» заменить цифрами «2012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ж) таблицы 26, 27 изложить в следующей редакции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6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обеспечению жилыми помещениями детей-сирот, детей, оставш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 попечения родителей, а также детей, находящихся под опек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опечительством), не имеющих закреплённого жилого помещ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6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21,1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951,08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ыплату компенсации части родительской платы за содержание ребёнка в государствен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муниципальных образовательных учреждениях, реализующ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ую общеобразовательную программу дошкольного образ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0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2,067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17,567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71427,4677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таблицы 30-3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30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содержание ребё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семье опекуна и приёмной семье, а также вознаграждени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читающееся приёмному родителю,</w:t>
            </w:r>
            <w:r>
              <w:rPr>
                <w:b/>
                <w:bCs/>
                <w:sz w:val="28"/>
                <w:szCs w:val="28"/>
              </w:rPr>
              <w:t xml:space="preserve"> на 2009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8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8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683,7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4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ир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образовательных учреждений, реализую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овные общеобразовательные программы,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6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3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1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1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9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877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4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618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374958,5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2</w:t>
            </w:r>
          </w:p>
        </w:tc>
      </w:tr>
      <w:tr>
        <w:trPr>
          <w:trHeight w:val="1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компенсацию недополученных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оказания услуг по теплоснабжению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5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1,6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6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,0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667,6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1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777,81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3</w:t>
            </w:r>
          </w:p>
        </w:tc>
      </w:tr>
      <w:tr>
        <w:trPr>
          <w:trHeight w:val="1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компенсацию недополученных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оказания услуг по водоснабжению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4,4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Таблица 34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межбюджетных трансфертов бюджетам муниципальных районов и городских округов Ульяновской области на обеспе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вного с Министерством внутренних дел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ышения денежного довольствия сотрудникам и заработной пл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тникам подразделений милиции общественной 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щихся за счёт средств местных бюджетов, и социальных выпл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683,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таблицу 42 изложить в следующе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2410"/>
        <w:gridCol w:w="1843"/>
      </w:tblGrid>
      <w:tr>
        <w:trPr>
          <w:trHeight w:val="208" w:hRule="atLeast"/>
          <w:cantSplit w:val="true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лица 42</w:t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финансов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по капитальному ремонту многоквартирных дом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упившие от государственной корпорации Фонд содейств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60"/>
        <w:gridCol w:w="2409"/>
        <w:gridCol w:w="1843"/>
      </w:tblGrid>
      <w:tr>
        <w:trPr>
          <w:tblHeader w:val="true"/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81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7,58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4,40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22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8,97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7,20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64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,5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1,15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77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9,7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7,50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82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1,21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5,04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93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8,9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92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8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9,6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5,25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46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,2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709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5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,24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6,77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9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9,88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0,98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25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,15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,41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3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4,5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3,9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10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42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1,527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38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7,58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,97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8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08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2,96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58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5,86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39,45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4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,55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0,992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70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0,26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7,969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883,64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613,57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497,217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57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8,24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9,82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5,28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18,17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13,46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76,85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086,42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63,284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йонам 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город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60,5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6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64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21760,50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таблицы 46, 47 изложить в следующей редакции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46</w:t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родских округов Ульяновской области на реализацию мероприятий </w:t>
            </w:r>
          </w:p>
          <w:p>
            <w:pPr>
              <w:pStyle w:val="Xl3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 обеспечению жильём молодых семей и молодых специалистов, </w:t>
            </w:r>
          </w:p>
          <w:p>
            <w:pPr>
              <w:pStyle w:val="Xl39"/>
              <w:spacing w:before="0" w:after="0"/>
              <w:rPr/>
            </w:pPr>
            <w:r>
              <w:rPr>
                <w:color w:val="000000"/>
              </w:rPr>
              <w:t xml:space="preserve">проживающих и работающих в сельской местности,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едеральной целевой программе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Социальное развитие села до 2012 года»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blHeader w:val="true"/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5,82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7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22,8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7,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66,9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07,02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9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7,95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45,53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0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1,56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3,37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48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0,45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45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0,28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8,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606,16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88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04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11,1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1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1,2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8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6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1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,73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7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,5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38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4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4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4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5,8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3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3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3,69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4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7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0,14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,3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5,5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6,8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4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,0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8,43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5,15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48,8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73,98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7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0,0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09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9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520,84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,2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1364,1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21346,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92,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48238,1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Xl3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родских округов Ульяновской области на реализацию мероприятий </w:t>
            </w:r>
          </w:p>
          <w:p>
            <w:pPr>
              <w:pStyle w:val="Xl39"/>
              <w:spacing w:before="0" w:after="0"/>
              <w:rPr/>
            </w:pPr>
            <w:r>
              <w:rPr>
                <w:color w:val="000000"/>
              </w:rPr>
              <w:t xml:space="preserve">по обеспечению жильём граждан Российской Федерации, проживающих в сельской местности, </w:t>
            </w:r>
            <w:r>
              <w:rPr>
                <w:rFonts w:cs="Times New Roman" w:ascii="Times New Roman" w:hAnsi="Times New Roman"/>
              </w:rPr>
              <w:t xml:space="preserve">по федеральной целевой программе </w:t>
            </w:r>
          </w:p>
          <w:p>
            <w:pPr>
              <w:pStyle w:val="Xl3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Социальное развитие села до 2012 года»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blHeader w:val="true"/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5,1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6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5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9,88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0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,95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9,7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4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76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9,6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3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79,9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0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2,92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04,5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356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4,90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21,86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9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6,8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85,4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8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0,23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95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32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,27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56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8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9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,07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1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0,55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5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,7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7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2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6,5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3,6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45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59,05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18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0,2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6,6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20,416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427,03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77,3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97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368,3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23184,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1,386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</w:t>
            </w:r>
            <w:r>
              <w:rPr>
                <w:rFonts w:cs="Arial CYR"/>
                <w:b/>
                <w:sz w:val="28"/>
                <w:szCs w:val="28"/>
              </w:rPr>
              <w:t>46795,386</w:t>
            </w:r>
            <w:r>
              <w:rPr>
                <w:rFonts w:cs="Arial CYR"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таблицу 50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осуществление капитального ремо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идротехнических сооружений, находящихся в собственности субъектов Российской Федерации, муниципальной собственности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и бесхозяйных гидротехнических сооружений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6029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в графе «Всего» строки 10 таблицы 51 цифры «982,3» заменить цифрами «982,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н) таблицу 53 изложить в следующей редакции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center" w:pos="4844" w:leader="none"/>
          <w:tab w:val="left" w:pos="8280" w:leader="none"/>
        </w:tabs>
        <w:jc w:val="right"/>
        <w:rPr/>
      </w:pPr>
      <w:r>
        <w:rPr>
          <w:sz w:val="28"/>
          <w:szCs w:val="28"/>
        </w:rPr>
        <w:t>«Таблица 53</w:t>
      </w:r>
    </w:p>
    <w:p>
      <w:pPr>
        <w:pStyle w:val="Normal"/>
        <w:tabs>
          <w:tab w:val="clear" w:pos="720"/>
          <w:tab w:val="left" w:pos="0" w:leader="none"/>
          <w:tab w:val="center" w:pos="4844" w:leader="none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на реализацию мероприятий по развитию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зификации в сельской местности по федеральной целевой программе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Социальное развитие села до 2012 года» на 2009 год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800" w:leader="none"/>
        </w:tabs>
        <w:ind w:firstLine="720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19"/>
        <w:gridCol w:w="439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9365,894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9365,89449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 xml:space="preserve">о) </w:t>
      </w:r>
      <w:r>
        <w:rPr/>
        <w:t>таблицу 55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реализацию областной целев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Охрана окружающей среды Ульяновской области на 2007-2012 годы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рамках софинансирования расходов федераль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осуществление капитального ремонта гидротехнических сооружений, находящихся в собственности субъектов Российской Федераци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й собственности, и бесхозяйных гидротехниче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оружений на 2009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7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0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781,02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12)</w:t>
        <w:tab/>
        <w:t>приложение 21 изложить в следующей редакци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 w:val="false"/>
              </w:rPr>
              <w:t>«ПРИЛОЖЕНИЕ 2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 Закону Ульяновской области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«Об областном бюджете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Ульяновской области на 2009 год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на плановый период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2010 и 2011 годов»</w:t>
            </w:r>
          </w:p>
        </w:tc>
      </w:tr>
    </w:tbl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09 год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0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09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редиты кредитных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77000</w:t>
            </w:r>
            <w:r>
              <w:rPr>
                <w:sz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656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77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560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0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0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4905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07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946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7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14657,6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Итого на 01.01.2010 объём государственного внутреннего долга Ульяновской области составит 2914657,6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09 году не осуществляются.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ноября 2009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3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56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ab/>
      <w:t>2210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01:00Z</dcterms:created>
  <dc:creator>бюджет</dc:creator>
  <dc:description/>
  <cp:keywords/>
  <dc:language>en-US</dc:language>
  <cp:lastModifiedBy>user</cp:lastModifiedBy>
  <cp:lastPrinted>2009-10-27T09:29:00Z</cp:lastPrinted>
  <dcterms:modified xsi:type="dcterms:W3CDTF">2009-11-06T05:07:00Z</dcterms:modified>
  <cp:revision>3</cp:revision>
  <dc:subject/>
  <dc:title>закон</dc:title>
</cp:coreProperties>
</file>