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right="60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 приостановлении действия отдельных законодательных актов</w:t>
      </w:r>
    </w:p>
    <w:p>
      <w:pPr>
        <w:pStyle w:val="Subtitle"/>
        <w:spacing w:lineRule="auto" w:line="240"/>
        <w:rPr>
          <w:b w:val="false"/>
          <w:b w:val="false"/>
        </w:rPr>
      </w:pPr>
      <w:r>
        <w:rPr/>
        <w:t>(положений законодательных актов) Ульянов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2"/>
          <w:szCs w:val="22"/>
        </w:rPr>
        <w:t>Принят Законодательным Собранием Ульяновской области  29 октября 2009 года</w:t>
      </w:r>
    </w:p>
    <w:p>
      <w:pPr>
        <w:pStyle w:val="Normal"/>
        <w:widowControl w:val="false"/>
        <w:ind w:right="60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нести в приложение к Закону Ульяновской области от 2 декабря 2008 года № 204-ЗО «О приостановлении действия отдельных законодательных актов     (положений законодательных актов) Ульяновской области» («Ульяновская правда» от 05.12.2008 № 99; от 06.02.2009 № 9; от 06.03.2009 № 17; от 03.06.2009             № 41-42; от 17.07.2009 № 58; от 16.09.2009 № 75; от 07.10.2009 № 8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строке 1 слово «Оснащение» заменить словом «Развитие», цифры «2011» заменить цифрами «2012», после слов «от 07.11.2008 № 91» дополнить словами «; от 02.10.2009 № 8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троку 2 после слов «от 04.06.2008 № 45» дополнить словами «; от 02.10.2009 № 8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року 4 после слов «от 13.11.2007 № 96» дополнить словами «; от 05.06.2009 № 43-4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троку 8 после слов «от 23.04.2008 № 35» дополнить словами «; от 03.06.2009 № 41-42; от 02.10.2009 № 8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строку 10 после слов «от 08.11.2006 № 86» дополнить словами «; от 05.06.2009 № 43-44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року 11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строку 13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2210мб2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359"/>
        <w:gridCol w:w="1559"/>
      </w:tblGrid>
      <w:tr>
        <w:trPr>
          <w:trHeight w:val="4500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13.</w:t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, строка 2 приложения 2, строка 2 приложения 3 к областной целевой программе «Повышение безопасности дорожного движения в Ульяновской области в 2007-2012 годах», утверждённой Законом Ульяновской области от 19 декабря 2006 года № 210-ЗО «Об утверждении областной целевой программы «Повышение безопасности дорожного движения в Ульяновской области в 2007-2012 годах» («Ульяновская правда» от 23.12.2006 № 107-108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8.2008 № 70; от 05.06.2009 № 43-44; от 02.10.2009 № 8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318,5»;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строку 14 после слов «от 23.12.2006 № 107-108» дополнить словами «; от 05.06.2009 № 43-44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троку 15 после слов «от 03.02.2007 № 10» дополнить словами «; от 05.06.2009 № 43-4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в строке 16 слова «Пункт 3.8» заменить словами «Строка 3.8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1) строку 21 исключит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2) строку 23 изложить в следующей редакции: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359"/>
        <w:gridCol w:w="1559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23.</w:t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29 (в сумме 215,0 тыс. рублей), 32, 34, 39, 40, 41 (в сумме 500,0 тыс. рублей) приложения 1, приложение 2, строки 6-10 приложения 3, строки 1, 3, 4 приложения 4, строки 1 (в сумме 1000,0 тыс. рублей), 3, 4, 6 (в сумме 1758,0 тыс. рублей), 7 приложения 5, строки 3-5, 9, 13, 17, 19, 20, 25, 26, 28, 30, 31 приложения 6 к областной целевой программе «Охрана окружающей среды Ульяновской области на 2007-2012 годы», утверждённой Законом Ульяновской области от 31 июля 2007 года № 101-ЗО «Об утверждении областной целевой программы «Охрана окружающей среды Ульяновской области на 2007-2012 годы» («Ульяновская правда» от 04.08.2007 № 64-65; от 23.05.2008 № 42; от 15.10.2008 № 84; от 07.11.2008 № 91; от 14.11.2008 № 93; от 17.07.2009 № 58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5367,9»; 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строку 24 после слов «от 05.12.2008 № 99» дополнить словами «; от 30.04.2009 № 33; от 02.10.2009 № 80»;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строку 25 изложить в следующей редакции: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359"/>
        <w:gridCol w:w="1559"/>
      </w:tblGrid>
      <w:tr>
        <w:trPr>
          <w:trHeight w:val="3885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«25.</w:t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ки 1.1, 1.3, 1.4 раздела 1, разделы 2-7 приложения к областной целевой программе «Развитие библиотечного дела в Ульяновской области на 2008-2012 годы», утверждённой Законом Ульяновской области от 4 сентября 2007 года № 114-ЗО «Об утверждении областной целевой программы «Развитие библиотечного дела в Ульяновской области на 2008-2012 годы» («Ульяновская правда» от 05.09.2007 № 74; от 23.04.2008 № 35; от 20.12.2008 № 10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3723,0»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15) строку 26 после слов «от 29.08.2008 № 70» дополнить словами «; от 05.06.2009 № 43-44»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16) в строке «ИТОГО» цифры «2019555,7» заменить цифрами «1994465,9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 ноября 2009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9:00Z</dcterms:created>
  <dc:creator>Belova</dc:creator>
  <dc:description/>
  <cp:keywords/>
  <dc:language>en-US</dc:language>
  <cp:lastModifiedBy>user</cp:lastModifiedBy>
  <cp:lastPrinted>2009-10-22T12:49:00Z</cp:lastPrinted>
  <dcterms:modified xsi:type="dcterms:W3CDTF">2009-11-06T05:16:00Z</dcterms:modified>
  <cp:revision>4</cp:revision>
  <dc:subject/>
  <dc:title>закон</dc:title>
</cp:coreProperties>
</file>