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b/>
          <w:bCs/>
          <w:sz w:val="22"/>
          <w:szCs w:val="22"/>
        </w:rPr>
        <w:t>Закон Ульяновской области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ью Ульяновской области на 2009 год»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bCs/>
          <w:sz w:val="22"/>
          <w:szCs w:val="22"/>
        </w:rPr>
        <w:t>Принят Законодательным Собранием Ульяновской области  29 октября 2009 года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Программу управления государственной собственностью Ульяновской области на 2009 год, утверждённую Законом Ульяновской области от 2 декабря 2008 года № 205-ЗО «Об утверждении Программы управления государственной собственностью Ульяновской области на 2009 год»  («Ульяновская правда» от 05.12.2008 № 99; от 25.02.2009 № 14; от 03.04.2009      № 25; от 30.04.2009 № 33; от 03.06.2009 № 41-42; от 10.07.2009 № 56; от 17.07.2009 № 58; от 02.10.2009 № 80), следующие изменения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1) пункт 4.6 раздела 4 после слов «№ Л/317,» дополнить словами «Л/318,»;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2)</w:t>
      </w:r>
      <w:r>
        <w:rPr/>
        <w:t xml:space="preserve"> строку 1.3 приложения 2 изложить в следующей редакции:</w:t>
      </w:r>
    </w:p>
    <w:tbl>
      <w:tblPr>
        <w:tblW w:w="113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6"/>
        <w:gridCol w:w="6973"/>
        <w:gridCol w:w="2151"/>
        <w:gridCol w:w="886"/>
      </w:tblGrid>
      <w:tr>
        <w:trPr>
          <w:trHeight w:val="757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оценку имущества, находящегося в государственной собственности Ульяновской области,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приватизации, в том числе пакетов акц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ых государственных учреждений и унитарных предприятий</w:t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даваемого в аренд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5,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100,0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1755,0</w:t>
            </w:r>
          </w:p>
        </w:tc>
        <w:tc>
          <w:tcPr>
            <w:tcW w:w="8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9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8" w:hanging="9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8" w:hanging="9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ind w:right="-108" w:hanging="9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8" w:hanging="9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8" w:hanging="9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-108" w:hanging="96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»;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3) в приложении 3:</w:t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а) дополнить строками 25-33 следующего содержания:</w:t>
      </w:r>
    </w:p>
    <w:p>
      <w:pPr>
        <w:pStyle w:val="TextBodyIndent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4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7"/>
        <w:gridCol w:w="1751"/>
        <w:gridCol w:w="3420"/>
        <w:gridCol w:w="2949"/>
        <w:gridCol w:w="1083"/>
        <w:gridCol w:w="1109"/>
      </w:tblGrid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8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ул. Полбин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45 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сударственное учреждение социального обслуживания «Комплексный центр социального обслуживания населения «Исток» 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е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ая православная религиозная организация прихода Храма Благовещения Пресвятой Богородицы г. Ульяновска Симбирской и Мелекесской епархии Русской православной Церк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,19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Радищева, д. 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е государственное унитарное предприятие «Имущество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олномоченный по противодействию коррупции в Ульяновской области и его аппара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07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Ульяновск, ул. Ленина, 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8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«Управление делами Ульяновской област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записи актов гражданского состояния Ульянов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,32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8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ьяновская область,</w:t>
            </w:r>
          </w:p>
          <w:p>
            <w:pPr>
              <w:pStyle w:val="Normal"/>
              <w:ind w:right="-81" w:hanging="8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п. Старая Майна,</w:t>
            </w:r>
          </w:p>
          <w:p>
            <w:pPr>
              <w:pStyle w:val="Normal"/>
              <w:ind w:right="-81" w:hanging="8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Револю-ционная, д. 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ластное государственное образовательное учреждение среднег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фессионального образ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ологический техникум в р.п. Старая Майна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тельное учреждение дополнительного образования детей Старомайнская детско-юношеская спортивная школ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0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9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-т Нариманова, д. 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осударственное образовательное учреждение дополните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 «Областной центр детско-юношеского туризма и экскурсий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ластное государственное образовательное учреждение дополнитель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</w:t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ей «Областной детский экологический центр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,5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имитров-град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вто-строителей, д. 6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ластное государственное образовательное учреждение начального профессионального образования профессиональное училище № 11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государственное учреждение здравоохранения «Медико-санитарная часть № 172 Федерального медико-биологического агентства»</w:t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7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имитров-град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Гвардей-ская, д. 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бластное государственное образовательное учреждение начального профессионального образования профессиональное училище № 3 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ое государственное учреждение здравоохранения «Медико-санитарная часть № 172 Федерального медико-биологического агентств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41</w:t>
            </w:r>
          </w:p>
        </w:tc>
        <w:tc>
          <w:tcPr>
            <w:tcW w:w="1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4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</w:t>
            </w:r>
          </w:p>
          <w:p>
            <w:pPr>
              <w:pStyle w:val="Normal"/>
              <w:ind w:right="-81" w:hanging="8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имитрова,</w:t>
            </w:r>
          </w:p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. 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ное государственное образовательное учреждение среднего профессионального образования Ульяновский педагогический колледж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учреждение здравоохранения «Центральная городская клиническая больница</w:t>
            </w:r>
          </w:p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Ульяновска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1</w:t>
            </w:r>
          </w:p>
        </w:tc>
        <w:tc>
          <w:tcPr>
            <w:tcW w:w="1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142" w:hRule="atLeast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льяновск, ул. Пролетар-ская, д. 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е государственное учреждение культуры «Центр народной культуры Ульяновской области»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российская общественная организация инвалидов войны в Афганистане, региональное отделение Межрегионального общественного учреждения «Центр реабилитации и интеграции инвалидов войн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11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б) в строке «Итого» цифры «15673,84» заменить цифрами «17182,1»;</w:t>
      </w:r>
    </w:p>
    <w:p>
      <w:pPr>
        <w:pStyle w:val="TextBodyIndent"/>
        <w:ind w:left="0" w:firstLine="720"/>
        <w:rPr>
          <w:sz w:val="28"/>
          <w:szCs w:val="28"/>
        </w:rPr>
      </w:pPr>
      <w:r>
        <w:rPr>
          <w:sz w:val="28"/>
          <w:szCs w:val="28"/>
        </w:rPr>
        <w:t>4) строки 1-70 приложения 4 исключ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 ноября 2009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59-ЗО</w:t>
      </w:r>
    </w:p>
    <w:p>
      <w:pPr>
        <w:pStyle w:val="TextBodyIndent"/>
        <w:spacing w:lineRule="auto" w:line="360" w:before="0" w:after="12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566" w:gutter="0" w:header="709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309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50" w:leader="none"/>
        <w:tab w:val="right" w:pos="99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51:00Z</dcterms:created>
  <dc:creator>Ju8</dc:creator>
  <dc:description/>
  <cp:keywords/>
  <dc:language>en-US</dc:language>
  <cp:lastModifiedBy>user</cp:lastModifiedBy>
  <cp:lastPrinted>2009-10-07T14:51:00Z</cp:lastPrinted>
  <dcterms:modified xsi:type="dcterms:W3CDTF">2009-11-06T05:17:00Z</dcterms:modified>
  <cp:revision>3</cp:revision>
  <dc:subject/>
  <dc:title>Вносится Правительством </dc:title>
</cp:coreProperties>
</file>