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ДЛЕНИИ СРОКОВ ПОЛНОМОЧИЙ ОРГАНОВ МЕСТ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УПРАВЛЕНИЯ ОТДЕЛЬНЫХ МУНИЦИПАЛЬНЫХ ОБРАЗ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ЬЯНОВ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ным Собранием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ой области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сентября 2004 год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Закона Ульян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2.2005 N 011-ЗО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В целях совмещения дня голосования на выборах в существующие органы местного самоуправления с днем голосования на выборах в органы местного самоуправления муниципальных образований, вновь образованных в соответствии с Законом Ульяновской области от 13 июля 2004 года N 043-ЗО "О муниципальных образованиях Ульяновской области", а также в соответствии со статьей 82 Федерального закона от 12 июня 2002 года N 67-ФЗ "Об основных гарантиях избирательных прав и права на участие в референдуме граждан Российской Федерации" и статьей 84 Федерального закона от 6 октября 2003 года N 131-ФЗ "Об общих принципах организации местного самоуправления в Российской Федерации" продлить до 31 мая 2005 года срок полномочий органов местного самоуправления и выборных должностных лиц местного самоуправления следующих муниципальных образований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Закона Ульяновской области от 21.02.2005 N 011-ЗО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"Базарносызган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"Вешкайм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"Инзен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"Карсун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"Кузоватов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"Майн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"Мелекес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"Николаев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"Новомалыклин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"Новоспас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"Павлов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"Радищев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"Сенгилеев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"Старокулаткин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) "Старомайн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) "Тереньгуль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) "Ульянов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) "Цильнин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) "Чердаклинский район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Закон вступает в силу через десять дней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ой области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А.ШАМ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сентября 2004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053-З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0:28:00Z</dcterms:created>
  <dc:creator>serv1</dc:creator>
  <dc:description/>
  <cp:keywords/>
  <dc:language>en-US</dc:language>
  <cp:lastModifiedBy>serv1</cp:lastModifiedBy>
  <dcterms:modified xsi:type="dcterms:W3CDTF">2005-09-30T20:28:00Z</dcterms:modified>
  <cp:revision>1</cp:revision>
  <dc:subject/>
  <dc:title>ЗАКОН</dc:title>
</cp:coreProperties>
</file>