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УЛЬЯНОВСКОЙ ОБЛАСТИ      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областной целевой программы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дошкольного образования Ульяновской области»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07-2010 годы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 </w:t>
      </w:r>
      <w:r>
        <w:rPr/>
        <w:t>Принят Законодательным Собранием Ульяновской области 24 сентября 2009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областную целевую программу «Развитие дошкольного образования Ульяновской области» на 2007-2010 годы, утверждённую Законом Ульяновской области от 31 июля 2007 года № 104-ЗО «Об утверждении областной целевой программы «Развитие дошкольного образования Ульяновской области» на 2007-2010 годы» («Ульяновская правда» от 08.08.2007 № 66; от 13.02.2008 № 12; от 23.04.2008 № 35; от 23.05.2008 № 42; от 05.12.2008 № 99; от 30.04.2009 № 33),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троку «Объём и источники финансирования Программы» паспорта Программы изложить в следующей редакции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12"/>
      </w:tblGrid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spacing w:lineRule="auto" w: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ём и источники    –финансирования Программы </w:t>
            </w:r>
          </w:p>
          <w:p>
            <w:pPr>
              <w:pStyle w:val="Normal"/>
              <w:spacing w:lineRule="auto" w:line="288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объём финансирования Программы – 536354,5 тыс. рублей, из них: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Ульяновской области  (далее – областной бюджет) – 272373,3 тыс. рублей,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 –  263981,2 тыс. рублей;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– 121014,9 тыс.  рублей,  в том числе: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61093,3 тыс. рублей,  иные источники – 59921,6 тыс. рублей;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– 226207,9 тыс.  рублей,  в  том числе: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114824,2 тыс. рублей,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 – 111383,7 тыс. рублей;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этап – 152041,7 тыс.  рублей,  в  том числе: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 77764,8  тыс. рублей,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 – 74276,9 тыс. рублей;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ёртый этап – 37090,0 тыс. рублей, в  том числе: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18691,0  тыс. рублей,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 – 18399,0 тыс. рублей.</w:t>
            </w:r>
          </w:p>
          <w:p>
            <w:pPr>
              <w:pStyle w:val="ConsPlusNonformat"/>
              <w:widowControl/>
              <w:spacing w:lineRule="auto" w:line="2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объём ассигнований из областного бюджета на реализацию Программы подлежит уточнению при разработке закона Ульяновской области об областном бюджете Ульяновской области   на  соответствующий финансовый год.»;</w:t>
            </w:r>
          </w:p>
          <w:p>
            <w:pPr>
              <w:pStyle w:val="Normal"/>
              <w:spacing w:lineRule="auto" w:line="288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2) в разделе 5 таблицу 3 изложить в следующей редакции: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«Таблица 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объём финансирова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530"/>
        <w:gridCol w:w="1530"/>
        <w:gridCol w:w="1530"/>
        <w:gridCol w:w="1530"/>
        <w:gridCol w:w="360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</w:t>
            </w:r>
          </w:p>
          <w:p>
            <w:pPr>
              <w:pStyle w:val="ConsPlusNormal"/>
              <w:widowControl/>
              <w:spacing w:lineRule="auto" w:line="26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я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ирован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10</w:t>
              <w:br/>
              <w:t>годы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го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о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354,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14,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207,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41,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90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 том числе:</w:t>
            </w:r>
          </w:p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</w:t>
            </w:r>
          </w:p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        </w:t>
            </w:r>
          </w:p>
          <w:p>
            <w:pPr>
              <w:pStyle w:val="ConsPlusNormal"/>
              <w:spacing w:lineRule="auto" w:line="264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2373,3</w:t>
            </w:r>
          </w:p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98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93,3</w:t>
            </w:r>
          </w:p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921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824,2</w:t>
            </w:r>
          </w:p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383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64,8</w:t>
            </w:r>
          </w:p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27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691,0</w:t>
            </w:r>
          </w:p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99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3) раздел 6 изложить в следующей редакции: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6. Мероприятия по реализации Программы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мероприятиями Программы являются: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зданий дошкольных образовательных учрежден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капитальный ремонт зданий и оборудование дошкольных образовательных учреждений, ранее использовавшихся не по назначению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открытие дополнительных групп в действующих дошкольных образовательных учреждениях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рытие дошкольных групп в общеобразовательных школах;</w:t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крытие групп кратковременного пребыва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проведение капитального и текущего ремонтов зданий дошкольных образовательных учреждений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обновление торгово-технологического и прачечного оборудования в дошкольных образовательных учреждениях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обновление детской мебели в дошкольных образовательных учреждениях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проведение противопожарных мероприятий в дошкольных образовательных учреждениях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ельство и ремонт теневых навесов и малых архитектурных форм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обретение оборудования и инвентаря в дошкольных образовательных учреждениях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стимулирование педагогических работников (молодых специалистов) и младшего обслуживающего персонала образовательных учреждений, реализующих основную общеобразовательную программу дошкольного образова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поддержка дошкольных образовательных учреждений, активно внедряющих инновационные образовательные программы, лучших педагог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Основные мероприятия Программы указаны в приложениях 1, 2, 3 к Программе.»;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в абзаце втором раздела 7 слово «проектно-сметную» заменить словом «проектную»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5) приложение 1 изложить в следующей редакци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6) п</w:t>
      </w:r>
      <w:r>
        <w:rPr/>
        <w:t>риложение 2 изложить в следующей редакции:</w:t>
        <w:tab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1080"/>
        <w:gridCol w:w="1298"/>
        <w:gridCol w:w="1147"/>
        <w:gridCol w:w="1298"/>
        <w:gridCol w:w="1200"/>
        <w:gridCol w:w="1298"/>
        <w:gridCol w:w="1147"/>
        <w:gridCol w:w="1298"/>
        <w:gridCol w:w="1069"/>
        <w:gridCol w:w="347"/>
        <w:gridCol w:w="1813"/>
        <w:gridCol w:w="236"/>
        <w:gridCol w:w="124"/>
      </w:tblGrid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gridSpan w:val="3"/>
            <w:vMerge w:val="restart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«ПРИЛОЖЕНИЕ 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</w:t>
            </w:r>
            <w:r>
              <w:rPr/>
              <w:t>к Программе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15371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граммные мероприятия по стимулированию педагогических работников (молодых специалистов)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 младшего обслуживающего персонала образовательных учреждений, реализующих основную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общеобразовательную программу дошкольного образования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й работник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ъём средств, всего (тыс. руб.)</w:t>
            </w:r>
          </w:p>
        </w:tc>
        <w:tc>
          <w:tcPr>
            <w:tcW w:w="10102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этапам Программы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2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этап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01.09.2007)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ой этап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ий этап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етвёртый этап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 (чел.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дбавки с учётом установленных законодательством начислений на денежные выплаты (тыс. руб.)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 (чел.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дбавки с учётом установленных законодательством начислений на денежные выплаты (тыс. руб.)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 (чел.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дбавки с учётом установленных законодательством начислений на денежные выплаты (тыс. руб.)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тников (чел.)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дбавки с учётом установленных законодательством начислений на денежные выплаты (тыс. руб.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обслуживающий персона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71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2,5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2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1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дагогические работники -  молодые специалис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,1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3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6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6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2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1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440" w:footer="0" w:bottom="567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bookmarkStart w:id="0" w:name="sub_2"/>
      <w:bookmarkEnd w:id="0"/>
      <w:r>
        <w:rPr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Предусмотренное настоящим Законом увеличение установленных областной целевой программой «Развитие дошкольного образования Ульяновской области» на 2007-2010 годы» расходных обязательств Ульяновской области осуществляется за счёт перераспределения средств областного бюджета Ульяновской области, выделяемых Министерству образования Ульяновской области на финансирование указанной областной целевой програм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С.И.Мороз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9 сентября 2009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0-З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/>
      </w:pPr>
      <w:r>
        <w:rPr>
          <w:color w:val="FFFFFF"/>
          <w:sz w:val="28"/>
          <w:szCs w:val="28"/>
        </w:rPr>
        <w:t xml:space="preserve">№№ </w:t>
      </w:r>
      <w:r>
        <w:rPr>
          <w:color w:val="FFFFFF"/>
          <w:sz w:val="28"/>
          <w:szCs w:val="28"/>
        </w:rPr>
        <w:t>40 ____-№333333333333333333333333333ЗО</w:t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09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45:00Z</dcterms:created>
  <dc:creator>Наталья</dc:creator>
  <dc:description/>
  <cp:keywords/>
  <dc:language>en-US</dc:language>
  <cp:lastModifiedBy>user</cp:lastModifiedBy>
  <cp:lastPrinted>2009-09-23T12:08:00Z</cp:lastPrinted>
  <dcterms:modified xsi:type="dcterms:W3CDTF">2009-10-02T09:12:00Z</dcterms:modified>
  <cp:revision>7</cp:revision>
  <dc:subject/>
  <dc:title>ПРОЕКТ</dc:title>
</cp:coreProperties>
</file>