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09 год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30"/>
          <w:szCs w:val="30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нят Законодательным Собранием Ульяновской области 24 сентября 2009 г.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TextBodyIndent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ограмму управления государственной собственностью Ульяновской области на 2009 год, утверждённую Законом Ульяновской области от 2 декабря 2008 года № 205-ЗО «Об утверждении Программы управления государственной собственностью Ульяновской области на 2009 год»  («Ульяновская правда» от 05.12.2008 № 99; от 25.02.2009 № 14; от 03.04.2009      № 25; от 30.04.2009 № 33; от 03.06.2009 № 41-42; от 10.07.2009 № 56; от 17.07.2009 № 58), следующие изменения:</w:t>
      </w:r>
    </w:p>
    <w:p>
      <w:pPr>
        <w:pStyle w:val="TextBodyIndent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1) в приложении 2:</w:t>
      </w:r>
    </w:p>
    <w:p>
      <w:pPr>
        <w:pStyle w:val="TextBodyIndent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а) в строке 1.1 цифры «6000,0» заменить цифрами «5700,0»;</w:t>
      </w:r>
    </w:p>
    <w:p>
      <w:pPr>
        <w:pStyle w:val="TextBodyIndent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б) дополнить строкой 1.15 следующего содержания:</w:t>
      </w:r>
    </w:p>
    <w:tbl>
      <w:tblPr>
        <w:tblW w:w="104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776"/>
        <w:gridCol w:w="6856"/>
        <w:gridCol w:w="2160"/>
        <w:gridCol w:w="416"/>
      </w:tblGrid>
      <w:tr>
        <w:trPr>
          <w:trHeight w:val="757" w:hRule="atLeast"/>
        </w:trPr>
        <w:tc>
          <w:tcPr>
            <w:tcW w:w="28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5.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а развитие информационной подсистемы учёта государственного имущества Ульяновской области в системе «Имуществ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0,0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9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6 дополнить строками 20, 21 следующего содержания:</w:t>
      </w:r>
    </w:p>
    <w:tbl>
      <w:tblPr>
        <w:tblW w:w="1427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468"/>
        <w:gridCol w:w="2891"/>
        <w:gridCol w:w="2048"/>
        <w:gridCol w:w="2272"/>
        <w:gridCol w:w="2160"/>
        <w:gridCol w:w="4016"/>
        <w:gridCol w:w="180"/>
      </w:tblGrid>
      <w:tr>
        <w:trPr/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sz w:val="27"/>
                <w:szCs w:val="27"/>
              </w:rPr>
              <w:t>20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окальная котельная для муниципального образовательного учреждения</w:t>
            </w:r>
          </w:p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полнительного образования детей Сурский центр детского творч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ьяновская область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7"/>
                <w:szCs w:val="27"/>
              </w:rPr>
              <w:t>Сурский район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7"/>
                <w:szCs w:val="27"/>
              </w:rPr>
              <w:t>р.п. Сурское,</w:t>
            </w:r>
          </w:p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. Хазова, д. 45</w:t>
            </w:r>
          </w:p>
          <w:p>
            <w:pPr>
              <w:pStyle w:val="Normal"/>
              <w:ind w:righ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стное государственное учреждение «Ульяновскобл-стройзаказчи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>
                <w:sz w:val="27"/>
                <w:szCs w:val="27"/>
              </w:rPr>
              <w:t>Муниципальное образование «Сурский район»</w:t>
            </w:r>
          </w:p>
        </w:tc>
        <w:tc>
          <w:tcPr>
            <w:tcW w:w="40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6" w:hRule="atLeast"/>
        </w:trPr>
        <w:tc>
          <w:tcPr>
            <w:tcW w:w="24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68" w:right="-52" w:firstLine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8" w:right="-68" w:hanging="0"/>
              <w:jc w:val="center"/>
              <w:rPr/>
            </w:pPr>
            <w:r>
              <w:rPr>
                <w:sz w:val="27"/>
                <w:szCs w:val="27"/>
              </w:rPr>
              <w:t>2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тельная для гостиницы «Колос», библиотеки и  здания администрации муниципального образования «Новомалыклинское сельское поселение»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льяновская область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7"/>
                <w:szCs w:val="27"/>
              </w:rPr>
              <w:t xml:space="preserve">Новомалыклин-ский район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7"/>
                <w:szCs w:val="27"/>
              </w:rPr>
              <w:t>р.п. Новая Малыкла,</w:t>
            </w:r>
          </w:p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л. Советская, </w:t>
            </w:r>
          </w:p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. 27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ластное государственное учреждение «Ульяновскобл-стройзаказчик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7"/>
                <w:szCs w:val="27"/>
              </w:rPr>
              <w:t>Муниципальное образование «Новомалыклин-ский район»</w:t>
            </w:r>
          </w:p>
          <w:p>
            <w:pPr>
              <w:pStyle w:val="Normal"/>
              <w:ind w:left="-108" w:right="-232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19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2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 xml:space="preserve">              С.И.Моро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9 сентября 2009 г.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47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258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2:18:00Z</dcterms:created>
  <dc:creator>Ju8</dc:creator>
  <dc:description/>
  <cp:keywords/>
  <dc:language>en-US</dc:language>
  <cp:lastModifiedBy>user</cp:lastModifiedBy>
  <cp:lastPrinted>2009-08-28T10:20:00Z</cp:lastPrinted>
  <dcterms:modified xsi:type="dcterms:W3CDTF">2009-10-02T12:18:00Z</dcterms:modified>
  <cp:revision>2</cp:revision>
  <dc:subject/>
  <dc:title>Вносится Правительством </dc:title>
</cp:coreProperties>
</file>