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ЬЯНОВ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Закон Ульяновской област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«Об утверждении Программы управления государствен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бственностью Ульяновской области на 2009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сентября 2009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09 год, утверждённую Законом Ульяновской области от      2 декабря 2008 года № 205-ЗО «Об утверждении Программы управления государственной собственностью Ульяновской области на 2009 год» («Ульяновская правда» от 05.12.2008 № 99; от 25.02.2009 № 14; от 03.04.2009 № 25; от 30.04.2009     № 33; от 03.06.2009 № 41-42; от 10.07.2009 № 56; от 17.07.2009 № 58),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абзаце первом пункта 3.2  раздела 3 цифры «130230,0» заменить цифрами «158030,0»;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>2) в приложении 2:</w:t>
      </w:r>
    </w:p>
    <w:p>
      <w:pPr>
        <w:pStyle w:val="Normal"/>
        <w:autoSpaceDE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роке 1 цифры «130230,0» заменить цифрами «158030,0»;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>б) в строке 1.11 цифры «64000,0» заменить цифрами «85800,0»;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/>
        <w:t>в) дополнить строкой 1.16 следующего содержания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76"/>
        <w:gridCol w:w="7325"/>
        <w:gridCol w:w="1081"/>
        <w:gridCol w:w="539"/>
      </w:tblGrid>
      <w:tr>
        <w:trPr/>
        <w:tc>
          <w:tcPr>
            <w:tcW w:w="4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величение уставного фонда областного государственного унитарного предприятия «Радищевский групповой водовод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строке «Итого» цифры «140030,0» заменить цифрами «167830,0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 сентября 2009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3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002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3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08:00Z</dcterms:created>
  <dc:creator>JU2</dc:creator>
  <dc:description/>
  <cp:keywords/>
  <dc:language>en-US</dc:language>
  <cp:lastModifiedBy>user</cp:lastModifiedBy>
  <cp:lastPrinted>2009-09-16T18:34:00Z</cp:lastPrinted>
  <dcterms:modified xsi:type="dcterms:W3CDTF">2009-10-02T12:08:00Z</dcterms:modified>
  <cp:revision>2</cp:revision>
  <dc:subject/>
  <dc:title>1</dc:title>
</cp:coreProperties>
</file>