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Закон Ульяновской област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"Об утверждении областной целев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"Национальное развитие и межнациональное сотрудничество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на территории Ульяновской области (2005-2007 годы)"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18"/>
          <w:szCs w:val="18"/>
        </w:rPr>
        <w:t xml:space="preserve">Принят </w:t>
      </w:r>
      <w:r>
        <w:rPr>
          <w:rFonts w:cs="Arial" w:ascii="Arial" w:hAnsi="Arial"/>
          <w:b/>
          <w:sz w:val="18"/>
          <w:szCs w:val="18"/>
        </w:rPr>
        <w:t>Постановлением</w:t>
      </w:r>
      <w:r>
        <w:rPr>
          <w:rFonts w:cs="Arial" w:ascii="Arial" w:hAnsi="Arial"/>
          <w:b/>
          <w:bCs/>
          <w:sz w:val="18"/>
          <w:szCs w:val="18"/>
        </w:rPr>
        <w:t xml:space="preserve"> Законодательного Собрания Ульяновской област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от 30 сентября 2004 г. N 16/74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Статья 1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Утвердить областную целевую программу "Национальное развитие и межнациональное сотрудничество на территории Ульяновской области (2005-2007 годы)" (прилагается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Статья 2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Администрации Ульяновской области при формировании областного бюджета на очередной финансовый год предусматривать выделение средств на реализацию мероприятий программы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Глава администрации области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. Шаманов</w:t>
      </w:r>
    </w:p>
    <w:p>
      <w:pPr>
        <w:pStyle w:val="Normal"/>
        <w:autoSpaceDE w:val="false"/>
        <w:ind w:firstLine="485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064-ЗО от 06.10.2004 г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Областная целевая программ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"Национальное развитие и межнациональное сотрудничество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на территории Ульяновской области (2005-2007 годы)"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Паспорт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областной целевой программы "Национальное развити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и межнациональное сотрудничество на территори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Ульяновской области (2005-2007 годы)"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Наименование Программы</w:t>
      </w:r>
      <w:r>
        <w:rPr>
          <w:rFonts w:cs="Arial" w:ascii="Arial" w:hAnsi="Arial"/>
          <w:sz w:val="18"/>
          <w:szCs w:val="18"/>
        </w:rPr>
        <w:t xml:space="preserve"> - областная целевая программа "Национальное развитие и межнациональное сотрудничество на территории Ульяновской области (2005-2007 годы)" (далее именуется - Программа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Основание для разработки Программы</w:t>
      </w:r>
      <w:r>
        <w:rPr>
          <w:rFonts w:cs="Arial" w:ascii="Arial" w:hAnsi="Arial"/>
          <w:sz w:val="18"/>
          <w:szCs w:val="18"/>
        </w:rPr>
        <w:t xml:space="preserve"> - Указ Президента Российской Федерации от 15.06.1996 N 909 "Об утверждении Концепции государственной национальной политики Российской Федерации"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Государственный заказчик Программы</w:t>
      </w:r>
      <w:r>
        <w:rPr>
          <w:rFonts w:cs="Arial" w:ascii="Arial" w:hAnsi="Arial"/>
          <w:sz w:val="18"/>
          <w:szCs w:val="18"/>
        </w:rPr>
        <w:t xml:space="preserve"> - администрация Ульяновской област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Основные разработчики Программы</w:t>
      </w:r>
      <w:r>
        <w:rPr>
          <w:rFonts w:cs="Arial" w:ascii="Arial" w:hAnsi="Arial"/>
          <w:sz w:val="18"/>
          <w:szCs w:val="18"/>
        </w:rPr>
        <w:t xml:space="preserve"> - Главное управление образования администрации области; управление по делам культуры и искусства администрации област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Срок реализации Программы</w:t>
      </w:r>
      <w:r>
        <w:rPr>
          <w:rFonts w:cs="Arial" w:ascii="Arial" w:hAnsi="Arial"/>
          <w:sz w:val="18"/>
          <w:szCs w:val="18"/>
        </w:rPr>
        <w:t xml:space="preserve"> - 2005-2007 год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Основные мероприятия Программы</w:t>
      </w:r>
      <w:r>
        <w:rPr>
          <w:rFonts w:cs="Arial" w:ascii="Arial" w:hAnsi="Arial"/>
          <w:sz w:val="18"/>
          <w:szCs w:val="18"/>
        </w:rPr>
        <w:t xml:space="preserve"> - развитие системы национального образования на территории Ульяновской области; сохранение и развитие национальных культур народов Ульяновской области; осуществление издательской деятельности, использование средств массовой информации в вопросах национального развития и межнационального сотрудничест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Основные исполнители мероприятий Программы</w:t>
      </w:r>
      <w:r>
        <w:rPr>
          <w:rFonts w:cs="Arial" w:ascii="Arial" w:hAnsi="Arial"/>
          <w:sz w:val="18"/>
          <w:szCs w:val="18"/>
        </w:rPr>
        <w:t xml:space="preserve"> - Главное управление образования администрации области; управление по делам культуры и искусства администрации област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Источники и объем финансирования Программы</w:t>
      </w:r>
      <w:r>
        <w:rPr>
          <w:rFonts w:cs="Arial" w:ascii="Arial" w:hAnsi="Arial"/>
          <w:sz w:val="18"/>
          <w:szCs w:val="18"/>
        </w:rPr>
        <w:t xml:space="preserve"> - средства областного бюджета в сумме 12474,0 тыс. рублей в том числе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2005 г. - 4482,0 тыс. рублей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2006 г. - 4304,0 тыс. рублей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2007 г. - 3688,0 тыс. рублей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Ожидаемые конечные результаты реализации Программы</w:t>
      </w:r>
      <w:r>
        <w:rPr>
          <w:rFonts w:cs="Arial" w:ascii="Arial" w:hAnsi="Arial"/>
          <w:sz w:val="18"/>
          <w:szCs w:val="18"/>
        </w:rPr>
        <w:t xml:space="preserve"> - активизация деятельности национально-культурных автономий Ульяновской области. Реализация Программы позволит придать новый импульс в работе по сохранению самобытности, развитию национальных языков, образования и культуры, укреплению уз дружбы и взаимопонимания с представителями всех народов, проживающих на территории Ульяновской област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Органы контроля за реализацией Программы</w:t>
      </w:r>
      <w:r>
        <w:rPr>
          <w:rFonts w:cs="Arial" w:ascii="Arial" w:hAnsi="Arial"/>
          <w:sz w:val="18"/>
          <w:szCs w:val="18"/>
        </w:rPr>
        <w:t xml:space="preserve"> - администрация Ульяновской области; Главное управление финансов област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1. Введение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стоящая Программа разработана в соответствии с Конституцией Российской Федерации, Концепцией государственной национальной политики Российской Федерации, Законом Российской Федерации "О национально-культурной автономии" и является логическим продолжением проводимого на территории Ульяновской области комплекса мер по развитию национальных культур и совершенствованию межнациональных отношен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Одним из наиболее важных инструментов реализации региональной национальной политики в Ульяновской области должен стать программно-целевой подход, который обеспечит разработку экономической, правовой, организационной основ для реализации модели национальной политики на базе Ульяновской области. Программа призвана активно способствовать адаптации ульяновцев к новым политическим и социально-экономическим реалиям в регион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В современных условиях принятию политических, правовых и управленческих решений должны предшествовать их научное осмысление и проработка. Приоритетными становятся те направления научных исследований, которые дают информацию о состоянии социокультурной среды, выявляют культурный, духовный потенциал этносов применительно к современной социально-экономической и политической ситуации в област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Особую актуальность в условиях деидеологизации и деполитизации массового сознания приобретает религиозный фактор в формировании культурных установок людей. В связи с этим Программа позволяет полнее использовать историко-культурный потенциал в сфере религиозных верований, преобладающих в области. Программа предполагает внедрение тех теоретических аспектов школьного и вузовского образования, которые позволяют разработать механизмы включения национального просвещения, образования и воспитания, способствуя передаче новым поколениям информации об общецивилизационных достижениях народов, населяющих область, о национальных культурах, языках, специфике национального самосознания того или иного этнос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Важно проанализировать возможности и средства реконструкции национальных установок в массовом сознании, как они складываются и изменяются под воздействием средств массовой информ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Программой предусматривается осуществление реформы краеведения и музейного дела в регионе. Речь идет о выработке принципов нового осмысления историко-культурного наследия региона как многонационального, с учетом особенностей культурного синтеза, взаимовлияния различных национальных менталитет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Разработка вышеперечисленных национальных аспектов социально-культурной ситуации в регионе должна стать практической основой осуществления национальной политик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ционально-культурные автономии и национальные общества в последнее время активизировали свою деятельность. Программа позволит придать новый импульс в работе по сохранению самобытности, развитию национальных языков, образования и культуры, укреплению уз дружбы и взаимопонимания представителей всех народов, проживающих на территории Ульяновской област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2. Цели и задачи Программ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Основными целями и задачами разработки и последующей реализации Программы являются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создание оптимальных условий для этнического возрождения и развития народов, населяющих Ульяновскую область, удовлетворения ими своих национально-культурных и других этнических потребносте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сохранение стабильной социально-политической ситуации в Ульяновской области, укрепление дружбы между народами, населяющими регион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решение проблем возрождения и развития национальных культур народов, проживающих на территории Ульяновской области, в органичном сочетании с проведением коренных преобразований в обществе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развитие национального образования, возрождение и развитие национальных школ, издание исторической, художественной и справочной литературы на национальных языках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развитие народной и профессиональной национальной культуры и искусств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обеспечение подготовки кадров в сфере национального образования и культуры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поддержка национальных средств массовой информа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обеспечение научных исследований по проблемам национальных и межнациональных процессов в регионе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осуществление принципа равноправия людей всех национальностей и народов област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3. Система программных мероприятий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Мероприятия по реализации Программы систематизированы по следующим направлениям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1. Развитие системы национального образования на территории Ульяновской област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2. Сохранение и развитие национальных культур народов Ульяновской област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3. Осуществление издательской деятельности, использование средств массовой информации в вопросах национального развития и межнационального сотрудничест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Перечень мероприятий Программы и расчет затрат по их реализации прилагаетс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4. Механизм реализации Программ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Основными исполнителями мероприятий Программы являются Главное управление образования администрации области, управление по делам культуры и искусства администрации области. Основные исполнители разрабатывают и утверждают ежегодные планы по выполнению мероприятий Программы, организуют и осуществляют контроль за их выполнением в полном объеме, ежеквартально представляют Главе администрации области информацию о ходе реализации Программы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5. Финансирование Программ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Финансирование мероприятий Программы производится за счет средств областного бюджета. На реализацию Программы необходимо 12474,0 тыс. рублей, в том числе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2005 г. - 4482,0 тыс. рубле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2006 г. - 4304,0 тыс. рубле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2007 г. - 3688,0 тыс. рубле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6. Организация контроля исполнения Программ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Контроль за исполнением Программы осуществляет администрация Ульяновской област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Контроль за целевым использованием бюджетных средств осуществляет Главное управление финансов Ульяновской област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7. Оценка эффективности Программ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Реализация всех мероприятий Программы и их полное финансовое обеспечение предполагают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1) повышение активизации деятельности национально-культурных автономий Ульяновской област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2) более предметную и результативную работу по сохранению самобытности, развитию национальных языков, образования и культуры, укреплению уз дружбы и взаимопонимания представителей всех народов, проживающих на территории Ульяновской област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3) стабилизацию этнополитической ситуации в Ульяновской област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 xml:space="preserve">к областной целевой </w:t>
      </w:r>
      <w:r>
        <w:rPr>
          <w:rFonts w:cs="Arial" w:ascii="Arial" w:hAnsi="Arial"/>
          <w:sz w:val="18"/>
          <w:szCs w:val="18"/>
        </w:rPr>
        <w:t>программе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"Национальное развитие и межнациональное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сотрудничество на территории Ульяновской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области (2005-2007 годы)"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Мероприят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областной целевой программы "Национальное развити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и межнациональное сотрудничество на территори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Ульяновской области (2005-2007 годы)"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N п/п |Наименование мероприятий|Сроки   |  Объем финансирования  |     Исполнители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исполне-|      (тыс. рублей)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ния     |————————————————————————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всего |2005 |2006 |2007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за   |  г. |  г. |  г.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2005-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2007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гг.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1   |            2           |    3   |   4  |  5  |  6  |  7  |          8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I. Развитие системы национального образования на территории Ульяновской области     </w:t>
      </w:r>
      <w:r>
        <w:rPr>
          <w:rFonts w:cs="Courier New" w:ascii="Courier New" w:hAnsi="Courier New"/>
          <w:sz w:val="18"/>
          <w:szCs w:val="18"/>
        </w:rPr>
        <w:t>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1.  |Осуществление работы  по|2005-   |  -   |  -  |  -  |  - 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озданию   условий   для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азвития    национально-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этнического   компонента|        |      |     |     |     |местно  с  институто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одержания образования  |        |      |     |     |     |повышения  квалифик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и и  переподготовк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работников  образов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ия, районными город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кими отделами  обр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зования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2.  |Обеспечение развития се-|2005-   |100,0 |30,0 |40,0 |30,0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и школ, классов, оказа-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ия дополнительных обра-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зовательных услуг (в  т.|        |      |     |     |     |местно  с   районны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ч. платных) в  образова-|        |      |     |     |     |и городскими отдела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ельных учреждениях  об-|        |      |     |     |     |образования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ласти (на основании ана-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лиза запросов на  нацио-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ально-этническое  обра-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зование)                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3.  |Проведение школьных рай-|2005-   |150,0 |50,0 |60,0 |40,0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онных (областных)  олим-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иад по родному  (татар-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кому, чувашскому,  мор-|        |      |     |     |     |местно  с   районны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овскому) языку и  лите-|        |      |     |     |     |и городскими отдела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атуре  в   национальных|        |      |     |     |     |образования,  образо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школах;      обеспечение|        |      |     |     |     |вательными учреждени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участия   победителей  в|        |      |     |     |     |ями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олимпиадах республик Та-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арстан, Чувашия, Мордо-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ия                     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4.  |Осуществление оформления|2005-   | 50,0 |15,0 |20,0 |15,0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абинетов,    рекреаций,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тендов с использованием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одного языка в учрежде-|        |      |     |     |     |местно с    образов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иях образования,  веду-|        |      |     |     |     |тельными учреждения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щих его изучение        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5.  |Осуществление работы  по|2005-   | 10,0 | 3,0 | 4,0 | 3,0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формированию классов на-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циональных школ,  реали-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зующих  программы  повы-|        |      |     |     |     |местно  с   районны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шенного уровня          |        |      |     |     |     |и городскими отдела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образования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6.  |Осуществление работы  по|2005-   |  -   |  -  |  -  |  - 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обеспечению  преемствен-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ости в обучении и  вос-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итании между учреждени-|        |      |     |     |     |местно  с   районны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ями дошкольного,  основ-|        |      |     |     |     |и городскими отдела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ого, среднего, дополни-|        |      |     |     |     |образования,  образо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ельного  и   профессио-|        |      |     |     |     |вательными учреждени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ального образования    |        |      |     |     |     |ями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7.  |Осуществление  работы по|2005-   |  -   |  -  |  -  |  - 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недрению   национально-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егионального компонента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ри изучении  географии,|        |      |     |     |     |местно  с   районны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биологии, музыки,  обра-|        |      |     |     |     |и городскими отдела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зовательных     областей|        |      |     |     |     |образования,   район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"Технология",  "Здоровье|        |      |     |     |     |методическими кабине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и физкультура"          |        |      |     |     |     |тами, образовательны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ми учреждениями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8.  |Введение в практику  ра-|2005-   | 10,0 | 3,0 | 4,0 | 3,0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боты образовательных уч-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еждений проведения  де-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ад родного языка и  ли-|        |      |     |     |     |местно  с   районны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ературы                |        |      |     |     |     |и городскими отдела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образования,   район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методическими кабине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тами, образовательны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ми учреждениями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9.  |Создание в образователь-|2005-   | 30,0 |10,0 |10,0 |10,0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ых учреждениях  учебных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абинетов родного  языка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и литературы            |        |      |     |     |     |местно  с   районны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и городскими отдела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образования,  образо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вательными учреждени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ями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10. |Обеспечение функциониро-|2005-   | 60,0 |20,0 |20,0 |20,0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ания   спецкурсов,  фа-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ультативов по  изучению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языка, истории, культуры|        |      |     |     |     |местно  с   районны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одного народа          |        |      |     |     |     |и городскими отдела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образования,  образо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вательными учреждени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ями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11. |Осуществление подготовки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11.1. |Учителей  родного  языка|2005-   | 150,0|50,0 |60,0 |40,0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а   филологических  фа-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ультетах Ульяновского и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аранского  педагогичес-|        |      |     |     |     |местно с  Ульяновски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их университетов, в фи-|        |      |     |     |     |государственным пед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лиале Чебоксарского  го-|        |      |     |     |     |гогическим  универси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ударственного универси-|        |      |     |     |     |тетом,    Ульяновски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ета  по   специальности|        |      |     |     |     |государственным  уни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"Учитель русского  языка|        |      |     |     |     |верситетом, Сарански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и литературы" со  специ-|        |      |     |     |     |государственным пед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ализацией "Родной язык и|        |      |     |     |     |гогическим  универси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литература"             |        |      |     |     |     |тетом,   Чебоксарски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государственным  уни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верситетом, Чувашски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государственным пед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гогическим  универси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тетом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11.2. |Учителей начальных клас-|2005-   |100,0 |30,0 |40,0 |30,0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ов в Сенгилеевском  пе-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агогическом училище для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аботы с детьми в нацио-|        |      |     |     |     |местно  с  Сенгилее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альных классах         |        |      |     |     |     |ским   педагогически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училищем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11.3. |Воспитателей на базе пе-|2005-   |100,0 |30,0 |40,0 |30,0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агогического   колледжа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N  1  г. Ульяновска  для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аботы с детьми в нацио-|        |      |     |     |     |местно с педагогиче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альных классах         |        |      |     |     |     |ким колледжем N 1  г.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Ульяновска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11.4. |Учителей  родного  (мор-|2005-   | 50,0 |15,0 |20,0 |15,0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овского) языка в высших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учебных заведениях  Мор-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овии                   |        |      |     |     |     |местно с районными  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городскими   отдела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образования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12. |Осуществление переподго-|2005-   |100,0 |35,0 |35,0 |30,0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овки и повышения квали-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фикации учителей родного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языка                   |        |      |     |     |     |местно  с   районны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и городскими отдела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образования,   район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методическими кабине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тами, институтом  по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вышения  квалификаци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и переподготовки  р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ботников образования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13. |Осуществление предостав-|2005-   |   -  |  -  |  -  |  - 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ления льгот  победителям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областных   олимпиад  по|        |      |     |     |     |трации области 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атарскому,  чувашскому,|        |      |     |     |     |местно с  Ульяновски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мордовскому  и  русскому|        |      |     |     |     |государственным пед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языку и  литературе  при|        |      |     |     |     |гогическим  универси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оступлении в  педагоги-|        |      |     |     |     |тетом, педагогически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ческие учебные заведения|        |      |     |     |     |ми училищами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14. |Освещение положительного|2005-   |  -   |  -  |  -  |  - 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едагогического    опыта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аботы  учителей  нацио-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альных школ в средствах|        |      |     |     |     |местно   с  областны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массовой информации     |        |      |     |     |     |государственным   уч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реждением "Объединен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ая редакция",  учре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дителями и редакциям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областных газет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15. |Проведение    областного|2005-   |100,0 |35,0 |35,0 |30,0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этнографического  фести-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аля детского творчества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местно с  управл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по делам  культуры  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искусства администр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и области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16. |Проведение областных се-|2005-   | 50,0 |15,0 |20,0 |15,0 |Главное    управление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минаров   по   проблемам|2007 гг.|      |     |     |     |образования  админис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изучения родного языка  |        |      |     |     |     |трации  области  сов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местно  с  институто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повышения  квалифик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и и  переподготовк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работников  образов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ия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II. Сохранение и развитие национальных культур народов Ульяновской области        </w:t>
      </w:r>
      <w:r>
        <w:rPr>
          <w:rFonts w:cs="Courier New" w:ascii="Courier New" w:hAnsi="Courier New"/>
          <w:sz w:val="18"/>
          <w:szCs w:val="18"/>
        </w:rPr>
        <w:t>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1. Сохранение и пропаганда исторического, культурного и литературного наследия      </w:t>
      </w:r>
      <w:r>
        <w:rPr>
          <w:rFonts w:cs="Courier New" w:ascii="Courier New" w:hAnsi="Courier New"/>
          <w:sz w:val="18"/>
          <w:szCs w:val="18"/>
        </w:rPr>
        <w:t>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1.1.  |Проведение  цикла выста-|2005-   | 180,0| 60,0| 60,0| 6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ок, посвященных  быту и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ультуре народов, прожи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ающих на территории об-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ласти                   |        |      |     |     |     |ственным  учреждение#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1.2.  |Организация экскурсий по|2005-   | 100,0| 30,0| 40,0| 3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историческим местам про-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живания тюркоязычных на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одов, мордовского наро-|        |      |     |     |     |совместно с 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а  (республики:  Татар-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тан, Чувашия, Башкорто-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тан, Мордовия, а  также|        |      |     |     |     |циональных  культур",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амарская,   Саратовская|        |      |     |     |     |областными татарской,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области)                |        |      |     |     |     |чувашской, мордовской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ационально-культур-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ыми автономиями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2. Сохранение и развитие народного творчества, национальных            </w:t>
      </w:r>
      <w:r>
        <w:rPr>
          <w:rFonts w:cs="Courier New" w:ascii="Courier New" w:hAnsi="Courier New"/>
          <w:sz w:val="18"/>
          <w:szCs w:val="18"/>
        </w:rPr>
        <w:t>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традиций, обрядов, праздников, поддержка профессионального             </w:t>
      </w:r>
      <w:r>
        <w:rPr>
          <w:rFonts w:cs="Courier New" w:ascii="Courier New" w:hAnsi="Courier New"/>
          <w:sz w:val="18"/>
          <w:szCs w:val="18"/>
        </w:rPr>
        <w:t>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           и самодеятельного искусств                            </w:t>
      </w:r>
      <w:r>
        <w:rPr>
          <w:rFonts w:cs="Courier New" w:ascii="Courier New" w:hAnsi="Courier New"/>
          <w:sz w:val="18"/>
          <w:szCs w:val="18"/>
        </w:rPr>
        <w:t>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2.1.  |Создание  при националь-|2005-   | 300,0|100,0|100,0|10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о-культурных    центрах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оллективов художествен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ой     самодеятельности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(татарский  ансамбль на-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одных инструментов, чу-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ашский,  мордовский са-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модеятельные театры)    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2.2.  |Создание филиалов нацио-|2005-   | 400,0|130,0|140,0|13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ально-культурных  цент-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ов в районах области: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- чувашских - в  Новома-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лыклинском, Цильнинском,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енгилеевском районах;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- татарских - в Цильнин-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ком   и   Чердаклинском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айонах, в  г. Димитров-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граде;                  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- мордовских - в Новома-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лыклинском и  Павловском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айонах                 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2.3.  |Проведение:             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2.3.1.|Дней  культуры  Чувашии,|2005-   | 270,0| 90,0|100,0| 8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атарстана,  Мордовии  в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г. Ульяновске  и в райо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ах области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2.3.2.|Выставок картин  и пред-|2005-   | 150,0| 50,0| 50,0| 5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метов   декоративно-при-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ладного творчества мас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еров татарского, чуваш-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кого, мордовского наро-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ов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2.3.3.|Межрегионального  фести-|2005 г. | 170,0|  -  |  -  |17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аля  национальных куль-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ур                 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2.3.4.|Областного   мордовского|2005-   |  60,0| 20,0| 20,0| 2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обрядового       зимнего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раздника    "Рошта-вань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удо"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2.3.5.|Областного     праздника|2005-   |  60,0| 20,0| 20,0| 2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мордовской семьи  "Вейсе|2006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еме семия"         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2.3.6.|Торжеств,    посвященных|2005-   |  -   | -   |  -  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ню рождения  основателя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ервого эрзянского  бук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аря А. Юртова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2.3.7.|Торжеств,    посвященных|2005-   |  -   |  -  |  -  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ню рождения мордовского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ученого-просветителя,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идного  педагога М. Ев-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евьева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2.3.8.|Творческого  вечера, по-|2005 г. |  50,0| 50,0|  -  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вященного  90-летию  со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ня  рождения  народного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исателя Мордовии К. Аб-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амова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2.3.9.|Восьмого областного дет-|2007 г. | 100,0|  -  |  -  |10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кого чувашского  фести-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аля "Чаваш ачи, сассуна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ар!"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10.|Областного    чувашского|2005-   | 319,0|107,0|107,0|105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раздника "Акатуй"      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11.|Областного    чувашского|2005-   | 160,0| 50,0| 70,0| 4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зимнего  праздника  "Са-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арни"              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12.|Областного    чувашского|2005-   | 130,0| 36,0| 40,0| 54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осеннего праздника "Кир-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хи Сара"            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13.|Литературного праздника,|2007 г. |  40,0|  -  |  -  | 4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освященного   108-летию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о дня рождения  извест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ого   чувашского  поэта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М. Сеспеля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14.|Традиционного татарского|2005-   | 330,0|110,0|110,0|11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раздника "Сабантуй"    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15.|Праздника "Сильнее судь-|2007 г. |  70,0|  -  |  -  | 7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бы", посвященного 93-ле-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ию со  дня рождения из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естного татарского ком-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озитора Ф. Яруллина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16.|Областного     фестиваля|2005-   |  90,0| 40,0| 50,0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етского      татарского|2006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ворчества  "Сембер кар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лыгачлары"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17.|Областного    татарского|2005-   | 135,0| 45,0| 55,0| 35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осеннего праздника  "Каз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эмесе"              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18.|Областного     праздника|2005-   | 140,0| 50,0| 60,0| 3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юрко-язычных    народов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"Навруз"            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19.|Второго   Международного|2005 г. | 300,0|300,0| -   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фестиваля "Музыка веков"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 пятилетию празднования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ня финно-угорских наро-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ов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20.|Областного     фестиваля|2005 г. | 100,0|100,0|  -  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"Гармонь  вайгель",  по-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вященного  105-летию со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ня рождения Л. Руслано-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ой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21.|Пятого областного фести-|2005 г. |  90,0| 90,0|  -  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аля детского мордовско-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го  творчества   "Эрзянь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Моро - пингеде пингес!"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22.|Праздника "Счастье  жить|2005 г. |  70,0| 70,0| -   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и  творить  для народа",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освященного   135-летию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о дня рождения  извест-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ого  мордовского худож-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ика Ф. Сычкова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23.|Областного фестиваля чу-|2005 г. | 100,0|100,0|  -  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ашской    песни  "Чаваш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шапчаке"            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24.|Юбилейного  мероприятия,|2005 г. | 70,0 |70,0 |  -  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освященного   115-летию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о дня рождения классика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чувашской поэзии К. Ива-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ова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25.|Областного фестиваля та-|2005 г. | 100,0|100,0|  -  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арской   песни  "Сембер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жыры"               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26.|Третьего межрегионально-|2005 г. | 150,0|150,0|  -  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го фестиваля  тюркоязыч-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ых  народов "Между Вол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гой и Уралом"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27.|Юбилейного  вечера,  по-|2006 г. |  20,0|  -  | 20,0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вященного  95-летию  со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ня рождения  татарского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исателя  А. Сайфуллина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28.|Областного детского фес-|2006 г. |  90,0|  -  | 90,0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иваля национальных тан-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цевальных    коллективов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"Шире круг"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29.|Областного     праздника|2006 г. | 100,0|  -  |100,0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"Национальный костюм"   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30.|Областного     фестиваля|2005-   | 100,0| 33,0| 34,0| 33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мордовской песни "Масто-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авань морот"       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31.|Юбилейного   мероприятия|2006 г. |  70,0|  -  | 70,0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"Небесное   и   земное",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освященного   135-летию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о дня рождения выдающе-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гося мордовского скульп-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ора С.Нефедова (Эрзя)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32.|Областного     фестиваля|2006 г. |  50,0|  -  | 50,0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финно-угорских   народов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"Музыка веков"      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33.|Областного     фестиваля|2006 г. | 100,0|  -  |100,0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етского чувашского при-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ладного творчества "Ча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аш ачи, сассуна пар!"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34.|Второго областного  дет-|2006 г. | 100,0|  -  |100,0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кого  татарского фести-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аля  танцевальных  кол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лективов "Шома бас", по-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вященного 100-летию  со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дня рождения Г. Тагирова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35.|Национальных   еврейских|2005-   | 150,0| 50,0| 50,0| 5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раздников "Пурим", "Пе-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ах",  "Рош ашана", "Ха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ука"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 культур",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обществами   "Шалом",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"Мишпаха Гдола"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36.|Областного фестиваля ев-|2006 г. | 100,0|  -  |100,0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ейской культуры        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 культур",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обществами   "Шалом",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"Мишпаха Гдола"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37.|Национальных    немецких|2005-   | 100,0| 30,0| 40,0| 3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раздников  "Вайнахтен",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"Фестнахт", "Остерн"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 культур",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обществом   "Видерге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бург"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2.3.38.|Областного фестиваля не-|2005 г. |  90,0| 90,0|  -  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мецкой культуры         |        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 культур",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обществом   "Видерге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бург"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3. Укрепление материально-технической базы учреждений культуры,          </w:t>
      </w:r>
      <w:r>
        <w:rPr>
          <w:rFonts w:cs="Courier New" w:ascii="Courier New" w:hAnsi="Courier New"/>
          <w:sz w:val="18"/>
          <w:szCs w:val="18"/>
        </w:rPr>
        <w:t>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национально-культурных центров, национальных творческих коллективов        </w:t>
      </w:r>
      <w:r>
        <w:rPr>
          <w:rFonts w:cs="Courier New" w:ascii="Courier New" w:hAnsi="Courier New"/>
          <w:sz w:val="18"/>
          <w:szCs w:val="18"/>
        </w:rPr>
        <w:t>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3.1.  |Приобретение:           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3.1.1.|Музыкальных   инструмен-|2005-   |600,0 |200,0|200,0|20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ов, озвучивающей  аппа-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атуры  для  татарского,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чувашского,  мордовского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ультурных центров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3.1.2.|Сценических костюмов для|2005-   | 600,0|200,0|200,0|20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ациональных коллективов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художественной  самодея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ельности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3.1.3.|Методической музыкальной|2005-   | 200,0| 50,0| 50,0|10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литературы на националь-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ых языках              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      4. Подготовка и учеба национальных кадров                  </w:t>
      </w:r>
      <w:r>
        <w:rPr>
          <w:rFonts w:cs="Courier New" w:ascii="Courier New" w:hAnsi="Courier New"/>
          <w:sz w:val="18"/>
          <w:szCs w:val="18"/>
        </w:rPr>
        <w:t>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4.1.  |Участие   в  организации|2005-   |  -   |  -  |  -  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целевых направлений аби-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уриентов   для   посту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ления в учебные заведе-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ия культуры и искусства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  республики  Мордовия,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атарстан, Чувашия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4.2.  |Проведение  семинаров по|2005-   | 200,0| 50,0|100,0| 5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изучению    национальных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радиций,       обычаев,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раздников для руководи-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елей  национальных кол-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лективов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4.3.  |Осуществление переподго-|2005-   | 150,0| 50,0| 50,0| 5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овки (повышения  квали-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фикации) сотрудников го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ударственного  учрежде-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ия культуры  "Центр на-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циональных культур", ру-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оводителей   творческих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оллективов,   а   также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обеспечение их участия в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аботе  семинаров в дру-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гих регионах и республи-|        |      |     |     |     |                    |       |ках Татарстан, Мордовия,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Чувашия                 |        |      |     |     |     |     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III. Осуществление издательской деятельности, использование средств          </w:t>
      </w:r>
      <w:r>
        <w:rPr>
          <w:rFonts w:cs="Courier New" w:ascii="Courier New" w:hAnsi="Courier New"/>
          <w:sz w:val="18"/>
          <w:szCs w:val="18"/>
        </w:rPr>
        <w:t>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массовой информации в вопросах национального развития и межнационального       </w:t>
      </w:r>
      <w:r>
        <w:rPr>
          <w:rFonts w:cs="Courier New" w:ascii="Courier New" w:hAnsi="Courier New"/>
          <w:sz w:val="18"/>
          <w:szCs w:val="18"/>
        </w:rPr>
        <w:t>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               сотрудничества                                    </w:t>
      </w:r>
      <w:r>
        <w:rPr>
          <w:rFonts w:cs="Courier New" w:ascii="Courier New" w:hAnsi="Courier New"/>
          <w:sz w:val="18"/>
          <w:szCs w:val="18"/>
        </w:rPr>
        <w:t>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1.  |Издание  литературы   на|2005-   |1840,0|610,0|620,0|61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ациональных языках (та-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арском, мордовском, чу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ашском)                |        |      |     |     |     |совместно с областны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государственным   уч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реждением "Объединен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ая редакция",  госу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дарственным  учрежде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ием культуры  "Центр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ациональных культур"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2.  |Приобретение  литературы|2005-   |1460,0|480,0|500,0|48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а  национальных  языках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(татарском,  мордовском,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чувашском)              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культур"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3.  |Издание методических ре-|2005-   | 250,0| 80,0| 90,0| 8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омендаций,     пособий,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ценариев    праздников,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фестивалей,    сборников|        |      |     |     |     |совместно с областны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есен  на   национальных|        |      |     |     |     |государственным   уч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языках                  |        |      |     |     |     |реждением "Объединен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ая редакция",  госу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дарственным  учрежде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ием культуры  "Центр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ациональных    куль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тур",    национально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ными   автоно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миями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4.  |Издание областных газет:|2005-   |   -  |  -  |  -  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"Эмет" на татарском язы-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е, "Канаш" на чувашском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языке,   "Ялгат"  ("Дру-|        |      |     |     |     |совместно с областны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зья") на мордовском язы-|        |      |     |     |     |государственным   уч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ке, "Обозрение"  на  не-|        |      |     |     |     |реждением "Объединен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мецком языке            |        |      |     |     |     |ная  редакция", госу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дарственным  учрежде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ием культуры  "Центр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ациональных    куль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тур", учредителями  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редакциями  областных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газет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5.  |Осуществление подготовки|2005-   |  -   |  -  |  -  |  -  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и   обеспечение  выпуска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елерадиопередач  на та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арском, мордовском, чу-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ашском языках          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 культур",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федеральным 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  унитарны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предприятием   "Улья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овская государствен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ая  телевизионная  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радиовещательная ком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пания "Волга",  теле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радиокомпаниями   об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ласти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6.  |Осуществление  работы по|2005-   | 340,0|110,0|120,0|11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регулярному      выпуску|2007 гг.|      |     |     |     |культуры  и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страниц, полос областных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газет, посвященных проб-|        |      |     |     |     |совместно с областны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лемам народов, проживаю-|        |      |     |     |     |государственным   уч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щих на территории облас-|        |      |     |     |     |реждением "Объединен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и                      |        |      |     |     |     |ная редакция",  госу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дарственным учрежде-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ием культуры  "Центр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ациональных    куль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тур",  учредителями 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редакциями  областных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газет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7.  |Осуществление подготовки|2005-   | 200,0| 60,0| 80,0| 6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и   обеспечение  выпуска|2007 гг.|      |     |     |     |культуры и 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елепередач, посвященных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национальным  традициям,|        |      |     |     |     |совместно  с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обрядам,     праздникам,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выступлениям коллективов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художественной  самодея-|        |      |     |     |     |циональных  культур",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ельности               |        |      |     |     |     |федеральным 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  унитарны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предприятием   "Улья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овская государствен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ая   телевизионная 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радиовещательная ком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пания "Волга",  теле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радиокомпаниями   об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ласти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|————————————————————————|————————|——————|—————|—————|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8.  |Осуществление обмена те-|2005-   | 270,0| 80,0|110,0| 80,0|Управление  по  дела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лерадиопередачами,     а|2007 гг.|      |     |     |     |культуры и  искусства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также делегациями журна-|        |      |     |     |     |администрации област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листов из  соседних рес-|        |      |     |     |     |совместно с 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публик (Татарстан, Чува-|        |      |     |     |     |ственным  учреждение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шия, Мордовия)          |        |      |     |     |     |культуры  "Центр  на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циональных  культур",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федеральным  государ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ственным    унитарным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предприятием   "Улья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овская государствен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ная  телевизионная  и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радиовещательная ком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пания "Волга",  теле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радиокомпаниями   об-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|                        |        |      |     |     |     |ласти       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0:11:00Z</dcterms:created>
  <dc:creator>Egorov</dc:creator>
  <dc:description/>
  <dc:language>en-US</dc:language>
  <cp:lastModifiedBy>Egorov</cp:lastModifiedBy>
  <dcterms:modified xsi:type="dcterms:W3CDTF">2005-06-09T12:06:00Z</dcterms:modified>
  <cp:revision>3</cp:revision>
  <dc:subject/>
  <dc:title>Закон Ульяновской области</dc:title>
</cp:coreProperties>
</file>