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 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9 год»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4 сентября 2009 г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Внести в раздел 4 Программы управления государственной собственностью Ульяновской области на 2009 год, утверждённой Законом Ульяновской области от 2 декабря 2008 года № 205-ЗО «Об утверждении Программы управления государственной собственностью Ульяновской области на 2009 год» («Ульяновская правда» от 05.12.2008 № 99; от 25.02.2009 № 14; от 03.04.2009 № 25; от 30.04.2009 № 33; от 03.06.2009 № 41-42; от 10.07.2009 № 56; от 17.07.2009 № 58), изменение, дополнив его пунктом 4.7 следующего содержания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4.7. Планируется оформление согласия собственника на совершение областным государственным унитарным предприятием «Имущество» сделки, связанной с продажей 16303393 именных обыкновенных бездокументарных акций открытого акционерного общества «ЛИНКОР» номинальной стоимостью одной акции 1 (один) рубль.»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С.И.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>29 сентября 2009 года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3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2406гя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8" w:right="-165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45:00Z</dcterms:created>
  <dc:creator>Мухрыгина</dc:creator>
  <dc:description/>
  <cp:keywords/>
  <dc:language>en-US</dc:language>
  <cp:lastModifiedBy>user</cp:lastModifiedBy>
  <cp:lastPrinted>2009-09-10T12:31:00Z</cp:lastPrinted>
  <dcterms:modified xsi:type="dcterms:W3CDTF">2009-10-02T09:45:00Z</dcterms:modified>
  <cp:revision>2</cp:revision>
  <dc:subject/>
  <dc:title>О внесении изменения в Закон Ульяновской области</dc:title>
</cp:coreProperties>
</file>