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28"/>
        </w:rPr>
        <w:t xml:space="preserve">        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10 сентября 2009 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;      от 06.02.2009 № 9; от 25.02.2009 № 14; от 06.03.2009 № 17; от 30.04.2009 № 33;        от 03.06.2009 № 41-42; от 03.07.2009 № 53; от 17.07.2009 № 58; от 05.08.2009      № 63) следующие изменения: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901401,13682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</w:t>
      </w:r>
      <w:r>
        <w:rPr>
          <w:iCs/>
          <w:sz w:val="28"/>
          <w:szCs w:val="28"/>
        </w:rPr>
        <w:t>11860358,15</w:t>
      </w:r>
      <w:r>
        <w:rPr>
          <w:i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8126355,1028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в сумме                              2224953,96604 тыс. рубле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1 цифры «2894163,9» заменить цифрами «2923240,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части 2 цифры «4181263,9» заменить цифрами «4210340,1»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3) в статье 11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 xml:space="preserve">а) в части 1 </w:t>
      </w:r>
      <w:r>
        <w:rPr>
          <w:szCs w:val="28"/>
        </w:rPr>
        <w:t>цифры «8879085,76123» заменить цифрами «8987881,06123»;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в части 2 цифры «7923610,86123» заменить цифрами «8032406,16123»; 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2:</w:t>
      </w:r>
    </w:p>
    <w:p>
      <w:pPr>
        <w:pStyle w:val="Normal"/>
        <w:spacing w:lineRule="auto" w:line="352"/>
        <w:ind w:firstLine="720"/>
        <w:jc w:val="both"/>
        <w:rPr/>
      </w:pPr>
      <w:r>
        <w:rPr/>
        <w:t xml:space="preserve">а) после строк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09 02 0000 151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51 02 0000 151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52"/>
        <w:ind w:firstLine="720"/>
        <w:jc w:val="both"/>
        <w:rPr/>
      </w:pPr>
      <w:r>
        <w:rPr/>
        <w:t>б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102 02 0000 151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»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105 02 0000 151</w:t>
            </w:r>
          </w:p>
        </w:tc>
        <w:tc>
          <w:tcPr>
            <w:tcW w:w="606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»;</w:t>
            </w:r>
          </w:p>
        </w:tc>
      </w:tr>
    </w:tbl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в</w:t>
      </w:r>
      <w:r>
        <w:rPr/>
        <w:t>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40 02 0000 151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»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51 02 0000 151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 xml:space="preserve">г) </w:t>
      </w:r>
      <w:r>
        <w:rPr/>
        <w:t>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85 02 0000 151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»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98 02 0000 151</w:t>
            </w:r>
          </w:p>
        </w:tc>
        <w:tc>
          <w:tcPr>
            <w:tcW w:w="6061" w:type="dxa"/>
            <w:tcBorders/>
          </w:tcPr>
          <w:p>
            <w:pPr>
              <w:pStyle w:val="Normal"/>
              <w:autoSpaceDE w:val="false"/>
              <w:spacing w:lineRule="auto" w:line="360"/>
              <w:ind w:firstLine="3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»;</w:t>
            </w:r>
          </w:p>
        </w:tc>
      </w:tr>
    </w:tbl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6: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Безвозмездные поступления» (код 2 00 00000 00 0000 000) цифры «13415067,762» заменить цифрами «13537311,762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Безвозмездные поступления от других бюджетов бюджетной системы Российской Федерации» (код 2 02 00000 00 0000 000) цифры «11738114,15» заменить цифрами «11860358,15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Субсидии бюджетам субъектов Российской Федерации и муниципальных образований (межбюджетные субсидии)» (код 2 02 02000 00 0000 151) цифры «5391458,7» заменить цифрами «5513702,7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троки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934"/>
        <w:gridCol w:w="1843"/>
      </w:tblGrid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2036 0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2036 02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»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д) в строке «Субсидии бюджетам на реализацию федеральных целевых программ» (код 2 02 02051 00 0000 151) цифры «3462965,2» заменить цифрами «3471415,2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е) в строке «Субсидии бюджетам субъектов Российской Федерации  на реализацию федеральных целевых программ» (код 2 02 02051 02 0000 151) цифры «3462965,2» заменить цифрами «3471415,2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ж) в строке «Субсидии бюджетам на осуществление мероприятий по обеспечению жильём граждан Российской Федерации, проживающих в сельской местности» (код 2 02 02085 00 0000 151) цифры «23000,0» заменить цифрами «48000,0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з) в строке «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» (код 2 02 02085 02 0000 151) цифры «23000,0» заменить цифрами «48000,0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и) после строки «Субсидии бюджетам субъектов Российской Федерации на закупку автотранспортных средств и коммунальной техники» (код 2 02 02102 02 0000 151) дополнить строками следующего содержания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076"/>
        <w:gridCol w:w="1701"/>
      </w:tblGrid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2105 00 0000 151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94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2 0000 151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3794,0»;</w:t>
            </w:r>
          </w:p>
        </w:tc>
      </w:tr>
    </w:tbl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в строке «ИТОГО ДОХОДОВ» цифры «25779157,13682» заменить цифрами «25901401,13682»;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8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76"/>
        <w:gridCol w:w="1701"/>
        <w:gridCol w:w="1464"/>
        <w:gridCol w:w="1371"/>
        <w:gridCol w:w="424"/>
        <w:gridCol w:w="1702"/>
      </w:tblGrid>
      <w:tr>
        <w:trPr>
          <w:trHeight w:val="75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бластном бюджете Ульяновской области на 2009 год и на план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0 и 2011 годов»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09 год</w:t>
            </w:r>
          </w:p>
        </w:tc>
      </w:tr>
      <w:tr>
        <w:trPr>
          <w:trHeight w:val="360" w:hRule="atLeast"/>
        </w:trPr>
        <w:tc>
          <w:tcPr>
            <w:tcW w:w="78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503"/>
        <w:gridCol w:w="2161"/>
      </w:tblGrid>
      <w:tr>
        <w:trPr>
          <w:tblHeader w:val="true"/>
          <w:trHeight w:val="3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2 00 00 00 0000 0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97186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7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74186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186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8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976,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7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9076,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7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76,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8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8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2602 8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субъектов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3502 8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ых осуществляется субъектом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3059,16604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090395,9368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0395,9368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0395,9368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0395,9368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463455,1028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3455,1028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3455,1028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3455,1028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732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1 00 00 0000 0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63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0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998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01 06 05 00 00 0000 6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998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5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800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централизованных кредитов АПК 1992-1994 год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805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ализованные кредиты АПК 1992-1994 годов, возврат которых осуществляется муниципальными районам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0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ссуд, предоставленных на покрытие временного кассового разрыва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28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4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ая ссуда на покрытие временного кассового разрыва, возврат которой осуществляется  городскими округам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28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5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врат которых осуществляется муниципальными районам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0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прочих кредитов (бюджетных ссуд)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7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4 6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городскими округам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7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50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54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4"/>
        <w:gridCol w:w="2410"/>
      </w:tblGrid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4953,96604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0: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а) в строке «Общегосударственные вопросы» (Рз 01) цифры «1257153,71938» заменить цифрами «1256871,2193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б) в строке «Обеспечение деятельности финансовых, налоговых и таможенных органов и органов финансового (финансово-бюджетного) надзора» (Рз 01   ПР 06) цифры «95502,0» заменить цифрами «95219,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) в строке «Национальная безопасность и правоохранительная деятельность» (Рз 03) цифры «927775,14103» заменить цифрами «928057,6410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г) в строке «Органы внутренних дел» (Рз 03 ПР 02) цифры «803432,24103» заменить цифрами «803714,7410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д) в строке «Национальная экономика» (Рз 04) цифры «5879500,22781» заменить цифрами «5908576,42781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е) в строке «Дорожное хозяйство» (Рз 04 ПР 09) цифры «4172681,098» заменить цифрами «4201757,29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ж) в строке «Образование» (Рз 07) цифры «1726480,199» заменить цифрами «1731478,899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Общее образование» (Рз 07 ПР 02) цифры «639980,3» заменить цифрами «644979,0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и) в строке «Здравоохранение, физическая культура и спорт» (Рз 09) цифры «2656397,1862» заменить цифрами «2664847,1862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в строке «Физическая культура и спорт» (Рз 09 ПР 08) цифры «201719,77758» заменить цифрами «210169,7775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л) в строке «Межбюджетные трансферты» (Рз 11) цифры «8879085,76123» заменить цифрами «8987881,0612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м) в строке «Субсидии бюджетам субъектов Российской Федерации и муниципальных образований (межбюджетные субсидии)» (Рз 11 ПР 02) цифры «2490712,0408» заменить цифрами «2599507,340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н) в строке «ИТОГО» цифры «27975034,90286» заменить цифрами «28126355,10286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2: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а) в главе «Управление внутренних дел по Ульяновской области»                 (Мин 188)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803432,24103» заменить цифрами «803714,7410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Национальная безопасность и правоохранительная деятельность» (Мин 188 Рз 03) цифры «803432,24103» заменить цифрами «803714,7410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рганы внутренних дел» (Мин 188 Рз 03 ПР 02) цифры «803432,24103» заменить цифрами «803714,7410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Воинские формирования (органы, подразделения)» (Мин 188      Рз 03 ПР 02 ЦС 202 00 00) цифры «734799,24103» заменить цифрами «735081,7410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Военный персонал» (Мин 188 Рз 03 ПР 02 ЦС 202 58 00) цифры «357294,8» заменить цифрами «357577,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Функционирование органов в сфере национальной безопасности, правоохранительной деятельности и обороны» (Мин 188 Рз 03 ПР 02                  ЦС 202 58 00 ВР 014) цифры «357294,8» заменить цифрами «357577,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б) в главе «Правительство Ульяновской области» (Мин 203)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632716,4781» заменить цифрами «641166,4781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после строки «Выполнение функций государственными органами»         (Мин 203 Рз 08 ПР 06 ЦС 002 04 00 ВР 012) дополнить строками следующего содержания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709"/>
        <w:gridCol w:w="567"/>
        <w:gridCol w:w="567"/>
        <w:gridCol w:w="1418"/>
        <w:gridCol w:w="708"/>
        <w:gridCol w:w="1418"/>
      </w:tblGrid>
      <w:tr>
        <w:trPr>
          <w:trHeight w:val="75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50,0</w:t>
            </w:r>
          </w:p>
        </w:tc>
      </w:tr>
      <w:tr>
        <w:trPr>
          <w:trHeight w:val="375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50,0</w:t>
            </w:r>
          </w:p>
        </w:tc>
      </w:tr>
      <w:tr>
        <w:trPr>
          <w:trHeight w:val="375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50,0</w:t>
            </w:r>
          </w:p>
        </w:tc>
      </w:tr>
      <w:tr>
        <w:trPr>
          <w:trHeight w:val="15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Развитие физической культуры и спорта в Российской Федерации на 2006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50,0</w:t>
            </w:r>
          </w:p>
        </w:tc>
      </w:tr>
      <w:tr>
        <w:trPr>
          <w:trHeight w:val="1125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утбола в Российской Федерации на 2008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50,0</w:t>
            </w:r>
          </w:p>
        </w:tc>
      </w:tr>
      <w:tr>
        <w:trPr>
          <w:trHeight w:val="75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50,0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) в главе «Министерство промышленности и транспорта Ульяновской области» (Мин 208)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4544488,421» заменить цифрами «4573564,621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циональная экономика» (Мин 208 Рз 04) цифры «4373693,745» заменить цифрами «4402769,94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Дорожное хозяйство» (Мин 208 Рз 04 ПР 09) цифры «4172681,098» заменить цифрами «4201757,29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Региональные целевые программы» (Мин 208 Рз 04 ПР 09            ЦС 522 00 00) цифры «601338,2» заменить цифрами «630414,4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бластная целевая программа «Развитие системы дорожного хозяйства Ульяновской области в 2009-2015 годах» (Мин 208 Рз 04 ПР 09               ЦС 522 75 00) цифры «598838,2» заменить цифрами «627914,4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тдельные мероприятия в области дорожного хозяйства»       (Мин 208 Рз 04 ПР 09 ЦС 522 75 00 ВР 365) цифры «224910,32» заменить цифрами «253986,52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главе «Министерство строительства Ульяновской области» (Мин 233)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749393,7878» заменить цифрами «2705227,89331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» (Мин 233 Рз 11) цифры «1849708,4148» заменить цифрами «1805542,52031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(Мин 233 Рз 11 ПР 02) цифры «1849708,4148» заменить цифрами «1805542,52031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Федеральные целевые программы» (Мин 233 Рз 11 ПР 02           ЦС 100 00 00) цифры «75697,89449» заменить цифрами «31532,0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709"/>
        <w:gridCol w:w="567"/>
        <w:gridCol w:w="567"/>
        <w:gridCol w:w="1417"/>
        <w:gridCol w:w="709"/>
        <w:gridCol w:w="1756"/>
      </w:tblGrid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деральная целевая программа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5,89449</w:t>
            </w:r>
          </w:p>
        </w:tc>
      </w:tr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665,89449</w:t>
            </w:r>
          </w:p>
        </w:tc>
      </w:tr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5,89449</w:t>
            </w:r>
          </w:p>
        </w:tc>
      </w:tr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500,0</w:t>
            </w:r>
          </w:p>
        </w:tc>
      </w:tr>
      <w:tr>
        <w:trPr/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500,0»</w:t>
            </w:r>
          </w:p>
        </w:tc>
      </w:tr>
    </w:tbl>
    <w:p>
      <w:pPr>
        <w:pStyle w:val="22"/>
        <w:spacing w:lineRule="auto" w:line="3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д) в главе «Министерство образования Ульяновской области» (Мин 273)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4886964,28834» заменить цифрами «5000758,28834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разование» (Мин 273 Рз 07) цифры «1600230,492» заменить цифрами «1605229,192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бщее образование» (Мин 273 Рз 07 ПР 02) цифры «620694,0» заменить цифрами «625692,7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Выполнение функций бюджетными учреждениями»        (Мин 273 Рз 07 ПР 02 ЦС 433 99 00 ВР 001) дополнить строками следующего содержания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709"/>
        <w:gridCol w:w="567"/>
        <w:gridCol w:w="567"/>
        <w:gridCol w:w="1348"/>
        <w:gridCol w:w="636"/>
        <w:gridCol w:w="1276"/>
      </w:tblGrid>
      <w:tr>
        <w:trPr/>
        <w:tc>
          <w:tcPr>
            <w:tcW w:w="483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7</w:t>
            </w:r>
          </w:p>
        </w:tc>
      </w:tr>
      <w:tr>
        <w:trPr/>
        <w:tc>
          <w:tcPr>
            <w:tcW w:w="483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7</w:t>
            </w:r>
          </w:p>
        </w:tc>
      </w:tr>
      <w:tr>
        <w:trPr/>
        <w:tc>
          <w:tcPr>
            <w:tcW w:w="483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998,7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Межбюджетные трансферты» (Мин 273 Рз 11) цифры «3044538,51775» заменить цифрами «3153333,8177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(Мин 273 Рз 11 ПР 02) цифры «31631,4» заменить цифрами «140426,7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Мероприятия в области образования» (Мин 273 Рз 11 ПР 02       ЦС 436 00 00) цифры «2400,0» заменить цифрами «111195,3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Фонд софинансирования» (Мин 273 Рз 11 ПР 02                  ЦС 436 02 00 ВР 010) дополнить строками следующего содержания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636"/>
        <w:gridCol w:w="567"/>
        <w:gridCol w:w="567"/>
        <w:gridCol w:w="1348"/>
        <w:gridCol w:w="636"/>
        <w:gridCol w:w="1484"/>
      </w:tblGrid>
      <w:tr>
        <w:trPr>
          <w:trHeight w:val="1530" w:hRule="atLeast"/>
        </w:trPr>
        <w:tc>
          <w:tcPr>
            <w:tcW w:w="469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95,3</w:t>
            </w:r>
          </w:p>
        </w:tc>
      </w:tr>
      <w:tr>
        <w:trPr>
          <w:trHeight w:val="375" w:hRule="atLeast"/>
        </w:trPr>
        <w:tc>
          <w:tcPr>
            <w:tcW w:w="469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95,3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е) в главе «Министерство сельского хозяйства Ульяновской области»    (Мин 287)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639253,22887» заменить цифрами «683419,12336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Межбюджетные трансферты» (Мин 287 Рз 11) цифры «98530,0» заменить цифрами «142695,89449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(Мин 287 Рз 11 ПР 02) цифры «98530,0» заменить цифрами «142695,89449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Федеральные целевые программы» (Мин 287 Рз 11 ПР 02           ЦС 100 00 00) цифры «98530,0» заменить цифрами «142695,89449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Федеральная целевая программа «Социальное развитие села до 2012 года» (Мин 287 Рз 11 ПР 02 ЦС 100 11 00) цифры «98530,0» заменить цифрами «142695,89449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убсидии на осуществление мероприятий по обеспечению жильём граждан Российской Федерации, проживающих в сельской местности» (Мин 287 Рз 11 ПР 02 ЦС 100 11 00 ВР 099) дополнить строками следующего содержания:</w:t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36"/>
        <w:gridCol w:w="708"/>
        <w:gridCol w:w="640"/>
        <w:gridCol w:w="1490"/>
        <w:gridCol w:w="705"/>
        <w:gridCol w:w="1756"/>
      </w:tblGrid>
      <w:tr>
        <w:trPr>
          <w:trHeight w:val="1875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ероприятия по развитию газификации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4665,89449 </w:t>
            </w:r>
          </w:p>
        </w:tc>
      </w:tr>
      <w:tr>
        <w:trPr>
          <w:trHeight w:val="2625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4665,89449 </w:t>
            </w:r>
          </w:p>
        </w:tc>
      </w:tr>
      <w:tr>
        <w:trPr>
          <w:trHeight w:val="1875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500,0</w:t>
            </w:r>
          </w:p>
        </w:tc>
      </w:tr>
      <w:tr>
        <w:trPr>
          <w:trHeight w:val="375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500,0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 главе «Министерство финансов Ульяновской области» (Мин 292):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цифры «2955540,37817» заменить цифрами «2955257,87817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щегосударственные вопросы» (Мин 292 Рз 01) цифры «342118,52281» заменить цифрами «341836,02281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финансовых, налоговых и таможенных органов и органов финансового (финансово-бюджетного) надзора» (Мин 292      Рз 01 ПР 06) цифры «85284,9» заменить цифрами «85002,4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(Мин 292 Рз 01 ПР 06 ЦС 002 00 00) цифры «85284,9» заменить цифрами «85002,4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Центральный аппарат» (Мин 292 Рз 01 ПР 06 ЦС 002 04 00) цифры «85284,9» заменить цифрами «85002,4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92    Рз 01 ПР 06 ЦС 002 04 00 ВР 012) цифры «85284,9» заменить цифрами «85002,4»;</w:t>
      </w:r>
    </w:p>
    <w:p>
      <w:pPr>
        <w:pStyle w:val="22"/>
        <w:spacing w:lineRule="auto" w:line="352" w:before="0" w:after="0"/>
        <w:jc w:val="both"/>
        <w:rPr/>
      </w:pPr>
      <w:r>
        <w:rPr>
          <w:sz w:val="28"/>
          <w:szCs w:val="28"/>
        </w:rPr>
        <w:tab/>
        <w:t>з) в строке «ИТОГО» цифры «27975034,90286» заменить цифрами «28126355,10286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4: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а) в строке 1 таблицы 23 цифры «453,0» заменить цифрами «437,6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/>
        <w:t>б) таблицы 46-47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46</w:t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городских округов Ульяновской области на реализацию мероприятий </w:t>
            </w:r>
          </w:p>
          <w:p>
            <w:pPr>
              <w:pStyle w:val="Xl3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 обеспечению жильём молодых семей и молодых специалистов, </w:t>
            </w:r>
          </w:p>
          <w:p>
            <w:pPr>
              <w:pStyle w:val="Xl39"/>
              <w:spacing w:before="0" w:after="0"/>
              <w:rPr/>
            </w:pPr>
            <w:r>
              <w:rPr>
                <w:color w:val="000000"/>
              </w:rPr>
              <w:t xml:space="preserve">проживающих и работающих в сельской местности, 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едеральной целевой программе </w:t>
            </w:r>
          </w:p>
          <w:p>
            <w:pPr>
              <w:pStyle w:val="Xl3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Социальное развитие села до 2012 года» на 2009 год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blHeader w:val="true"/>
          <w:trHeight w:val="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5,82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7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22,8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7,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66,9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07,02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9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7,95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645,53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0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1,56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3,37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48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0,45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45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0,28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8,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606,16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88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7,04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911,1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1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1,2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8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6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1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,73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79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4,5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38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4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6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4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4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5,8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3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3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3,69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4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74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0,14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,3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2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4,5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4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,0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8,43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25,15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6,7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81,88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7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2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0,0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09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9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520,84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,2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1364,11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24846,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49846,0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7</w:t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городских округов Ульяновской области на реализацию мероприятий </w:t>
            </w:r>
          </w:p>
          <w:p>
            <w:pPr>
              <w:pStyle w:val="Xl39"/>
              <w:spacing w:before="0" w:after="0"/>
              <w:rPr/>
            </w:pPr>
            <w:r>
              <w:rPr>
                <w:color w:val="000000"/>
              </w:rPr>
              <w:t xml:space="preserve">по обеспечению жильём граждан Российской Федерации, проживающих в сельской местности, </w:t>
            </w:r>
            <w:r>
              <w:rPr>
                <w:rFonts w:cs="Times New Roman" w:ascii="Times New Roman" w:hAnsi="Times New Roman"/>
              </w:rPr>
              <w:t xml:space="preserve">по федеральной целевой программе </w:t>
            </w:r>
          </w:p>
          <w:p>
            <w:pPr>
              <w:pStyle w:val="Xl3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Социальное развитие села до 2012 года» на 2009 год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blHeader w:val="true"/>
          <w:trHeight w:val="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5,14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6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5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9,88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0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,95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99,7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4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76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99,6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,3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79,9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0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2,92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04,5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1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2,7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21,86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9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6,83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85,4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8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0,23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95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32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,27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56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8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9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,07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9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1,35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5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,7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7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,2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6,5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3,6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4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59,05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18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0,2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06,6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9,0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315,6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77,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9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368,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25684,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</w:t>
            </w:r>
            <w:r>
              <w:rPr>
                <w:rFonts w:cs="Arial CYR"/>
                <w:b/>
                <w:sz w:val="28"/>
                <w:szCs w:val="28"/>
              </w:rPr>
              <w:t>48684,0</w:t>
            </w:r>
            <w:r>
              <w:rPr>
                <w:rFonts w:cs="Arial CYR"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таблицей 57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5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проведение противоаварийных мероприятий в зданиях муниципальных общеобразовательных учреждений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2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7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8795,3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Heading1"/>
        <w:spacing w:lineRule="auto" w:line="360"/>
        <w:rPr/>
      </w:pPr>
      <w:r>
        <w:rPr>
          <w:szCs w:val="28"/>
        </w:rPr>
        <w:tab/>
        <w:t xml:space="preserve">10) приложение 21 изложить в следующей редакции:       </w:t>
      </w:r>
    </w:p>
    <w:p>
      <w:pPr>
        <w:pStyle w:val="Heading"/>
        <w:spacing w:lineRule="auto" w:line="360"/>
        <w:ind w:left="5529" w:hanging="0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«ПРИЛОЖЕНИЕ 21 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 Закону Ульяновской области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Об областном бюджете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льяновской области на 2009 год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 на плановый период 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2010 и 2011 годов»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bCs/>
        </w:rPr>
      </w:pPr>
      <w:r>
        <w:rPr/>
        <w:t xml:space="preserve">Программа </w:t>
      </w:r>
      <w:r>
        <w:rPr>
          <w:bCs/>
        </w:rPr>
        <w:t xml:space="preserve">государственных внутренних заимствований </w:t>
      </w:r>
    </w:p>
    <w:p>
      <w:pPr>
        <w:pStyle w:val="Heading"/>
        <w:rPr/>
      </w:pPr>
      <w:r>
        <w:rPr>
          <w:bCs/>
        </w:rPr>
        <w:t>Ульяновской области на 200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842"/>
        <w:gridCol w:w="1560"/>
        <w:gridCol w:w="155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0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0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09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редиты кредитных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77000</w:t>
            </w:r>
            <w:r>
              <w:rPr>
                <w:sz w:val="28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5741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418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0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0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05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070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2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7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23240,1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Итого на 01.01.2010 объём государственного внутреннего долга Ульяновской области составит 2923240,1 тыс.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09 году не осуществляются.»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09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5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  <w:t>2108гя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ab/>
      <w:t xml:space="preserve">               2108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12">
    <w:name w:val=" Знак Знак12"/>
    <w:basedOn w:val="Style7"/>
    <w:qFormat/>
    <w:rPr>
      <w:sz w:val="28"/>
    </w:rPr>
  </w:style>
  <w:style w:type="character" w:styleId="11">
    <w:name w:val=" Знак Знак11"/>
    <w:basedOn w:val="Style7"/>
    <w:qFormat/>
    <w:rPr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1:00Z</dcterms:created>
  <dc:creator>бюджет</dc:creator>
  <dc:description/>
  <cp:keywords/>
  <dc:language>en-US</dc:language>
  <cp:lastModifiedBy>user</cp:lastModifiedBy>
  <cp:lastPrinted>2009-08-21T16:17:00Z</cp:lastPrinted>
  <dcterms:modified xsi:type="dcterms:W3CDTF">2009-09-16T08:51:00Z</dcterms:modified>
  <cp:revision>2</cp:revision>
  <dc:subject/>
  <dc:title>закон</dc:title>
</cp:coreProperties>
</file>