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кращении осуществления органами местного самоуправ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Ульяновской области государственных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организации и осуществлению деятельности по опеке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опечительству в отношении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нят Законодательным Собранием Ульяновской области 30 июля 2009 г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Закон принят в связи с невозможностью дальнейшего осуществления органами местного самоуправления городских округов и муниципальных районов Ульяновской области (далее – органы местного самоуправления) государственных полномочий по организации и осуществлению деятельности по опеке и попечительству в отношении несовершеннолетних (далее – государственные полномочия) по причинам юридического характер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bookmarkStart w:id="0" w:name="sub_11"/>
      <w:bookmarkEnd w:id="0"/>
      <w:r>
        <w:rPr>
          <w:sz w:val="28"/>
          <w:szCs w:val="28"/>
        </w:rPr>
        <w:t>1. Датой прекращения осуществления органами местного самоуправления государственных полномочий считать 20 августа 2009 года.</w:t>
      </w:r>
    </w:p>
    <w:p>
      <w:pPr>
        <w:pStyle w:val="Normal"/>
        <w:spacing w:lineRule="auto" w:line="360"/>
        <w:ind w:firstLine="708"/>
        <w:jc w:val="both"/>
        <w:rPr/>
      </w:pPr>
      <w:bookmarkStart w:id="1" w:name="sub_11"/>
      <w:bookmarkStart w:id="2" w:name="sub_12"/>
      <w:bookmarkEnd w:id="1"/>
      <w:r>
        <w:rPr>
          <w:sz w:val="28"/>
          <w:szCs w:val="28"/>
        </w:rPr>
        <w:t>2. Органам местного самоуправления</w:t>
      </w:r>
      <w:bookmarkStart w:id="3" w:name="sub_121"/>
      <w:bookmarkEnd w:id="2"/>
      <w:r>
        <w:rPr>
          <w:sz w:val="28"/>
          <w:szCs w:val="28"/>
        </w:rPr>
        <w:t>, которые не наделяются отдельными полномочиями по опеке и попечительству в отношении несовершеннолетних в соответствии с Законом Ульяновской области «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»,      в срок не позднее 30 августа 2009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передать в исполнительный орган государственной власти Ульяновской области, уполномоченный в сфере образования, документы и материалы, связанные с осуществлением государственных полномочий, согласно реестру с оформлением двустороннего акта приёма-передачи указанных документов и материал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4" w:name="sub_122"/>
      <w:bookmarkEnd w:id="3"/>
      <w:bookmarkEnd w:id="4"/>
      <w:r>
        <w:rPr>
          <w:sz w:val="28"/>
          <w:szCs w:val="28"/>
        </w:rPr>
        <w:t>2) перечислить в областной бюджет Ульяновской области неиспользованные финансовые средства, предоставленные органам местного самоуправления для осуществления государственных полномочий, после прекращения их осуществ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возвратить в казну Ульяновской области неиспользованные материальные ресурсы, предоставленные им для осуществления государстве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2"/>
      <w:bookmarkStart w:id="6" w:name="sub_122"/>
      <w:bookmarkEnd w:id="6"/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7" w:name="sub_2"/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sub_2"/>
      <w:r>
        <w:rPr>
          <w:sz w:val="28"/>
          <w:szCs w:val="28"/>
        </w:rPr>
        <w:t>1)</w:t>
      </w:r>
      <w:bookmarkEnd w:id="8"/>
      <w:r>
        <w:rPr/>
        <w:t xml:space="preserve"> </w:t>
      </w:r>
      <w:r>
        <w:rPr>
          <w:sz w:val="28"/>
          <w:szCs w:val="28"/>
        </w:rPr>
        <w:t>Закон Ульяновской области от 19 декабря 2007 года № 227-ЗО «О наделении органов местного самоуправления муниципальных образований Ульяновской области государственными полномочиями по организации и осуществлению деятельности по опеке и попечительству в отношении несовершеннолетних» («Ульяновская правда» от 22.12.2007  № 1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33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тью 3 Закона Ульяновской области от 2 декабря 2008 года № 212-ЗО «О внесении изменений в отдельные законодательные акты Ульяновской области» («Ульяновская правда» от 05.12.2008 № 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2 Закона Ульяновской области от 3 февраля 2009 года № 01-ЗО «О внесении изменений в отдельные законодательные акты Ульяновской области» («Ульяновская правда» от 06.02.2009 № 9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1080" w:leader="none"/>
        </w:tabs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31 июля 2009 года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41:00Z</dcterms:created>
  <dc:creator>Наталья</dc:creator>
  <dc:description/>
  <cp:keywords/>
  <dc:language>en-US</dc:language>
  <cp:lastModifiedBy>user</cp:lastModifiedBy>
  <cp:lastPrinted>2009-07-30T15:00:00Z</cp:lastPrinted>
  <dcterms:modified xsi:type="dcterms:W3CDTF">2009-08-05T11:41:00Z</dcterms:modified>
  <cp:revision>2</cp:revision>
  <dc:subject/>
  <dc:title>ПРОЕКТ</dc:title>
</cp:coreProperties>
</file>