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оправке к Уставу Ульяновской обла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Внести в Устав Ульяновской области от 19 мая 2005 года </w:t>
        <w:br/>
        <w:t xml:space="preserve">(«Ульяновская правда» от 24.05.2005 № 51; от 30.12.2005 № 121-122; </w:t>
        <w:br/>
        <w:t xml:space="preserve">от 05.04.2006 № 23; от 03.03.2007 № 19; от 11.07.2007 № 55; от 08.08.2007 </w:t>
        <w:br/>
        <w:t xml:space="preserve">№ 66; от 13.11.2007 № 96; от 07.12.2007 № 105; от 16.04.2008 № 33; </w:t>
        <w:br/>
        <w:t>от 12.11.2008 № 92; от 30.04.2009 № 33) поправку, признав утратившей силу часть 4 статьи 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4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7тп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1:00Z</dcterms:created>
  <dc:creator>tumanova</dc:creator>
  <dc:description/>
  <cp:keywords/>
  <dc:language>en-US</dc:language>
  <cp:lastModifiedBy>user</cp:lastModifiedBy>
  <cp:lastPrinted>2009-07-30T15:37:00Z</cp:lastPrinted>
  <dcterms:modified xsi:type="dcterms:W3CDTF">2009-08-05T10:31:00Z</dcterms:modified>
  <cp:revision>2</cp:revision>
  <dc:subject/>
  <dc:title>Вносится Губернатором </dc:title>
</cp:coreProperties>
</file>