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омплексной программы экономического и социального развития Ульяновской области на 2005-2010 годы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              28 апреля          2005 года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плексную программу экономического и социального развития Ульяновской области на 2005-20010 годы (прилагается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ConsNormal"/>
        <w:widowControl/>
        <w:tabs>
          <w:tab w:val="clear" w:pos="709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Normal"/>
        <w:widowControl/>
        <w:tabs>
          <w:tab w:val="clear" w:pos="709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      С.И.Мороз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ая 2005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3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57:00Z</dcterms:created>
  <dc:creator>Клишанов</dc:creator>
  <dc:description/>
  <dc:language>en-US</dc:language>
  <cp:lastModifiedBy>Egorov</cp:lastModifiedBy>
  <cp:lastPrinted>2005-03-11T10:29:00Z</cp:lastPrinted>
  <dcterms:modified xsi:type="dcterms:W3CDTF">2005-05-18T06:04:00Z</dcterms:modified>
  <cp:revision>3</cp:revision>
  <dc:subject/>
  <dc:title>16 июня 1998 года N 10-ГД</dc:title>
</cp:coreProperties>
</file>