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ЛЬЯНОВСКОЙ  ОБЛАСТИ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spacing w:lineRule="exact" w:line="30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ключительных случаях заготовки на территории Ульяновской области древесины для обеспечения государственных или муниципальных нужд </w:t>
      </w:r>
    </w:p>
    <w:p>
      <w:pPr>
        <w:pStyle w:val="Heading"/>
        <w:spacing w:lineRule="exact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договора купли-продажи лесных насаждений, а также елей </w:t>
      </w:r>
    </w:p>
    <w:p>
      <w:pPr>
        <w:pStyle w:val="Heading"/>
        <w:spacing w:lineRule="exact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(или) деревьев других хвойных пород для новогодних праздников </w:t>
      </w:r>
    </w:p>
    <w:p>
      <w:pPr>
        <w:pStyle w:val="Heading"/>
        <w:spacing w:lineRule="exact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договоров купли-продажи лесных насаждений </w:t>
      </w:r>
    </w:p>
    <w:p>
      <w:pPr>
        <w:pStyle w:val="Heading"/>
        <w:spacing w:lineRule="exact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редоставления лесных участков.</w:t>
      </w:r>
    </w:p>
    <w:p>
      <w:pPr>
        <w:pStyle w:val="Heading"/>
        <w:spacing w:lineRule="exact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exact" w:line="30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нят Законодательным Собранием Ульяновской области 9 июля 2009 г.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1620" w:hanging="91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мет регулирования настоящего Зак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ий Закон  в соответствии с Лесным кодексом Российской Федерации устанавливает исключительные случаи заготовки на территории Ульяновской области древесины для обеспечения государственных или муниципальных нужд на основании договора купли-продажи лесных насаждений, а также заготовки гражданами и юридическими лицами елей и (или) деревьев других хвойных пород для новогодних праздников на основании договоров купли-продажи лесных насаждений без предоставления лесных участков.</w:t>
      </w:r>
    </w:p>
    <w:p>
      <w:pPr>
        <w:pStyle w:val="Heading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890" w:hanging="118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2. </w:t>
      </w:r>
      <w:r>
        <w:rPr>
          <w:b/>
          <w:sz w:val="28"/>
          <w:szCs w:val="28"/>
        </w:rPr>
        <w:t>Исключительные случаи заготовки древесины для обеспечения государственных нужд или муниципальных нужд на основании договора купли-продажи лесных насаждений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Допускается заготовка древес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обеспечения государственных нужд или муниципальных нужд на основании договора купли-продажи лесных насаждений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ля целей отопления служебных помещений, находящихся в ведении государственных или муниципальных бюджетных учреждений, финансируемых за счёт средств соответствующих бюджетов бюджетной системы Российской Федерации (далее – бюджетные учреждения), а также возведения бюджетными учреждениями строений, необходимых для осуществления их уставной деятельно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для целей восстановления уничтоженных или повреждённых вследствие пожара, наводнения или иных чрезвычайных ситуаций природного и техногенного характера служебных помещений, жилых помещений государственного и муниципального жилищного фонда, а также объектов коммунальной инфраструктуры, социально-культурной сферы, находящихся в ведении государственных органов, органов местного самоуправления и бюджетных учреждени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890" w:hanging="118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Исключительный случай заготовки гражданами, юридическими лицами елей и (или) деревьев других хвойных пород для новогодних праздников на основании договоров купли-продажи лесных насаждений без предоставления лесных участк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пускается заготовка елей и (или) деревьев других хвойных пород для новогодних праздников гражданами, юридическими лицами на основании договоров купли-продажи лесных насаждений без предоставления лесных участков в период с 1 октября по 31 декабря.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убернатор Ульяновской области                                                             С.И.Морозов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  <w:r>
        <w:rPr>
          <w:vanish/>
          <w:sz w:val="28"/>
          <w:szCs w:val="28"/>
        </w:rPr>
        <w:t>#G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14 июля 2009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№ </w:t>
      </w:r>
      <w:r>
        <w:rPr>
          <w:sz w:val="28"/>
          <w:szCs w:val="28"/>
        </w:rPr>
        <w:t>101-ЗО</w:t>
      </w:r>
    </w:p>
    <w:sectPr>
      <w:headerReference w:type="default" r:id="rId2"/>
      <w:headerReference w:type="first" r:id="rId3"/>
      <w:type w:val="nextPage"/>
      <w:pgSz w:w="12240" w:h="15840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2:14:00Z</dcterms:created>
  <dc:creator>MihailovaNP</dc:creator>
  <dc:description/>
  <cp:keywords/>
  <dc:language>en-US</dc:language>
  <cp:lastModifiedBy>user</cp:lastModifiedBy>
  <cp:lastPrinted>2009-05-27T16:02:00Z</cp:lastPrinted>
  <dcterms:modified xsi:type="dcterms:W3CDTF">2009-07-17T12:14:00Z</dcterms:modified>
  <cp:revision>2</cp:revision>
  <dc:subject/>
  <dc:title>                                                                                                                    Проект</dc:title>
</cp:coreProperties>
</file>