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eastAsia="Arial"/>
          <w:sz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Normal"/>
        <w:widowControl w:val="false"/>
        <w:ind w:right="85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szCs w:val="28"/>
        </w:rPr>
        <w:t>собственностью Ульяновской области на 2009 год»</w:t>
      </w:r>
    </w:p>
    <w:p>
      <w:pPr>
        <w:pStyle w:val="Normal"/>
        <w:widowControl w:val="false"/>
        <w:spacing w:lineRule="exact" w:line="240" w:before="120" w:after="0"/>
        <w:ind w:left="57" w:right="6067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9 июля 2009 г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нести в раздел 4 Программы управления государственной собственностью Ульяновской области на 2009 год, утверждённой Законом Ульяновской области от 2 декабря 2008 года № 205-ЗО «Об утверждении Программы управления государственной собственностью Ульяновской области на 2009 год» («Ульяновская правда» от 05.12.2008 № 99; от 25.02.2009 № 14; от 03.04.2009 № 25; от 30.04.2009 № 33; от 03.06.2009 № 41-42), изменение, дополнив его пунктом 4.6 следующего содержания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«4.6. Планируется оформление согласия собственника на совершение областным государственным унитарным предприятием «Имущество» сделок об уступке прав и переводе долга по договорам о внутреннем лизинге имущества </w:t>
        <w:br/>
        <w:t>от 18.08.2008 № Л/312, № Л/313, № Л/314, № Л/315, № Л/316, № Л/317,</w:t>
        <w:br/>
        <w:t>№ Л/322.»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14 июля 2009 года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8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1:17:00Z</dcterms:created>
  <dc:creator>paramonova</dc:creator>
  <dc:description/>
  <cp:keywords/>
  <dc:language>en-US</dc:language>
  <cp:lastModifiedBy>user</cp:lastModifiedBy>
  <cp:lastPrinted>2009-06-19T11:33:00Z</cp:lastPrinted>
  <dcterms:modified xsi:type="dcterms:W3CDTF">2009-07-17T11:17:00Z</dcterms:modified>
  <cp:revision>2</cp:revision>
  <dc:subject/>
  <dc:title>Исходный шаблон для создания распоряжения (в машбюро) </dc:title>
</cp:coreProperties>
</file>