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06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ind w:right="60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40"/>
        <w:rPr/>
      </w:pPr>
      <w:r>
        <w:rPr/>
        <w:t>О внесении изменений в Закон Ульяновской области</w:t>
      </w:r>
    </w:p>
    <w:p>
      <w:pPr>
        <w:pStyle w:val="Subtitle"/>
        <w:spacing w:lineRule="auto" w:line="240"/>
        <w:rPr/>
      </w:pPr>
      <w:r>
        <w:rPr/>
        <w:t>«Об областном бюджете 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09 год и на плановый период 2010 и 2011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</w:t>
      </w:r>
      <w:r>
        <w:rPr>
          <w:sz w:val="24"/>
          <w:szCs w:val="24"/>
        </w:rPr>
        <w:t>Принят Законодательным Собранием Ульяновской области 25 июня 2009 г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Внести в Закон Ульяновской области от 2 декабря 2008 года № 203-ЗО «Об областном бюджете Ульяновской области на 2009 год и на плановый период 2010 и 2011 годов» («Ульяновская правда» от 03.12.2008 № 98; от 05.12.2008 № 99;      от 06.02.2009 № 9; от 25.02.2009 № 14; от 06.03.2009 № 17; от 30.04.2009 № 33;        от 03.06.2009 № 41-42) следующие изменения:</w:t>
      </w:r>
    </w:p>
    <w:p>
      <w:pPr>
        <w:pStyle w:val="2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TextBody"/>
        <w:autoSpaceDE w:val="false"/>
        <w:ind w:firstLine="709"/>
        <w:rPr/>
      </w:pPr>
      <w:r>
        <w:rPr>
          <w:szCs w:val="28"/>
        </w:rPr>
        <w:t>а)</w:t>
      </w:r>
      <w:r>
        <w:rPr>
          <w:bCs/>
          <w:szCs w:val="28"/>
        </w:rPr>
        <w:t xml:space="preserve"> в наименовании слова «и на плановый период 2010 и 2011 годов» исключить;</w:t>
      </w:r>
    </w:p>
    <w:p>
      <w:pPr>
        <w:pStyle w:val="2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часть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областного бюджета Ульяновской области на 2009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в сумме 25776255,45352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      бюджетов бюджетной системы Российской Федерации в общей сумме                         </w:t>
      </w:r>
      <w:r>
        <w:rPr>
          <w:iCs/>
          <w:sz w:val="28"/>
          <w:szCs w:val="28"/>
        </w:rPr>
        <w:t>11738114,15</w:t>
      </w:r>
      <w:r>
        <w:rPr>
          <w:i/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в                         сумме 27972133,21956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Ульяновской области в сумме                              2195877,76604 тыс. рублей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часть 2 признать утратившей силу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2) в статье 2: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а) в наименовании слова «и на плановый период 2010 и 2011 годов» исключить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б) в части 1: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в пункте 1 цифры «2901224,9» заменить цифрами «2894163,9»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пункты 2 и 3 признать утратившими силу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в) в части 2: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в пункте 1 цифры «4188324,9» заменить цифрами «4181263,9»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пункты 2 и 3 признать утратившими силу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г) пункты 2 и 3 части 3 признать утратившими силу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) в статье 3: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а) в наименовании слова «и на плановый период 2010 и 2011 годов» исключить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б) в тексте слова «и на плановый период 2010 и 2011 годов» исключить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4) в наименовании статьи 4 слова «и на плановый период 2010 и 2011 годов» исключить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5) в статье 5: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а) в наименовании слова «и на плановый период 2010 и 2011 годов» исключить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б) пункт 2 признать утратившим силу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6) в статье 6: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а) в наименовании слова «и на плановый период 2010 и 2011 годов» исключить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б) пункт 2 признать утратившим силу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7) в статье 7: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а) в наименовании слова «и на плановый период 2010 и 2011 годов» исключить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б) пункт 2 части 1 признать утратившим силу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в) часть 2 изложить в следующей редакции:</w:t>
      </w:r>
    </w:p>
    <w:p>
      <w:pPr>
        <w:pStyle w:val="21"/>
        <w:spacing w:lineRule="auto" w:line="348"/>
        <w:rPr/>
      </w:pPr>
      <w:r>
        <w:rPr>
          <w:szCs w:val="28"/>
        </w:rPr>
        <w:t>«2. Утвердить общий объём бюджетных ассигнований на исполнение публичных нормативных обязательств на 2009 год в сумме 2225440,66674 тыс. рублей.»</w:t>
      </w:r>
      <w:r>
        <w:rPr>
          <w:bCs/>
          <w:szCs w:val="28"/>
        </w:rPr>
        <w:t>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г) пункт 2 части 3 признать утратившим силу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8) в статье 9 слова «, в 2010 году – 1,085, в 2011 году – 1,07» исключить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9) в статье 11: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а) в наименовании слова «и на плановый период 2010 и 2011 годов» исключить;</w:t>
      </w:r>
    </w:p>
    <w:p>
      <w:pPr>
        <w:pStyle w:val="TextBody"/>
        <w:autoSpaceDE w:val="false"/>
        <w:spacing w:lineRule="auto" w:line="360"/>
        <w:ind w:firstLine="709"/>
        <w:rPr>
          <w:szCs w:val="28"/>
        </w:rPr>
      </w:pPr>
      <w:r>
        <w:rPr>
          <w:bCs/>
          <w:szCs w:val="28"/>
        </w:rPr>
        <w:t xml:space="preserve">б) часть 1 </w:t>
      </w:r>
      <w:r>
        <w:rPr>
          <w:szCs w:val="28"/>
        </w:rPr>
        <w:t>изложить в следующей редакции:</w:t>
      </w:r>
    </w:p>
    <w:p>
      <w:pPr>
        <w:pStyle w:val="Heading"/>
        <w:spacing w:lineRule="auto" w:line="348"/>
        <w:ind w:firstLine="709"/>
        <w:jc w:val="both"/>
        <w:rPr>
          <w:szCs w:val="28"/>
        </w:rPr>
      </w:pPr>
      <w:r>
        <w:rPr>
          <w:b w:val="false"/>
          <w:szCs w:val="28"/>
        </w:rPr>
        <w:t>«1. Утвердить объём межбюджетных трансфертов бюджетам муниципальных районов и городских округов Ульяновской области, бюджету территориального фонда обязательного медицинского страхования населения Ульяновской области и бюджету Пенсионного фонда Российской Федерации на 2009 год в общей сумме 8921416,85923 тыс. рублей, в том числе бюджету территориального фонда обязательного медицинского страхования населения Ульяновской области в сумме 858775,4 тыс. рублей и бюджету Пенсионного фонда Российской Федерации в сумме 42386,8 тыс. рублей.»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szCs w:val="28"/>
        </w:rPr>
        <w:t>в) в части 2:</w:t>
      </w:r>
    </w:p>
    <w:p>
      <w:pPr>
        <w:pStyle w:val="TextBody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пункте 1 слова «на 2009 год в сумме 7938778,20467 тыс. рублей» заменить словами «на 2009 год в сумме 7965941,95923 тыс. рублей»; </w:t>
      </w:r>
    </w:p>
    <w:p>
      <w:pPr>
        <w:pStyle w:val="TextBody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пункт 2 признать утратившим силу;</w:t>
      </w:r>
    </w:p>
    <w:p>
      <w:pPr>
        <w:pStyle w:val="TextBody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г) часть 3 признать утратившей силу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д) пункт 2 части 6 признать утратившим силу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е) пункт 2 части 7 признать утратившим силу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ж) часть 8 признать утратившей силу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10) в статье 14: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а) в наименовании слова «и на плановый период 2010 и 2011 годов» исключить;</w:t>
      </w:r>
    </w:p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б) пункт 2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Cs/>
          <w:sz w:val="28"/>
          <w:szCs w:val="28"/>
        </w:rPr>
        <w:t>в наименовании приложения 1 слова «и на плановый период 2010 и 2011 годов» исключить;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color w:val="00CC00"/>
          <w:szCs w:val="28"/>
        </w:rPr>
        <w:tab/>
      </w:r>
      <w:r>
        <w:rPr>
          <w:b w:val="false"/>
          <w:szCs w:val="28"/>
        </w:rPr>
        <w:t>12) в приложении 2:</w:t>
      </w:r>
    </w:p>
    <w:p>
      <w:pPr>
        <w:pStyle w:val="Heading"/>
        <w:spacing w:lineRule="auto" w:line="360"/>
        <w:jc w:val="both"/>
        <w:rPr/>
      </w:pPr>
      <w:r>
        <w:rPr/>
        <w:tab/>
        <w:t>а) строку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«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4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убсидии бюджетам субъектов Российской Федерации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»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/>
        <w:t>изложить в следующей редакции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«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4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строительство, модернизацию, ремонт и содержание автомобильных дорог общего пользования, в том числе дорог в </w:t>
            </w:r>
            <w:r>
              <w:rPr>
                <w:spacing w:val="-1"/>
                <w:sz w:val="28"/>
                <w:szCs w:val="28"/>
              </w:rPr>
              <w:t xml:space="preserve">поселениях (за исключением автомобильных </w:t>
            </w:r>
            <w:r>
              <w:rPr>
                <w:sz w:val="28"/>
                <w:szCs w:val="28"/>
              </w:rPr>
              <w:t>дорог федерального значения)»;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>
          <w:b w:val="false"/>
          <w:szCs w:val="28"/>
        </w:rPr>
        <w:tab/>
        <w:t>б</w:t>
      </w:r>
      <w:r>
        <w:rPr/>
        <w:t>) после строки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14"/>
              </w:rPr>
              <w:t>«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5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реализацию федеральных целевых программ»</w:t>
            </w:r>
          </w:p>
        </w:tc>
      </w:tr>
    </w:tbl>
    <w:p>
      <w:pPr>
        <w:pStyle w:val="Heading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14"/>
              </w:rPr>
              <w:t>«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2102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закупку автотранспортных средств и коммунальной техники»;</w:t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) после строки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14"/>
              </w:rPr>
              <w:t>«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»</w:t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полнить строкой следующего содержа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14"/>
              </w:rPr>
              <w:t>«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907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»;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</w:t>
      </w:r>
      <w:r>
        <w:rPr/>
        <w:t>) после строки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2097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sz w:val="2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102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закупку автотранспортных средств и коммунальной техники»;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/>
        <w:t>) после строки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53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ополнить строками следующего содержа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69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убвенции бюджетам субъектов Российск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ции на обеспечение жильём отдель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категорий граждан, установленных Федеральны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оном от 12 января 1995 года № 5-ФЗ «О ветеранах», в соответствии с Указом Президента Российской Федерации от 7 мая 2008 года № 714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70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убвенции бюджетам субъектов Российск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ции на обеспечение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20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;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) </w:t>
      </w:r>
      <w:r>
        <w:rPr/>
        <w:t>после строки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21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выплату единовременной компенсации отдельным категориям граждан вместо получения транспортного средства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999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»;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ж</w:t>
      </w:r>
      <w:r>
        <w:rPr/>
        <w:t>) строку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</w:rPr>
              <w:t>«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32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держание ребёнка в семье опекуна и приёмной семье, а также на оплату труда приёмному родителю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изложить в следующей редакции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</w:rPr>
              <w:t>«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32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содержание ребёнка в семье опекуна и приёмной семье, а также </w:t>
            </w:r>
            <w:r>
              <w:rPr>
                <w:spacing w:val="-1"/>
                <w:sz w:val="28"/>
                <w:szCs w:val="28"/>
              </w:rPr>
              <w:t xml:space="preserve">вознаграждение, причитающееся приёмному </w:t>
            </w:r>
            <w:r>
              <w:rPr>
                <w:sz w:val="28"/>
                <w:szCs w:val="28"/>
              </w:rPr>
              <w:t>родителю»;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после строки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67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поощрение лучших учителей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102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закупку автотранспортных средств и коммунальной техники»;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) после строки 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7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2028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»;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) после строки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7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предоставление гражданам субсидий на оплату жилого помещения и коммунальных услуг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ополнить строкой следующего содержа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102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на закупку автотранспортных средств и коммунальной техники»;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) после строки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«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8 0200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ополнить строками следующего содержания:</w:t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>«4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ётная палат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32020 02 0000 140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20 02 0000 140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»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6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в строке «Налоговые и неналоговые доходы» (код 1 00 00000 00 0000 000) цифры «12335672,87949» заменить цифрами «12361187,69152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Доходы от оказания платных услуг и компенсации затрат государства» (код 1 13 00000 00 0000 000) цифры «426917,7» заменить цифрами «446066,39428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в строке «Прочие доходы от оказания платных услуг и компенсации затрат государства» (код 1 13 03000 00 0000 130) цифры «419217,7» заменить цифрами «438366,39428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 в строке «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» (код 1 13 03020 02 0000 130) цифры «419217,7» заменить цифрами «438366,39428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 в строке «Доходы от продажи материальных и нематериальных активов» (код 1 14 00000 00 0000 000) цифры «22500,0» заменить цифрами «22800,0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) после строки «Доходы от продажи материальных и нематериальных активов»</w:t>
      </w:r>
      <w:r>
        <w:rPr/>
        <w:t xml:space="preserve"> (код 1 14 00000 00 0000 000)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502"/>
        <w:gridCol w:w="1276"/>
      </w:tblGrid>
      <w:tr>
        <w:trPr>
          <w:trHeight w:val="187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1 14 02000 00 0000 000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7,7</w:t>
            </w:r>
          </w:p>
        </w:tc>
      </w:tr>
      <w:tr>
        <w:trPr>
          <w:trHeight w:val="26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0 02 0000 410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7,7</w:t>
            </w:r>
          </w:p>
        </w:tc>
      </w:tr>
      <w:tr>
        <w:trPr>
          <w:trHeight w:val="26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»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 строке «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» (код 1 14 06000 00 0000 430) цифры «22500,0» заменить цифрами «22582,3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в строке «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» (код 1 14 06020 00 0000 430) цифры «5000,0» заменить цифрами «5082,3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) в строке «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» (код 1 14 06022 02 0000 430) цифры «5000,0» заменить цифрами «5082,3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в строке «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» (код 1 18 00000 00 0000 000) цифры «2016,27949» заменить цифрами «8082,39724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) в строке «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» (код 1 18 02000 02 0000 000) цифры «2016,27949» заменить цифрами «8082,39724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) в строке «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городских округов» (код 1 18 02030 02 0000 151) цифры «1300,87927» заменить цифрами «2643,63247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) в строке «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муниципальных районов»          (код 1 18 02040 02 0000 151) цифры «208,00022» заменить цифрами «4931,36477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) группу доходов «Безвозмездные поступления» (код 2 00 00000 00        0000 000) изложить в следующей редакции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596"/>
        <w:gridCol w:w="2324"/>
      </w:tblGrid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15067,762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00000 00 0000 000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738114,1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 и муниципальных образова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295,2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295,2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на выравнивание  бюджетной обеспеченност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295,2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сидии 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1458,7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1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 социальной поддержки отдельных категорий гражда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64,6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4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6,2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4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6,2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5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2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5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 на осуществление 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 капитального ремонта гидротехнических сооружений, находящихся в собственности субъектов Российской Федерации,  и бесхозяйных гидротехнических сооруж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61,1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61,1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7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8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2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14,1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3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5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2036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6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7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ежемесячное денежное вознаграждение за классное руководство 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28,7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9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0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32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32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7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3,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965,2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2051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 на реализацию федеральных целевых программ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965,2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4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5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2010 годах на срок до 8 лет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7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68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 на комплектование книжных фондов библиотек муниципальных образова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5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4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59,7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7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50,3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97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50,3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1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дополнительных мероприятий, направленных на снижение напряжённости на рынке труда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43,9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закупку автотранспортных средств и коммунальной техник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69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69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227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144,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3001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144,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 государственную регистрацию актов гражданского состоя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,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3003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 государственную регистрацию актов гражданского состоя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8,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1,6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1,6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3005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рганизацию, регулирование и охрану водных биологических ресурс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5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 организацию, регулирование и охрану водных биологических ресурс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охрану и использование объектов животного мира, отнесённых к объектам охот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6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на охрану и использование объектов животного мира, отнесённых к объектам охот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0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на  перевозку  несовершеннолетних, самовольно ушедших из семей, детских домов, школ-интернатов, специальных учебно-воспитательных и иных детских учреждений 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3010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 бюджетам на 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6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6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2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2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 бюджетам  на  осуществление  отдельных полномочий в области лесных отнош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87,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 в  области лесных отнош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87,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9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 на осуществление отдельных полномочий в области водных отнош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3019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 на осуществление отдельных полномочий в области водных отношен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,8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,8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574,7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 занятости населения, включая расходы по осуществлению этих полномоч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574,7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1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храну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2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, использования объектов животного мира, отнесённых к объектам охоты, и среды их обита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3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 выплату  единовременного  пособия  беременной жене военнослужащего, проходящего военную  службу по призыву, а также  ежемесячного  пособия  на  ребёнка военнослужащего, проходящего  военную  службу  по призыву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0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4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,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0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8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0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8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8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76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8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76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беспечение жильём отдельных   категорий граждан, установленных Федеральными законами от 12 января 1995 года № 5-ФЗ «О  ветеранах» и о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ноября 1995 года №  181-ФЗ «О социальной защите инвалидов в Российской Федерации»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9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на обеспечение жильём отдельных категорий граждан, установленных Федеральными законами от 12 января 1995 года № 5-ФЗ «О ветеранах» и о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1995 года № 181-ФЗ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социальной защите инвалидов в Российской Федерации»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9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82,4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1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7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1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7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2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2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4005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 бюджетам на обеспечение 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72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Межбюджетные трансферты, передаваемые  бюджетам субъектов Российской Федерации на обеспечение 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72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6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1,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7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осуществление отдельных полномочий в области лекарственного обеспече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81,3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7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81,3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0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2 04021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выплату единовременной компенсации отдельным категориям граждан вместо получения транспортного сред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15,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1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выплату единовременной компенсации отдельным категориям граждан вместо получения транспортного сред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15,5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0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0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безвозмездные поступления от бюджетов государственных внебюджетных фонд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0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1 00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бюджета Пенсионного фонда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0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1 02 0000 151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0,4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0000 00 0000 180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953,612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10000 00 0000 180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Безвозмездные поступления от государственных корпораций 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953,612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3 10001 00 0000 180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звозмездные поступления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953,612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10001 02 0001 180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29,299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10001 02 0003 180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ётом необходимости стимулирования рынка жиль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24,313»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) в строке «ИТОГО ДОХОДОВ» цифры «25681080,15149» заменить цифрами «25776255,45352»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14) приложение 7 признать утратившим силу;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5) приложение 8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76"/>
        <w:gridCol w:w="1701"/>
        <w:gridCol w:w="1464"/>
        <w:gridCol w:w="1371"/>
        <w:gridCol w:w="424"/>
        <w:gridCol w:w="1702"/>
      </w:tblGrid>
      <w:tr>
        <w:trPr>
          <w:trHeight w:val="75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gridSpan w:val="2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Ульянов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областном бюджете Ульяновской области на 2009 год и на плано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0 и 2011 годов»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09 год</w:t>
            </w:r>
          </w:p>
        </w:tc>
      </w:tr>
      <w:tr>
        <w:trPr>
          <w:trHeight w:val="360" w:hRule="atLeast"/>
        </w:trPr>
        <w:tc>
          <w:tcPr>
            <w:tcW w:w="78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480"/>
        <w:gridCol w:w="23"/>
        <w:gridCol w:w="2161"/>
      </w:tblGrid>
      <w:tr>
        <w:trPr>
          <w:tblHeader w:val="true"/>
          <w:trHeight w:val="3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2 00 00 00 0000 0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97186,1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2 00 00 00 0000 7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74186,1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7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186,1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2 00 00 00 0000 8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77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8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3 00 00 00 0000 0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3 00 00 00 0000 7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0000 7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3 00 00 00 0000 8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01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0000 8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2602 8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субъектов Российской Федераци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3502 8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говоры о консолидации и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ых осуществляется субъектом Российской Федераци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5 00 00 00 0000 0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73059,16604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5 00 00 00 0000 5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859174,0535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9174,0535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9174,0535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9174,0535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5 00 00 00 0000 6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232233,21956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2233,21956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2233,21956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2233,21956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6 00 00 00 0000 0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732,5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1 00 00 0000 0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734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0 0000 63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 06 01 00 02 0000 63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редства от продажи акций и иных форм участия в капитале, находящихся в собственности субъектов Российской Федерации 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0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998,5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01 06 05 00 00 0000 6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998,5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0000 64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3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4601 64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кредиты (бюджетные ссуды), возврат которых осуществляется юридическим лицом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3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64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65,5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800 64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централизованных кредитов АПК 1992-1994 годов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805 64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ализованные кредиты АПК 1992-1994 годов, возврат которых осуществляется муниципальными районам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100 64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ссуд, предоставленных на покрытие временного кассового разрыва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628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104 64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ая ссуда на покрытие временного кассового разрыва, возврат которой осуществляется  городскими округам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628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0 64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5 64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едоставленные для покрытия временных кассовых разрывов, возврат которых осуществляется муниципальными районам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4600 64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прочих кредитов (бюджетных ссуд)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87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4604 64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кредиты (бюджетные ссуды), возврат которых осуществляется городскими округам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87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50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54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0 540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5877,76604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TextBody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16) приложение 9 признать утратившим силу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приложение 10 изложить в следующей редакции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4"/>
        <w:gridCol w:w="4496"/>
      </w:tblGrid>
      <w:tr>
        <w:trPr>
          <w:trHeight w:val="392" w:hRule="atLeast"/>
        </w:trPr>
        <w:tc>
          <w:tcPr>
            <w:tcW w:w="4684" w:type="dxa"/>
            <w:tcBorders/>
          </w:tcPr>
          <w:p>
            <w:pPr>
              <w:pStyle w:val="31"/>
              <w:spacing w:lineRule="auto" w:line="360"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ПРИЛОЖЕНИЕ 10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ьяновской области на 2009 г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на плановый пери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 и 2011 годов»</w:t>
            </w:r>
          </w:p>
          <w:p>
            <w:pPr>
              <w:pStyle w:val="31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Распределение бюджетных ассигнований</w:t>
      </w:r>
    </w:p>
    <w:p>
      <w:pPr>
        <w:pStyle w:val="Heading"/>
        <w:rPr>
          <w:bCs/>
        </w:rPr>
      </w:pPr>
      <w:r>
        <w:rPr>
          <w:bCs/>
        </w:rPr>
        <w:t xml:space="preserve">областного бюджета Ульяновской области на 2009 год </w:t>
      </w:r>
    </w:p>
    <w:p>
      <w:pPr>
        <w:pStyle w:val="Heading"/>
        <w:rPr>
          <w:bCs/>
        </w:rPr>
      </w:pPr>
      <w:r>
        <w:rPr>
          <w:bCs/>
        </w:rPr>
        <w:t xml:space="preserve">по разделам и подразделам классификации расходов бюджетов </w:t>
      </w:r>
    </w:p>
    <w:p>
      <w:pPr>
        <w:pStyle w:val="Heading"/>
        <w:rPr>
          <w:b w:val="false"/>
          <w:b w:val="false"/>
          <w:szCs w:val="28"/>
        </w:rPr>
      </w:pPr>
      <w:r>
        <w:rPr>
          <w:bCs/>
        </w:rPr>
        <w:t>Российской Федерации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42"/>
        <w:gridCol w:w="425"/>
        <w:gridCol w:w="142"/>
        <w:gridCol w:w="425"/>
        <w:gridCol w:w="2410"/>
      </w:tblGrid>
      <w:tr>
        <w:trPr>
          <w:trHeight w:val="380" w:hRule="atLeast"/>
        </w:trPr>
        <w:tc>
          <w:tcPr>
            <w:tcW w:w="6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97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567"/>
        <w:gridCol w:w="567"/>
        <w:gridCol w:w="2410"/>
      </w:tblGrid>
      <w:tr>
        <w:trPr>
          <w:tblHeader w:val="true"/>
          <w:trHeight w:val="294" w:hRule="atLeast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6953,71938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71,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10,26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5,9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02,0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5,9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,969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26079,39038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775,14103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432,24103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4,8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78,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879500,2278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63,106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197,12887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ое  хозяйство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71814,17274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82,276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681,098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50868,046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8438,58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102,812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564,0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1,769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25,9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5,9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3736,25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39860,3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05,6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23,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4,6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9,207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13,444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270,586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253,576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8749,4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6862,0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5,6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3579,0029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985,9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50,3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51,7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49,4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83,2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75,59428</w:t>
            </w:r>
          </w:p>
        </w:tc>
      </w:tr>
      <w:tr>
        <w:trPr/>
        <w:tc>
          <w:tcPr>
            <w:tcW w:w="63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283,80862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4736,9512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,0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901,2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728,45264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8,41857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70,88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1416,85923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013,69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544845,2388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477,52943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37,1</w:t>
            </w:r>
          </w:p>
        </w:tc>
      </w:tr>
      <w:tr>
        <w:trPr/>
        <w:tc>
          <w:tcPr>
            <w:tcW w:w="639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72133,21956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18) приложение 11 признать утратившим силу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приложение 12 изложить в следующей редакции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4" w:type="dxa"/>
        <w:jc w:val="left"/>
        <w:tblInd w:w="5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320"/>
      </w:tblGrid>
      <w:tr>
        <w:trPr>
          <w:trHeight w:val="392" w:hRule="atLeast"/>
        </w:trPr>
        <w:tc>
          <w:tcPr>
            <w:tcW w:w="4394" w:type="dxa"/>
            <w:tcBorders/>
          </w:tcPr>
          <w:p>
            <w:pPr>
              <w:pStyle w:val="31"/>
              <w:spacing w:lineRule="auto" w:line="360"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ПРИЛОЖЕНИЕ 12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ьяновской области на 2009 г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на плановый пери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 и 2011 годов»</w:t>
            </w:r>
          </w:p>
          <w:p>
            <w:pPr>
              <w:pStyle w:val="31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714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Ведомственная структура</w:t>
      </w:r>
    </w:p>
    <w:p>
      <w:pPr>
        <w:pStyle w:val="Heading"/>
        <w:rPr>
          <w:bCs/>
        </w:rPr>
      </w:pPr>
      <w:r>
        <w:rPr>
          <w:bCs/>
        </w:rPr>
        <w:t>расходов областного бюджета Ульянов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Cs/>
        </w:rPr>
        <w:t>на 2009 год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9"/>
        <w:gridCol w:w="567"/>
        <w:gridCol w:w="617"/>
        <w:gridCol w:w="576"/>
        <w:gridCol w:w="791"/>
        <w:gridCol w:w="683"/>
        <w:gridCol w:w="636"/>
        <w:gridCol w:w="1658"/>
      </w:tblGrid>
      <w:tr>
        <w:trPr>
          <w:trHeight w:val="375" w:hRule="atLeast"/>
        </w:trPr>
        <w:tc>
          <w:tcPr>
            <w:tcW w:w="4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709"/>
        <w:gridCol w:w="567"/>
        <w:gridCol w:w="567"/>
        <w:gridCol w:w="1417"/>
        <w:gridCol w:w="709"/>
        <w:gridCol w:w="2268"/>
      </w:tblGrid>
      <w:tr>
        <w:trPr>
          <w:tblHeader w:val="true"/>
          <w:trHeight w:val="158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равление внутренних дел по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432,241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432,241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432,241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799,241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30,441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30,441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персона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9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9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и членам семей погибших военнослужащ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05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05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6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6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7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7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33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33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3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3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9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9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шений на территории Ульяновской области на 2006-201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Правительство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716,478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61,17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шее должностное лицо субъек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10,2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10,2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88,0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88,0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31,7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6,6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путаты Государственной Думы и их помощ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 Федерации и их помощ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рамках административной рефор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4,5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убсид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4,5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67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67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67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3 апреля 2007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-ЗО «О наградах и почётных званиях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2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47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47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7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10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10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844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» на 2006-2011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программа «Развитие системы пожарной безопасности в Ульяновской области» на 2007-2011 годы областной целевой программы «Пожарная безопасность Ульяновской области» на 2006-2011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16,434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51,434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7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7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7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алое и среднее предприниматель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64,134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64,134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6,8508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,2832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а развития малого и среднего предпринимательства в Ульяновской области на 2005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части затрат, связанных с уплатой процентов по кредитам, полученным субъектами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(гранты) начинающим субъектам малого предпринимательства на открытие собственного де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2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ицензирование и аккредитация образовате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3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3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,55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5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5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5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5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Ульяновской области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Ульяновской области на осуществление органами местного самоуправления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онодательное Собрание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71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71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71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71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8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8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008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4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4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промышленности и транспорт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4488,42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693,74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9,97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9,97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9,97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3699,97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12,67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елезнодорожны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мероприятия в области железнодорожного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компенсацию недополученных доходов, связанных с перевозкой пассажиров пригородным железнодорожным транспорт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8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8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компенсацию недополученных доходов от перевозки пассажиров юридическим лицам, индивидуальным предпринимателям, осуществляющим данную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8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8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6,67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6,67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8,67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8,67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новление подвижного состава общественного автомобильного транспорта Ульяновской области в 2007-2011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затрат организациям транспорта, осуществляющим приобретение автобусов для обновления подвижного соста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2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681,09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165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Модернизация транспортной системы России (2002-2010 годы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165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втомобильные дорог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165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165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165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77,69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72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72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4,99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4,99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4,99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338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вышение безопасности дорожного движения в Ульяновской области в 2007-2012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истемы дорожного хозяйства Ульяновской области в 2009-2015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838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I очереди мостового перехода через реку Волгу в г. Ульяновс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7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92,2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92,2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конструкция автомобильной дороги «Казань-Ульяновск» - «Ульяновск-Самара» в Ульяновском районе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4,3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7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4,3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конструкция автомобильной дороги «Инза-Оськино- граница области» в Инзенском районе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конструкция автомобильной дороги «Сурское-Шумерля» - автомобильная дорога «Москва-Казань» в Сурском районе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7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10,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1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1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1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1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2151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1,17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1,17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2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2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2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2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,17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877,17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,17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,17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олномоченный по правам человека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Аппарат Уполномоченного по противодействию коррупции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строительств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4499,737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6,6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6,6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0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0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конкурсов по благоустройству и архитектурному обли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алое и среднее предприниматель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,1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,1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,1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а  развития малого и среднего предпринимательства в Ульяновской области на 2005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78,88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63,8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782,7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24,31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с учётом необходимости стимулирования рынка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24,31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24,31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8,40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с учётом необходимости стимулирования рынка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8,40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8,40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ые адресн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1,09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адресная программа «Переселение граждан, проживающих на территории Ульяновской области, из аварийного жилищного фонда с учётом необходимости стимулирования развития рынка жилья в 2009 году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1,09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1,09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водоснабж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1,0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1,0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1,0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1,0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5,4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5,4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5,4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5,4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38,8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38,8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Предупреждение и борьба с социально значимыми заболеваниями (2007-2011 годы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Туберкулёз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1,8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1,8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89,5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89,5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2,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Дети России» на 2007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2,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ети и семь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2,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2,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роительство здания комплексной реабилитации Максимовского детского дома-интерната для глубоко умственно отсталых дете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438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7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7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708,414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708,414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8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29,29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29,29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29,29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0,5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0,5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0,5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97,8944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5,8944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5,8944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5,8944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-экономическое и этнокультурное развитие российских немцев на 2008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08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08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теплоснабж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водоснабж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80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Газификация населённых пунктов Ульяновской области в 2009-2012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1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ов по областной целевой программе «Газификация населённых пунктов Ульяновской области в 2009-2012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5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15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азвитию газификации в сельской местности по федеральной целевой программе «Социальное развитие села до 2012 года» в рамках областной целевой программы «Газификация населённых пунктов Ульяновской области в 2009-2012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Модернизация  объектов теплоэнергетического комплекса Ульяновской области на 2009-2011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бластной целевой программы «Модернизация объектов теплоэнергетического комплекса Ульяновской области на 2009-2011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0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Формирование и развитие промышленных зон в Ульяновской области» на 2008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4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4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» на 2008-200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населения Ульяновской области доброкачественной питьевой водой» на 2007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азвитию водоснабже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7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1,8203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57231,8203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1,8203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ые адресн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программа поэтапного перехода на отпуск коммунальных ресурсов потребителям по показаниям коллективных (общедомовых) приборов учёта потребления таких ресурсов на территории Ульяновской области в 2009-2011 года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Департамент массовых коммуникац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8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70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9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6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нформационное обеспечение деятельности органов государственной власт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6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6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лерадиокомпании и телеорганиз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телерадиокомпаниям и телерадио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нформационное обеспечение деятельности органов государственной власт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2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4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4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4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4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государственного имущества и земельных отношен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05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5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5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7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7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7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ы, связанные с управлением объектами, находящимися в государственной собственност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Создание системы кадастра недвижимости в Ульяновской области (2008-2011 годы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экономик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98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7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7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7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7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7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труда и занятости населе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9983,729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90,535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90,535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81,935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38,035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89,6383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8,3967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еализация дополнительных мероприятий, направленных на снижение напряжённости на рынке труда субъектов Российской Федера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43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43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8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а поддержки занятости населения Ульяновской области в 2009 г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8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8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в Ульяновской области профессионального обучения женщин, имеющих детей в возрасте до трёх лет и не являющихся зарегистрированными безработны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71,3939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71,3939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71,3939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71,3939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71,3939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6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6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6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6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лесного хозяйства, природопользования и эколог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967,5727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58,8727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64,4727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в области лес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15,3727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отдельных полномочий в области лес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15,3727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60,3727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использование объектов животного ми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ояние окружающей среды и природополь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храна окружающей среды Ульяновской области на 2007-2011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Департамент культуры и архивного дел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336,52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2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2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30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5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5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5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5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12,22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61,02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0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0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0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18,38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18,38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18,38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8,84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8,84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8,84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6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государственным театральны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3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бластному государственному автономному учреждению культуры «Ульяновский драматический театр имени И.А. Гончаро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3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3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6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6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1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библиотечного дела в Ульяновской области на 2008-201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лектование фондов муниципальных библиотек книгами и мультимедийными изда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87,6245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8,0245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8,0245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4,0245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4,0245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4,0245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18318,0009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2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164,5186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98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6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6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3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3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769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769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769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5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3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3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3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4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4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4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5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3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3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3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49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натории для больных туберкулёз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40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40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40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натории для детей и подростк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6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6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6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83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ы, станции и отделения переливания кров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28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28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28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444,9186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186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186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186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мероприятий по закупке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03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03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03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здравоохранения, cпорта и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27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вершенствование медицинской помощи больным с сосудистыми заболева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5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5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организационных мероприятий по обеспечению граждан лекарственными средствами, предназначенными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6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жителям Ульяновской области медицинских услуг по проведению замещающей почечной терап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жителям Мелекесского и Новомалыклинского районов специализированной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областная премия «Призван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ребён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рганизация службы общей врачебной практики (семейного врача) в структуре здравоохранения Ульяновской области на 2006-2011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Целевая диспансеризация мужского населения Ульяновской области по ранней диагностике рака предстательной железы «Мужчинам - здоровье и долголетие» на 2007-2009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34,7550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34,7550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21,1736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7 июля 1999 года № 178-ФЗ «О государственной социальной помощи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21,1736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 лечебного питания для детей-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21,1736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21,1736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3,581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полномочия в области лекарственного обеспе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3,581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3,581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233,927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0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1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1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1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1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8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8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8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23,527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32,327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32,327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32,327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специфическими лекарственными средствами и изделиями медицинского назначения больных сахарным диабет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55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5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5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5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программа обязательного медицинского страх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социальной защиты населе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3161,2782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4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3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3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03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20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20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20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20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20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7215,1712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платы к пенсиям государственных граждански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67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ервный фонд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ма-интернаты для престарелых и 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45,6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45,6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45,6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учению 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5,9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5,9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5,9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5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5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69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областным государственным автономным учреждениям социаль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6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6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904,5036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285,2536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ёнка военнослужащего, проходящего военную службу по призыв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1,365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1,365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12 января 1996 года № 8-ФЗ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огребении и похоронном дел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Российской Федерации от 9 июня 1993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42-I «О донорстве крови и её компонентов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1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1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31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,2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проведение социально значим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,2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,2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97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6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6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1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1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сентября 1998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7-ФЗ «Об иммунопрофилактике инфекционных болезн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016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016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016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54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54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144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144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2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2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18 октября 1991 года № 1761-I «О реабилитации жертв политических репресс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9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ые денежные компенсации реабилитированны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9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9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9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432,9647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ое пособие на ребён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7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7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841,404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441,104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441,104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7,8599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7,8599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772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обеспечение мер социальной поддержки многодетн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84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84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оказание адресной помощи малоимущим семь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0,0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ыплату единовременной материальной помощи по постановлению Правительства Ульяновской области от 3 февраля 2006 года № 30 «О дополнительных мерах социальной поддержки военнослужащих, сотрудников правоохранительных органов и членов их сем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4 ноября 2003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8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6 мая 2006 года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-тельной системы Министерства юстиции Российской Федерац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5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5 апреля 2006 год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специалистам, уволенным в связи с выходом на пенсию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предоставление мер социальной поддержки педагогическим работникам образовательных учреждений, работающим и проживающим в сельской местности, рабочих посёлках (посёлках городского типа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57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57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компенсацию расходов по оплате жилых помещений и коммунальных услуг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7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7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19 декабря 2007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5-ЗО «О социальной поддержке родител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казание адресной социальной помощи неработающим пенсионерам, являющимся получателями трудовых пенсий по старости и по инвалидности, а также на оказание адресной социальной помощи указанной категории неработающих пенсионеров, пострадавших в результате чрезвычайных ситуаций и стихийных б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9 января 2008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ЗО «О звании «Ветеран труда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16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16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1 марта 2007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-ЗО «О добровольном участии граждан в охране общественного порядка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предоставление мер социальной поддержки и социального обслуживания лиц, страдающих психическими расстройствами, находящихся в трудной жизненной ситу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2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2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8 октября 2008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50-ЗО «О материальном обеспечении вдов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ёва В.А.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3,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ыплату пособий лицам, занесённым в Золотую книгу Почёта Ульяновской области, в соответствии с Законом Ульяновской области от 7 сентября 2001 года № 038-ЗО «О Золотой книге Почёта Ульяновской области и звании «Почётный гражданин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риобретение протезно-ортопедических издел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предоставление мер социальной поддержки обучающимся и студентам в виде оплаты в размере 50 процентов стоимости проезда на железнодорожном транспорте пригородного сообщения в соответствии с Законом Ульяновской области от 6 мая 2006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-ЗО «Об образовании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выплату ежегодной премии в соответствии с постановлением Губернатора Ульяновской области от 19 марта 2009 года № 15 «Об учреждении ежегодной премии Губернатора Ульяновской област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15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ая денежная компенсация отдельным категориям граждан вместо получения транспортного сре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15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15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по решению проблем обманутых соинвесторов долевого строительства в Ульяновской области на 2007-200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8175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8175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8175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8175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81,3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3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48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48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государственной семей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денежное поощрение при награждении орденом «Родительская сла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образов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884820,1050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Жилище» на 2002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ём молодых сем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430,44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9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ервный фонд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1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1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1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3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3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3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ециальные (коррекционные) учреж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5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5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5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7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ощрение лучших учите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05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ехнические училищ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05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05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05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57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57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57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57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готовка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8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7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ституты повышения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6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6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6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6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6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6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6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Молодёжь» (2005-2010 го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98,74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8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8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8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0,24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0,24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0,24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Школьный автобус» на 2007-200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75,5942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75,5942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4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4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4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3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3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3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58,0942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физической культуры и спорта в Ульяновской области на 2008-201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58,0942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58,0942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4,601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4,601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4,601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1995 года № 81-ФЗ «О государственных пособиях гражданам, имеющим дет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,601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,601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4,601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Ульяновской области от 14 ноября 2006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/313 «О выплате единовременного денежного пособия гражданам, постоянно проживающим на территории Ульяновской области и усыновившим детей-сирот и детей, оставшихся без попечения родителей,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единовременного пособия при усынов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Ульяновской области от 14 апреля 2009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0-П «О мерах социальной поддержки студентов, обучающихся в образовательных учреждениях среднего и высшего профессионального образования, находящихся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нежное пособие на оплату обучения студентам, обучающимся в образовательных учреждениях среднего и высшего профессионального образования, находящихся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1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338,565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31,44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0,04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0,04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автотранспортных средств и коммуналь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0,04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7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0,04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новационных образовате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1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дошкольного образования Ульяновской области» на 2007-201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1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, капитальный и текущий ремонт и материально-техническое оснащение образовательных учреждений, реализующих основные общеобразовательные программы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1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1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907,117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90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90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90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56,717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11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11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3,217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3,217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72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72,1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259,5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259,5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держание в муниципальных дошкольных образовательных учреждениях (дошкольных группах образовательных учреждений) детей-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выплата на обеспечение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2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2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нансирование общеобразовательных учреждений, реализующих основные общеобразовательн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416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416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выплата педагогическим работникам муниципальных образовательных учреждений Ульяновской области - молодым специалис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9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9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доплата за учёную степень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ая выплата педагогическим работникам муниципальных образовательных учреждений Ульяновской области - молодым специалистам, работающим и проживающим в сельской местности, рабочих посёлках (посёлках городского типа)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ветерина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91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77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77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1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1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1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6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6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6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еспечение устойчивого благополучия животноводства Ульяновской области на период 2005-2011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еспечение устойчивого благополучия животноводства Ульяновской области на период 2005-2011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нистерство сельского хозяйства Ульяновской област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9253,2288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969,0288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969,0288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,8988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ённых к объектам охоты, и среды их об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,8988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,8988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2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2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2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5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5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нформационно-консультационного обслужива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0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</w:t>
            </w:r>
            <w:r>
              <w:rPr>
                <w:sz w:val="28"/>
                <w:szCs w:val="28"/>
              </w:rPr>
              <w:t xml:space="preserve">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ле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поддержку элитного семено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закладку и уход за многолетними наса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поддержку племенного животно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4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94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Субсидии на возмещение сельскохозяйственным товаропроизводителям (кроме личных подсобных хозяйств и сельскохозяйст</w:t>
            </w:r>
            <w:r>
              <w:rPr>
                <w:sz w:val="28"/>
                <w:szCs w:val="28"/>
              </w:rPr>
              <w:t xml:space="preserve">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компенсацию части затрат на приобретение средств химической защиты раст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развитие консультационн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7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рование части затрат на приобретение дизельного топлива, использованного на проведение сезо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2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60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сельского хозяйства Ульяновской области» на 2008-2012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0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ероприятия в области сельскохозяйственного производств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0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потребительской кооперации в Ульяновской области на период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ероприятия в области сельскохозяйственного производств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использование объектов животного ми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и использование объектов животного мира, отнесённых к объектам охо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ым жильём молодых семей и молодых специалистов на селе по федеральной целевой программе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6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6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жилищных условий граждан, проживающих в сельской местности, по федеральной целевой программе «Социальное развитие села до 2012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финанс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5540,3781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18,5228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84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84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84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84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,9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,9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,9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,9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63,6538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плата пеней и штрафов по обслуживанию государствен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сполнение судебных актов по искам о взыскании денежных средств за счёт казны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3,6538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3,6538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63,6538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421,8553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013,69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93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93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равнивание бюджетной обеспеченности городских округов из областного фонда финансовой поддержки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6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6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равнивание бюджетной обеспеченности муниципальных районов (городских округов) из областного фонда финансовой поддержки муниципальных районов (городских округ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725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725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59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имулирование  развития налогового и экономического  потенциала муниципальных районов (городских округов)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59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59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87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57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57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57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29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29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заработной платы с начислениями работникам бюджетных учреждений муниципальных образований (за исключением расходов на выплату заработной платы с начислениями, осуществляемых за счёт субвенций на финансирование общеобразовательных учреждений, реализующих основные общеобразовательные программы) и оплата коммунальных услуг бюджетными учреждениями (включая погашение кредиторской задолженности) муниципальных образован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29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29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77,1643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0,4643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0643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06436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6,7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6,7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организации деятельности комиссий по делам несовершеннолетних и защите их прав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4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4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рганами местного самоуправления государственных полномочий по расчёту и предоставлению дотаций посел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ая комисс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16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2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2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Члены избирательной комиссии субъекто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равление по обеспечению деятельности мировых суде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677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77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ппаратов су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Счётная палат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17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7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7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7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Руководитель контрольного органа законодательного (представительного) органа субъекта Российской Федерации и его заместит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48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4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72133,21956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20) приложение 13 признать утратившим силу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) в приложении 14: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) таблицы 5-7</w:t>
      </w:r>
      <w:r>
        <w:rPr/>
        <w:t xml:space="preserve">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денежные выпл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едицинскому персоналу фельдшерско-акушерских пунктов, врачам, фельдшерам и медицинским сёстрам скорой медицинской помощ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8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6113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,6901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2440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,61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,4565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4198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,1624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2267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,9906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,3682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3000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0292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,7075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,6968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0017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9350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,0808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9932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,9200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,1321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2503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393,8322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6113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21,8837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38,4950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232,32732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6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ежемесячную выпла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обеспечение проезда детей-сирот и детей, оставшихся без попеч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жительства и обратно к месту учёбы на 2009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4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3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62,9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7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возмещение затра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содержание в муниципальных дошкольных образовате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чреждениях (дошкольных группах образовательных учреждений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ей-инвалидов на 2009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4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3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45535,0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аблицу 10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16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10</w:t>
            </w:r>
          </w:p>
        </w:tc>
      </w:tr>
      <w:tr>
        <w:trPr>
          <w:trHeight w:val="16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единовременную выплат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дагогическим работникам муниципальных образовательных учреждений Ульяновской области – молодым специалистам, работающи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проживающим в сельской местности, рабочих посёлка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осёлках городского типа) Ульяновской област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09 год 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7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0903,7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в) таблицы 24, 25 изложить в следующей редакции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2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0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реализацию мероприят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областной целевой программе «Обеспечение территор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ых образований Ульяновской области документ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ального планирования и правилами землеполь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застройки» на 2008-2009 годы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635"/>
        <w:gridCol w:w="4645"/>
      </w:tblGrid>
      <w:tr>
        <w:trPr>
          <w:tblHeader w:val="true"/>
          <w:trHeight w:val="7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569"/>
        <w:gridCol w:w="4645"/>
      </w:tblGrid>
      <w:tr>
        <w:trPr>
          <w:tblHeader w:val="true"/>
          <w:trHeight w:val="3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4569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арносызганский район                               </w:t>
            </w:r>
          </w:p>
        </w:tc>
        <w:tc>
          <w:tcPr>
            <w:tcW w:w="4645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,5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ышский район       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шкаймский район     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зенский район       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сунский район      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,8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оватовский район   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,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нский район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екесский район    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,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ий район    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8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малыклинский район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,1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пасский район    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ий район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,8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щевский район     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гилеевский район   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,8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айнский район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ский район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ий район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льнинский район     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1,1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даклинский район   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,3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районам    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50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имитровград      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Новоульяновск      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городам          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,0</w:t>
            </w:r>
          </w:p>
        </w:tc>
      </w:tr>
      <w:tr>
        <w:trPr>
          <w:trHeight w:val="374" w:hRule="atLeast"/>
        </w:trPr>
        <w:tc>
          <w:tcPr>
            <w:tcW w:w="724" w:type="dxa"/>
            <w:tcBorders/>
          </w:tcPr>
          <w:p>
            <w:pPr>
              <w:pStyle w:val="ConsPlusNonformat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4569" w:type="dxa"/>
            <w:tcBorders/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по районам и городам                          </w:t>
            </w:r>
          </w:p>
        </w:tc>
        <w:tc>
          <w:tcPr>
            <w:tcW w:w="4645" w:type="dxa"/>
            <w:tcBorders/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750,0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5</w:t>
            </w:r>
          </w:p>
        </w:tc>
      </w:tr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ежемесячное денежн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ознаграждение за классное руководство на 2009 год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94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6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84811,4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г) таблицу 27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27</w:t>
            </w:r>
          </w:p>
        </w:tc>
      </w:tr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выплату компенс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асти родительской платы за содержание ребёнка в государствен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муниципальных образовательных учреждениях, реализующи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ую общеобразовательную программу дошкольного образова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5,517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256,317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85373,21775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д) наименование таблицы 30 изложить в следующей редакции:</w:t>
      </w:r>
    </w:p>
    <w:p>
      <w:pPr>
        <w:pStyle w:val="TextBody"/>
        <w:jc w:val="center"/>
        <w:rPr/>
      </w:pPr>
      <w:r>
        <w:rPr/>
        <w:t>«</w:t>
      </w:r>
      <w:r>
        <w:rPr>
          <w:b/>
        </w:rPr>
        <w:t xml:space="preserve">Распределение субвенций бюджетам муниципальных районов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 городских округов Ульяновской области на содержание ребёнк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семье опекуна и приёмной семье, а также вознаграждение, </w:t>
      </w:r>
    </w:p>
    <w:p>
      <w:pPr>
        <w:pStyle w:val="TextBody"/>
        <w:jc w:val="center"/>
        <w:rPr/>
      </w:pPr>
      <w:r>
        <w:rPr>
          <w:b/>
        </w:rPr>
        <w:t>причитающееся приёмному родителю</w:t>
      </w:r>
      <w:r>
        <w:rPr/>
        <w:t>»;</w:t>
      </w:r>
    </w:p>
    <w:p>
      <w:pPr>
        <w:pStyle w:val="TextBody"/>
        <w:spacing w:lineRule="auto" w:line="360" w:before="120" w:after="0"/>
        <w:rPr/>
      </w:pPr>
      <w:r>
        <w:rPr/>
        <w:tab/>
        <w:t>е) таблицу 32 изложить в следующей редакции:</w:t>
      </w:r>
    </w:p>
    <w:p>
      <w:pPr>
        <w:pStyle w:val="TextBody"/>
        <w:spacing w:lineRule="auto" w:line="360" w:before="120" w:after="0"/>
        <w:rPr/>
      </w:pPr>
      <w:r>
        <w:rPr/>
      </w:r>
    </w:p>
    <w:p>
      <w:pPr>
        <w:pStyle w:val="TextBody"/>
        <w:spacing w:lineRule="auto" w:line="360" w:before="120" w:after="0"/>
        <w:rPr/>
      </w:pPr>
      <w:r>
        <w:rPr/>
      </w:r>
    </w:p>
    <w:p>
      <w:pPr>
        <w:pStyle w:val="TextBody"/>
        <w:spacing w:lineRule="auto" w:line="360" w:before="120" w:after="0"/>
        <w:rPr/>
      </w:pPr>
      <w:r>
        <w:rPr/>
      </w:r>
    </w:p>
    <w:p>
      <w:pPr>
        <w:pStyle w:val="TextBody"/>
        <w:spacing w:lineRule="auto" w:line="360" w:before="120" w:after="0"/>
        <w:rPr/>
      </w:pPr>
      <w:r>
        <w:rPr/>
      </w:r>
    </w:p>
    <w:p>
      <w:pPr>
        <w:pStyle w:val="TextBody"/>
        <w:spacing w:lineRule="auto" w:line="360" w:before="120" w:after="0"/>
        <w:rPr/>
      </w:pPr>
      <w:r>
        <w:rPr/>
      </w:r>
    </w:p>
    <w:p>
      <w:pPr>
        <w:pStyle w:val="TextBody"/>
        <w:spacing w:lineRule="auto" w:line="360" w:before="120" w:after="0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Таблица 32</w:t>
            </w:r>
          </w:p>
        </w:tc>
      </w:tr>
      <w:tr>
        <w:trPr>
          <w:trHeight w:val="13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компенсац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дополученных доходов от оказания услуг по теплоснабжен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703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6,7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2,5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,7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030,5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4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62130,0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ж) таблицу 35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«Таблица 35</w:t>
            </w:r>
          </w:p>
        </w:tc>
      </w:tr>
      <w:tr>
        <w:trPr>
          <w:trHeight w:val="21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136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городских округ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 строительство, модернизацию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монт и содержание автомобильных дорог общего пользова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том числе дорог в поселениях (за исключением автомобильных доро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го значения), на 2009 год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24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146724,0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з) таблицу 37 изложить в следующей редакции:</w:t>
      </w:r>
    </w:p>
    <w:p>
      <w:pPr>
        <w:pStyle w:val="TextBody"/>
        <w:spacing w:lineRule="auto" w:line="360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3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 строительство газопроводов по област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ой программе «Газификация населённых пун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льяновской области в 2009-2012 годах»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65"/>
        <w:gridCol w:w="2126"/>
        <w:gridCol w:w="2679"/>
        <w:gridCol w:w="157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азвитию газификации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5,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1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,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,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815,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01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117,0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и) дополнить таблицами 50-54 следующего содержания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5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 осуществление капитального ремо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идротехнических сооружений, находящихся в собственности субъектов Российской Федерации, муниципальной собственности, и бесхозяйных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</w:rPr>
              <w:t>гидротехнических сооружений на 200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7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,0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222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5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9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закупку автотранспорт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редств и коммунальной техники на 2009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8"/>
        <w:gridCol w:w="2643"/>
        <w:gridCol w:w="1842"/>
        <w:gridCol w:w="1843"/>
        <w:gridCol w:w="1701"/>
        <w:gridCol w:w="1276"/>
      </w:tblGrid>
      <w:tr>
        <w:trPr>
          <w:tblHeader w:val="true"/>
          <w:trHeight w:val="456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1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21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87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16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омышленности и транспорта Улья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здрав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ения Ульяновской обла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842"/>
        <w:gridCol w:w="1843"/>
        <w:gridCol w:w="1701"/>
        <w:gridCol w:w="1276"/>
      </w:tblGrid>
      <w:tr>
        <w:trPr>
          <w:tblHeader w:val="true"/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,17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0,476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5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оватовски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2,7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ски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2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,6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гилеевски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,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,9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7,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8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,1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,6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даклински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5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548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7,17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800,0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5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127,32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3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31,2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1,2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7,17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800,0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8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58,524</w:t>
            </w:r>
          </w:p>
        </w:tc>
      </w:tr>
    </w:tbl>
    <w:p>
      <w:pPr>
        <w:pStyle w:val="TextBody"/>
        <w:spacing w:lineRule="auto" w:line="48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5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льяновской области на реализацию мероприятий областной целе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ы «Модернизация объектов теплоэнергетического комплекса Ульяновской области на 2009-2011 годы» на 200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678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,0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2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5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 реализацию мероприятий по развитию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</w:rPr>
              <w:t>газификации в сельской местности по федеральной целевой программе «Социальное развитие села до 2012 года» на 200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8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5,8944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65,89449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54</w:t>
            </w:r>
          </w:p>
        </w:tc>
      </w:tr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дотаций на стимулирование развития налогов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экономического потенциала бюджетам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2009 год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,33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73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,37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,53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3,97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61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6,61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eastAsia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0820,591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22) приложение 15 признать утратившим силу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23) приложение 17 признать утратившим силу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24) приложение 19 признать утратившим силу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25) приложение 20 признать утратившим силу;</w:t>
      </w:r>
    </w:p>
    <w:p>
      <w:pPr>
        <w:pStyle w:val="Heading1"/>
        <w:spacing w:lineRule="auto" w:line="360"/>
        <w:rPr/>
      </w:pPr>
      <w:r>
        <w:rPr>
          <w:szCs w:val="28"/>
        </w:rPr>
        <w:tab/>
        <w:t xml:space="preserve">26) приложение 21 изложить в следующей редакции:       </w:t>
      </w:r>
    </w:p>
    <w:p>
      <w:pPr>
        <w:pStyle w:val="Heading"/>
        <w:spacing w:lineRule="auto" w:line="360"/>
        <w:ind w:left="5529" w:hanging="0"/>
        <w:rPr/>
      </w:pPr>
      <w:r>
        <w:rPr>
          <w:b w:val="false"/>
          <w:bCs/>
          <w:szCs w:val="28"/>
        </w:rPr>
        <w:t xml:space="preserve">«ПРИЛОЖЕНИЕ 21 </w:t>
      </w:r>
    </w:p>
    <w:p>
      <w:pPr>
        <w:pStyle w:val="Heading"/>
        <w:ind w:firstLine="5245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к Закону Ульяновской области</w:t>
      </w:r>
    </w:p>
    <w:p>
      <w:pPr>
        <w:pStyle w:val="Heading"/>
        <w:ind w:firstLine="5245"/>
        <w:rPr/>
      </w:pPr>
      <w:r>
        <w:rPr>
          <w:b w:val="false"/>
          <w:bCs/>
          <w:szCs w:val="28"/>
        </w:rPr>
        <w:t>«Об областном бюджете</w:t>
      </w:r>
    </w:p>
    <w:p>
      <w:pPr>
        <w:pStyle w:val="Heading"/>
        <w:ind w:left="4956" w:firstLine="28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Ульяновской области на 2009 год</w:t>
      </w:r>
    </w:p>
    <w:p>
      <w:pPr>
        <w:pStyle w:val="Heading"/>
        <w:ind w:left="4956" w:firstLine="28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и на плановый период </w:t>
      </w:r>
    </w:p>
    <w:p>
      <w:pPr>
        <w:pStyle w:val="Heading"/>
        <w:ind w:left="4956" w:firstLine="28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010 и 2011 годов»</w:t>
      </w:r>
    </w:p>
    <w:p>
      <w:pPr>
        <w:pStyle w:val="Heading"/>
        <w:ind w:firstLine="5245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ind w:firstLine="5245"/>
        <w:rPr/>
      </w:pPr>
      <w:r>
        <w:rPr/>
      </w:r>
    </w:p>
    <w:p>
      <w:pPr>
        <w:pStyle w:val="Heading"/>
        <w:rPr/>
      </w:pPr>
      <w:r>
        <w:rPr/>
        <w:t xml:space="preserve">Программа </w:t>
      </w:r>
      <w:r>
        <w:rPr>
          <w:bCs/>
        </w:rPr>
        <w:t>государственных внутренних заимствований</w:t>
      </w:r>
      <w:r>
        <w:rPr>
          <w:b w:val="false"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 на 200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561"/>
        <w:gridCol w:w="1843"/>
        <w:gridCol w:w="1561"/>
        <w:gridCol w:w="1560"/>
      </w:tblGrid>
      <w:tr>
        <w:trPr>
          <w:cantSplit w:val="true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09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Пла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10</w:t>
            </w:r>
          </w:p>
        </w:tc>
      </w:tr>
      <w:tr>
        <w:trPr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в 2009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в 2009 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sz w:val="28"/>
              </w:rPr>
              <w:t>Кредиты кредитных организаций  в валюте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lang w:val="en-US"/>
              </w:rPr>
              <w:t>577000</w:t>
            </w:r>
            <w:r>
              <w:rPr>
                <w:sz w:val="28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57418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77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2374186,1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5300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50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510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lang w:val="en-US"/>
              </w:rPr>
              <w:t>519977</w:t>
            </w:r>
            <w:r>
              <w:rPr>
                <w:sz w:val="28"/>
              </w:rPr>
              <w:t>,8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1070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307418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1287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2894163,9</w:t>
            </w:r>
          </w:p>
        </w:tc>
      </w:tr>
    </w:tbl>
    <w:p>
      <w:pPr>
        <w:pStyle w:val="TextBody"/>
        <w:spacing w:lineRule="auto" w:line="360" w:before="120" w:after="0"/>
        <w:rPr/>
      </w:pPr>
      <w:r>
        <w:rPr/>
        <w:tab/>
        <w:t>Итого на 1 января 2010 года объём государственного внутреннего долга Ульяновской области составит 2894163,9 тыс. рублей.</w:t>
      </w:r>
    </w:p>
    <w:p>
      <w:pPr>
        <w:pStyle w:val="TextBody"/>
        <w:spacing w:lineRule="auto" w:line="360"/>
        <w:rPr/>
      </w:pPr>
      <w:r>
        <w:rPr/>
        <w:tab/>
        <w:t>Заимствования по соглашениям о займах, заключённым в предыдущие годы, в 2009 году не осуществляются»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27) приложение 22 признать утратившим силу.</w:t>
      </w:r>
    </w:p>
    <w:p>
      <w:pPr>
        <w:pStyle w:val="TextBody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30 июня 2009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83-ЗО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805а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basedOn w:val="Style7"/>
    <w:qFormat/>
    <w:rPr>
      <w:b/>
      <w:bCs/>
      <w:sz w:val="28"/>
    </w:rPr>
  </w:style>
  <w:style w:type="character" w:styleId="9">
    <w:name w:val=" Знак Знак9"/>
    <w:basedOn w:val="Style7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basedOn w:val="Style7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7">
    <w:name w:val=" Знак Знак7"/>
    <w:basedOn w:val="Style7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b/>
      <w:sz w:val="28"/>
      <w:lang w:val="ru-RU" w:bidi="ar-SA"/>
    </w:rPr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12">
    <w:name w:val=" Знак Знак12"/>
    <w:basedOn w:val="Style7"/>
    <w:qFormat/>
    <w:rPr>
      <w:sz w:val="28"/>
    </w:rPr>
  </w:style>
  <w:style w:type="character" w:styleId="11">
    <w:name w:val=" Знак Знак11"/>
    <w:basedOn w:val="Style7"/>
    <w:qFormat/>
    <w:rPr>
      <w:bCs/>
      <w:i/>
      <w:i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00:00Z</dcterms:created>
  <dc:creator>бюджет</dc:creator>
  <dc:description/>
  <cp:keywords/>
  <dc:language>en-US</dc:language>
  <cp:lastModifiedBy>user</cp:lastModifiedBy>
  <cp:lastPrinted>2009-06-15T17:34:00Z</cp:lastPrinted>
  <dcterms:modified xsi:type="dcterms:W3CDTF">2009-07-07T10:30:00Z</dcterms:modified>
  <cp:revision>173</cp:revision>
  <dc:subject/>
  <dc:title>закон</dc:title>
</cp:coreProperties>
</file>