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sz w:val="26"/>
          <w:szCs w:val="26"/>
        </w:rPr>
      </w:pPr>
      <w:r>
        <w:rPr>
          <w:b/>
          <w:sz w:val="26"/>
          <w:szCs w:val="26"/>
        </w:rPr>
        <w:t>ЗАКОН</w:t>
      </w:r>
    </w:p>
    <w:p>
      <w:pPr>
        <w:pStyle w:val="TextBodyIndent"/>
        <w:spacing w:lineRule="auto" w:line="240"/>
        <w:ind w:hanging="0"/>
        <w:jc w:val="center"/>
        <w:rPr>
          <w:b/>
          <w:b/>
          <w:sz w:val="26"/>
          <w:szCs w:val="26"/>
        </w:rPr>
      </w:pPr>
      <w:r>
        <w:rPr>
          <w:b/>
          <w:sz w:val="26"/>
          <w:szCs w:val="26"/>
        </w:rPr>
        <w:t>УЛЬЯНОВСКОЙ ОБЛАСТИ</w:t>
      </w:r>
    </w:p>
    <w:p>
      <w:pPr>
        <w:pStyle w:val="TextBodyIndent"/>
        <w:spacing w:lineRule="auto" w:line="240"/>
        <w:ind w:hanging="0"/>
        <w:jc w:val="center"/>
        <w:rPr>
          <w:b/>
          <w:b/>
          <w:sz w:val="26"/>
          <w:szCs w:val="26"/>
        </w:rPr>
      </w:pPr>
      <w:r>
        <w:rPr>
          <w:b/>
          <w:sz w:val="26"/>
          <w:szCs w:val="26"/>
        </w:rPr>
      </w:r>
    </w:p>
    <w:p>
      <w:pPr>
        <w:pStyle w:val="TextBodyIndent"/>
        <w:spacing w:lineRule="auto" w:line="240"/>
        <w:ind w:hanging="0"/>
        <w:jc w:val="center"/>
        <w:rPr>
          <w:b/>
          <w:b/>
          <w:sz w:val="26"/>
          <w:szCs w:val="26"/>
        </w:rPr>
      </w:pPr>
      <w:r>
        <w:rPr>
          <w:b/>
          <w:sz w:val="26"/>
          <w:szCs w:val="26"/>
        </w:rPr>
        <w:t>О муниципальных выборах в Ульяновской области</w:t>
      </w:r>
    </w:p>
    <w:p>
      <w:pPr>
        <w:pStyle w:val="TextBodyIndent"/>
        <w:spacing w:lineRule="auto" w:line="240"/>
        <w:ind w:hanging="0"/>
        <w:jc w:val="center"/>
        <w:rPr>
          <w:b/>
          <w:b/>
          <w:sz w:val="26"/>
          <w:szCs w:val="26"/>
        </w:rPr>
      </w:pPr>
      <w:r>
        <w:rPr>
          <w:b/>
          <w:sz w:val="26"/>
          <w:szCs w:val="26"/>
        </w:rPr>
      </w:r>
    </w:p>
    <w:p>
      <w:pPr>
        <w:pStyle w:val="TextBodyIndent"/>
        <w:spacing w:lineRule="auto" w:line="240"/>
        <w:ind w:hanging="0"/>
        <w:jc w:val="center"/>
        <w:rPr>
          <w:b/>
          <w:b/>
          <w:sz w:val="26"/>
          <w:szCs w:val="26"/>
        </w:rPr>
      </w:pPr>
      <w:r>
        <w:rPr>
          <w:b/>
          <w:sz w:val="26"/>
          <w:szCs w:val="26"/>
        </w:rPr>
      </w:r>
    </w:p>
    <w:p>
      <w:pPr>
        <w:pStyle w:val="TextBodyIndent"/>
        <w:spacing w:lineRule="auto" w:line="240"/>
        <w:ind w:hanging="0"/>
        <w:jc w:val="left"/>
        <w:rPr/>
      </w:pPr>
      <w:r>
        <w:rPr>
          <w:i/>
          <w:sz w:val="24"/>
        </w:rPr>
        <w:t>Принят Законодательным Собранием Ульяновской области 9 сентября 2004 года</w:t>
      </w:r>
    </w:p>
    <w:p>
      <w:pPr>
        <w:pStyle w:val="ConsTitle"/>
        <w:widowControl/>
        <w:ind w:firstLine="513"/>
        <w:jc w:val="center"/>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r>
    </w:p>
    <w:p>
      <w:pPr>
        <w:pStyle w:val="ConsTitle"/>
        <w:widowControl/>
        <w:ind w:firstLine="513"/>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Normal"/>
        <w:ind w:firstLine="570"/>
        <w:rPr/>
      </w:pPr>
      <w:r>
        <w:rPr>
          <w:rFonts w:cs="Times New Roman" w:ascii="Times New Roman" w:hAnsi="Times New Roman"/>
          <w:sz w:val="26"/>
          <w:szCs w:val="26"/>
        </w:rPr>
        <w:t>Глава 1.</w:t>
      </w:r>
      <w:r>
        <w:rPr>
          <w:rFonts w:cs="Times New Roman" w:ascii="Times New Roman" w:hAnsi="Times New Roman"/>
          <w:b/>
          <w:sz w:val="26"/>
          <w:szCs w:val="26"/>
        </w:rPr>
        <w:t xml:space="preserve"> Общие положения</w:t>
      </w:r>
    </w:p>
    <w:p>
      <w:pPr>
        <w:pStyle w:val="Con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Normal"/>
        <w:widowControl/>
        <w:ind w:firstLine="540"/>
        <w:jc w:val="both"/>
        <w:rPr/>
      </w:pPr>
      <w:r>
        <w:rPr>
          <w:rFonts w:cs="Times New Roman" w:ascii="Times New Roman" w:hAnsi="Times New Roman"/>
          <w:sz w:val="26"/>
          <w:szCs w:val="26"/>
        </w:rPr>
        <w:t xml:space="preserve">Статья 1. </w:t>
      </w:r>
      <w:r>
        <w:rPr>
          <w:rFonts w:cs="Times New Roman" w:ascii="Times New Roman" w:hAnsi="Times New Roman"/>
          <w:b/>
          <w:sz w:val="26"/>
          <w:szCs w:val="26"/>
        </w:rPr>
        <w:t>Предмет регулирования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Настоящий Закон в соответствии с Конституцией Российской Федерации, федеральными законами, Уставом Ульяновской области определяет порядок назначения, подготовки и проведения муниципальных выборов в Ульяновской области и направлен на установление дополнительных гарантий, а также на обеспечение конституционного права граждан Российской Федерации, проживающих на территории Ульяновской области, избирать и быть избранными в органы местного самоуправле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2</w:t>
      </w:r>
      <w:r>
        <w:rPr>
          <w:rFonts w:cs="Times New Roman" w:ascii="Times New Roman" w:hAnsi="Times New Roman"/>
          <w:b/>
          <w:sz w:val="26"/>
          <w:szCs w:val="26"/>
        </w:rPr>
        <w:t>. Основные термины и понят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Для целей настоящего Закона используются следующие основные термины и понят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тоги голосования - итоги, устанавливаемые участковыми либо территориальными избирательными комиссия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комиссия, определяющая результаты выборов в округе - окружная избирательная комиссия при проведении выборов депутатов (членов) представительных или иных выборных органов местного самоуправления либо избирательная комиссия муниципального образования при проведении выборов главы муниципального образования или иного выборного должностного лица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выборы - выборы депутатов (членов) представительных или иных выборных органов местного самоуправления либо глав муниципальных образований или иных выборных должностных лиц местного самоуправления, осуществляемые на основе всеобщего равного и прямого избирательного права при тайном голосов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выборы главы - выборы главы муниципального образования или иного выборного должностного лица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выборы депутатов - выборы депутатов (членов) представительных или иных выборных органов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бласть - Ульяновская област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ие результаты муниципальных выборов - результаты, устанавливаемые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результаты выборов по избирательному округу - результаты, устанавливаемые окружной избирательной комиссией при проведении выборов депутатов (членов) представительных и иных выборных органов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ый закон - Федеральный закон от 12 июня 2002 года № 67-ФЗ «Об основных гарантиях избирательных прав и права на участие в референдуме граждан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стальные термины и понятия, используемые в настоящем Законе, применяются в том же значении, что и в Федеральном законе, а также в Федеральном законе от 0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3. </w:t>
      </w:r>
      <w:r>
        <w:rPr>
          <w:rFonts w:cs="Times New Roman" w:ascii="Times New Roman" w:hAnsi="Times New Roman"/>
          <w:b/>
          <w:sz w:val="26"/>
          <w:szCs w:val="26"/>
        </w:rPr>
        <w:t>Правовая основа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рядок подготовки и проведения муниципальных выборов определяется настоящим Законом в соответствии с общими принципами, установленными Конституцией Российской Федерации, федеральными законами, Уставом Ульяновской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Настоящий Закон применяется на всей территории области при назначении, подготовке и проведении муниципальных выборов. В уставы муниципальных образований могут включаться правовые нормы, отсылающие к настоящему Закону, подлежащему применению при назначении, подготовке и проведении муниципальных выборов в соответствующем муниципальном образов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собенности назначения, подготовки и проведения муниципальных выборов могут устанавливаться уставами муниципальных образований и иными муниципальными правовыми актами в пределах, предусмотренных Конституцией Российской Федерации, федеральными законами, настоящи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случае противоречия настоящего Закона, уставов муниципальных образований и иных муниципальных правовых актов, определяющих порядок назначения, подготовки и проведения муниципальных выборов, федеральным законам применяются нормы федеральных закон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случае противоречия уставов муниципальных образований и иных муниципальных правовых актов, определяющих порядок назначения, подготовки и проведения муниципальных выборов, настоящему Закону применяются нормы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 случае принятия в период избирательной кампании закона Ульяновской области или устава муниципального образования, содержащих положения, которыми определяется порядок подготовки и проведения муниципальных выборов, либо в случае внесения в указанный период в настоящий Закон, иной закон Ульяновской области или устав муниципального образования изменений и дополнений, касающихся порядка подготовки и проведения муниципальных выборов, указанные нормативные правовые акты, изменения и дополнения применяются к выборам, назначенным после вступления в силу этих нормативных правовых актов, изменений и дополнений.</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4. </w:t>
      </w:r>
      <w:r>
        <w:rPr>
          <w:rFonts w:cs="Times New Roman" w:ascii="Times New Roman" w:hAnsi="Times New Roman"/>
          <w:b/>
          <w:sz w:val="26"/>
          <w:szCs w:val="26"/>
        </w:rPr>
        <w:t>Избирательная система, применяемая при проведении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Муниципальные выборы депутатов проводятся на основе мажоритарной избирательной системы относительного большинства (за исключением случая голосования по одной кандидатуре, предусмотренного пунктом 4 статьи 61 настоящего Закона) по одномандатным избирательным округам и (или) по многомандатным избирательным округам, если это предусмотрено уставом соответствующего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Муниципальные выборы главы проводятся на основе мажоритарной избирательной системы относительного большин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збирательные округа образуются на основе средней нормы представительства избирателей, определяемой в соответствии с настоящим Законо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 </w:t>
      </w:r>
      <w:r>
        <w:rPr>
          <w:rFonts w:cs="Times New Roman" w:ascii="Times New Roman" w:hAnsi="Times New Roman"/>
          <w:b/>
          <w:sz w:val="26"/>
          <w:szCs w:val="26"/>
        </w:rPr>
        <w:t>Обстоятельства, при которых настоящий Закон не применя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Настоящий Закон не применяется для соответствующего вида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если в соответствии с Федеральным законом «Об общих принципах организации местного самоуправления в Российской Федерации» представительный орган поселения не формируется, а его функции осуществляются сходом граждан, а также, если в соответствии с уставом муниципального образования представительный орган муниципального района формируется из глав поселений, входящих в состав муниципального района, и из депутатов представительных органов указанных поселений. В этих случаях муниципальные выборы депутатов не проводятся</w:t>
      </w:r>
      <w:r>
        <w:rPr>
          <w:rFonts w:cs="Times New Roman" w:ascii="Times New Roman" w:hAnsi="Times New Roman"/>
          <w:sz w:val="26"/>
          <w:szCs w:val="26"/>
          <w:lang w:val="en-US"/>
        </w:rPr>
        <w:t>;</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если в соответствии с уставом муниципального образования глава муниципального образования избирается представительным органом местного самоуправления из своего состава либо иное выборное должностное лицо избирается представительным или иным выборным органом местного самоуправления из своего состава. В этих случаях муниципальные выборы главы не проводя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татья 6. </w:t>
      </w:r>
      <w:r>
        <w:rPr>
          <w:rFonts w:cs="Times New Roman" w:ascii="Times New Roman" w:hAnsi="Times New Roman"/>
          <w:b/>
          <w:sz w:val="26"/>
          <w:szCs w:val="26"/>
        </w:rPr>
        <w:t>Всеобщее, равное и прямое избирательное право при тайном голосовании, свободное и добровольное волеизъявление граждан</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 соответствии с Федеральным законом гражданин Российской Федерации, достигший возраста 18 лет, место жительства которого расположено в пределах соответствующего муниципального образования, вправе избирать депутатов (членов) представительных или иных выборных органов местного самоуправления, главу муниципального образования или иных выборных должностных лиц местного самоуправления. В соответствии с Федеральным законом 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иных избирательных действи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Гражданин Российской Федерации, достигший возраста 21 года, вправе быть избранным в представительные или иные выборные органы местного самоуправления, главой муниципального образования или иным выборным должностным лицом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бывание гражданина вне места его проживания во время проведения на территории соответствующего муниципального образования муниципальных выборов не может служить основанием для лишения его права на участие в муниципальных выбор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Гражданин Российской Федерации при проведении муниципальных выборов может избирать,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Конституцией Российской Федерации и Федеральным законом не имеют права избирать, быть избранными граждане, признанные судом недееспособными или содержащиеся в местах лишения свободы по приговору су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регулирование уставом муниципального образования максимального возраста кандидата, а также продолжительности и срока его проживания на территории муниципального образования при проведении муниципальных выборов не допуск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Граждане Российской Федерации участвуют в муниципальных выборах на равных основани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по одномандатным избирательным округам каждый избиратель имеет один голос. При проведении муниципальных выборов депутатов по многомандатным избирательным округам каждый избиратель имеет равное число голос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Гражданин Российской Федерации голосует на муниципальных выборах за или против кандидата либо против всех кандидатов непосредственно и лично. Передача голоса другому лицу не допуск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Голосование на муниципальных выборах является тайным, исключающим возможность какого-либо контроля за волеизъявлением граждани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Участие гражданина Российской Федерации в муниципальных выборах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муниципальных выборах либо воспрепятствовать его свободному волеизъявлен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В соответствии с Федеральным законом на основании международных договоров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на муниципальных выборах, участвовать в иных избирательных действиях на тех же условиях, что и граждане Российской Федерац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7. </w:t>
      </w:r>
      <w:r>
        <w:rPr>
          <w:rFonts w:cs="Times New Roman" w:ascii="Times New Roman" w:hAnsi="Times New Roman"/>
          <w:b/>
          <w:sz w:val="26"/>
          <w:szCs w:val="26"/>
        </w:rPr>
        <w:t>Право выдвижения кандидатов</w:t>
      </w:r>
    </w:p>
    <w:p>
      <w:pPr>
        <w:pStyle w:val="ConsNormal"/>
        <w:widowControl/>
        <w:ind w:firstLine="540"/>
        <w:jc w:val="both"/>
        <w:rPr/>
      </w:pPr>
      <w:r>
        <w:rPr>
          <w:rFonts w:cs="Times New Roman" w:ascii="Times New Roman" w:hAnsi="Times New Roman"/>
          <w:sz w:val="26"/>
          <w:szCs w:val="26"/>
        </w:rPr>
        <w:t xml:space="preserve">1. </w:t>
      </w:r>
      <w:r>
        <w:rPr>
          <w:rFonts w:cs="Times New Roman" w:ascii="Times New Roman" w:hAnsi="Times New Roman"/>
          <w:sz w:val="26"/>
        </w:rPr>
        <w:t xml:space="preserve">Граждане Российской Федерации, обладающие пассивным избирательным правом, могут быть выдвинуты кандидатами на муниципальных выборах путем самовыдвижения, выдвижения избирательным объединением, избирательным блок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Гражданин Российской Федерации, замещавший должность главы муниципального образования и досрочно прекративший исполнение полномочий главы муниципального образования по собственному желанию или в связи с выражением ему недоверия населением в порядке, предусмотренном уставом муниципального образования, либо отрешенный от указанной должности Президентом Российской Федерации, Главой администрации области, не может быть выдвинут кандидатом на выборах, назначенных в связи с указанными обстоятельствами.</w:t>
      </w:r>
    </w:p>
    <w:p>
      <w:pPr>
        <w:pStyle w:val="ConsNormal"/>
        <w:widowControl/>
        <w:ind w:firstLine="540"/>
        <w:jc w:val="both"/>
        <w:rPr/>
      </w:pPr>
      <w:r>
        <w:rPr>
          <w:rFonts w:cs="Times New Roman" w:ascii="Times New Roman" w:hAnsi="Times New Roman"/>
          <w:sz w:val="26"/>
        </w:rPr>
        <w:t>3. Не может быть выдвинут кандидатом гражданин Российской Федерации, не обладающий на муниципальных выборах пассивным избирательным правом.</w:t>
      </w:r>
      <w:r>
        <w:rPr>
          <w:rFonts w:cs="Times New Roman" w:ascii="Times New Roman" w:hAnsi="Times New Roman"/>
          <w:sz w:val="26"/>
          <w:szCs w:val="26"/>
        </w:rPr>
        <w:t xml:space="preserve">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Не может быть выдвинут кандидатом гражданин Российской Федерации, не имеющий права быть избранным депутатом (членом) представительного или иного выборного органа местного самоуправления, главой муниципального образования или иным выборным должностным лицом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ри проведении повторных и дополнительных выборов для замещения вакантного депутатского мандата в действующем представительном органе местного самоуправления не может быть выдвинуто кандидатом лицо, являющееся депутатом (членом) этого орган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8. </w:t>
      </w:r>
      <w:r>
        <w:rPr>
          <w:rFonts w:cs="Times New Roman" w:ascii="Times New Roman" w:hAnsi="Times New Roman"/>
          <w:b/>
          <w:sz w:val="26"/>
          <w:szCs w:val="26"/>
        </w:rPr>
        <w:t>Право на предвыборную агитац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Гражданам Российской Федерации, избирательным объединениям, иным общественным объединениям обеспечивается свобода проведения предвыборной агитации в соответствии с федеральными законами, настоящим Законом, иными законами Ульяновской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Граждане Российской Федерации, избирательные объединения, иные общественные объединения вправе в любых допускаемых законом формах и законными методами проводить предвыборную агитацию, то есть осуществлять в период избирательной кампании деятельность, побуждающую или имеющую целью побудить избирателей к голосованию за кандидата, кандидатов, против кандидата, кандидатов либо против все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Зарегистрированным кандидатам гарантируются равные условия доступа к средствам массовой информации для проведения предвыборной агитац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9. </w:t>
      </w:r>
      <w:r>
        <w:rPr>
          <w:rFonts w:cs="Times New Roman" w:ascii="Times New Roman" w:hAnsi="Times New Roman"/>
          <w:b/>
          <w:sz w:val="26"/>
          <w:szCs w:val="26"/>
        </w:rPr>
        <w:t>Обязательность периодического проведения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ериодическое проведение муниципальных выборов является обязательным. Выборы назначаются и проводятся в сроки, установленные уставами муниципальных образований, федеральными законами, настоящим Законом, иными законами Ульяновской област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10. </w:t>
      </w:r>
      <w:r>
        <w:rPr>
          <w:rFonts w:cs="Times New Roman" w:ascii="Times New Roman" w:hAnsi="Times New Roman"/>
          <w:b/>
          <w:sz w:val="26"/>
          <w:szCs w:val="26"/>
        </w:rPr>
        <w:t>Срок полномочий представительных или иных выборных органов местного самоуправления, глав муниципальных образований или иных выборных должностных лиц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Срок, на который избираются представительные или иные выборные органы местного самоуправления, депутаты (члены) представительных или иных выборных органов местного самоуправления, главы муниципальных образований или иные выборные должностные лица местного самоуправления, а также срок полномочий указанных органов, депутатов (членов) указанных органов, глав муниципальных образований или иных выборных должностных лиц местного самоуправления устанавливается уставами муниципальных образований, а в случаях, предусмотренных, федеральными законами – законами Ульяновской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соответствии с федеральными законами изменение (продление или сокращение) срока полномочий  действующих  органов,  депутатов  (членов)  орган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указанных в пункте 1 настоящей статьи, глав муниципальных образований или иных выборных должностных лиц не допускается. Норма об изменении (продлении или сокращении) установленного уставом муниципального образования срока, на который они избираются, и (или) срока их полномочий может применяться только к органам, депутатам (членам) органов, главам муниципальных образований или иным выборным должностным лицам, указанным в пункте 1 настоящей статьи, избранным на выборах, назначенных после официального опубликования такой нормы.</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11. </w:t>
      </w:r>
      <w:r>
        <w:rPr>
          <w:rFonts w:cs="Times New Roman" w:ascii="Times New Roman" w:hAnsi="Times New Roman"/>
          <w:b/>
          <w:sz w:val="26"/>
          <w:szCs w:val="26"/>
        </w:rPr>
        <w:t>Гласность при подготовке и проведении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дготовка и проведение муниципальных выборов осуществляются открыто и глас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се нормативные акты избирательных комиссий, органов государственной власти области и органов местного самоуправления, связанные с подготовкой и проведением муниципальных выборов, публикуются соответственно в государственных и муниципальных периодических печатных изданиях либо доводятся до всеобщего сведения иным пут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12. </w:t>
      </w:r>
      <w:r>
        <w:rPr>
          <w:rFonts w:cs="Times New Roman" w:ascii="Times New Roman" w:hAnsi="Times New Roman"/>
          <w:b/>
          <w:sz w:val="26"/>
          <w:szCs w:val="26"/>
        </w:rPr>
        <w:t>Равное участие избирательных объединений, избирательных блоков в муниципальных выбор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збирательные объединения, избирательные блоки участвуют в муниципальных выборах на равных основаниях в порядке, установленном настоящим Законом в соответствии с Федеральным законо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13. </w:t>
      </w:r>
      <w:r>
        <w:rPr>
          <w:rFonts w:cs="Times New Roman" w:ascii="Times New Roman" w:hAnsi="Times New Roman"/>
          <w:b/>
          <w:sz w:val="26"/>
          <w:szCs w:val="26"/>
        </w:rPr>
        <w:t>Органы, осуществляющие подготовку и проведение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дготовка и проведение муниципальных выборов,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Федеральным законом, настоящим Законом, уставами муниципальных образова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подготовке и проведении муниципальных выборов избирательные комиссии в пределах своей компетенции, установленной Федеральным законом, настоящим Законом, уставами муниципальных образований, независимы от органов государственной власти и органов местного самоуправления. Вмешательство указанных органов в деятельность избирательных комиссий не допуск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шения и иные акты избирательных комиссий, принятые в пределах их компетенции, обязательны для органов исполнительной власти, органов местного самоуправления, государственных учреждений, кандидатов, зарегистрированных кандидатов, избирательных объединений, избирательных блоков, общественных объединений, организаций, должностных лиц и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я и иные акты избирательных комиссий не подлежат государственной регист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ри подготовке и проведении муниципальных выборов избирательные комиссии вправе использовать государственную автоматизированную информационную систему в целях информирования избирателей о ходе подготовки и проведения выборов, итогах голосования, результатах выборов по избирательному округу, общих результатах муниципальных выборов, в целях поиска, сбора, пополнения, обработки, передачи и хранения информации, используемой при подготовке и проведении выборов, а также в целях информационного обеспечения деятельности избирательных комиссий, осуществляемой ими в пределах своей компетенц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14. </w:t>
      </w:r>
      <w:r>
        <w:rPr>
          <w:rFonts w:cs="Times New Roman" w:ascii="Times New Roman" w:hAnsi="Times New Roman"/>
          <w:b/>
          <w:sz w:val="26"/>
          <w:szCs w:val="26"/>
        </w:rPr>
        <w:t>Финансирование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Расходы на подготовку и проведение муниципальных выборов осуществляются за счет средств местных бюджетов, а в случаях, предусмотренных федеральными законами, за счет средств обла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Кандидаты обязаны создавать собственные избирательные фонды для финансирования своей избирательной кампании, за исключением случая, предусмотренного статьей 75 настоящего Закон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ind w:firstLine="570"/>
        <w:rPr/>
      </w:pPr>
      <w:r>
        <w:rPr>
          <w:rFonts w:cs="Times New Roman" w:ascii="Times New Roman" w:hAnsi="Times New Roman"/>
          <w:sz w:val="26"/>
        </w:rPr>
        <w:t>Глава 2.</w:t>
      </w:r>
      <w:r>
        <w:rPr>
          <w:rFonts w:cs="Times New Roman" w:ascii="Times New Roman" w:hAnsi="Times New Roman"/>
          <w:b/>
          <w:sz w:val="26"/>
        </w:rPr>
        <w:t xml:space="preserve"> Назначение муниципальных выборов</w:t>
      </w:r>
    </w:p>
    <w:p>
      <w:pPr>
        <w:pStyle w:val="ConsTitle"/>
        <w:widowControl/>
        <w:ind w:firstLine="513"/>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Normal"/>
        <w:widowControl/>
        <w:ind w:firstLine="540"/>
        <w:jc w:val="both"/>
        <w:rPr/>
      </w:pPr>
      <w:r>
        <w:rPr>
          <w:rFonts w:cs="Times New Roman" w:ascii="Times New Roman" w:hAnsi="Times New Roman"/>
          <w:sz w:val="26"/>
          <w:szCs w:val="26"/>
        </w:rPr>
        <w:t xml:space="preserve">Статья 15. </w:t>
      </w:r>
      <w:r>
        <w:rPr>
          <w:rFonts w:cs="Times New Roman" w:ascii="Times New Roman" w:hAnsi="Times New Roman"/>
          <w:b/>
          <w:sz w:val="26"/>
          <w:szCs w:val="26"/>
        </w:rPr>
        <w:t xml:space="preserve">День голосования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 В решении о назначении муниципальных выборов указывается день голосования.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Днем голосования на муниципальных выборах депутатов является первое воскресенье месяца, в котором истекает срок, на который был избран представительный или иной выборный орган местного самоуправления предыдущего созы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счисление срока, на который был избран представительный или иной выборный орган местного самоуправления, начинается со дня его избрания. Днем избрания представительного или иного выборного органа местного самоуправления является день голосования, в результате которого он был избран в правомочном состав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Днем голосования на муниципальных выборах главы, проводимых в связи с истечением срока полномочий главы муниципального образования или иного выборного должностного лица местного самоуправления, является первое воскресенье месяца, в котором истекает срок, на который были избраны указанные лиц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Днем голосования на муниципальных выборах во вновь образованных муниципальных образованиях является день, определяемый в соответствии с законом Ульяновской области, принятым на основании федеральных закон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Голосование на муниципальных выборах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16. </w:t>
      </w:r>
      <w:r>
        <w:rPr>
          <w:rFonts w:cs="Times New Roman" w:ascii="Times New Roman" w:hAnsi="Times New Roman"/>
          <w:b/>
          <w:sz w:val="26"/>
          <w:szCs w:val="26"/>
        </w:rPr>
        <w:t>Общий порядок назначения муниципальных выборов</w:t>
      </w:r>
    </w:p>
    <w:p>
      <w:pPr>
        <w:pStyle w:val="ConsNormal"/>
        <w:widowControl/>
        <w:ind w:firstLine="540"/>
        <w:jc w:val="both"/>
        <w:rPr>
          <w:rFonts w:ascii="Times New Roman" w:hAnsi="Times New Roman" w:cs="Times New Roman"/>
          <w:i/>
          <w:i/>
          <w:sz w:val="26"/>
          <w:szCs w:val="26"/>
        </w:rPr>
      </w:pPr>
      <w:r>
        <w:rPr>
          <w:rFonts w:cs="Times New Roman" w:ascii="Times New Roman" w:hAnsi="Times New Roman"/>
          <w:sz w:val="26"/>
          <w:szCs w:val="26"/>
        </w:rPr>
        <w:t>1. Муниципальные выборы назначает уполномоченный на то орган или должностное лицо в соответствии с уставом муниципального образования, федеральными законами, законами Ульяновской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е о назначении выборов должно быть принято не позднее чем за 65 дней до дня истечения срока, на который были избраны представительный или иной выборный орган местного самоуправления либо глава муниципального образования или иное выборное должностное лицо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случае досрочного прекращения полномочий представительного или иного выборного органа местного самоуправления либо досрочного прекращения полномочий его депутатов (членов), влекущего неправомочность указанного органа, либо досрочного прекращения полномочий главы муниципального образования или иного выборного должностного лица местного самоуправления муниципальные выборы должны быть назначены не позднее чем через 14 дней со дня такого прекращения полномоч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Голосование на муниципальных выборах должно быть проведено не позднее чем через 80 дней и не ранее чем через 70 дней со дня принятия решения о назначении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Решение о назначении муниципальных выборов в случаях, предусмотренных настоящей статьей, официально публикуется принявшим его органом в средствах массовой информации не позднее чем через 5 дней со дня принятия реше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17. </w:t>
      </w:r>
      <w:r>
        <w:rPr>
          <w:rFonts w:cs="Times New Roman" w:ascii="Times New Roman" w:hAnsi="Times New Roman"/>
          <w:b/>
          <w:sz w:val="26"/>
          <w:szCs w:val="26"/>
        </w:rPr>
        <w:t>Назначение муниципальных выборов в особых случа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Если уполномоченный на то орган или должностное лицо не назначит муниципальные выборы в установленные законом сроки либо не назначит выборы при досрочном прекращении полномочий в случаях, указанных в пункте 2 статьи 16 настоящего Закона, а также при отсутствии уполномоченного на то органа или должностного лица муниципальные выборы назначаются и проводятся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а) в первое или второе воскресенье месяца, следующего за месяцем, в котором истекают полномочия представительного или иного выборного органа местного самоуправления либо депутата (члена) представительного или иного выборного органа местного самоуправления, либо главы муниципального образования или иного выборного должностного лица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б) не позднее чем через 120 дней со дня досрочного прекращения полномочий в случаях, указанных в пункте 2 статьи 16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Если уполномоченный на то орган или должностное лицо либо избирательная комиссия муниципального образования не назначит в установленный срок муниципальные выборы, а также если избирательная комиссия муниципального образования отсутствует и не может быть сформирована в порядке, предусмотренном Федеральным законом, муниципальные выборы по заявлениям избирателей, избирательных объединений, избирательных блоков, органов государственной власти, органов местного самоуправления, прокурора назначаются соответствующим судом общей юрисдикции. При этом муниципальные выборы организует и проводит временная избирательная комиссия, которая формируется для подготовки и проведения данных муниципальных выборов Избирательной комиссией области в количестве не более 15 членов с соблюдением требований к составу избирательной комиссии, установленных настоящим Законом в соответствии с Федеральным законом, в течение семи дней со дня вступления судебного решения в законную силу.</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18. </w:t>
      </w:r>
      <w:r>
        <w:rPr>
          <w:rFonts w:cs="Times New Roman" w:ascii="Times New Roman" w:hAnsi="Times New Roman"/>
          <w:b/>
          <w:sz w:val="26"/>
          <w:szCs w:val="26"/>
        </w:rPr>
        <w:t>Назначение повторных и дополнительных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вторные выборы назначаются комиссией, определяющей результаты выборов в округе, если иное не установлено настоящей стать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збирательная комиссия муниципального образования при проведении повторных выборов обязана распорядиться либо о продлении срока полномочий участковых избирательных комиссий, либо о формировании участковых избирательных комиссий в новом состав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предусмотренном пунктом 3 настоящей статьи, сроки выполнения отдельных избирательных действий по решению комиссии, назначающей повторные выборы, могут быть сокращены, но не более чем на одну трет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Если после подведения итогов голосования на муниципальных выборах депутатов (членов) представительных или иных выборных органов местного самоуправления по многомандатным избирательным округам не все мандаты оказались замещенными в соответствии с пунктом 5 статьи 95 настоящего Закона, в избирательном округе по решению избирательной комиссии муниципального образования назначаются повторные выборы по незамещенным мандат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Голосование на повторных выборах в этом случае проводится не позднее чем через 4 месяца со дня первоначальных выборов, если представительный орган местного самоуправления избран в неправомочном составе, и не позднее чем через один год - в иных случаях. Повторные выборы должны быть назначены не позднее чем за 70 дней до дня голосования на указанных выборах. Решение о назначении повторных выборов подлежит официальному опубликованию не позднее чем через 3 дня со дня его принят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Если муниципальные выборы признаны несостоявшимися, недействительными либо кандидат, избранный по одномандатному или многомандатному избирательному округу, не сложил с себя полномочия, не совместимые со статусом депутата (члена) представительного или иного выборного органа местного самоуправления, главы муниципального образования или иного выборного должностного лица местного самоуправления, в соответствующем избирательном округе назначаются повторные выбор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Голосование на повторных выборах в этом случае проводится не позднее чем через 4 месяца со дня признания выборов несостоявшимися или недействительными либо со дня первоначальных выборов (в случае несложения полномочий), если представительный орган местного самоуправления остался в неправомочном составе, и не позднее чем через один год - в иных случаях. Решение о назначении повторных выборов подлежит официальному опубликованию не позднее чем через 3 дня со дня его принят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случае, если повторные выборы были признаны несостоявшимися по основаниям, предусмотренным подпунктами "а" или "б" пункта 3 статьи 95 настоящего Закона, следующие повторные выборы могут быть отложены на срок не более двух лет со дня проведения предыдущих повтор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Дополнительные муниципальные выборы назначаются комиссией, определяющей результаты выборов в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В случае досрочного прекращения полномочий депутата (члена) представительного или иного выборного органа местного самоуправления, избранного по одномандатному избирательному округу, в избирательном округе назначаются дополнительные выборы. Голосование на дополнительных выборах должно проводиться не позднее чем через один год со дня досрочного прекращения полномочий депутата (члена) представительного или иного выборного органа местного самоуправления. Дополнительные выборы должны быть назначены не позднее чем за 70 дней до дня голосования на указанных выборах. Решение о назначении дополнительных выборов подлежит официальному опубликованию не позднее чем через 5 дней со дня его принят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В случае досрочного прекращения полномочий депутата, избранного по многомандатному избирательному округу, дополнительные выборы назначаются и проводятся в порядке, предусмотренном пунктом 6 настоящей статьи, если в округе замещено менее двух третей депутатских ман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Повторные и (или) дополнительные муниципальные выборы не назначаются и не проводятся в случае, если в результате этих выборов депутат (член) представительного или иного выборного органа местного самоуправления не может быть избран на срок более одного го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выбытия нескольких депутатов (членов) представительных или иных выборных органов местного самоуправления в период, указанный в части первой настоящего пункта, если представительный или иной выборный орган остался в неправомочном составе, проводятся новые основные выборы в соответствии с пунктом 2 статьи 16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оложения настоящей статьи о повторных выборах распространяются также на повторные дополнительные выборы.</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ind w:firstLine="570"/>
        <w:jc w:val="both"/>
        <w:rPr/>
      </w:pPr>
      <w:r>
        <w:rPr>
          <w:rFonts w:cs="Times New Roman" w:ascii="Times New Roman" w:hAnsi="Times New Roman"/>
          <w:bCs/>
          <w:sz w:val="26"/>
        </w:rPr>
        <w:t>Глава 3.</w:t>
      </w:r>
      <w:r>
        <w:rPr>
          <w:rFonts w:cs="Times New Roman" w:ascii="Times New Roman" w:hAnsi="Times New Roman"/>
          <w:b/>
          <w:bCs/>
          <w:sz w:val="26"/>
        </w:rPr>
        <w:t xml:space="preserve"> Списки избирателей, избирательные округа, избирательные участки </w:t>
      </w:r>
    </w:p>
    <w:p>
      <w:pPr>
        <w:pStyle w:val="ConsNonformat"/>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540"/>
        <w:jc w:val="both"/>
        <w:rPr/>
      </w:pPr>
      <w:r>
        <w:rPr>
          <w:rFonts w:cs="Times New Roman" w:ascii="Times New Roman" w:hAnsi="Times New Roman"/>
          <w:sz w:val="26"/>
          <w:szCs w:val="26"/>
        </w:rPr>
        <w:t xml:space="preserve">Статья 19. </w:t>
      </w:r>
      <w:r>
        <w:rPr>
          <w:rFonts w:cs="Times New Roman" w:ascii="Times New Roman" w:hAnsi="Times New Roman"/>
          <w:b/>
          <w:sz w:val="26"/>
          <w:szCs w:val="26"/>
        </w:rPr>
        <w:t>Регистрация (учет)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 соответствии с Федеральным законом регистрация (учет) избирателей осуществляется главой муниципального образования (в случае, если уставом муниципального образования такая должность не предусмотрена, - должностным лицом, уполномоченным на то представительным органом местного самоуправления), командиром воинской части по состоянию на 1 января и 1 июля каждого года. При этом может использоваться государственная автоматизированная информационная систем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соответствии с Федеральным законом органы исполнительной власти обязаны оказывать необходимое содействие органам местного самоуправления и избирательным комиссиям при регистрации (учете) избирателей и уточнении сведений о зарегистрированных избирател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збиратель имеет право на беспрепятственный доступ к документированной информации (персональным данным) о себе, в том числе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20. </w:t>
      </w:r>
      <w:r>
        <w:rPr>
          <w:rFonts w:cs="Times New Roman" w:ascii="Times New Roman" w:hAnsi="Times New Roman"/>
          <w:b/>
          <w:sz w:val="26"/>
          <w:szCs w:val="26"/>
        </w:rPr>
        <w:t>Составление списков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 целях реализации прав избирателей, ознакомления избирателей с данными о себе, а также проведения голосования составляются списки избирателей отдельно по каждому избирательному участку по форме, установленной избирательной комиссией муниципального образования в соответствии с нормативами, определенными Центральной избирательной комиссией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Списки избирателей после обобщения и проверки необходимых данных составляются избирательной комиссией муниципального образования не позднее чем за 26 дней до дня голосования на основании сведений об избирателях, представляемых главой муниципального образования (в случае, если уставом муниципального образования такая должность не предусмотрена, - должностным лицом, уполномоченным на то представительным органом местного самоуправления), командиром воинской части, а также руководителем организации, в которой избиратели временно пребываю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Список избирателей по избирательному участку, образованному в местах временного пребывания избирателей (больницах, санаториях, домах отдыха, иных стационарных лечебно-профилактических учреждениях, местах содержания под стражей подозреваемых и обвиняемых и в других местах), составляется соответствующей участковой избирательной комиссией не позднее чем за 2 дня до дня голосования на основании сведений об избирателях, представляемых руководителем организации, в которой избиратель временно пребывае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Сведения об избирателях формируются и уточняются должностными лицами, указанными в пунктах 2, 3 настоящей статьи, и представляются в избирательную комиссию муниципального образования сразу после назначения дня голосования либо ее образования (в случае образования избирательной комиссии муниципального образования после назначения муниципальных выборов), а в случае, если список избирателей составляется участковой избирательной комиссией, - в соответствующие участковые избирательные комиссии сразу после их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Список избирателей составляется в двух экземплярах. Сведения об избирателях, включаемых в список избирателей, располагаются в списке в алфавитном или ином порядке (по населенным пунктам, улицам, домам, адресам места жительства избирателей). В списке указываются фамилия, имя, отчество, год рождения избирателя (в возрасте 18 лет - дополнительно день и месяц рождения) и адрес его места житель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писке избирателей должны быть предусмотрены места для проставления избирателем серии и номера (номера) своего паспорта или иного документа, заменяющего паспорт гражданина, для подписи за каждый полученный им избирательный бюллетень, для подписи члена избирательной комиссии, выдавшего избирательный бюллетень избирателю, и для внесения суммарных данных по соответствующему виду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и составлении списка избирателей может использоваться государственная автоматизированная информационная система. Первый экземпляр списка избирателей составляется в машинописном виде, второй - в машиночитаемом виде. В исключительных случаях допускается составление списков избирателей в рукописном вид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Первый экземпляр списка избирателей, составленного в соответствии с пунктом 2 настоящей статьи, передается по акту в участковую избирательную комиссию конкретного избирательного участка не позднее чем за 25 дней до дня голосования, а второй экземпляр в машиночитаемом виде хранится в избирательной комиссии муниципального образования, используется и уточняется в установленном ею порядке. Список избирателей подписывается председателем и секретарем избирательной комиссии муниципального образования и заверяется печатью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Список избирателей по избирательному участку, образованному в месте временного пребывания избирателей, на территории воинской части в соответствии с пунктом 3 настоящей статьи,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этом случае второй экземпляр списка избирателей передается сразу после его составления в избирательную комиссию муниципального образования, которая направляет необходимые сведения соответствующим иным участковым избирательным комиссиям. Соответствующие иные участковые избирательные комиссии в графе списка избирателей «Особые отметки» делают отметку «Исключен из списка избирателей в связи с включением в список избирателей на избирательном участке № _». Избиратель, учтенный на другом избирательном участке, при подсчете общего числа избирателей на данном избирательном участке не учитыв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Участковая избирательная комиссия вправе разделить первый экземпляр списка избирателей на отдельные книги с сохранением единой нумерации избирателей в списке.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Участковая избирательная комиссия после получения по акту списка избирателей либо после составления ею списка избирателей выверяет его, учитывая произошедшие изменения на основании личных обращений граждан в соответствии со статьей 22 настояще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территории Российской Федерации, сообщений вышестоящих избирательных комиссий о включении избирателя в список избирателей на другом избирательном участке. Выверенный и уточненный список избирателей с указанием количества сброшюрованных отдельных книг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Лица, представляющие сведения об избирателях, несут ответственность за достоверность, полный объем соответствующих сведений и своевременность их передачи в соответствии с федеральными законам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21. </w:t>
      </w:r>
      <w:r>
        <w:rPr>
          <w:rFonts w:cs="Times New Roman" w:ascii="Times New Roman" w:hAnsi="Times New Roman"/>
          <w:b/>
          <w:sz w:val="26"/>
          <w:szCs w:val="26"/>
        </w:rPr>
        <w:t>Порядок включения граждан в список избирателей и исключения из нег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 списки избирателей включаются все граждане Российской Федерации, обладающие на день проведения голосования активным избирательным правом в соответствии со статьей 6 настоящего Закона, если иное не предусмотрено Федеральны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ностранные граждане в списки избирателей не включаются, за исключением случая, предусмотренного пунктом 6 статьи 6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месту жительства в пределах территории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ях, предусмотренных Федеральным законом, пунктом 3 статьи 20 настоящего Закона и пунктом 6 настоящей статьи, и при условии нахождения места жительства на территории избирательного округа, в котором расположен избирательный участок, основанием для включения гражданина Российской Федерации в список избирателей на конкретном избирательном участке является факт временного пребывания гражданина Российской Федерации на территории избирательного участ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Основанием для включения в список избирателей военнослужащих, проходящих военную службу по призыву в воинских частях, военных организациях и учреждениях, курсантов военных образовательных учреждений профессионального образования, которые расположены на территории муниципального образования, является факт нахождения их места жительства в границах муниципального образования до призыва на военную служб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оеннослужащие, проживающие вне пределов расположения воинских частей, включаются в списки избирателей по месту жительства на общих основаниях, за исключением лиц, указанных в пункте 3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включения в список избирателей военнослужащих, находящихся в воинской части (за исключением лиц, указанных в пункте 3 настоящей стать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месту жительства в пределах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Избиратели, обучающиеся по очной форме обучения и зарегистрированные по месту жительства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Избиратели, находящиеся в день голосования в больницах, санаториях, домах отдыха, иных лечебно-профилактических учреждениях, местах содержания под стражей подозреваемых и обвиняемых и в других местах временного пребывания, включаются в список избирателей по месту их нахождения на основании паспорта или документа, заменяющего паспорт граждани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Избиратели, находящиеся в местах временного пребывания, работающие в непрерывно действующих организациях и на отдельных видах работ, где невозможно уменьшение продолжительности работы (смены), а также военнослужащие, находящиеся вне места дислокации воинской части и не имеющие возможности проголосовать досрочно, могут быть решением участковой избирательной комиссии включены в список избирателей на избирательном участке по месту их временного пребывания по личному письменному заявлению, которое подается в участковую избирательную комиссию не позднее чем за 7 дней до дня голосования. Данная участковая избирательная комиссия сообщает об этом и незамедлительно направляет копию личного заявления избирателя в участковую избирательную комиссию, где данный избиратель включен в список избирателей по месту жительства. Последняя в графе списка избирателей "Особые отметки" делает отметку «Исключен из списка избирателей в связи с включением в список избирателей на избирательном участке   № _».</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Избиратель может быть включен в список избирателей только на одном избирательном участ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Исключение гражданина из списка избирателей после его подписания председателем и секретарем избирательной комиссии муниципального образования, а в случаях, предусмотренных пунктом 8 статьи 20 настоящего Закона, участковой избирательной комиссии производится только на основании официальных документов. При этом в списке избирателей указываются дата и причина исключения гражданина из списка избирателей, а при исключении гражданина из списка избирателей в день голосования также указывается и время. Данная запись заверяется подписью председателя участковой избирательной комиссии. С документами, послужившими основанием для исключения граждан из списка избирателей, вправе знакомиться лица, указанные в пункте 1 статьи 43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Вносить какие-либо изменения в списки избирателей после окончания голосования и начала подсчета голосов избирателей запрещаетс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22. </w:t>
      </w:r>
      <w:r>
        <w:rPr>
          <w:rFonts w:cs="Times New Roman" w:ascii="Times New Roman" w:hAnsi="Times New Roman"/>
          <w:b/>
          <w:sz w:val="26"/>
          <w:szCs w:val="26"/>
        </w:rPr>
        <w:t>Ознакомление избирателей со списками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Гражданин Российской Федерации, обладающий активным избирательным правом в соответствии со статьей 6 настоящего Закона, вправе заявить в участковую избирательную комиссию о невключении его в список избирателей, о любой ошибке или неточности в сведениях о нем, внесенных в список. В течение 24 часов, а в день голосования -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шение участковой избирательной комиссии о включении или невключении гражданина в список избирателей в соответствии с Федеральным законом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и менее дня до дня голосования и в день голосования - немедленно. При положительном для заявителя решении вышестоящей избирательной комиссии или суда исправление в списке избирателей производится участковой избирательной комиссией немедлен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аждый гражданин Российской Федерации вправе сообщить в участковую избирательную комиссию об изменении указанных в пункте 5 статьи 20 настоящего Закона сведений об избирателях, включенных в список избирателей на соответствующем участке.</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23. </w:t>
      </w:r>
      <w:r>
        <w:rPr>
          <w:rFonts w:cs="Times New Roman" w:ascii="Times New Roman" w:hAnsi="Times New Roman"/>
          <w:b/>
          <w:sz w:val="26"/>
          <w:szCs w:val="26"/>
        </w:rPr>
        <w:t>Образование избирательных округов при проведении муниципальных выборов депутатов и соблюдаемые при этом треб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Для проведения муниципальных выборов депутатов образуются одномандатные избирательные округа исходя из числа мандатов в представительном или ином выборном органе местного самоуправления. При этом вся территория муниципального образования должна быть поделена на избирательные округ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ставами муниципальных образований, а в случаях, предусмотренных федеральными законами, законом Ульяновской области для проведения муниципальных выборов депутатов может предусматриваться образование многомандатных избирательных округов, в которых между кандидатами распределяется несколько мандатов. Число мандатов, подлежащих распределению во многомандатном округе, не может превышать пяти, за исключением случаев, когда избирательный округ образован в границах избирательного участ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збирательные округа образуются на основании данных о численности избирателей, зарегистрированных на территории муниципального образования. Указанные данные предоставляются избирательной комиссии муниципального образования главой муниципального образования (в случае, если уставом муниципального образования такая должность не предусмотрена, - должностным лицом, уполномоченным на то представительным органом местного самоуправления), командирами воинских част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Избирательные округа образуются с соблюдением следующих требова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не более чем на 10 процен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редняя норма представительства избирателей устанавливается путем деления общего числа зарегистрированных избирателей, проживающих на территории муниципального образования, на общее число мандатов в представительном или ином выборном органе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территориальное единство: не допускается образование избирательного округа из территорий, не граничащих между собой (в том числе отнесение какой-либо территории одновременно к различным избирательным округам при проведении муниципальных выборов депут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учет административно-территориального устройства (деления) области и территории муниципального образова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24. </w:t>
      </w:r>
      <w:r>
        <w:rPr>
          <w:rFonts w:cs="Times New Roman" w:ascii="Times New Roman" w:hAnsi="Times New Roman"/>
          <w:b/>
          <w:sz w:val="26"/>
          <w:szCs w:val="26"/>
        </w:rPr>
        <w:t>Содержание схемы избирательных округов при проведении муниципальных выборов депут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хеме избирательных округов указыва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название каждого избирательного округа, его номер и границ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еречень входящих в каждый избирательный округ административно-территориальных единиц или населенных пунктов городского, районного, районного в городе либо иных населенных пунктов соответствующего уровня. Если избирательный округ включает в себя часть территории административно-территориальной единицы, муниципального образования либо населенного пункта, в указанной схеме должны быть обозначены границы этой части административно-территориальной единицы, муниципального образования либо населенного пунк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место нахождения каждой окружной избирательной комиссии или избирательной комиссии, на которые возложены полномочия окружно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число избирателей, зарегистрированных в каждом избирательном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для многомандатных округов в случае их образования - число депутатов (членов) представительного или иного выборного органа местного самоуправления, избираемых в данном округе.</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25. </w:t>
      </w:r>
      <w:r>
        <w:rPr>
          <w:rFonts w:cs="Times New Roman" w:ascii="Times New Roman" w:hAnsi="Times New Roman"/>
          <w:b/>
          <w:sz w:val="26"/>
          <w:szCs w:val="26"/>
        </w:rPr>
        <w:t>Порядок образования избирательных округов для проведения муниципальных выборов депут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ая комиссия муниципального образования определяет с учетом требований статей 23, 24 настоящего Закона схему одномандатных и (или) многомандатных избирательных округов не позднее чем за 80 дней до истечения срока, в который должны быть назначены муниципальные выборы депут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образовании избирательных округов и определении их схемы может использоваться государственная автоматизированная информационная систем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Схема избирательных округов утверждается представительным органом местного самоуправления не позднее чем за 20 дней до дня истечения срока, в который должны быть назначены муниципальные выборы депутатов. Опубликование (обнародование) схемы избирательных округов, включая ее графическое изображение, осуществляется представительным органом местного самоуправления не позднее чем через 5 дней после ее утверждения. До утверждения схемы избирательных округов представительный орган местного самоуправления вправе в установленном порядке вносить поправки в представленную схему при условии соблюдения требований, указанных в статьях 23, 24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случае, если на территории муниципального образования представительный орган местного самоуправления отсутствует или новая схема избирательных округов не утверждена представительным органом местного самоуправления в срок, установленный в пункте 2 настоящей статьи, либо в случае досрочного прекращения полномочий представительного органа местного самоуправления избирательная комиссия муниципального образования принимает одно из следующих реше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 проведении муниципальных выборов депутатов по схеме избирательных округов, которая была утверждена для соответствующих муниципальных выборов депутатов предыдущего созыва (далее - прежняя схема округов), если эта схема соответствует требованиям статей 23, 24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 проведении муниципальных выборов депутатов по избирательным округам, схема которых определяется и утверждается избирательной комиссией муниципального образования не позднее чем через 5 дней со дня официального опубликования решения о назначении выборов, если прежняя схема округов не соответствует требованиям статей 23, 24 настоящего Закона либо признана судом в установленном порядке недействующей и не подлежащей применен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определении указанной схемы избирательная комиссия муниципального образования уточняет численность избирателей и, если число мандатов в представительном или ином выборном органе местного самоуправления не меняется, избирательная комиссия при определении указанной схемы вправе только внести изменения в прежнюю схему округов, в соответствии с которыми изменению подлежат только округа, не соответствующие требованиям статьи 23 настоящего Закона, и (или) дополнить прежнюю схему округов в той части, в которой она признана недействующей и не подлежащей применению. Если указанные изменения и дополнения привели к тому, что изменяются границы иных округов в прежней схеме округов, комиссия вправе также изменить границы указанных округов в соответствии с требованиями статьи 23 настоящего Закона. Если число мандатов в представительном или ином выборном органе местного самоуправления изменилось по сравнению с предыдущими муниципальными выборами депутатов соответствующего вида, то избирательная комиссия муниципального образования определяет схему избирательных округов в соответствии с изменившимся числом ман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указанных случаях схема избирательных округов публикуется (обнародуется) избирательной комиссией муниципального образования не позднее чем через 5 дней после принятия решения о проведении выборов по прежней схеме округов либо утверждения схемы округов избирательной комиссией, а в случае досрочных выборов - не позднее чем за 70 дней до дня голосова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26. </w:t>
      </w:r>
      <w:r>
        <w:rPr>
          <w:rFonts w:cs="Times New Roman" w:ascii="Times New Roman" w:hAnsi="Times New Roman"/>
          <w:b/>
          <w:sz w:val="26"/>
          <w:szCs w:val="26"/>
        </w:rPr>
        <w:t>Избирательный округ для проведения муниципальных выборов глав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выборы главы проводятся в пределах единого одномандатного избирательного округа, включающего всю территорию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главы схема указанного избирательного округа может не публиковатьс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27. </w:t>
      </w:r>
      <w:r>
        <w:rPr>
          <w:rFonts w:cs="Times New Roman" w:ascii="Times New Roman" w:hAnsi="Times New Roman"/>
          <w:b/>
          <w:sz w:val="26"/>
          <w:szCs w:val="26"/>
        </w:rPr>
        <w:t>Образование избирательных участк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Для проведения голосования и подсчета голосов избирателей образуются избирательные участки на основании данных о числе избирателей, зарегистрированных на территории муниципального образования. Избирательные участки образуются общими для всех проводимых одновременно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Избирательные участки образуются по согласованию с избирательной комиссией муниципального образования главой муниципального образования (если уставом муниципального образования такая должность не предусмотрена, - должностным лицом, уполномоченным на то представительным органом местного самоуправления) либо лицами, указанными в пункте 5 настоящей статьи. В случаях, предусмотренных пунктом 4 настоящей статьи, избирательные участки образуются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збирательные участки образуются не позднее чем за 45 дней до дня голосования с учетом местных и иных условий и исходя из необходимости создания максимальных удобств для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збирательные участки образуются с соблюдением следующих требова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на территории каждого избирательного участка должно быть зарегистрировано не более 3000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проведении муниципальных выборов депутатов недопустимо пересечение границ избирательных округов границами избирательных участк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местах временного пребывания избирателей (больницах, санаториях, иных лечебно-профилактических учрежден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в срок, установленный пунктом 2 настоящей статьи, а в исключительных случаях - по согласованию с избирательной комиссией муниципального образования не позднее чем за 5 дней до дня голосования. Такие избирательные участки входят в избирательные округа по месту их располож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пунктом 2 настоящей статьи, а в исключительных случаях - не позднее чем за 5 дней до дня голосования командирами воинских частей по решению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этом должен быть обеспечен доступ в помещение для голосования всем членам участковой избирательной комиссии, членам вышестоящих избирательных комиссий, зарегистрированным кандидатам и их доверенным лицам, наблюдателям при предъявлении соответствующих удостовере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Нумерация избирательных участков на муниципальных выборах устанавливается единой для всей территор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Списки избирательных участков с указанием их номеров и границ (если избирательный участок включает в себя территорию част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униципального образования (если уставом муниципального образования такая должность не предусмотрена, - должностным лицом, уполномоченным на то представительным органом местного самоуправления) не позднее чем за 40 дней до дня голосования, а в случае образования избирательных участков позднее срока, установленного пунктом 2 настоящей статьи, - не позднее чем через 3 дня после их образования, но не позднее чем за один день д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513"/>
        <w:rPr/>
      </w:pPr>
      <w:r>
        <w:rPr>
          <w:rFonts w:cs="Times New Roman" w:ascii="Times New Roman" w:hAnsi="Times New Roman"/>
          <w:bCs/>
          <w:sz w:val="26"/>
        </w:rPr>
        <w:t xml:space="preserve">Глава 4. </w:t>
      </w:r>
      <w:r>
        <w:rPr>
          <w:rFonts w:cs="Times New Roman" w:ascii="Times New Roman" w:hAnsi="Times New Roman"/>
          <w:b/>
          <w:bCs/>
          <w:sz w:val="26"/>
        </w:rPr>
        <w:t>Избирательные комиссии</w:t>
      </w:r>
    </w:p>
    <w:p>
      <w:pPr>
        <w:pStyle w:val="Con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Normal"/>
        <w:widowControl/>
        <w:ind w:firstLine="540"/>
        <w:jc w:val="both"/>
        <w:rPr/>
      </w:pPr>
      <w:r>
        <w:rPr>
          <w:rFonts w:cs="Times New Roman" w:ascii="Times New Roman" w:hAnsi="Times New Roman"/>
          <w:sz w:val="26"/>
          <w:szCs w:val="26"/>
        </w:rPr>
        <w:t xml:space="preserve">Статья 28. </w:t>
      </w:r>
      <w:r>
        <w:rPr>
          <w:rFonts w:cs="Times New Roman" w:ascii="Times New Roman" w:hAnsi="Times New Roman"/>
          <w:b/>
          <w:sz w:val="26"/>
          <w:szCs w:val="26"/>
        </w:rPr>
        <w:t>Система избирательных комиссий при подготовке и проведении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дготовку и проведение муниципальных выборов депутатов осуществляю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ая комиссия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территориальные избирательные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окружные избирательные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участковые избирательные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одготовку и проведение муниципальных выборов главы осуществляю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ая комиссия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территориальные избирательные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участковые избирательные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подготовке и проведении муниципальных выборов депутатов избирательная комиссия муниципального образования является вышестоящей для окружных и участковых избирательных комиссий, а каждая окружная избирательная комиссия является вышестоящей для участковых избирательных комиссий, образованных на территории соответствующего избирательного округ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3. При подготовке и проведении муниципальных выборов главы избирательная комиссия муниципального образования является вышестоящей для участковых избирательных комиссий.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олномочия избирательной комиссии муниципального образования при подготовке и проведении муниципальных выборов по решению Избирательной комиссии области, принятому на основании обращения представительного органа местного самоуправления этого муниципального образования, могут возлагаться на территориальную избирательную комиссию, за исключением случая, когда на территории муниципального образования сформировано несколько территориальны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принятия Избирательной комиссией области такого решения избирательная комиссия муниципального образования не формиру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Если на территории муниципального образования образованы несколько территориальных избирательных комиссий, в исключительных случаях по решению Избирательной комиссии области, принятому по обращению представительного органа местного самоуправления, согласованному с избирательной комиссией муниципального образования (при ее наличии в данном муниципальном образовании), и с учетом высокой численности зарегистрированных избирателей в соответствующем муниципальном образовании, иных условий территориальные избирательные комиссии могут принимать участие в подготовке и проведении муниципальных выборов главы, выступая в качестве вышестоящей избирательной комиссии по отношению к участковым избирательным комиссиям, образованным на соответствующей территории, и нижестоящей - по отношению к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В соответствии с Федеральным законом совмещение комиссиями полномочий по подготовке и проведению выборов различных уровней возможно по решению комиссии, организующей выборы на определенной территории, которое принято на основании обращения комиссии, организующей выборы на части этой территор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овмещение участковыми избирательными комиссиями полномочий по подготовке и проведению муниципальных выборов депутатов и муниципальных выборов главы производится по решению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В случае образования на территории избирательного округа при проведении муниципальных выборов депутатов одного избирательного участка по решению избирательной комиссии муниципального образования функции участковой избирательной комиссии может выполнять соответствующая окружная избирательная комисс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В подготовке и проведении муниципальных выборов участвует Избирательная комиссия области в пределах полномочий, предусмотренных федеральными законами и законами Ульяновской област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29. </w:t>
      </w:r>
      <w:r>
        <w:rPr>
          <w:rFonts w:cs="Times New Roman" w:ascii="Times New Roman" w:hAnsi="Times New Roman"/>
          <w:b/>
          <w:sz w:val="26"/>
          <w:szCs w:val="26"/>
        </w:rPr>
        <w:t>Статус избирательных комиссий при подготовке и проведении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лномочия и порядок деятельности избирательных комиссий при подготовке и проведении муниципальных выборов устанавливаются Федеральным законом, настоящим Законом, иными законами Ульяновской области, уставами муниципальных образова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Избирательные комиссии обязаны в пределах своей компетенции рассматривать поступившие к ним в ходе избирательной кампании обращения о нарушении федеральных законов, настоящего Закона и иных законов Ульяновской области,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обращениях, требуют дополнительной проверки, решения по ним принимаются не позднее чем в десятидневный срок. Если в обращении содержатся факты нарушений закона кандидатом, избирательным объединением, избирательным блоком, то указанные кандидат, избирательное объединение, избирательный блок или их уполномоченные представители должны быть незамедлительно оповещены о поступлении такого обращения и вправе давать объяснения по существу обращ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збирательные комиссии вправе, в том числе в связи с обращениями, указанными в пункте 2 настоящей статьи, обращаться с представлением о проведении соответствующих проверок и пресечении нарушений федеральных законов, настоящего Закона и иных законов Ульяновской области в правоохранительные органы, в органы исполнительной власти, которые в соответствии с федеральными законами обязаны принять установленные законом меры по пресечению этих нарушений в пятидневный срок, а при получении представления за 5 и менее дней до дня голосования - не позднее дня, предшествующего дню голосования, а в день голосования или в день, следующий за днем голосования, - немедленно. При этом указанные органы в соответствии с федеральными законами незамедлительно информируют о результатах рассмотрения представления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 Избирательные комиссии вправе направлять предложения об устранении нарушений законодательства Российской Федерации о выборах в государственные органы, органы местного самоуправления, общественные объединения, организации всех форм собственности, которые обязаны дать ответ на указанное предложение в порядке и сроки, указанные в пункте 10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о кандидатах, зарегистрированных кандидатах, об избирательных объединениях, избирательных блоках, выдвинувши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Решения вышестоящей избирательной комиссии, принятые в пределах ее компетенции, обязательны для нижестоящи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Решение избирательной комиссии, противоречащее федеральным законам, настоящему Закону и иным законам Ульяновской области либо принятое с превышением установленных полномочий, подлежит отмене вышестоящей избирательной комиссией или суд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этом вышестоящая избирательная комиссия вправе принять решение по существу вопроса или направить соответствующие материалы на повторное рассмотрение избирательной комиссией, решение которой было отмене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В соответствии с Федеральным законом государственные органы, органы местного самоуправления, государственные и муниципальные учреждения, их должностные лица обязаны оказывать избирательным комиссиям содействие в реализации их полномочий, в частности, предоставлять на безвозмездной основе необходимые помещения, в том числе для хранения избирательной документации до передачи ее в архив либо до ее уничтожения по истечении сроков хранения, установленных законом, обеспечивать охрану эти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В соответствии с Федеральным законом организации, имеющие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ConsNormal"/>
        <w:widowControl/>
        <w:ind w:firstLine="540"/>
        <w:jc w:val="both"/>
        <w:rPr/>
      </w:pPr>
      <w:r>
        <w:rPr>
          <w:rFonts w:cs="Times New Roman" w:ascii="Times New Roman" w:hAnsi="Times New Roman"/>
          <w:sz w:val="26"/>
          <w:szCs w:val="26"/>
        </w:rPr>
        <w:t>9. В соответствии с Федеральным законом государственные</w:t>
      </w:r>
      <w:r>
        <w:rPr>
          <w:rFonts w:cs="Times New Roman" w:ascii="Times New Roman" w:hAnsi="Times New Roman"/>
          <w:i/>
          <w:sz w:val="26"/>
          <w:szCs w:val="26"/>
        </w:rPr>
        <w:t xml:space="preserve"> </w:t>
      </w:r>
      <w:r>
        <w:rPr>
          <w:rFonts w:cs="Times New Roman" w:ascii="Times New Roman" w:hAnsi="Times New Roman"/>
          <w:sz w:val="26"/>
          <w:szCs w:val="26"/>
        </w:rPr>
        <w:t>и муниципальные организации, осуществляющие теле- и (или) радиовещание, и (или) редакции государственных и муниципальных периодических печатных изданий обязаны предоставлять соответствующим избирательным комиссиям бесплатное эфирное время для информирования избирателей в порядке, установленном федеральными законами, настоящим Законом, иными законами Ульяновской области, а также бесплатную печатную площадь для опубликования решений и актов избирательных комиссий, размещения иной печатной информации. При этом расходы указанных организаций, осуществляющих теле- и (или) радиовещание, и (или) редакций периодических печатных изданий осуществляются в порядке, установленном Федеральны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В соответствии с Федеральным законом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но не позднее дня, предшествующего дню голосования, а в день, предшествующий дню голосования, и в день голосования - немедленно. Указанные сведения и материалы предоставляются избирательным комиссиям бесплатно.</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30. </w:t>
      </w:r>
      <w:r>
        <w:rPr>
          <w:rFonts w:cs="Times New Roman" w:ascii="Times New Roman" w:hAnsi="Times New Roman"/>
          <w:b/>
          <w:sz w:val="26"/>
          <w:szCs w:val="26"/>
        </w:rPr>
        <w:t>Общие условия формирования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ые комиссии муниципальных образований, окружные, участковые избирательные комиссии формируются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области, общественных объединений.</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2. В случае досрочного прекращения полномочий Государственной Думы Федерального Собрания Российской Федерации, Законодательного Собрания области право внесения предложений по кандидатурам в составы комиссий сохраняется за избирательными объединениями, избирательными блока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области, при этом указанные предложения подлежат рассмотрению в порядке, предусмотренном пунктом 7 статьи 23, пунктом 8 статьи 24, пунктом 7 статьи 25, пунктом 7 статьи 26, пунктом 5 статьи 27 Федерально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избирательную комиссию может быть назначено не более одного представителя от каждой политической партии, каждого избирательного объединения, иного общественного объединения, каждого избирательного блока. Политическая партия, избирательное объединение, иное общественное объединение, избирательный блок не вправе предлагать одновременно несколько кандидатур для назначения в состав од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Государственные и муниципальные служащие не могут составлять более одной трети от общего числа членов комиссии муниципального образования, окружной, участковой комиссии. Указанное положение может не применяться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w:t>
      </w:r>
    </w:p>
    <w:p>
      <w:pPr>
        <w:pStyle w:val="Normal"/>
        <w:autoSpaceDE w:val="false"/>
        <w:ind w:firstLine="540"/>
        <w:jc w:val="both"/>
        <w:rPr>
          <w:sz w:val="26"/>
          <w:szCs w:val="26"/>
        </w:rPr>
      </w:pPr>
      <w:r>
        <w:rPr>
          <w:sz w:val="26"/>
          <w:szCs w:val="26"/>
        </w:rPr>
        <w:t>5. Орган, назначающий в состав избирательной комиссии гражданина Российской Федерации, выдвинутого в соответствии с требованиями, установленными нормами действующего законодательства, обязан получить письменное согласие указанного гражданина Российской Федерации на вхождение в состав комиссии.</w:t>
      </w:r>
    </w:p>
    <w:p>
      <w:pPr>
        <w:pStyle w:val="Normal"/>
        <w:autoSpaceDE w:val="false"/>
        <w:ind w:firstLine="540"/>
        <w:jc w:val="both"/>
        <w:rPr>
          <w:sz w:val="26"/>
          <w:szCs w:val="26"/>
        </w:rPr>
      </w:pPr>
      <w:r>
        <w:rPr>
          <w:sz w:val="26"/>
          <w:szCs w:val="26"/>
        </w:rPr>
        <w:t>6. Решения политических партий, избирательных объединений, иных общественных объединений, избирательных блоков, представительных органов местного самоуправления, соответствующих избирательных комиссий должны быть приняты уполномоченным на то органом в порядке, предусмотренном уставами, регламентами, и оформлены решением с приложением основных сведений биографического характера кандидата, в частности, об образовании, семейном положении, о наличии гражданства Российской Федерации, гражданства иностранного государства (двойного гражданства), судимости, об участии в работе по подготовке и проведению выборов, референдумов, а также заявления лица о его согласии на назначение членом избирательной комиссии с правом решающего голоса.</w:t>
      </w:r>
    </w:p>
    <w:p>
      <w:pPr>
        <w:pStyle w:val="Normal"/>
        <w:autoSpaceDE w:val="false"/>
        <w:ind w:firstLine="540"/>
        <w:jc w:val="both"/>
        <w:rPr>
          <w:sz w:val="26"/>
          <w:szCs w:val="26"/>
        </w:rPr>
      </w:pPr>
      <w:r>
        <w:rPr>
          <w:sz w:val="26"/>
          <w:szCs w:val="26"/>
        </w:rPr>
        <w:t>Одновременно политическая партия, избирательный блок, общественное объединение представляет копию своего устава, копию свидетельства о его регистрации в соответствующих государственных органах.</w:t>
      </w:r>
    </w:p>
    <w:p>
      <w:pPr>
        <w:pStyle w:val="Normal"/>
        <w:autoSpaceDE w:val="false"/>
        <w:ind w:firstLine="540"/>
        <w:jc w:val="both"/>
        <w:rPr>
          <w:sz w:val="26"/>
          <w:szCs w:val="26"/>
        </w:rPr>
      </w:pPr>
      <w:r>
        <w:rPr>
          <w:sz w:val="26"/>
          <w:szCs w:val="26"/>
        </w:rPr>
        <w:t>Протокол или выписка из протокола собрания избирателей должны быть подписаны председателем и секретарем собрания с указанием их фамилии, имени, отчества и адреса места житель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Орган, формирующий избирательную комиссию, обязан не позднее дня, в который начинается прием предложений по кандидатурам в избирательную комиссию, опубликовать в муниципальном периодическом печатном издании либо иным способом довести до всеобщего сведения объявление, в котором должны быть указаны сроки, время и место приема предложений по кандидатурам в избирательную комиссию, перечень документов, которые должны быть представлены, и перечень сведений о кандидатуре в члены избирательной комиссии, которые должны содержаться в этих документ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формирования одним органом нескольких избирательных комиссий в указанном объявлении может содержаться сообщение о формировании как одной, так и нескольких или всех формируемых данным органом окружных или участковых избирательных комиссий.</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31. </w:t>
      </w:r>
      <w:r>
        <w:rPr>
          <w:rFonts w:cs="Times New Roman" w:ascii="Times New Roman" w:hAnsi="Times New Roman"/>
          <w:b/>
          <w:sz w:val="26"/>
          <w:szCs w:val="26"/>
        </w:rPr>
        <w:t>Порядок формирования избирательной комиссии муниципального образования</w:t>
      </w:r>
    </w:p>
    <w:p>
      <w:pPr>
        <w:pStyle w:val="Normal"/>
        <w:autoSpaceDE w:val="false"/>
        <w:ind w:firstLine="540"/>
        <w:jc w:val="both"/>
        <w:rPr>
          <w:sz w:val="26"/>
          <w:szCs w:val="26"/>
        </w:rPr>
      </w:pPr>
      <w:r>
        <w:rPr>
          <w:sz w:val="26"/>
          <w:szCs w:val="26"/>
        </w:rPr>
        <w:t>1. Избирательная комиссия, организующая подготовку и проведение муниципальных выборов, является избирательной комиссией муниципального образования.</w:t>
      </w:r>
    </w:p>
    <w:p>
      <w:pPr>
        <w:pStyle w:val="Normal"/>
        <w:autoSpaceDE w:val="false"/>
        <w:ind w:firstLine="540"/>
        <w:jc w:val="both"/>
        <w:rPr>
          <w:sz w:val="26"/>
          <w:szCs w:val="26"/>
        </w:rPr>
      </w:pPr>
      <w:r>
        <w:rPr>
          <w:sz w:val="26"/>
          <w:szCs w:val="26"/>
        </w:rPr>
        <w:t>2. Избирательные комиссии муниципальных образований, сформированные в городских округах и муниципальных районах, имеют статус юридического лица.</w:t>
      </w:r>
    </w:p>
    <w:p>
      <w:pPr>
        <w:pStyle w:val="Normal"/>
        <w:autoSpaceDE w:val="false"/>
        <w:ind w:firstLine="540"/>
        <w:jc w:val="both"/>
        <w:rPr>
          <w:sz w:val="26"/>
          <w:szCs w:val="26"/>
        </w:rPr>
      </w:pPr>
      <w:r>
        <w:rPr>
          <w:sz w:val="26"/>
          <w:szCs w:val="26"/>
        </w:rPr>
        <w:t>3. Уставом муниципального образования, муниципальным правовым актом избирательной комиссии муниципального образования, сформированной в городском или сельском поселении, может быть придан статус юридического лица.</w:t>
      </w:r>
    </w:p>
    <w:p>
      <w:pPr>
        <w:pStyle w:val="Normal"/>
        <w:autoSpaceDE w:val="false"/>
        <w:ind w:firstLine="540"/>
        <w:jc w:val="both"/>
        <w:rPr>
          <w:sz w:val="26"/>
          <w:szCs w:val="26"/>
        </w:rPr>
      </w:pPr>
      <w:r>
        <w:rPr>
          <w:sz w:val="26"/>
          <w:szCs w:val="26"/>
        </w:rPr>
        <w:t>4. Срок полномочий избирательной комиссии муниципального образования составляет четыре года. Если срок полномочий избирательной комиссии муниципального образования истекает в период избирательной кампании, в которой участвует данная комиссия, срок ее полномочий продлевается до окончания этой избирательной кампании. Данное положение не применяется при проведении повторных и дополнительных муниципальных выборов депутатов.</w:t>
      </w:r>
    </w:p>
    <w:p>
      <w:pPr>
        <w:pStyle w:val="Normal"/>
        <w:autoSpaceDE w:val="false"/>
        <w:ind w:firstLine="540"/>
        <w:jc w:val="both"/>
        <w:rPr>
          <w:sz w:val="26"/>
          <w:szCs w:val="26"/>
        </w:rPr>
      </w:pPr>
      <w:r>
        <w:rPr>
          <w:sz w:val="26"/>
          <w:szCs w:val="26"/>
        </w:rPr>
        <w:t>5. Формирование избирательной комиссии муниципального образования осуществляется представительным органом местного самоуправления на основе предложений, указанных в пункте 1 статьи 30 настоящего Закона, а также предложений собраний избирателей по месту жительства, работы, службы, учебы, предложений избирательной комиссии муниципального образования предыдущего состава, Избирательной комиссии области.</w:t>
      </w:r>
    </w:p>
    <w:p>
      <w:pPr>
        <w:pStyle w:val="Normal"/>
        <w:autoSpaceDE w:val="false"/>
        <w:ind w:firstLine="540"/>
        <w:jc w:val="both"/>
        <w:rPr>
          <w:sz w:val="26"/>
          <w:szCs w:val="26"/>
        </w:rPr>
      </w:pPr>
      <w:r>
        <w:rPr>
          <w:sz w:val="26"/>
          <w:szCs w:val="26"/>
        </w:rPr>
        <w:t>6. Представительный орган местного самоуправления обязан назначить не менее одной второй от общего числа членов избирательной комиссии муниципального образования на основе поступивших предложений:</w:t>
      </w:r>
    </w:p>
    <w:p>
      <w:pPr>
        <w:pStyle w:val="Normal"/>
        <w:autoSpaceDE w:val="false"/>
        <w:ind w:firstLine="540"/>
        <w:jc w:val="both"/>
        <w:rPr>
          <w:sz w:val="26"/>
          <w:szCs w:val="26"/>
        </w:rPr>
      </w:pPr>
      <w:r>
        <w:rPr>
          <w:sz w:val="26"/>
          <w:szCs w:val="26"/>
        </w:rPr>
        <w:t>а) политических партий, избирательных блоков,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540"/>
        <w:jc w:val="both"/>
        <w:rPr>
          <w:sz w:val="26"/>
          <w:szCs w:val="26"/>
        </w:rPr>
      </w:pPr>
      <w:r>
        <w:rPr>
          <w:sz w:val="26"/>
          <w:szCs w:val="26"/>
        </w:rPr>
        <w:t>б) политических партий, избирательных блоков, выдвинувших областные списки кандидатов, допущенные к распределению депутатских мандатов в Законодательном Собрании области.</w:t>
      </w:r>
    </w:p>
    <w:p>
      <w:pPr>
        <w:pStyle w:val="Normal"/>
        <w:autoSpaceDE w:val="false"/>
        <w:ind w:firstLine="540"/>
        <w:jc w:val="both"/>
        <w:rPr>
          <w:sz w:val="26"/>
          <w:szCs w:val="26"/>
        </w:rPr>
      </w:pPr>
      <w:r>
        <w:rPr>
          <w:sz w:val="26"/>
          <w:szCs w:val="26"/>
        </w:rPr>
        <w:t>7. Представительный орган местного самоуправления обязан назначить не менее двух членов избирательной комиссии муниципального образования на основе поступивших предложений Избирательной комиссии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Избирательная комиссия муниципального образования в зависимости от числа избирателей, зарегистрированных на территории муниципального образования, формируется в следующем состав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не более 50000 избирателей - 5 - 10 членов избирательной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не более 100000 избирателей - 7 - 12 членов избирательной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не более 400000 избирателей - 9 - 14 членов избирательной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более 400000 избирателей - 15 членов избирательной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ериод приема предложений по составу избирательной комиссии муниципального образования составляет один месяц.</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Избирательная комиссия муниципального образования формируется не позднее чем за пятнадцать дней до истечения срока полномочий избирательной комиссии муниципального образования предыдущего соста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При проведении первых муниципальных выборов во вновь образованных в муниципальном районе муниципальных образованиях (городских, сельских поселениях) решением Избирательной комиссии области, принятым на основании обращения представительного органа местного самоуправления, полномочия избирательных комиссий муниципальных образований возлагаются на соответствующую избирательную комиссию муниципального район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32. </w:t>
      </w:r>
      <w:r>
        <w:rPr>
          <w:rFonts w:cs="Times New Roman" w:ascii="Times New Roman" w:hAnsi="Times New Roman"/>
          <w:b/>
          <w:sz w:val="26"/>
          <w:szCs w:val="26"/>
        </w:rPr>
        <w:t>Порядок формирования окружны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кружная избирательная комиссия формируется в каждом одномандатном (многомандатном) избирательном округе при проведении муниципальных выборов депутатов.</w:t>
      </w:r>
    </w:p>
    <w:p>
      <w:pPr>
        <w:pStyle w:val="Normal"/>
        <w:autoSpaceDE w:val="false"/>
        <w:ind w:firstLine="540"/>
        <w:jc w:val="both"/>
        <w:rPr>
          <w:sz w:val="26"/>
          <w:szCs w:val="26"/>
        </w:rPr>
      </w:pPr>
      <w:r>
        <w:rPr>
          <w:sz w:val="26"/>
          <w:szCs w:val="26"/>
        </w:rPr>
        <w:t>2. Срок полномочий окружных избирательных комиссий истекает в день официального опубликования решения о назначении следующих муниципальных выборов депутатов.</w:t>
      </w:r>
    </w:p>
    <w:p>
      <w:pPr>
        <w:pStyle w:val="Normal"/>
        <w:autoSpaceDE w:val="false"/>
        <w:ind w:firstLine="540"/>
        <w:jc w:val="both"/>
        <w:rPr>
          <w:sz w:val="26"/>
          <w:szCs w:val="26"/>
        </w:rPr>
      </w:pPr>
      <w:r>
        <w:rPr>
          <w:sz w:val="26"/>
          <w:szCs w:val="26"/>
        </w:rPr>
        <w:t>3. Формирование окружной избирательной комиссии осуществляется избирательной комиссией муниципального образования на основе предложений, указанных в пункте 1 статьи 30 настоящего Закона, а также предложений представительных органов местного самоуправления, предложений собраний избирателей по месту жительства, работы, службы, учебы.</w:t>
      </w:r>
    </w:p>
    <w:p>
      <w:pPr>
        <w:pStyle w:val="Normal"/>
        <w:autoSpaceDE w:val="false"/>
        <w:ind w:firstLine="540"/>
        <w:jc w:val="both"/>
        <w:rPr>
          <w:sz w:val="26"/>
          <w:szCs w:val="26"/>
        </w:rPr>
      </w:pPr>
      <w:r>
        <w:rPr>
          <w:sz w:val="26"/>
          <w:szCs w:val="26"/>
        </w:rPr>
        <w:t>4. Избирательная комиссия муниципального образования обязана назначить не менее одной второй от общего числа членов окружной избирательной комиссии на основе поступивших предложений:</w:t>
      </w:r>
    </w:p>
    <w:p>
      <w:pPr>
        <w:pStyle w:val="Normal"/>
        <w:autoSpaceDE w:val="false"/>
        <w:ind w:firstLine="540"/>
        <w:jc w:val="both"/>
        <w:rPr>
          <w:sz w:val="26"/>
          <w:szCs w:val="26"/>
        </w:rPr>
      </w:pPr>
      <w:r>
        <w:rPr>
          <w:sz w:val="26"/>
          <w:szCs w:val="26"/>
        </w:rPr>
        <w:t>а) политических партий, избирательных блоков,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540"/>
        <w:jc w:val="both"/>
        <w:rPr>
          <w:sz w:val="26"/>
          <w:szCs w:val="26"/>
        </w:rPr>
      </w:pPr>
      <w:r>
        <w:rPr>
          <w:sz w:val="26"/>
          <w:szCs w:val="26"/>
        </w:rPr>
        <w:t>б) политических партий, избирательных блоков, выдвинувших областные списки кандидатов, допущенные к распределению депутатских мандатов в Законодательном Собрании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Окружная избирательная комиссия формируется на восемнадцатый день со дня утверждения схемы избирательных округов либо принятия решения о проведении выборов по прежней схеме округов в количестве от 7 до 10 членов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ериод приема предложений по составу окружной избирательной комиссии начинается на второй день после утверждения схемы избирательных округов либо принятия решения о проведении выборов по прежней схеме округов и составляет 15 дней.</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33. </w:t>
      </w:r>
      <w:r>
        <w:rPr>
          <w:rFonts w:cs="Times New Roman" w:ascii="Times New Roman" w:hAnsi="Times New Roman"/>
          <w:b/>
          <w:sz w:val="26"/>
          <w:szCs w:val="26"/>
        </w:rPr>
        <w:t>Порядок формирования территориальны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в подготовке и проведении муниципальных выборов в соответствии с пунктом 4 или 5 статьи 28 настоящего Закона участвует (участвуют) территориальная избирательная комиссия (территориальные избирательные комиссии), порядок их формирования определяется Федеральным законом, законами Ульяновской област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34. </w:t>
      </w:r>
      <w:r>
        <w:rPr>
          <w:rFonts w:cs="Times New Roman" w:ascii="Times New Roman" w:hAnsi="Times New Roman"/>
          <w:b/>
          <w:sz w:val="26"/>
          <w:szCs w:val="26"/>
        </w:rPr>
        <w:t>Порядок формирования участковых избирательных комиссий</w:t>
      </w:r>
    </w:p>
    <w:p>
      <w:pPr>
        <w:pStyle w:val="Normal"/>
        <w:autoSpaceDE w:val="false"/>
        <w:ind w:firstLine="540"/>
        <w:jc w:val="both"/>
        <w:rPr>
          <w:sz w:val="26"/>
          <w:szCs w:val="26"/>
        </w:rPr>
      </w:pPr>
      <w:r>
        <w:rPr>
          <w:sz w:val="26"/>
          <w:szCs w:val="26"/>
        </w:rPr>
        <w:t>1. Участковая избирательная комиссия формируются в период избирательной кампании для обеспечения процесса голосования и подсчета голосов избирателей.</w:t>
      </w:r>
    </w:p>
    <w:p>
      <w:pPr>
        <w:pStyle w:val="Normal"/>
        <w:autoSpaceDE w:val="false"/>
        <w:ind w:firstLine="540"/>
        <w:jc w:val="both"/>
        <w:rPr>
          <w:sz w:val="26"/>
          <w:szCs w:val="26"/>
        </w:rPr>
      </w:pPr>
      <w:r>
        <w:rPr>
          <w:sz w:val="26"/>
          <w:szCs w:val="26"/>
        </w:rPr>
        <w:t>2. Участковая избирательная комиссия формируется не позднее чем за 27 дней до дня голосования комиссией, устанавливающей общие результаты муниципальных выборов на основе предложений, указанных в пункте 1 статьи 30 настоящего Закона, а также предложений представительного органа местного самоуправления, собраний избирателей по месту жительства, работы, службы, учебы.</w:t>
      </w:r>
    </w:p>
    <w:p>
      <w:pPr>
        <w:pStyle w:val="Normal"/>
        <w:autoSpaceDE w:val="false"/>
        <w:ind w:firstLine="540"/>
        <w:jc w:val="both"/>
        <w:rPr>
          <w:sz w:val="26"/>
          <w:szCs w:val="26"/>
        </w:rPr>
      </w:pPr>
      <w:r>
        <w:rPr>
          <w:sz w:val="26"/>
          <w:szCs w:val="26"/>
        </w:rPr>
        <w:t>3. Комиссия, определяющая результаты выборов в округе, обязана назначить не менее одной второй от общего числа членов участковой комиссии на основе поступивших предложений:</w:t>
      </w:r>
    </w:p>
    <w:p>
      <w:pPr>
        <w:pStyle w:val="Normal"/>
        <w:autoSpaceDE w:val="false"/>
        <w:ind w:firstLine="540"/>
        <w:jc w:val="both"/>
        <w:rPr>
          <w:sz w:val="26"/>
          <w:szCs w:val="26"/>
        </w:rPr>
      </w:pPr>
      <w:r>
        <w:rPr>
          <w:sz w:val="26"/>
          <w:szCs w:val="26"/>
        </w:rPr>
        <w:t>а) политических партий, избирательных блоков,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540"/>
        <w:jc w:val="both"/>
        <w:rPr>
          <w:sz w:val="26"/>
          <w:szCs w:val="26"/>
        </w:rPr>
      </w:pPr>
      <w:r>
        <w:rPr>
          <w:sz w:val="26"/>
          <w:szCs w:val="26"/>
        </w:rPr>
        <w:t>б) политических партий, избирательных блоков, выдвинувших областные списки кандидатов, допущенные к распределению депутатских мандатов в Законодательном Собрании области.</w:t>
      </w:r>
    </w:p>
    <w:p>
      <w:pPr>
        <w:pStyle w:val="Normal"/>
        <w:autoSpaceDE w:val="false"/>
        <w:ind w:firstLine="540"/>
        <w:jc w:val="both"/>
        <w:rPr>
          <w:sz w:val="26"/>
          <w:szCs w:val="26"/>
        </w:rPr>
      </w:pPr>
      <w:r>
        <w:rPr>
          <w:sz w:val="26"/>
          <w:szCs w:val="26"/>
        </w:rPr>
        <w:t>4. Полномочия участковой комиссии прекращаются через десять дней со дня официального опубликования результатов муниципальных выборов, если в адрес вышестоящей комиссии не поступили жалобы, протесты на действия (бездействие) данной комиссии, в результате которых был нарушен порядок голосования и подсчета голосов, и если по данным фактам не ведется судебное разбирательство. В случае обжалования или опротестования итогов голосования полномочия участковой комиссии прекращаются после вынесения окончательного решения по существу жалобы, протеста вышестоящей комиссией или суд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Участковая избирательная комиссия в зависимости от числа избирателей, зарегистрированных на территории избирательного участка, формируется в следующем состав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до 1000 избирателей - 3 - 7 членов избирательной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от 1001 до 2000 избирателей - 5 - 11 членов избирательной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более 2000 избирателей - 5 - 15 членов избирательной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В случае совмещения с днем голосования на муниципальных выборах дня голосования на выборах Главы администрации области, депутатов Законодательного Собрания области, дня голосования на областном референдуме, местном референдуме максимальное количество членов участковой избирательной комиссии с правом решающего голоса, указанное в пункте 5 настоящей статьи, может быть увеличено, но не более чем на 4 члена комиссии с правом решающего голоса. При этом дополнительная оплата труда (вознаграждение) данных членов избирательной комиссии, а также выплата им компенсации за период, в течение которого они были освобождены от основной работы, производится за счет средств соответствующе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Период приема предложений по составу участковых избирательных комиссий составляет 15 д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На избирательном участке, образованном на территории воинской части, расположенной в обособленной, удаленной от населенных пунктов местности, состав участковой избирательной комиссии назначается в срок, установленный пунктом 2 настоящей статьи, а в исключительных случаях - не позднее чем за 3 дня до дня голосова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35. </w:t>
      </w:r>
      <w:r>
        <w:rPr>
          <w:rFonts w:cs="Times New Roman" w:ascii="Times New Roman" w:hAnsi="Times New Roman"/>
          <w:b/>
          <w:sz w:val="26"/>
          <w:szCs w:val="26"/>
        </w:rPr>
        <w:t>Назначение членов избирательной комиссии с правом совещательно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Со дня представления документов для регистрации в комиссию, определяющую результаты выборов в округе, кандидат, избирательное объединение, избирательный блок, выдвинувшие кандидатов, вправе назначить по одному члену избирательной комиссии с правом совещательного голоса в избирательную комиссию муниципального образования, в каждую окружную, территориальную (в случае ее участия в подготовке и проведении муниципальных выборов в соответствии с пунктом 4 или 5 статьи 28 настоящего Закона), участковую избирательную комисс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Членами избирательных комиссий с правом совещательного голоса не могут быть назначены выборные должностные лица, лица, замещающие командные должности в воинских частях, военных организациях и учреждениях, судьи, прокурор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Член избирательной комиссии с правом совещательного голоса обладает равными правами с членом избирательной комиссии с правом решающего голоса по вопросам подготовки и проведения выборов, за исключением пра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ыдавать и подписывать избирательные бюллетен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участвовать в сортировке, подсчете и погашении избиратель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составлять протокол об итогах голосования, о результатах выборов по избирательному округу, общих результатах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участвовать в голосовании при принятии решения по вопросу, отнесенному к компетенции соответствующей избирательной комиссии, и подписывать решения избирательной комиссии. Положения настоящего пункта не могут служить основанием для отказа члену избирательной комиссии с правом совещательного голоса присутствовать при совершении указанных в настоящем пункте действ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Член избирательной комиссии с правом совещательно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заблаговременно извещается о заседаниях соответствующе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праве выступать на заседании избирательной комиссии, вносить предложения по вопросам, отнесенным к компетенции соответствующей избирательной комиссии, и требовать проведения по данным вопросам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праве задавать другим участникам заседания избирательной комиссии вопросы в соответствии с повесткой дня и получать на них ответы по существ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праве знакомиться с документами и материалами (в том числе со списками избирателей, с подписными листами, финансовыми отчетами кандидатов, избирательных объединений, избирательных блоков, избирательными бюллетенями), непосредственно связанными с выборами, включая документы и материалы, находящиеся на машиночитаемых носителях, соответствующей и нижестоящих избирательных комиссий, получать копии этих документов и материалов (за исключением избирательных бюллетеней, списков избирател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праве удостовериться в правильности подсчета по спискам избирателей числа лиц, принявших участие в голосовании, в правильности сортировки избирательных бюллетеней по кандидат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вправе обжаловать действия (бездействие) избирательной комиссии в соответствующую вышестоящую избирательную комиссию или в суд.</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Членам избирательной комиссии с правом совещательного голоса выдаются удостоверения, форма которых устанавливается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олномочия члена избирательной комиссии с правом совещательного голоса могут быть прекращены в любое время в течение срока его полномочий по решению лица или органа, назначившего данного члена избирательной комиссии, и переданы другому лиц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За кандидатом, избранным на должность депутата (члена) представительного или иного выборного органа местного самоуправления, либо главы муниципального образования или иного выборного должностного лица местного самоуправления, в течение срока его полномочий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татья 36. </w:t>
      </w:r>
      <w:r>
        <w:rPr>
          <w:rFonts w:cs="Times New Roman" w:ascii="Times New Roman" w:hAnsi="Times New Roman"/>
          <w:b/>
          <w:sz w:val="26"/>
          <w:szCs w:val="26"/>
        </w:rPr>
        <w:t>Организация деятельности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рганизация деятельности избирательных комиссий осуществляется в соответствии со статьей 28 Федерально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период избирательной кампании по муниципальным выборам муниципальные организации телерадиовещания безвозмездно предоставляют избирательной комиссии муниципального образования не менее 20 минут эфирного времени еженедельно на каждом из своих каналов для разъяснения законодательства о муниципальных выборах, информирования избирателей о сроках и порядке осуществления избирательных действий, кандидатах, об избирательных объединениях, избирательных блоках, выдвинувших кандидатов, о ходе избирательной кампании, а также для ответов на вопросы избирателей. Муниципальные организации телерадиовещания также безвозмездно предоставляют избирательной комиссии муниципального образования не менее 10 минут эфирного времени еженедельно на каждом из своих каналов для указанных выше целей в период, который начинается за 90 дней до истечения срока, когда должны быть назначены муниципальные выборы, и заканчивается в день официального опубликования (публикации) решения о назначении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дакции муниципальных периодических печатных изданий, выходящих не реже одного раза в неделю, в период избирательной кампании по муниципальным выборам безвозмездно предоставляют избирательной комиссии муниципального образования не менее одной сотой от еженедельного объема печатной площади. Избирательная комиссия муниципального образования использует указанную печатную площадь для разъяснения законодательства о муниципальных выборах, информирования избирателей о сроках и порядке осуществления избирательных действий, кандидатах, об избирательных объединениях, избирательных блоках, выдвинувших кандидатов, о ходе избирательной кампании, а также для ответов на вопросы избирателей.</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37. </w:t>
      </w:r>
      <w:r>
        <w:rPr>
          <w:rFonts w:cs="Times New Roman" w:ascii="Times New Roman" w:hAnsi="Times New Roman"/>
          <w:b/>
          <w:sz w:val="26"/>
          <w:szCs w:val="26"/>
        </w:rPr>
        <w:t>Статус членов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тус членов избирательных комиссий с правом решающего голоса, статус членов избирательных комиссий с правом совещательного голоса устанавливается статьей 29 Федерального закона, статьей 35 настоящего Закон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38. </w:t>
      </w:r>
      <w:r>
        <w:rPr>
          <w:rFonts w:cs="Times New Roman" w:ascii="Times New Roman" w:hAnsi="Times New Roman"/>
          <w:b/>
          <w:sz w:val="26"/>
          <w:szCs w:val="26"/>
        </w:rPr>
        <w:t>Расформирование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збирательная комиссия муниципального образования, окружные, территориальные и участковые избирательные комиссии могут быть расформированы в порядке, установленном статьей 31 Федерального закон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татья 39. </w:t>
      </w:r>
      <w:r>
        <w:rPr>
          <w:rFonts w:cs="Times New Roman" w:ascii="Times New Roman" w:hAnsi="Times New Roman"/>
          <w:b/>
          <w:sz w:val="26"/>
          <w:szCs w:val="26"/>
        </w:rPr>
        <w:t>Полномочия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и подготовке и проведении муниципальных выборов избирательная комиссия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беспечивает на территории муниципального образования реализацию мероприятий, связанных с подготовкой и проведением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оказывает правовую, методическую, организационно-техническую помощь нижестоящим комиссия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заслушивает сообщения органов местного самоуправления по вопросам, связанным с подготовкой и проведением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6) назначает муниципальные выборы в особых случаях, предусмотренных пунктом 1 статьи 17 настоящего Закона;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назначает повторные и дополнительные выборы в соответствии со статьей 18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регистрирует избирательные блоки, заверяет списки кандидатов, выдвинутых по одномандатным или многомандатным избирательным округам при проведении муниципальных выборов депут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устанавливает форму списка кандидатов, выдвигаемых по одномандатным или многомандатным избирательным округам при проведении муниципальных выборов депут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устанавливает форму списка уполномоченных представителей избирательного объединения,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устанавливает форму списка доверенных лиц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устанавливает форму списка избирателей, составляет списки избирателей в соответствии с пунктом 2 статьи 20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определяет схему избирательных округов при проведении муниципальных выборов депутатов и представляет ее на рассмотрение представительного органа местного самоуправления, принимает решение о проведении муниципальных выборов депутатов по прежней схеме округов либо определяет и утверждает схему округов в случаях, предусмотренных пунктом 3 статьи 25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согласовывает образование избирательных участков, образует избирательные участки в случаях, предусмотренных пунктом 4 статьи 27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формирует территориальные, окружные, участковые избирательные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6) принимает решение о совмещении участковыми комиссиями полномочий по подготовке и проведению муниципальных выборов депутатов и муниципальных выборов глав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7) получает сведения об условиях оплаты эфирного времени, печатной площади, уведомления о готовности предоставить эфирное время, печатную площадь для проведения предвыборной агитации в соответствии с пунктом 6 статьи 6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8) устанавливает форму и порядок ведения учета объемов и стоимости эфирного времени, печатной площади для организаций, осуществляющих выпуск средств массовой информации, получает данные этого учета и иные документы в соответствии с пунктом 8 статьи 6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9) осуществляет на территории муниципального образования меры по обеспечению при проведении муниципальных выборов соблюдения единого порядка распределения эфирного времени и печатной площади между зарегистрированными кандидатами для проведения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0) осуществляет на территории муниципального образования меры по организации финансирования подготовки и проведения муниципальных выборов, распределяет выделенные из местного бюджета и (или) областного бюджета средства на финансовое обеспечение подготовки и проведения муниципальных выборов, контролирует целевое использование указанных сред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1) открывает специальный счет для внесения избирательного залог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2) получает отчеты нижестоящих избирательных комиссий о поступлении и расходовании средств, выделенных на подготовку и проведение муниципальных выборов, представляет в представительный орган местного самоуправления и передает в средства массовой информации отчет о расходовании средств местного бюджета, а также сведения о поступлении средств в избирательные фонды кандидатов и расходовании этих средств в соответствии с пунктом 8 статьи 84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3) утверждает порядок осуществления контроля за изготовлением избиратель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4) принимает решение об изготовлении избирательных бюллетеней либо о поручении изготовления бюллетеней соответствующим окружным избирательным комиссия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5) определяет объем подлежащих размещению участковыми избирательными комиссиями на информационном стенде биографических данных о кандидат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6) осуществляет на территории муниципального образования меры по обеспечению при проведении муниципальных выборов соблюдения единого порядка установления итогов голосования, определения результатов выборов по избирательному округу, общих результатов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7) устанавливает общие результаты муниципальных выборов, в том числе при проведении муниципальных выборов главы, признает муниципальные выборы состоявшимися (несостоявшимися), недействительными, объявляет избранным кандидата, составляет протокол и сводную таблицу об общих результатах муниципальных выборов в соответствии с пунктами 2 - 7 статьи 95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8) осуществляет на территории муниципального образования меры по обеспечению при проведении муниципальных выборов единого порядка опубликования итогов голосования, результатов выборов по избирательному округу, общих результатов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9) осуществляет официальное опубликование общих результатов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0) осуществляет иные полномочия в соответствии с Федеральным законом, настоящим Законом, законами Ульяновской области, уставом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подготовке и проведении муниципальных выборов главы избирательная комиссия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оверяет соблюдение порядка выдвижения кандидата, в том числе достоверность данных, содержащихся в подписных листах, и сведений, представленных кандидатами, избирательными объединениями, избирательными блок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регистрирует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гистрирует доверенных лиц кандидата, выдает им удостовер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аннулирует регистрацию выбывших кандидатов, принимает решение об отложении выборов в соответствии с пунктом 4 статьи 61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сообщает кандидатам реквизиты специального счета для внесения избирательного залог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олучает от кандидатов финансовые отчеты с периодичностью, установленной настоящим Законом, передает копии финансовых отчетов кандидатов в средства массовой информ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проводит жеребьевку для распределения бесплатного эфирного времени между зарегистрированными кандидат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получает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редлагает органам местного самоуправления выделить и оборудовать на территории каждого избирательного участка специальные места для размещения предвыборных печатных агитационных материалов в соответствии с пунктом 7 статьи 72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регистрирует уполномоченных представителей кандидатов по финансовым вопрос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утверждает форму и текст избирательного бюллетен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проводит досрочное голосование в случаях, установленных пунктом 1 статьи 8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регистрирует избранного главу муниципального образования, иное выборное должностное лицо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осуществляет иные полномочия в соответствии с Федеральным законом, настоящим Законом, законами Ульяновской области, уставом муниципального образова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татья 40. </w:t>
      </w:r>
      <w:r>
        <w:rPr>
          <w:rFonts w:cs="Times New Roman" w:ascii="Times New Roman" w:hAnsi="Times New Roman"/>
          <w:b/>
          <w:sz w:val="26"/>
          <w:szCs w:val="26"/>
        </w:rPr>
        <w:t>Полномочия окружны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кружная избирательная комиссия при подготовке и проведении муниципальных выборов депут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на территории избирательного округа контроль за соблюдением избирательных прав граждан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заимодействует с органами государственной власти, органами местного самоуправления по вопросам, связанным с подготовкой и проведением выборов в избирательном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оказывает правовую, организационно-техническую помощь участковым избирательным комиссия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рассматривает жалобы (заявления) на решения и действия (бездействие) участковых избирательных комиссий и принимает по указанным жалобам (заявлениям) мотивированные реш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информирует население об адресах и номерах телефонов участковы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обеспечивает доставку избирательных бюллетеней участковым избирательным комиссия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контролирует обеспечение участковых комиссий помещениями, транспортом, связью, рассматривает иные вопросы материально-технического обеспечения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проверяет соблюдение порядка выдвижения кандидата, в том числе достоверность данных, содержащихся в подписных листах, и сведений, представленных кандидатами, избирательными объединениями, избирательными блок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регистрирует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проводит жеребьевку для распределения бесплатного эфирного времени между зарегистрированными кандидат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получает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осуществляет на территории избирательного округа меры по обеспечению при проведении муниципальных выборов соблюдения единого порядка распределения эфирного времени и печатной площади между зарегистрированными кандидатами для проведения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регистрирует доверенных лиц кандидата, выдает им удостовер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аннулирует регистрацию выбывших кандидатов, принимает решение об отложении выборов в соответствии с пунктом 4 статьи 61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сообщает кандидатам реквизиты специального счета для внесения избирательного залог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6) получает от кандидатов финансовые отчеты с периодичностью, установленной настоящим Законом, передает копии финансовых отчетов кандидатов в средства массовой информ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7) получает от филиалов Сберегательного банка Российской Федерации в Ульяновской области сведения о поступлении средств на специальные избирательные счета, знакомит кандидатов и средства массовой информации по их официальным запросам с указанными сведения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8) получает отчеты участковых избирательных комиссий о поступлении и расходовании средств, выделенных на подготовку и проведение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9) распределяет между участковыми избирательными комиссиями выделенные из местного бюджета и (или) областного бюджета средства на финансовое обеспечение подготовки и проведения муниципальных выборов, контролирует целевое использование указанных сред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0) регистрирует уполномоченных представителей кандидатов по финансовым вопрос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1) утверждает форму и текст бюллетеня в избирательном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2) проводит досрочное голосование в случаях, установленных пунктом 1 статьи 90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3) осуществляет на территории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по избирательному округу, а также порядка опубликования итогов голосования и результатов выборов по избирательному округ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4) устанавливает результаты выборов по избирательному округу, в том числе признает выборы по избирательному округу состоявшимися (несостоявшимися), недействительными, объявляет избранным кандидата, составляет протокол и сводную таблицу о результатах выборов по избирательному округу в соответствии с пунктами 2 - 7 статьи 95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5) регистрирует избранного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6) назначает и проводит повторные и дополнительные выборы по избирательному округу в соответствии со статьей 18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7) публикует (обнародует) в соответствующих средствах массовой информации результаты выборов по избирательному округ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8) осуществляет иные полномочия в соответствии с Федеральным законом, настоящим Законо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41. </w:t>
      </w:r>
      <w:r>
        <w:rPr>
          <w:rFonts w:cs="Times New Roman" w:ascii="Times New Roman" w:hAnsi="Times New Roman"/>
          <w:b/>
          <w:sz w:val="26"/>
          <w:szCs w:val="26"/>
        </w:rPr>
        <w:t>Полномочия территориальной избирательной комиссии (территориальны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 случае возложения на территориальную избирательную комиссию полномочий избирательной комиссии муниципального образования в порядке, определенном пунктом 4 статьи 28 настоящего Закона, территориальная избирательная комиссия исполняет полномочия избирательной комиссии муниципального образования в объеме, определенном решением Избирательной комиссии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случае участия территориальных избирательных комиссий в подготовке и проведении муниципальных выборов главы в порядке, определенном пунктом 5 статьи 28 настоящего Закона, территориальные избирательные комиссии реализуют полномочия, установленные настоящим Законо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42. </w:t>
      </w:r>
      <w:r>
        <w:rPr>
          <w:rFonts w:cs="Times New Roman" w:ascii="Times New Roman" w:hAnsi="Times New Roman"/>
          <w:b/>
          <w:sz w:val="26"/>
          <w:szCs w:val="26"/>
        </w:rPr>
        <w:t>Полномочия участковы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Участковая избирательная комисс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нформирует население об адресе и номере телефона участковой избирательной комиссии, времени ее работы, а также о дне, времени и месте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составляет список избирателей в случаях, предусмотренных пунктом 3 статьи 20 настоящего Закона, выверяет и уточняет список избирателей, производит ознакомление избирателей с данным списком, рассматривает заявления об ошибках и о неточностях в данном списке и решает вопросы о включении (невключении) гражданина в список избирателей, внесении в список иных измене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обеспечивает информирование избирателей о зарегистрированных кандидатах, об избирательных объединениях, избирательных блок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онтролирует соблюдение на территории избирательного участка порядка проведения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олучает из вышестоящей избирательной комиссии средства, выделенные из соответствующего бюджета для подготовки и проведения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едставляет в вышестоящую избирательную комиссию отчет о поступлении и расходовании средств, выделенных на подготовку и проведение муниципальных выборов, в соответствии с пунктом 7 статьи 84 настоящего Закона, обеспечивает возврат неизрасходованных средств, выделенных дан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организует на избирательном участке голосование в день голосования, в том числе вне помещения для голосования, а также досрочное голосовани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проводит подсчет голосов, устанавливает итоги голосования на избирательном участке, составляет протокол об итогах голосования и передает его в вышестоящую комисс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объявляет итоги голосования на избирательном участке и выдает заверенные копии протокола об итогах голосования либо заверяет указанные копии лицам, осуществлявшим наблюдение за ходом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рассматривает в пределах своих полномочий жалобы (заявления) на нарушения федеральных законов, настоящего Закона и принимает по указанным жалобам (заявлениям) мотивированные реш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при обнаружении правонарушений составляет протоколы об административных правонарушениях (готовит материалы для таких протоколов) и направляет данные протоколы в соответствии с законодательством об административных правонарушениях в правоохранительные органы или суд;</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обеспечивает хранение и передачу в вышестоящие комиссии документов, связанных с подготовкой и проведением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осуществляет иные полномочия в соответствии с Федеральным законом, настоящим Законо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43. </w:t>
      </w:r>
      <w:r>
        <w:rPr>
          <w:rFonts w:cs="Times New Roman" w:ascii="Times New Roman" w:hAnsi="Times New Roman"/>
          <w:b/>
          <w:sz w:val="26"/>
          <w:szCs w:val="26"/>
        </w:rPr>
        <w:t>Гласность в деятельности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На всех заседаниях избирательной комиссии, а также при осуществлении участковой, территориальной избирательными комиссиями работы со списками избирателей, с избирательными бюллетенями, протоколами об итогах голосования вправе присутствовать члены вышестоящих избирательных комиссий, зарегистрированный кандидат или его доверенное лицо. Для присутствия на заседаниях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м лицам на заседания и в помещения, в которых ведется подсчет голосов избирателей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Соответствующая избирательная комиссия обеспечивает информирование непосредственно вышестоящей избирательной комиссии, каждого зарегистрированного кандидата или его доверенного лица о дате, времени и месте проведения заседаний комиссии и осуществления работы с перечисленными в пункте 1 настоящей статьи избирательными документ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На заседаниях избирательных комиссий при рассмотрении жалоб (заявлений) вправе присутствовать заявители, представители заинтересованных сторон, которые вправе давать объяснения и представлять доказательства по существу рассматриваемого вопр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Избирательные комиссии доводят до сведения граждан информацию об итогах регистрации кандидатов, биографические данные зарегистрированных кандидатов, иные сведения о них, поступающие в избирательные комиссии в соответствии с настоящим Законом, итоги голосования по каждому зарегистрированному кандидату, результаты выборов по избирательному округу, общие результаты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при повторном подсчете голосов избирателей на избирательных участках вправе присутствовать лица, указанные в пункте 1 настоящей статьи, а также наблюдатели, иностранные (международные) наблюдател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Наблюдатели, представители средств массовой информаци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по избирательному округу, общих результатов муниципальных выборов, составлении протоколов об итогах голосования, о результатах выборов по избирательному округу, общих результатах муниципальных выборов, а также при повторном подсчете голосов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Всем членам избирательной комиссии, лицам, указанным в пункте 1 настоящей статьи, наблюдателям должен быть обеспечен доступ в помещение участковой избирательной комиссии, сформированной на избирательном участке, который образован в воинской части, больнице, санатории, доме отдыха, ином лечебно-профилактическом учреждении, месте содержания под стражей подозреваемых и обвиняемых или в другом месте временного пребывания, а также в помещение для голосования на этом избирательном участ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Наблюдателей вправе назначить каждый зарегистрированный кандидат, избирательное объединение, избирательный блок, общественное объединение, которое должно быть создано и зарегистрировано на уровне, соответствующем уровню выборов, или на более высоком уровне. Наблюдателями не могут быть назначены выборные должностные лица, лица, находящиеся в их непосредственном подчинении, судьи, прокурор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олномочия наблюдателя должны быть удостоверены в письменной форме в направлении, выданном зарегистрированным кандидатом или его доверенным лицом, избирательным объединением, избирательным блоком, общественным объединением, интересы которых представляет данный наблюдатель. В направлении указываются фамилия, имя, отчество наблюдателя, адрес его места жительства, номер избирательного участка, наименование избирательной комиссии, куда он направляется.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Указанный в пункте 9 настоящей статьи документ может быть предъявлен в участковую избирательную комиссию в любой период, указанный в пункте 5 настоящей статьи, в иную избирательную комиссию - в период с начала голосования на избирательных участках до окончания составления итогового протокола на соответствующей территор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го избирательного объединения, одного избирательного блока, одного общественного объединения. Не допускается установление каких-либо иных, кроме установленных Федеральным законом,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а об итогах голосования, а также выдачи копий протокола об итогах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Наблюдатель вправ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знакомиться со списками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находиться в помещении для голосования соответствующего избирательного участка в любое время в период, указанный в пункте 5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наблюдать за выдачей избирательных бюллетеней избирателя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рисутствовать при голосовании избирателей вне помещения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пункте 5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обращаться с предложениями и замечаниями по вопросам организации голосования к председателю соответствующей избирательной комиссии, а в случае его отсутствия - к лицу, его замещающем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знакомиться с протоколами избирательной комиссии, в которую он направлен, и нижестоящих избирательных комиссий об итогах голосования, о результатах выборов по избирательному округу, общих результатах муниципальных выборов, с документами, приложенными к протоколу об итогах голосования, о результатах выборов по избирательному округу, общих результатах муниципальных выборов, получать от соответствующей избирательной комиссии заверенные копии указанных протоколов и приложенных к ним документов либо изготавливать копии указанных протоколов и документов. При этом по требованию наблюдателя избирательная комиссия обязана выдать указанные копии или заверить копии, изготовленные наблюдателе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обжаловать решения и действия (бездействие) избирательной комиссии, в которую он направлен, в непосредственно вышестоящую избирательную комиссию или в суд;</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рисутствовать при повторном подсчете голосов избирателей в соответствующих избирательных комисси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Наблюдатель не вправ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ыдавать избирателям избирательные бюллетен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расписываться за избирателя, в том числе по его просьбе, в получении избиратель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заполнять за избирателя, в том числе по его просьбе, избирательные бюллетен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редпринимать действия, нарушающие тайну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совершать действия, препятствующие работе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вести предвыборную агитацию среди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участвовать в принятии решений соответствующей избирательной комисси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Представители средств массовой информации вправе знакомиться с протоколами всех избирательных комиссий об итогах голосования, о результатах выборов по избирательному округу, общих результатах муниципальных выборов, изготавливать либо получать от соответствующей избирательной комиссии копии указанных протоколов и приложенных к ним докумен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о требованию представителя средства массовой информации избирательная комиссия обязана заверить копию протокола об итогах голосования, о результатах выборов по избирательному округу, общих результатах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Копии протоколов и иных документов избирательной комиссии заверяются председателем либо его заместителем, либо секретарем соответствующей избирательной комиссии. При этом в заверяемом документе указанные лица делают запись "Верно", расписываются, указывают свои фамилию и инициалы, дату и время заверения и ставят печать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6. Члены избирательных комиссий с правом совещательного голоса, наблюдатели, представители средств массовой информации, присутствующие при голосовании и подсчете голосов избирателей в участковых избирательных комиссиях, вправе носить не содержащие признаков предвыборной агитации нагрудные знаки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избирательного блока, назначивших члена избирательной комиссии с правом совещательного голоса, фамилии, имени и отчества зарегистрированного кандидата или наименования избирательного объединения, избирательного блока, общественного объединения, направивших наблюдателя в избирательную комиссию, а представители средств массовой информации - с указанием наименования организации, которую они представляют. Образец нагрудного знака утверждается избирательной комиссией муниципального образова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44. </w:t>
      </w:r>
      <w:r>
        <w:rPr>
          <w:rFonts w:cs="Times New Roman" w:ascii="Times New Roman" w:hAnsi="Times New Roman"/>
          <w:b/>
          <w:sz w:val="26"/>
          <w:szCs w:val="26"/>
        </w:rPr>
        <w:t>Иностранные (международные) наблюдател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тус иностранных (международных) наблюдателей определяется федеральными законами.</w:t>
      </w:r>
    </w:p>
    <w:p>
      <w:pPr>
        <w:pStyle w:val="ConsNormal"/>
        <w:ind w:firstLine="570"/>
        <w:rPr/>
      </w:pPr>
      <w:r>
        <w:rPr>
          <w:rFonts w:cs="Times New Roman" w:ascii="Times New Roman" w:hAnsi="Times New Roman"/>
          <w:sz w:val="26"/>
        </w:rPr>
        <w:t>Глава 5.</w:t>
      </w:r>
      <w:r>
        <w:rPr>
          <w:rFonts w:cs="Times New Roman" w:ascii="Times New Roman" w:hAnsi="Times New Roman"/>
          <w:b/>
          <w:sz w:val="26"/>
        </w:rPr>
        <w:t xml:space="preserve"> Избирательные объединения, избирательные блоки</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540"/>
        <w:jc w:val="both"/>
        <w:rPr/>
      </w:pPr>
      <w:r>
        <w:rPr>
          <w:rFonts w:cs="Times New Roman" w:ascii="Times New Roman" w:hAnsi="Times New Roman"/>
          <w:sz w:val="26"/>
          <w:szCs w:val="26"/>
        </w:rPr>
        <w:t xml:space="preserve">Статья 45. </w:t>
      </w:r>
      <w:r>
        <w:rPr>
          <w:rFonts w:cs="Times New Roman" w:ascii="Times New Roman" w:hAnsi="Times New Roman"/>
          <w:b/>
          <w:sz w:val="26"/>
          <w:szCs w:val="26"/>
        </w:rPr>
        <w:t>Участие избирательных объединений в муниципальных выбор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ым объединением является политическая партия, имеющая в соответствии с федеральными законами право участвовать в выборах, а также региональное отделение или иное структурное подразделение политической партии, имеющее в соответствии с федеральными законами право участвовать в муниципальных выборах, либо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муниципальных выборов в связи с досрочным прекращением полномочий представительного или иного выборного органа местного самоуправления либо главы муниципального образования или иного выборного должностного лица местного самоуправления - не позднее чем за 6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ConsNormal"/>
        <w:widowControl/>
        <w:ind w:firstLine="540"/>
        <w:jc w:val="both"/>
        <w:rPr/>
      </w:pPr>
      <w:r>
        <w:rPr>
          <w:rFonts w:cs="Times New Roman" w:ascii="Times New Roman" w:hAnsi="Times New Roman"/>
          <w:sz w:val="26"/>
        </w:rPr>
        <w:t>2. В соответствии с Федеральным законом список избирательных объединений, имеющих право в соответствии с Федеральным законом «О политических партиях» и настоящим Законом принимать участие в муниципальных выборах, в том числе выдвигать кандидатов, составляется Управлением Министерства юстиции Российской Федерации по Ульяновской области. На основании запроса избирательной комиссии муниципального образования указанный список по состоянию на день официального опубликования (публикации) решения о назначении выборов направляется в избирательную комиссию муниципального образования в десятидневный срок со дня получения запроса. Избирательная комиссия муниципального образования направляет список избирательных объединений в средства массовой информации для опубликования в пятидневный срок со дня его получе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46. </w:t>
      </w:r>
      <w:r>
        <w:rPr>
          <w:rFonts w:cs="Times New Roman" w:ascii="Times New Roman" w:hAnsi="Times New Roman"/>
          <w:b/>
          <w:sz w:val="26"/>
          <w:szCs w:val="26"/>
        </w:rPr>
        <w:t>Участие избирательных блоков в муниципальных выбор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ым блоком является создаваемый для совместного участия в муниципальных выборах добровольный союз двух или трех избирательных объединений, отвечающих требованиям, указанным в статье 45 настоящего Закона.</w:t>
      </w:r>
    </w:p>
    <w:p>
      <w:pPr>
        <w:pStyle w:val="Normal"/>
        <w:autoSpaceDE w:val="false"/>
        <w:ind w:firstLine="540"/>
        <w:jc w:val="both"/>
        <w:rPr>
          <w:sz w:val="26"/>
          <w:szCs w:val="26"/>
        </w:rPr>
      </w:pPr>
      <w:r>
        <w:rPr>
          <w:sz w:val="26"/>
          <w:szCs w:val="26"/>
        </w:rPr>
        <w:t>Избирательные блоки образуются после официального опубликования (публикации) решения о назначении (проведении) муниципальных выборов.</w:t>
      </w:r>
    </w:p>
    <w:p>
      <w:pPr>
        <w:pStyle w:val="Normal"/>
        <w:autoSpaceDE w:val="false"/>
        <w:ind w:firstLine="540"/>
        <w:jc w:val="both"/>
        <w:rPr>
          <w:sz w:val="26"/>
          <w:szCs w:val="26"/>
        </w:rPr>
      </w:pPr>
      <w:r>
        <w:rPr>
          <w:sz w:val="26"/>
          <w:szCs w:val="26"/>
        </w:rPr>
        <w:t>2. В избирательные блоки в порядке, установленном законом, могут входить только избирательные объединения.</w:t>
      </w:r>
    </w:p>
    <w:p>
      <w:pPr>
        <w:pStyle w:val="Normal"/>
        <w:autoSpaceDE w:val="false"/>
        <w:ind w:firstLine="540"/>
        <w:jc w:val="both"/>
        <w:rPr>
          <w:sz w:val="26"/>
          <w:szCs w:val="26"/>
        </w:rPr>
      </w:pPr>
      <w:r>
        <w:rPr>
          <w:sz w:val="26"/>
        </w:rPr>
        <w:t>3. Избирательный блок обладает правами избирательного объединения.</w:t>
      </w:r>
    </w:p>
    <w:p>
      <w:pPr>
        <w:pStyle w:val="ConsNormal"/>
        <w:widowControl/>
        <w:ind w:firstLine="540"/>
        <w:jc w:val="both"/>
        <w:rPr/>
      </w:pPr>
      <w:r>
        <w:rPr>
          <w:rFonts w:cs="Times New Roman" w:ascii="Times New Roman" w:hAnsi="Times New Roman"/>
          <w:sz w:val="26"/>
          <w:szCs w:val="26"/>
        </w:rPr>
        <w:t xml:space="preserve">4. </w:t>
      </w:r>
      <w:r>
        <w:rPr>
          <w:rFonts w:cs="Times New Roman" w:ascii="Times New Roman" w:hAnsi="Times New Roman"/>
          <w:sz w:val="26"/>
        </w:rPr>
        <w:t>Решение о вхождении в избирательный блок и назначении не менее трех представителей, уполномоченных принимать участие в съезде (конференции) представителей входящих в блок избирательных объединений, принимается на съезде (конференции, общем собрании) каждого из избирательных объединений с указанием наименований избирательного объединения (избирательных объединений), с которым (которыми) предполагается создать избирательный блок.</w:t>
      </w:r>
    </w:p>
    <w:p>
      <w:pPr>
        <w:pStyle w:val="1"/>
        <w:numPr>
          <w:ilvl w:val="0"/>
          <w:numId w:val="0"/>
        </w:numPr>
        <w:tabs>
          <w:tab w:val="clear" w:pos="708"/>
          <w:tab w:val="left" w:pos="993" w:leader="none"/>
        </w:tabs>
        <w:ind w:left="0" w:firstLine="627"/>
        <w:rPr>
          <w:bCs/>
          <w:sz w:val="26"/>
        </w:rPr>
      </w:pPr>
      <w:r>
        <w:rPr>
          <w:sz w:val="26"/>
        </w:rPr>
        <w:t>5. Решение о создании избирательного блока принимается на съезде (конференции) представителей входящих в него избирательных объединений.</w:t>
      </w:r>
    </w:p>
    <w:p>
      <w:pPr>
        <w:pStyle w:val="Normal"/>
        <w:autoSpaceDE w:val="false"/>
        <w:ind w:firstLine="570"/>
        <w:jc w:val="both"/>
        <w:rPr>
          <w:sz w:val="26"/>
        </w:rPr>
      </w:pPr>
      <w:r>
        <w:rPr>
          <w:sz w:val="26"/>
        </w:rPr>
        <w:t>По итогам съезда (конференции) всеми присутствовавшими на нем (ней) представителями подписывается соглашение о создании избирательного блока.</w:t>
      </w:r>
    </w:p>
    <w:p>
      <w:pPr>
        <w:pStyle w:val="Normal"/>
        <w:autoSpaceDE w:val="false"/>
        <w:ind w:firstLine="570"/>
        <w:jc w:val="both"/>
        <w:rPr>
          <w:sz w:val="26"/>
        </w:rPr>
      </w:pPr>
      <w:r>
        <w:rPr>
          <w:sz w:val="26"/>
        </w:rPr>
        <w:t>На данном (данной) съезде (конференции) представителей избирательных объединений, вошедших в избирательный блок, также должны быть приняты решения:</w:t>
      </w:r>
    </w:p>
    <w:p>
      <w:pPr>
        <w:pStyle w:val="Normal"/>
        <w:autoSpaceDE w:val="false"/>
        <w:ind w:firstLine="570"/>
        <w:jc w:val="both"/>
        <w:rPr>
          <w:sz w:val="26"/>
        </w:rPr>
      </w:pPr>
      <w:r>
        <w:rPr>
          <w:sz w:val="26"/>
        </w:rPr>
        <w:t>о наименовании избирательного блока, в том числе о кратком наименовании (состоящем не более чем из семи слов);</w:t>
      </w:r>
    </w:p>
    <w:p>
      <w:pPr>
        <w:pStyle w:val="Normal"/>
        <w:autoSpaceDE w:val="false"/>
        <w:ind w:firstLine="570"/>
        <w:jc w:val="both"/>
        <w:rPr>
          <w:sz w:val="26"/>
        </w:rPr>
      </w:pPr>
      <w:r>
        <w:rPr>
          <w:sz w:val="26"/>
        </w:rPr>
        <w:t>об органе, уполномоченном выступать от имени избирательного блока в течение периода избирательной кампании (далее – уполномоченный орган избирательного блока);</w:t>
      </w:r>
    </w:p>
    <w:p>
      <w:pPr>
        <w:pStyle w:val="Normal"/>
        <w:autoSpaceDE w:val="false"/>
        <w:ind w:firstLine="570"/>
        <w:jc w:val="both"/>
        <w:rPr>
          <w:sz w:val="26"/>
        </w:rPr>
      </w:pPr>
      <w:r>
        <w:rPr>
          <w:sz w:val="26"/>
        </w:rPr>
        <w:t>об уполномоченных представителях (в том числе о лице (лицах), уполномоченных представлять документы в избирательные комиссии)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На данном (данной) съезде (конференции) представителей избирательных объединений, вошедших в избирательный блок, может быть принято решение о выдвижении избирательным блоком списка кандидатов, выдвинутых по одномандатным или многомандатным избирательным округам при проведении муниципальных выборов депутатов или совместного кандидата при проведении муниципальных выборов главы. Выдвижение кандидатов также может быть осуществлено избирательным блоком в порядке, установленном настоящим Законом, после регистрации избирательного блока по решению съезда (конференции) представителей входящих в блок избирательных объедине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6. Уполномоченный орган избирательного блока формируется в количестве от трех до десяти человек на съезде (конференции) представителей избирательных объединений, вошедших в избирательный блок. Решением указанного (указанной) съезда (конференции) определяется порядок работы и полномочия уполномоченного органа, назначаются его председатель и заместитель председателя, обладающие правом подписи решений, принимаемых данным уполномоченным органом. В качестве печати уполномоченного органа избирательного блока (в том числе для финансовых документов) может использоваться печать одного из входящих в избирательный блок избирательных объединений, определенная решением указанного (указанной) съезда (конференции). </w:t>
      </w:r>
    </w:p>
    <w:p>
      <w:pPr>
        <w:pStyle w:val="1"/>
        <w:numPr>
          <w:ilvl w:val="0"/>
          <w:numId w:val="0"/>
        </w:numPr>
        <w:spacing w:before="0" w:after="0"/>
        <w:ind w:left="0" w:firstLine="567"/>
        <w:rPr>
          <w:sz w:val="26"/>
          <w:szCs w:val="26"/>
        </w:rPr>
      </w:pPr>
      <w:r>
        <w:rPr>
          <w:sz w:val="26"/>
          <w:szCs w:val="26"/>
        </w:rPr>
        <w:t>В состав уполномоченного органа избирательного блока вправе входить лица, не являющиеся членами избирательных объединений, вошедших в избирательный блок.</w:t>
      </w:r>
    </w:p>
    <w:p>
      <w:pPr>
        <w:pStyle w:val="1"/>
        <w:numPr>
          <w:ilvl w:val="0"/>
          <w:numId w:val="0"/>
        </w:numPr>
        <w:spacing w:before="0" w:after="0"/>
        <w:ind w:left="0" w:firstLine="567"/>
        <w:rPr>
          <w:bCs/>
          <w:sz w:val="26"/>
          <w:szCs w:val="26"/>
        </w:rPr>
      </w:pPr>
      <w:r>
        <w:rPr>
          <w:sz w:val="26"/>
          <w:szCs w:val="26"/>
        </w:rPr>
        <w:t>Избирательный блок при его создании может не формировать уполномоченный орган, а возложить обязанность исполнять функции уполномоченного органа избирательного блока на одно из входящих в избирательный блок избирательных объединений.</w:t>
      </w:r>
    </w:p>
    <w:p>
      <w:pPr>
        <w:pStyle w:val="1"/>
        <w:numPr>
          <w:ilvl w:val="0"/>
          <w:numId w:val="0"/>
        </w:numPr>
        <w:spacing w:before="0" w:after="0"/>
        <w:ind w:left="0" w:firstLine="567"/>
        <w:rPr>
          <w:bCs/>
          <w:sz w:val="26"/>
          <w:szCs w:val="26"/>
        </w:rPr>
      </w:pPr>
      <w:r>
        <w:rPr>
          <w:bCs/>
          <w:sz w:val="26"/>
          <w:szCs w:val="26"/>
        </w:rPr>
        <w:t xml:space="preserve">7. </w:t>
      </w:r>
      <w:r>
        <w:rPr>
          <w:sz w:val="26"/>
          <w:szCs w:val="26"/>
        </w:rPr>
        <w:t>Соглашение о создании избирательного блока должно содержать:</w:t>
      </w:r>
    </w:p>
    <w:p>
      <w:pPr>
        <w:pStyle w:val="Normal"/>
        <w:autoSpaceDE w:val="false"/>
        <w:ind w:firstLine="570"/>
        <w:jc w:val="both"/>
        <w:rPr>
          <w:sz w:val="26"/>
          <w:szCs w:val="26"/>
        </w:rPr>
      </w:pPr>
      <w:r>
        <w:rPr>
          <w:sz w:val="26"/>
          <w:szCs w:val="26"/>
        </w:rPr>
        <w:t>решение о создании избирательного блока;</w:t>
      </w:r>
    </w:p>
    <w:p>
      <w:pPr>
        <w:pStyle w:val="Normal"/>
        <w:autoSpaceDE w:val="false"/>
        <w:ind w:firstLine="570"/>
        <w:jc w:val="both"/>
        <w:rPr>
          <w:sz w:val="26"/>
          <w:szCs w:val="26"/>
        </w:rPr>
      </w:pPr>
      <w:r>
        <w:rPr>
          <w:sz w:val="26"/>
          <w:szCs w:val="26"/>
        </w:rPr>
        <w:t>сведения о наименовании (в том числе кратком) избирательного блока;</w:t>
      </w:r>
    </w:p>
    <w:p>
      <w:pPr>
        <w:pStyle w:val="Normal"/>
        <w:autoSpaceDE w:val="false"/>
        <w:ind w:firstLine="570"/>
        <w:jc w:val="both"/>
        <w:rPr>
          <w:sz w:val="26"/>
          <w:szCs w:val="26"/>
        </w:rPr>
      </w:pPr>
      <w:r>
        <w:rPr>
          <w:sz w:val="26"/>
          <w:szCs w:val="26"/>
        </w:rPr>
        <w:t>сведения о составе уполномоченного органа избирательного блока.</w:t>
      </w:r>
    </w:p>
    <w:p>
      <w:pPr>
        <w:pStyle w:val="Normal"/>
        <w:ind w:firstLine="567"/>
        <w:jc w:val="both"/>
        <w:rPr>
          <w:sz w:val="26"/>
          <w:szCs w:val="26"/>
        </w:rPr>
      </w:pPr>
      <w:r>
        <w:rPr>
          <w:sz w:val="26"/>
          <w:szCs w:val="26"/>
        </w:rPr>
        <w:t>Соглашение представляется в избирательную комиссию муниципального образования.</w:t>
      </w:r>
    </w:p>
    <w:p>
      <w:pPr>
        <w:pStyle w:val="Normal"/>
        <w:ind w:firstLine="567"/>
        <w:jc w:val="both"/>
        <w:rPr>
          <w:sz w:val="26"/>
          <w:szCs w:val="26"/>
        </w:rPr>
      </w:pPr>
      <w:r>
        <w:rPr>
          <w:sz w:val="26"/>
          <w:szCs w:val="26"/>
        </w:rPr>
        <w:t>8. Избирательные блоки подлежат регистрации в избирательной комиссии муниципального образования не позднее чем в трехдневный срок после представления документов, указанных в пункте 9 настоящей статьи. Данные документы представляются в избирательную комиссию муниципального образования непосредственно после образования избирательного блока либо одновременно с представлением в избирательную комиссию муниципального образования списка кандидатов, выдвинутых по одномандатным или многомандатным избирательным округам при проведении муниципальных выборов депутатов, но не позднее указанного представления.</w:t>
      </w:r>
    </w:p>
    <w:p>
      <w:pPr>
        <w:pStyle w:val="Normal"/>
        <w:ind w:firstLine="567"/>
        <w:jc w:val="both"/>
        <w:rPr>
          <w:sz w:val="26"/>
          <w:szCs w:val="26"/>
        </w:rPr>
      </w:pPr>
      <w:r>
        <w:rPr>
          <w:sz w:val="26"/>
          <w:szCs w:val="26"/>
        </w:rPr>
        <w:t>9. Для регистрации избирательного блока его уполномоченный представитель представляет в избирательную комиссию муниципального образования следующие документы:</w:t>
      </w:r>
    </w:p>
    <w:p>
      <w:pPr>
        <w:pStyle w:val="Normal"/>
        <w:ind w:firstLine="567"/>
        <w:jc w:val="both"/>
        <w:rPr>
          <w:sz w:val="26"/>
          <w:szCs w:val="26"/>
        </w:rPr>
      </w:pPr>
      <w:r>
        <w:rPr>
          <w:sz w:val="26"/>
          <w:szCs w:val="26"/>
        </w:rPr>
        <w:t xml:space="preserve">а) нотариально удостоверенные копии уставов избирательных объединений, вошедших в избирательный блок; </w:t>
      </w:r>
    </w:p>
    <w:p>
      <w:pPr>
        <w:pStyle w:val="Normal"/>
        <w:ind w:firstLine="567"/>
        <w:jc w:val="both"/>
        <w:rPr>
          <w:sz w:val="26"/>
          <w:szCs w:val="26"/>
        </w:rPr>
      </w:pPr>
      <w:r>
        <w:rPr>
          <w:sz w:val="26"/>
          <w:szCs w:val="26"/>
        </w:rPr>
        <w:t xml:space="preserve">б) протоколы съездов (конференций, общих собраний) избирательных объединений с решениями о вхождении в избирательный блок и назначении представителей для участия в съезде (конференции) представителей входящих в блок объединений; </w:t>
      </w:r>
    </w:p>
    <w:p>
      <w:pPr>
        <w:pStyle w:val="Normal"/>
        <w:ind w:firstLine="567"/>
        <w:jc w:val="both"/>
        <w:rPr>
          <w:sz w:val="26"/>
          <w:szCs w:val="26"/>
        </w:rPr>
      </w:pPr>
      <w:r>
        <w:rPr>
          <w:sz w:val="26"/>
          <w:szCs w:val="26"/>
        </w:rPr>
        <w:t>в) соглашение о создании избирательного блока, подписанное представителями избирательных объединений и заверенное печатями этих избирательных объединений;</w:t>
      </w:r>
    </w:p>
    <w:p>
      <w:pPr>
        <w:pStyle w:val="Normal"/>
        <w:ind w:firstLine="567"/>
        <w:jc w:val="both"/>
        <w:rPr>
          <w:sz w:val="26"/>
          <w:szCs w:val="26"/>
        </w:rPr>
      </w:pPr>
      <w:r>
        <w:rPr>
          <w:sz w:val="26"/>
          <w:szCs w:val="26"/>
        </w:rPr>
        <w:t xml:space="preserve">г) нотариально удостоверенные копии документов, подтверждающих факт внесения в единый государственный реестр юридических лиц записи об избирательных объединениях, вошедших в избирательный блок; </w:t>
      </w:r>
    </w:p>
    <w:p>
      <w:pPr>
        <w:pStyle w:val="Normal"/>
        <w:ind w:firstLine="567"/>
        <w:jc w:val="both"/>
        <w:rPr>
          <w:sz w:val="26"/>
          <w:szCs w:val="26"/>
        </w:rPr>
      </w:pPr>
      <w:r>
        <w:rPr>
          <w:sz w:val="26"/>
          <w:szCs w:val="26"/>
        </w:rPr>
        <w:t>д) протокол съезда (конференции) представителей избирательных объединений, вошедших в данный избирательный блок, содержащий информацию о принятых решениях о наименовании избирательного блока (в том числе о кратком наименовании), об уполномоченном органе избирательного блока, об уполномоченных представителях избирательного блока.</w:t>
      </w:r>
    </w:p>
    <w:p>
      <w:pPr>
        <w:pStyle w:val="Normal"/>
        <w:ind w:firstLine="567"/>
        <w:jc w:val="both"/>
        <w:rPr>
          <w:bCs/>
          <w:sz w:val="26"/>
          <w:szCs w:val="26"/>
        </w:rPr>
      </w:pPr>
      <w:r>
        <w:rPr>
          <w:sz w:val="26"/>
          <w:szCs w:val="26"/>
        </w:rPr>
        <w:t>Форма представляемых избирательным блоком для его регистрации документов утверждается избирательной комиссией муниципального образования.</w:t>
      </w:r>
    </w:p>
    <w:p>
      <w:pPr>
        <w:pStyle w:val="Normal"/>
        <w:ind w:firstLine="567"/>
        <w:jc w:val="both"/>
        <w:rPr>
          <w:bCs/>
          <w:sz w:val="26"/>
          <w:szCs w:val="26"/>
        </w:rPr>
      </w:pPr>
      <w:r>
        <w:rPr>
          <w:sz w:val="26"/>
          <w:szCs w:val="26"/>
        </w:rPr>
        <w:t>10. Основаниями для отказа в регистрации избирательного блока могут быть только отсутствие либо ненадлежащее оформление указанных в пункте 9 настоящей статьи документов или несоответствие одного или нескольких вошедших в избирательный блок избирательных объединений требованиям Федерального закона, настоящего Закона.</w:t>
      </w:r>
    </w:p>
    <w:p>
      <w:pPr>
        <w:pStyle w:val="Normal"/>
        <w:ind w:firstLine="567"/>
        <w:jc w:val="both"/>
        <w:rPr>
          <w:sz w:val="26"/>
          <w:szCs w:val="26"/>
        </w:rPr>
      </w:pPr>
      <w:r>
        <w:rPr>
          <w:sz w:val="26"/>
          <w:szCs w:val="26"/>
        </w:rPr>
        <w:t>11. Вошедшие в избирательный блок избирательные объединения не могут на тех же муниципальных выборах входить в иные избирательные блоки или выступать на тех же муниципальных выборах самостоятельно.</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12. После регистрации избирательного блока избирательной комиссией муниципального образования в его состав не могут быть включены иные избирательные объедине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47. </w:t>
      </w:r>
      <w:r>
        <w:rPr>
          <w:rFonts w:cs="Times New Roman" w:ascii="Times New Roman" w:hAnsi="Times New Roman"/>
          <w:b/>
          <w:sz w:val="26"/>
          <w:szCs w:val="26"/>
        </w:rPr>
        <w:t>Наименование и эмблема избирательного объединения,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ое объединение, избирательный блок представляют в избирательную комиссию муниципального образования сведения о своем наименов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Наименованием избирательного объединения является наименование, указанное в его устав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наименовании избирательного блока не может быть использовано наименование зарегистрированного общественного объединения, не вошедшего в данный избирательный блок, вне зависимости от участия либо неучастия указанного общественного объединения в выборах, а также наименование иного ранее зарегистрированного на данных выборах избирательного блока. Использование имени и фамилии конкретного лица, наименования государственной или муниципальной должности в наименовании избирательного блока не допуск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Избирательное объединение, избирательный блок при выдвижении кандидата (кандидатов) вправе представить в избирательную комиссию муниципального образования свою эмблему. При этом избирательное объединение вправе представить только свою эмблему, описание которой содержится в его уставе (далее - зарегистрированная эмблема). Избирательный блок вправе представить зарегистрированную эмблему любого из входящих в него избирательных объединений либо иную эмблему, за исключением зарегистрированных эмблем избирательных объединений и эмблем, описание которых содержится в уставах иных избирательных объединений, входящих в другие избирательные блоки, а также эмблем, представленных другими избирательными блоками на данных либо предыдущих выборах этого же либо более высокого уровня. Символика избирательного объединения, избирательного блока не должна нарушать право на интеллектуальную собственность, оскорблять или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национальные чувства, нарушать общепризнанные нормы морал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Избирательное объединение, избирательный блок согласуют с избирательной комиссией муниципального образования краткое наименование (состоящее не более чем из семи слов) и эмблему, используемые в избирательных документ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Изменение наименований и эмблем избирательных объединений, избирательных блоков после их представления в избирательную комиссию муниципального образования не допускаетс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48. </w:t>
      </w:r>
      <w:r>
        <w:rPr>
          <w:rFonts w:cs="Times New Roman" w:ascii="Times New Roman" w:hAnsi="Times New Roman"/>
          <w:b/>
          <w:sz w:val="26"/>
          <w:szCs w:val="26"/>
        </w:rPr>
        <w:t>Уполномоченные представители избирательного объединения,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ое объединение, избирательный блок назначают представителей, уполномоченных в соответствии с настоящим Законом представлять избирательное объединение, избирательный блок по всем вопросам, связанным с участием избирательного объединения, избирательного блока в муниципальных выборах.</w:t>
      </w:r>
    </w:p>
    <w:p>
      <w:pPr>
        <w:pStyle w:val="ConsNormal"/>
        <w:ind w:firstLine="540"/>
        <w:jc w:val="both"/>
        <w:rPr/>
      </w:pPr>
      <w:r>
        <w:rPr>
          <w:rFonts w:cs="Times New Roman" w:ascii="Times New Roman" w:hAnsi="Times New Roman"/>
          <w:sz w:val="26"/>
          <w:szCs w:val="26"/>
        </w:rPr>
        <w:t xml:space="preserve">2. </w:t>
      </w:r>
      <w:r>
        <w:rPr>
          <w:rFonts w:cs="Times New Roman" w:ascii="Times New Roman" w:hAnsi="Times New Roman"/>
          <w:sz w:val="26"/>
        </w:rPr>
        <w:t>Уполномоченные представители назначаются решением съезда (конференции, общего собрания) избирательного объединения, представителей избирательных объединений, вошедших в избирательный блок, либо решением органа, уполномоченного на то съездом (конференцией, общим собранием) избирательного объединения, уполномоченного органа избирательного блока.</w:t>
      </w:r>
    </w:p>
    <w:p>
      <w:pPr>
        <w:pStyle w:val="ConsNormal"/>
        <w:ind w:firstLine="540"/>
        <w:jc w:val="both"/>
        <w:rPr>
          <w:rFonts w:ascii="Times New Roman" w:hAnsi="Times New Roman" w:cs="Times New Roman"/>
          <w:sz w:val="26"/>
          <w:szCs w:val="26"/>
        </w:rPr>
      </w:pPr>
      <w:r>
        <w:rPr>
          <w:rFonts w:cs="Times New Roman" w:ascii="Times New Roman" w:hAnsi="Times New Roman"/>
          <w:sz w:val="26"/>
        </w:rPr>
        <w:t>Уполномоченными представителями вправе быть лица, не являющиеся членами данных избирательных объединений или избирательных объединений, вошедших в избирательный бло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Уполномоченный представитель избирательного объединения, избирательного блока осуществляет свои функции на основании решения, которое предусмотрено пунктом 2 настоящей статьи и в котором указываются его полномочия, фамилия, имя, отчество, дата рождения, серия и номер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ConsNormal"/>
        <w:widowControl/>
        <w:ind w:firstLine="540"/>
        <w:jc w:val="both"/>
        <w:rPr>
          <w:sz w:val="26"/>
          <w:lang w:val="en-US"/>
        </w:rPr>
      </w:pPr>
      <w:r>
        <w:rPr>
          <w:rFonts w:cs="Times New Roman" w:ascii="Times New Roman" w:hAnsi="Times New Roman"/>
          <w:sz w:val="26"/>
          <w:szCs w:val="26"/>
        </w:rPr>
        <w:t>4. Список назначенных уполномоченных представителей избирательного объединения, избирательного блока представляется в избирательную комиссию муниципального образования. В списке уполномоченных представителей избирательного объединения, избирательного блока указываются фамилия, имя, отчество, дата рождения, серия и номер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избирательного объединения, избирательного блока. К данному списку прилагается также письменное согласие каждого из перечисленных лиц осуществлять указанную деятельность.</w:t>
      </w:r>
      <w:r>
        <w:rPr>
          <w:sz w:val="26"/>
        </w:rPr>
        <w:t xml:space="preserve">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rPr>
        <w:t>5. Уполномоченные представители избирательного объединения, избирательного блока подлежат регистрации избирательной комиссией муниципального образования, о чем им выдаются соответствующие удостовер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Избирательное объединение, избирательный блок по решению уполномоченного на то органа избирательного объединения, избирательного блока вправе в любое время прекратить полномочия уполномоченного представителя, письменно известив его об этом и направив копию соответствующего решения в избирательную комиссию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Уполномоченные представители избирательных объединений, избирательных блоков,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Срок полномочий уполномоченных представителей избирательного объединения, избирательного блока начинается со дня их назначения и истекает с момента утраты статуса всеми кандидатами, выдвинутыми соответствующим избирательным объединением, избирательным блоком по одномандатным или многомандатным избирательным округам при проведении муниципальных выборов депутатов, либо с момента утраты статуса кандидата, выдвинутого соответствующим избирательным объединением, избирательным блоком при проведении муниципальных выборов главы, но не позднее дня официального опубликования общих результатов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
        <w:ind w:firstLine="570"/>
        <w:rPr/>
      </w:pPr>
      <w:r>
        <w:rPr>
          <w:rFonts w:cs="Times New Roman" w:ascii="Times New Roman" w:hAnsi="Times New Roman"/>
          <w:sz w:val="26"/>
        </w:rPr>
        <w:t xml:space="preserve">Глава 5. </w:t>
      </w:r>
      <w:r>
        <w:rPr>
          <w:rFonts w:cs="Times New Roman" w:ascii="Times New Roman" w:hAnsi="Times New Roman"/>
          <w:b/>
          <w:sz w:val="26"/>
        </w:rPr>
        <w:t xml:space="preserve">Выдвижение и регистрация кандидатов </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540"/>
        <w:jc w:val="both"/>
        <w:rPr/>
      </w:pPr>
      <w:r>
        <w:rPr>
          <w:rFonts w:cs="Times New Roman" w:ascii="Times New Roman" w:hAnsi="Times New Roman"/>
          <w:sz w:val="26"/>
          <w:szCs w:val="26"/>
        </w:rPr>
        <w:t xml:space="preserve">Статья 49. </w:t>
      </w:r>
      <w:r>
        <w:rPr>
          <w:rFonts w:cs="Times New Roman" w:ascii="Times New Roman" w:hAnsi="Times New Roman"/>
          <w:b/>
          <w:sz w:val="26"/>
          <w:szCs w:val="26"/>
        </w:rPr>
        <w:t>Условия выдвижения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rPr>
        <w:t>1. Выдвижение кандидатов, а также сбор подписей в поддержку выдвижения кандидатов начинается со дня, следующего за днем официального опубликования (публикации) решения о назначении муниципальных выборов, и заканчивается за 40 дней до дня голосования.</w:t>
      </w:r>
    </w:p>
    <w:p>
      <w:pPr>
        <w:pStyle w:val="ConsNormal"/>
        <w:ind w:firstLine="567"/>
        <w:jc w:val="both"/>
        <w:rPr>
          <w:rFonts w:ascii="Times New Roman" w:hAnsi="Times New Roman" w:cs="Times New Roman"/>
          <w:sz w:val="26"/>
          <w:szCs w:val="26"/>
        </w:rPr>
      </w:pPr>
      <w:r>
        <w:rPr>
          <w:rFonts w:cs="Times New Roman" w:ascii="Times New Roman" w:hAnsi="Times New Roman"/>
          <w:sz w:val="26"/>
          <w:szCs w:val="26"/>
        </w:rPr>
        <w:t>Выдвижение и сбор подписей избирателей в поддержку выдвижения кандидатов при повторных и дополнительных выборах может производиться после официального опубликования (публикации) решения о назначении этих выборов.</w:t>
      </w:r>
    </w:p>
    <w:p>
      <w:pPr>
        <w:pStyle w:val="ConsNormal"/>
        <w:ind w:firstLine="567"/>
        <w:jc w:val="both"/>
        <w:rPr/>
      </w:pPr>
      <w:r>
        <w:rPr>
          <w:rFonts w:cs="Times New Roman" w:ascii="Times New Roman" w:hAnsi="Times New Roman"/>
          <w:sz w:val="26"/>
          <w:szCs w:val="26"/>
        </w:rPr>
        <w:t xml:space="preserve">2. </w:t>
      </w:r>
      <w:r>
        <w:rPr>
          <w:rFonts w:cs="Times New Roman" w:ascii="Times New Roman" w:hAnsi="Times New Roman"/>
          <w:sz w:val="26"/>
        </w:rPr>
        <w:t>О выдвижении кандидата в соответствующую избирательную комиссию представляется письменное уведомление по форме, указанной в приложениях № 1, 2 к настоящему Закону, и в порядке, установленном настоящим Законом.</w:t>
      </w:r>
    </w:p>
    <w:p>
      <w:pPr>
        <w:pStyle w:val="ConsNormal"/>
        <w:ind w:firstLine="567"/>
        <w:jc w:val="both"/>
        <w:rPr/>
      </w:pPr>
      <w:r>
        <w:rPr>
          <w:rFonts w:cs="Times New Roman" w:ascii="Times New Roman" w:hAnsi="Times New Roman"/>
          <w:sz w:val="26"/>
        </w:rPr>
        <w:t xml:space="preserve">3. Кандидат считается выдвинутым, приобретает права и обязанности кандидата, предусмотренные Федеральным законом, настоящим Законом, после поступления в соответствующую избирательную комиссию уведомления, указанного в пункте 2 настоящей статьи, и заявления в письменной форме выдвинутого лица о согласии баллотироваться кандидатом. В этом заявлении указываются сведения биографического характера (фамилия, имя, отчество, дата и место рождения, образование, основное место работы или службы, занимаемая должность (в случае отсутствия основного места работы или службы - род занятий), адрес места жительства, вид, серия и номер документа, удостоверяющего личность, наименование или код органа, выдавшего данный документ, и дата его выдачи, сведения о судимостях кандидата, гражданство, в том числе гражданство иностранного государства с указанием даты и оснований его приобретения) и дается обязательство в случае избрания прекратить деятельность, </w:t>
      </w:r>
      <w:r>
        <w:rPr>
          <w:rFonts w:cs="Times New Roman" w:ascii="Times New Roman" w:hAnsi="Times New Roman"/>
          <w:sz w:val="26"/>
          <w:szCs w:val="26"/>
        </w:rPr>
        <w:t>не совместимую со статусом депутата (члена) представительного или иного выборного органа местного самоуправления либо главы муниципального образования или иного выборного должностного лица местного самоуправления.</w:t>
      </w:r>
      <w:r>
        <w:rPr>
          <w:rFonts w:cs="Times New Roman" w:ascii="Times New Roman" w:hAnsi="Times New Roman"/>
          <w:sz w:val="26"/>
        </w:rPr>
        <w:t xml:space="preserve"> </w:t>
      </w:r>
    </w:p>
    <w:p>
      <w:pPr>
        <w:pStyle w:val="ConsNormal"/>
        <w:ind w:firstLine="567"/>
        <w:jc w:val="both"/>
        <w:rPr/>
      </w:pPr>
      <w:r>
        <w:rPr>
          <w:rFonts w:cs="Times New Roman" w:ascii="Times New Roman" w:hAnsi="Times New Roman"/>
          <w:sz w:val="26"/>
        </w:rPr>
        <w:t xml:space="preserve">4. Кандидат вправе заявить о своей принадлежности не более чем к одному общественному объединению, зарегистрированному в установленном законом порядке, и о своем статусе в этом общественном объединении при условии представления вместе с уведомлением, указанным в пункте 2 настоящей статьи, документа, подтверждающего указанные сведения и заверенного постоянно действующим руководящим органом общественного объединения. </w:t>
      </w:r>
    </w:p>
    <w:p>
      <w:pPr>
        <w:pStyle w:val="ConsNormal"/>
        <w:ind w:firstLine="567"/>
        <w:jc w:val="both"/>
        <w:rPr>
          <w:rFonts w:ascii="Times New Roman" w:hAnsi="Times New Roman" w:cs="Times New Roman"/>
          <w:sz w:val="26"/>
        </w:rPr>
      </w:pPr>
      <w:r>
        <w:rPr>
          <w:rFonts w:cs="Times New Roman" w:ascii="Times New Roman" w:hAnsi="Times New Roman"/>
          <w:sz w:val="26"/>
        </w:rPr>
        <w:t>5. Вместе с уведомлением, указанным в пункте 2 настоящей статьи, в соответствующ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Сведения о размере и об источниках доходов представляются в виде копии налоговой декларации гражданина, являющегося кандидатом, за год, предшествующий году назначения выборов (с отметкой налоговых органов). Если в соответствии с законодательством Российской Федерации гражданин, являющийся кандидатом, не обязан представлять налоговую декларацию, представляется (представляются) справка (справки) о величине его доходов (включая пенсии, пособия, иные выплаты) за год, предшествующий году назначения выборов, от юридических и (или) физических лиц, являющихся налоговыми агентами в соответствии с федеральным законодательством, организаций, осуществляющих соответствующие выплаты. Сведения об имуществе, принадлежащем кандидату на праве собственности, а также иные сведения, указанные в настоящем пункте, представляются по форме, установленной в приложении № 5 к настоящему Закону. Если кандидат в течение года, предшествующего году назначения выборов, не получал доходов и (или) не имеет имущества, принадлежащего ему на праве собственности, сведения о которых должны представляться в соответствии с настоящим пунктом, это указывается в заявлении кандидата о согласии баллотироваться.</w:t>
      </w:r>
    </w:p>
    <w:p>
      <w:pPr>
        <w:pStyle w:val="ConsNormal"/>
        <w:ind w:firstLine="567"/>
        <w:jc w:val="both"/>
        <w:rPr/>
      </w:pPr>
      <w:r>
        <w:rPr>
          <w:rFonts w:cs="Times New Roman" w:ascii="Times New Roman" w:hAnsi="Times New Roman"/>
          <w:sz w:val="26"/>
        </w:rPr>
        <w:t>6. Документы, указанные в пунктах 2, 3, 5 настоящей статьи, кандидат обязан представить лично. Документы, указанные в пунктах 2, 3, 5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дательством.</w:t>
      </w:r>
    </w:p>
    <w:p>
      <w:pPr>
        <w:pStyle w:val="ConsNormal"/>
        <w:ind w:firstLine="567"/>
        <w:jc w:val="both"/>
        <w:rPr/>
      </w:pPr>
      <w:r>
        <w:rPr>
          <w:rFonts w:cs="Times New Roman" w:ascii="Times New Roman" w:hAnsi="Times New Roman"/>
          <w:sz w:val="26"/>
        </w:rPr>
        <w:t>7. Избирательная комиссия обязана обратиться в соответствующие органы с представлением о проверке достоверности сведений, представляемых в соответствии с пунктами 2 - 5 настоящей статьи. Указанные органы обязаны по представлению соответствующей избирательной комиссии проверить достоверность указанных сведений и в десятидневный срок сообщить о результатах проверки избирательной комиссии, а за десять и менее дней до дня голосования – в срок, установленный избирательной комиссией муниципального образования.</w:t>
      </w:r>
    </w:p>
    <w:p>
      <w:pPr>
        <w:pStyle w:val="ConsNormal"/>
        <w:ind w:firstLine="567"/>
        <w:jc w:val="both"/>
        <w:rPr/>
      </w:pPr>
      <w:r>
        <w:rPr>
          <w:rFonts w:cs="Times New Roman" w:ascii="Times New Roman" w:hAnsi="Times New Roman"/>
          <w:sz w:val="26"/>
        </w:rPr>
        <w:t>8. Соответствующая избирательная комиссия доводит до избирателей сведения о кандидатах, представленные при их выдвижении. Объем указанных сведений определяется избирательной комиссией муниципального образования.</w:t>
      </w:r>
    </w:p>
    <w:p>
      <w:pPr>
        <w:pStyle w:val="ConsNormal"/>
        <w:ind w:firstLine="567"/>
        <w:jc w:val="both"/>
        <w:rPr/>
      </w:pPr>
      <w:r>
        <w:rPr>
          <w:rFonts w:cs="Times New Roman" w:ascii="Times New Roman" w:hAnsi="Times New Roman"/>
          <w:sz w:val="26"/>
        </w:rPr>
        <w:t>9. Соответствующ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Кандидат, выдвинувший свою кандидатуру в порядке самовыдвижения, не может быть выдвинут избирательным объединением, избирательным блоком. Кандидат, выдвинутый избирательным объединением, избирательным блоком, не может выдвинуть свою кандидатуру в порядке самовыдвиж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Кандидат может дать согласие баллотироваться только одному избирательному объединению или избирательному блок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sz w:val="26"/>
        </w:rPr>
        <w:t>Избирательное объединение, избирательный блок вправе выдвинуть кандидатом лицо, не являющееся членом данного избирательного объединения, избирательных объединений, входящих в избирательный блок.</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0. </w:t>
      </w:r>
      <w:r>
        <w:rPr>
          <w:rFonts w:cs="Times New Roman" w:ascii="Times New Roman" w:hAnsi="Times New Roman"/>
          <w:b/>
          <w:sz w:val="26"/>
          <w:szCs w:val="26"/>
        </w:rPr>
        <w:t>Самовыдвижение кандидата</w:t>
      </w:r>
    </w:p>
    <w:p>
      <w:pPr>
        <w:pStyle w:val="ConsNormal"/>
        <w:ind w:firstLine="540"/>
        <w:jc w:val="both"/>
        <w:rPr/>
      </w:pPr>
      <w:r>
        <w:rPr>
          <w:rFonts w:cs="Times New Roman" w:ascii="Times New Roman" w:hAnsi="Times New Roman"/>
          <w:sz w:val="26"/>
        </w:rPr>
        <w:t>1. Самовыдвижение кандидата производится путем письменного уведомления об этом комиссии, определяющей результаты выборов в округе, с последующим сбором подписей в поддержку самовыдвижения кандидата или внесением избирательного залога.</w:t>
      </w:r>
    </w:p>
    <w:p>
      <w:pPr>
        <w:pStyle w:val="ConsNormal"/>
        <w:ind w:firstLine="540"/>
        <w:jc w:val="both"/>
        <w:rPr>
          <w:rFonts w:ascii="Times New Roman" w:hAnsi="Times New Roman" w:cs="Times New Roman"/>
          <w:sz w:val="26"/>
        </w:rPr>
      </w:pPr>
      <w:r>
        <w:rPr>
          <w:rFonts w:cs="Times New Roman" w:ascii="Times New Roman" w:hAnsi="Times New Roman"/>
          <w:sz w:val="26"/>
        </w:rPr>
        <w:t>2. Гражданин Российской Федерации, выдвинувший свою кандидатуру, представляет в комиссию, определяющую результаты выборов в округе, письменное уведомление о самовыдвижении, предусмотренное пунктом 2 статьи 49 настоящего Закона.</w:t>
      </w:r>
    </w:p>
    <w:p>
      <w:pPr>
        <w:pStyle w:val="ConsNormal"/>
        <w:ind w:firstLine="540"/>
        <w:jc w:val="both"/>
        <w:rPr>
          <w:rFonts w:ascii="Times New Roman" w:hAnsi="Times New Roman" w:cs="Times New Roman"/>
          <w:sz w:val="26"/>
        </w:rPr>
      </w:pPr>
      <w:r>
        <w:rPr>
          <w:rFonts w:cs="Times New Roman" w:ascii="Times New Roman" w:hAnsi="Times New Roman"/>
          <w:sz w:val="26"/>
        </w:rPr>
        <w:t>3. Одновременно с указанным уведомлением в комиссию, определяющую результаты выборов в округе, должны быть представлены иные документы, предусмотренные пунктами 3 и 5 статьи 49 настоящего Закона.</w:t>
      </w:r>
    </w:p>
    <w:p>
      <w:pPr>
        <w:pStyle w:val="ConsNormal"/>
        <w:ind w:firstLine="540"/>
        <w:jc w:val="both"/>
        <w:rPr>
          <w:rFonts w:ascii="Times New Roman" w:hAnsi="Times New Roman" w:cs="Times New Roman"/>
          <w:sz w:val="26"/>
        </w:rPr>
      </w:pPr>
      <w:r>
        <w:rPr>
          <w:rFonts w:cs="Times New Roman" w:ascii="Times New Roman" w:hAnsi="Times New Roman"/>
          <w:sz w:val="26"/>
        </w:rPr>
        <w:t>4. Уведомление о самовыдвижении кандидата и прилагаемые к нему документы принимаются комиссией, определяющей результаты выборов в округе, в сроки, установленные пунктом 1 статьи 49 настоящего Закона, при предъявлении документа, удостоверяющего личность кандидата (если документы представляются иным лицом - при предъявлении нотариально заверенной копии документа, удостоверяющего личность кандидата). Копия документа, удостоверяющего личность кандидата, изготавливается в избирательной комиссии в присутствии кандидата, заверяется подписью лица, принявшего уведомление, и прилагается к уведомлению. Кандидат (иное лицо)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w:t>
      </w:r>
    </w:p>
    <w:p>
      <w:pPr>
        <w:pStyle w:val="ConsNonformat"/>
        <w:widowControl/>
        <w:ind w:firstLine="570"/>
        <w:jc w:val="both"/>
        <w:rPr/>
      </w:pPr>
      <w:r>
        <w:rPr>
          <w:rFonts w:cs="Times New Roman" w:ascii="Times New Roman" w:hAnsi="Times New Roman"/>
          <w:sz w:val="26"/>
          <w:szCs w:val="26"/>
        </w:rPr>
        <w:t xml:space="preserve">5. </w:t>
      </w:r>
      <w:r>
        <w:rPr>
          <w:rFonts w:cs="Times New Roman" w:ascii="Times New Roman" w:hAnsi="Times New Roman"/>
          <w:sz w:val="26"/>
        </w:rPr>
        <w:t>Комиссия, определяющая результаты выборов в округе, обязана выдать письменное подтверждение о получении уведомления и иных, представляемых в соответствии с настоящим Законом документов о выдвижении кандидата. Указанное письменное подтверждение выдается незамедлительно после представления этих документов.</w:t>
      </w:r>
    </w:p>
    <w:p>
      <w:pPr>
        <w:pStyle w:val="ConsNonformat"/>
        <w:widowControl/>
        <w:ind w:firstLine="57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1. </w:t>
      </w:r>
      <w:r>
        <w:rPr>
          <w:rFonts w:cs="Times New Roman" w:ascii="Times New Roman" w:hAnsi="Times New Roman"/>
          <w:b/>
          <w:sz w:val="26"/>
          <w:szCs w:val="26"/>
        </w:rPr>
        <w:t>Выдвижение кандидатов избирательным объединением, избирательным блоком по одномандатным или многомандатным избирательным округам при проведении муниципальных выборов депут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ое объединение, избирательный блок могут выдвигать кандидатов путем выдвижения в составе списка кандидатов по нескольким или всем одномандатным и (или) одному, нескольким или всем многомандатным избирательным округам (далее - по одномандатным или многомандатным округ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движение избирательным объединением, избирательным блоком кандидата только по одному избирательному округу реализуется в порядке, предусмотренном настоящим Законом для выдвижения кандидатов в составе списка кандидатов по одномандатным или многомандатным округам. Документ, содержащий указание на выдвигаемую кандидатуру, представляется в избирательную комиссию муниципального образования и используется ею и иными лицами в таком же порядке, как указанный список кандидатов, а также должен содержать сведения, предусмотренные пунктом 9 настоящей статьи, и быть заверен в порядке, предусмотренном для указанного списка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дно избирательное объединение, один избирательный блок вправе выдвинуть только по одному кандидату в каждом одномандатном избирательном округе. Число кандидатов, выдвигаемых одним избирательным объединением, одним избирательным блоком в многомандатном избирательном округе, не может превышать число мандатов, распределяемых в данном многомандатном избирательном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шение о выдвижении кандидатов по одномандатным или многомандатным избирательным округам избирательным объединением принимается на съезде (конференции, общем собрании) избирательного объединения в соответствии с Федеральным законом «О политических партиях» и уставом избирательного объедин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Решение о выдвижении кандидатов избирательным объединением, избирательным блоком по одномандатным или многомандатным избирательным округам на повторных и дополнительных выборах может быть принято только после официального опубликования решения о назначении соответствующи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ри выдвижении кандидатов по одномандатным или многомандатным избирательным округам избирательным блоком кандидатуры, предложенные избирательным объединением к выдвижению от избирательного блока, должны быть поддержаны на съезде (конференции, общем собрании) соответствующих объединений,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ов. Съезд (конференция, общее собрание) избирательного объединения утверждает также представителей, уполномоченных принять решение о выдвижении кандидатов по одномандатным или многомандатным избирательным округам на съезде (конференции) представителей избирательных объединений, вошедших в этот избирательный блок. Решение о выдвижении кандидатов по одномандатным или многомандатным избирательным округам от избирательного блока принимается на указанном съезде (конферен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Решение съезда (конференции, общего собрания) избирательного объединения, избирательного блока о выдвижении кандидатов оформляется протоколом, в котором должны быть указан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число зарегистрированных участников съезда (конференции, общего собр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шение о выдвижении кандидатов по избирательным округам и итоги голосования по этому решению (с приложением списка кандидатов, выдвинутых по одномандатным или многомандатным избирательным округ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решение о назначении уполномоченных представителей избирательного объединения, избирательного блока;</w:t>
      </w:r>
    </w:p>
    <w:p>
      <w:pPr>
        <w:pStyle w:val="ConsNormal"/>
        <w:widowControl/>
        <w:ind w:firstLine="540"/>
        <w:jc w:val="both"/>
        <w:rPr/>
      </w:pPr>
      <w:r>
        <w:rPr>
          <w:rFonts w:cs="Times New Roman" w:ascii="Times New Roman" w:hAnsi="Times New Roman"/>
          <w:sz w:val="26"/>
          <w:szCs w:val="26"/>
        </w:rPr>
        <w:t>5) дата принятия решения.</w:t>
      </w:r>
      <w:r>
        <w:rPr>
          <w:sz w:val="26"/>
        </w:rPr>
        <w:t xml:space="preserve">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Список выдвинутых по одномандатным или многомандатным избирательным округам кандидатов должен содержать наименование и номер избирательного округа, в котором будет баллотироваться каждый кандидат. Список кандидатов, выдвинутых избирательным объединением по одномандатным или многомандатным избирательным округам, заверяется подписью руководителя избирательного объединения. При выдвижении кандидатов по одномандатным или многомандатным избирательным округам от избирательного блока решение избирательных объединений, вошедших в избирательный блок, о предложении кандидатур к выдвижению кандидатами от избирательного блока заверяется подписью руководителя этих избирательных объединений и печатями указанных организаций, а список кандидатов, выдвинутых избирательным блоком, - подписями уполномоченных представителей избирательного блока и печатями избирательных объединений, вошедших в избирательный бло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Избирательное объединение, избирательный блок по решению уполномоченных на то органов избирательного объединения, избирательного блока, определенных в уставе избирательного объединения или на съезде (конференции, общем собрании) избирательных объединений, вошедших в избирательный блок, вправе с согласия кандидата изменить одномандатный или многомандатный округ, по которому этот кандидат первоначально был выдвинут, подав письменное уведомление об этом в избирательную комиссию муниципального образования и соответствующие окружные избирательные комиссии. В указанном случае кандидат считается выбывшим по предыдущему округу, избирательный счет кандидата в случае, если он был открыт ранее, подлежит закрытию в установленном порядке, и процедура выдвижения кандидата по новому округу осуществляется в порядке, установленном Федеральным законом и настоящи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Список кандидатов, выдвинутых избирательным объединением, избирательным блоком по одномандатным или многомандатным избирательным округам, представляется уполномоченным представителем избирательного объединения, избирательного блока в избирательную комиссию муниципального образования. В этом списке указываются фамилия, имя, отчество, дата рождения, образование, район, город, иной населенный пункт, на территории которого находится место жительства, основное место работы или службы и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ведения о судимости и об иностранном гражданстве кандидатов, а также по желанию кандидата - его принадлежность не более чем к одной политической партии, зарегистрированной в установленном федеральным законом порядке, либо иному общественному объединению, зарегистрированному в установленном законом порядке, и свой статус в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 Списки кандидатов представляются в печатном и машиночитаемом виде по форме, установленной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Одновременно со списком кандидатов, указанным в пункте 9 настоящей статьи, уполномоченный представитель избирательного объединения представляет следующие докумен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нотариально удостоверенную копию документа, подтверждающего факт внесения записи об избирательном объединении в единый государственный реестр юридических лиц;</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нотариально удостоверенную копию устава избирательного объедин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шение съезда (конференции, общего собрания) избирательного объединения о выдвижении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список уполномоченных представителей избирательного объединения с указанием сведений о них, перечисленных в пункте 3 статьи 48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Одновременно со списком кандидатов уполномоченный представитель избирательного блока представляет следующие докумен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отоколы съездов (конференций, общих собраний) избирательных объединений, вошедших в избирательный блок, с решениями о кандидатурах, предложенных к выдвижению кандидатами от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решение съезда (конференции) представителей избирательных объединений, вошедших в избирательный блок, о выдвижении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список уполномоченных представителей избирательного блока с указанием сведений о них, перечисленных в пункте 3 статьи 48 настоящего Закона.</w:t>
      </w:r>
    </w:p>
    <w:p>
      <w:pPr>
        <w:pStyle w:val="Normal"/>
        <w:autoSpaceDE w:val="false"/>
        <w:ind w:firstLine="540"/>
        <w:jc w:val="both"/>
        <w:rPr>
          <w:sz w:val="26"/>
          <w:szCs w:val="26"/>
        </w:rPr>
      </w:pPr>
      <w:r>
        <w:rPr>
          <w:sz w:val="26"/>
          <w:szCs w:val="26"/>
        </w:rPr>
        <w:t>12. Уполномоченный представитель избирательного объединения, избирательного блока одновременно с указанными в пунктах 9 - 11 настоящей статьи документами представляет в отношении каждого из кандидатов заявление кандидата о согласии баллотироваться по одномандатному или многомандатному избирательному округу с обязательством в случае избрания прекратить деятельность, не совместимую со статусом депутата (члена) представительного или иного выборного органа местного самоуправления. В этом заявлении указываются сведения биографического характера: фамилия, имя, отчество, дата и место рождения, адрес места жительства, образование, основное место работы или службы и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ид, серия, номер, дата выдачи документа, удостоверяющего личность и содержащего сведения о гражданстве и об адресе места жительства, наименование или код органа, выдавшего данный документ. В случае наличия у кандидата неснятой и непогашенной судимости в заявлении также должны указываться сведения о судимости кандидата. В заявлении должны указываться гражданство кандидата, а в случае наличия у кандидата помимо гражданства Российской Федерации гражданства иностранного государства - также сведения об иностранном гражданстве кандидата.</w:t>
      </w:r>
    </w:p>
    <w:p>
      <w:pPr>
        <w:pStyle w:val="Normal"/>
        <w:autoSpaceDE w:val="false"/>
        <w:ind w:firstLine="540"/>
        <w:jc w:val="both"/>
        <w:rPr>
          <w:sz w:val="26"/>
          <w:szCs w:val="26"/>
        </w:rPr>
      </w:pPr>
      <w:r>
        <w:rPr>
          <w:sz w:val="26"/>
          <w:szCs w:val="26"/>
        </w:rPr>
        <w:t>13. Список кандидатов и прилагаемые к нему документы принимаются избирательной комиссией муниципального образования вместе с заверенными уполномоченным представителем избирательного объединения, избирательного блока копиями документа, удостоверяющего личность кандидата, а также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 Заверенные копии документов представляются в отношении каждого кандидата, включенного в списо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Избирательная комиссия муниципального образования рассматривает представленные документы и не позднее следующего дня выдает уполномоченному представителю избирательного объединения, избирательного блока заверенную копию списка кандидатов, выдвинутых по одномандатным или многомандатным избирательным округам, либо мотивированное решение об отказе в выдаче таковой. Если избирательный блок одновременно представил в избирательную комиссию муниципального образования документы для регистрации избирательного блока в порядке, предусмотренном статьей 46 настоящего Закона, и список кандидатов, избирательная комиссия муниципального образования рассматривает все представленные документы не позднее чем в трехдневный сро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отказа избирательному объединению, избирательному блоку в выдаче заверенной копии списка кандидатов могут служить отсутствие, неполный набор либо ненадлежащее оформление документов, указанных в пункте 12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После представления в избирательную комиссию муниципального образования списка кандидатов, выдвинутых по одномандатным или многомандатным избирательным округам, в состав списка и в порядок размещения в них кандидатов не могут быть внесены изменения, за исключением изменений, вызванных выбытием кандидатов либо по их личным заявлениям, либо в связи с отзывом кандидатов избирательным объединением, избирательным блоком, либо в связи со смертью кандидата, либо в связи с обстоятельствами, указанными в пункте 8 настоящей статьи, либо в связи с исключением кандидата из списка кандидатов решением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6. Избирательная комиссия муниципального образования направляет копии заверенного списка кандидатов, выдвинутых избирательным объединением, избирательным блоком по одномандатным или многомандатным избирательным округам (заверенные выписки из указанного списка), в соответствующие окружные избирательные комиссии в течение трех дней со дня заверения спис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7. Кандидат, выдвинутый избирательным объединением, избирательным блоком по одномандатному или многомандатному избирательному округу и находящийся в заверенном избирательной комиссией муниципального образования списке кандидатов, обязан представить в соответствующую окружную избирательную комиссию документы, предусмотренные пунктами 3, 5 статьи 49 настоящего Закона. Кандидат вправе представить в окружную избирательную комиссию также заверенную избирательной комиссией муниципального образования копию списка кандидатов, выдвинутых по одномандатным или многомандатным избирательным округ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8. Соответствующая окружная избирательная комиссия</w:t>
      </w:r>
      <w:r>
        <w:rPr>
          <w:rFonts w:cs="Times New Roman" w:ascii="Times New Roman" w:hAnsi="Times New Roman"/>
          <w:sz w:val="26"/>
        </w:rPr>
        <w:t xml:space="preserve"> обязана выдать письменное подтверждение о получении документов, представляемых в соответствии с настоящим Законом о выдвижении кандидата. Указанное письменное подтверждение выдается незамедлительно после представления этих докумен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9. Представление указанных в пунктах 9 - 13, 17 настоящей статьи документов считается уведомлением о выдвижении кандидата избирательным объединением, избирательным блоком по одномандатному или многомандатному избирательному округу.</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2. </w:t>
      </w:r>
      <w:r>
        <w:rPr>
          <w:rFonts w:cs="Times New Roman" w:ascii="Times New Roman" w:hAnsi="Times New Roman"/>
          <w:b/>
          <w:sz w:val="26"/>
          <w:szCs w:val="26"/>
        </w:rPr>
        <w:t>Выдвижение кандидата избирательным объединением, избирательным блоком при проведении муниципальных выборов глав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ое объединение, избирательный блок вправе выдвинуть только одного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Решение о выдвижении кандидата избирательным объединением принимается на съезде (конференции, общем собрании) избирательного объединения в соответствии с Федеральным законом «О политических партиях» и уставом избирательного объедин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3. При выдвижении кандидата избирательным блоком лицо, намеченное к выдвижению кандидатом от избирательного блока, должно быть поддержано на съезде (конференции, общем собрании) соответствующих избирательных объединений,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а. Съезд (конференция, общее собрание) избирательного объединения утверждает также представителей, уполномоченных принять решение о выдвижении кандидата на съезде (конференции) представителей избирательных объединений, входящих в этот избирательный блок. Решение о выдвижении кандидата от избирательного блока принимается на указанном съезде (конференции).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Решение съезда (конференции, общего собрания) избирательного объединения, избирательного блока о выдвижении кандидата оформляется протоколом, в котором должны быть указан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число зарегистрированных участников съезда (конференции, общего собр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шение о выдвижении кандидата с указанием его фамилии, имени и отчества, даты и места рожде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и итоги голосования по этому решен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решение о назначении уполномоченных представителей избирательного объединения,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дата принятия решения.</w:t>
      </w:r>
    </w:p>
    <w:p>
      <w:pPr>
        <w:pStyle w:val="ConsNormal"/>
        <w:ind w:firstLine="513"/>
        <w:jc w:val="both"/>
        <w:rPr>
          <w:rFonts w:ascii="Times New Roman" w:hAnsi="Times New Roman" w:cs="Times New Roman"/>
          <w:sz w:val="26"/>
        </w:rPr>
      </w:pPr>
      <w:r>
        <w:rPr>
          <w:rFonts w:cs="Times New Roman" w:ascii="Times New Roman" w:hAnsi="Times New Roman"/>
          <w:sz w:val="26"/>
        </w:rPr>
        <w:t>5. Решение о выдвижении кандидата избирательным объединением заверяется подписью руководителя избирательного объединения и печатью. При выдвижении кандидата избирательным блоком - подписью председателя уполномоченного органа избирательного блока и печатью.</w:t>
      </w:r>
    </w:p>
    <w:p>
      <w:pPr>
        <w:pStyle w:val="ConsNormal"/>
        <w:ind w:firstLine="513"/>
        <w:jc w:val="both"/>
        <w:rPr>
          <w:rFonts w:ascii="Times New Roman" w:hAnsi="Times New Roman" w:cs="Times New Roman"/>
          <w:sz w:val="26"/>
        </w:rPr>
      </w:pPr>
      <w:r>
        <w:rPr>
          <w:rFonts w:cs="Times New Roman" w:ascii="Times New Roman" w:hAnsi="Times New Roman"/>
          <w:sz w:val="26"/>
        </w:rPr>
      </w:r>
    </w:p>
    <w:p>
      <w:pPr>
        <w:pStyle w:val="ConsNormal"/>
        <w:ind w:firstLine="513"/>
        <w:jc w:val="both"/>
        <w:rPr>
          <w:rFonts w:ascii="Times New Roman" w:hAnsi="Times New Roman" w:cs="Times New Roman"/>
          <w:sz w:val="26"/>
        </w:rPr>
      </w:pPr>
      <w:r>
        <w:rPr>
          <w:rFonts w:cs="Times New Roman" w:ascii="Times New Roman" w:hAnsi="Times New Roman"/>
          <w:sz w:val="26"/>
        </w:rPr>
        <w:t>6. Решение о выдвижении кандидата представляется в избирательную комиссию муниципального образования.</w:t>
      </w:r>
    </w:p>
    <w:p>
      <w:pPr>
        <w:pStyle w:val="ConsNormal"/>
        <w:widowControl/>
        <w:ind w:firstLine="513"/>
        <w:jc w:val="both"/>
        <w:rPr>
          <w:rFonts w:ascii="Times New Roman" w:hAnsi="Times New Roman" w:cs="Times New Roman"/>
          <w:sz w:val="26"/>
          <w:szCs w:val="26"/>
        </w:rPr>
      </w:pPr>
      <w:r>
        <w:rPr>
          <w:rFonts w:cs="Times New Roman" w:ascii="Times New Roman" w:hAnsi="Times New Roman"/>
          <w:sz w:val="26"/>
          <w:szCs w:val="26"/>
        </w:rPr>
        <w:t>7. Уполномоченный представитель избирательного объединения одновременно с решением съезда (конференции, общего собрания) избирательного объединения о выдвижении кандидата представляет в избирательную комиссию муниципального образования следующие документы:</w:t>
      </w:r>
    </w:p>
    <w:p>
      <w:pPr>
        <w:pStyle w:val="ConsNormal"/>
        <w:widowControl/>
        <w:ind w:firstLine="513"/>
        <w:jc w:val="both"/>
        <w:rPr>
          <w:rFonts w:ascii="Times New Roman" w:hAnsi="Times New Roman" w:cs="Times New Roman"/>
          <w:sz w:val="26"/>
          <w:szCs w:val="26"/>
        </w:rPr>
      </w:pPr>
      <w:r>
        <w:rPr>
          <w:rFonts w:cs="Times New Roman" w:ascii="Times New Roman" w:hAnsi="Times New Roman"/>
          <w:sz w:val="26"/>
          <w:szCs w:val="26"/>
        </w:rPr>
        <w:t>1) нотариально удостоверенную копию устава избирательного объединения;</w:t>
      </w:r>
    </w:p>
    <w:p>
      <w:pPr>
        <w:pStyle w:val="ConsNormal"/>
        <w:widowControl/>
        <w:ind w:firstLine="513"/>
        <w:jc w:val="both"/>
        <w:rPr>
          <w:rFonts w:ascii="Times New Roman" w:hAnsi="Times New Roman" w:cs="Times New Roman"/>
          <w:sz w:val="26"/>
          <w:szCs w:val="26"/>
        </w:rPr>
      </w:pPr>
      <w:r>
        <w:rPr>
          <w:rFonts w:cs="Times New Roman" w:ascii="Times New Roman" w:hAnsi="Times New Roman"/>
          <w:sz w:val="26"/>
          <w:szCs w:val="26"/>
        </w:rPr>
        <w:t>2) нотариально удостоверенную копию документа, подтверждающего факт внесения записи об избирательном объединении в единый государственный реестр юридических лиц;</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список уполномоченных представителей избирательного объединения с указанием сведений о них, перечисленных в пункте 3 статьи 48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Уполномоченный представитель избирательного блока одновременно с решением съезда (конференции) избирательного блока о выдвижении кандидата представляет в избирательную комиссию муниципального образования следующие докумен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отоколы съездов (конференций, общих собраний) избирательных объединений, входящих в избирательный блок, с решениями о кандидатуре к выдвижению кандидатом от избирательного блока;</w:t>
      </w:r>
    </w:p>
    <w:p>
      <w:pPr>
        <w:pStyle w:val="ConsNormal"/>
        <w:ind w:firstLine="513"/>
        <w:jc w:val="both"/>
        <w:rPr>
          <w:rFonts w:ascii="Times New Roman" w:hAnsi="Times New Roman" w:cs="Times New Roman"/>
          <w:sz w:val="26"/>
        </w:rPr>
      </w:pPr>
      <w:r>
        <w:rPr>
          <w:rFonts w:cs="Times New Roman" w:ascii="Times New Roman" w:hAnsi="Times New Roman"/>
          <w:sz w:val="26"/>
          <w:szCs w:val="26"/>
        </w:rPr>
        <w:t>2) список уполномоченных представителей избирательного блока с указанием сведений о них, перечисленных в пункте 3 статьи 48 настоящего Закона.</w:t>
      </w:r>
    </w:p>
    <w:p>
      <w:pPr>
        <w:pStyle w:val="ConsNormal"/>
        <w:ind w:firstLine="513"/>
        <w:jc w:val="both"/>
        <w:rPr>
          <w:rFonts w:ascii="Times New Roman" w:hAnsi="Times New Roman" w:cs="Times New Roman"/>
          <w:sz w:val="26"/>
        </w:rPr>
      </w:pPr>
      <w:r>
        <w:rPr>
          <w:rFonts w:cs="Times New Roman" w:ascii="Times New Roman" w:hAnsi="Times New Roman"/>
          <w:sz w:val="26"/>
        </w:rPr>
        <w:t>9. Одновременно с предоставлением документов, указанных в пунктах 6-8 настоящей статьи, кандидат представляет в избирательную комиссию муниципального образования письменное уведомление, а также иные документы, предусмотренные пунктами 3 и 5 статьи 49 настоящего Закона.</w:t>
      </w:r>
    </w:p>
    <w:p>
      <w:pPr>
        <w:pStyle w:val="ConsNormal"/>
        <w:ind w:firstLine="513"/>
        <w:jc w:val="both"/>
        <w:rPr>
          <w:rFonts w:ascii="Times New Roman" w:hAnsi="Times New Roman" w:cs="Times New Roman"/>
          <w:sz w:val="26"/>
        </w:rPr>
      </w:pPr>
      <w:r>
        <w:rPr>
          <w:rFonts w:cs="Times New Roman" w:ascii="Times New Roman" w:hAnsi="Times New Roman"/>
          <w:sz w:val="26"/>
        </w:rPr>
        <w:t>10. Документы, предусмотренные пунктом 9 настоящей статьи, принимаются избирательной комиссией муниципального образования в сроки, установленные пунктом 1 статьи 49 настоящего Закона, при предъявлении документа, удостоверяющего личность кандидата (если документы представляются уполномоченным представителем избирательного объединения, избирательного блока - при предъявлении нотариально заверенной копии документа, удостоверяющего личность кандидата). Копия документа, удостоверяющего личность кандидата, изготавливается в окружной избирательной комиссии в присутствии кандидата, заверяется подписью лица, принявшего уведомление, и прилагается к уведомлению. Кандидат (уполномоченный представитель избирательного объединения, избирательного блока)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w:t>
      </w:r>
    </w:p>
    <w:p>
      <w:pPr>
        <w:pStyle w:val="ConsNormal"/>
        <w:ind w:firstLine="513"/>
        <w:jc w:val="both"/>
        <w:rPr/>
      </w:pPr>
      <w:r>
        <w:rPr>
          <w:rFonts w:cs="Times New Roman" w:ascii="Times New Roman" w:hAnsi="Times New Roman"/>
          <w:sz w:val="26"/>
        </w:rPr>
        <w:t>11. Комиссия, определяющая результаты выборов в округе, обязана выдать письменное подтверждение о получении уведомления и иных, представляемых в соответствии с настоящим Законом документов о выдвижении кандидата. Указанное письменное подтверждение выдается незамедлительно после представления этих документов.</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3. </w:t>
      </w:r>
      <w:r>
        <w:rPr>
          <w:rFonts w:cs="Times New Roman" w:ascii="Times New Roman" w:hAnsi="Times New Roman"/>
          <w:b/>
          <w:sz w:val="26"/>
          <w:szCs w:val="26"/>
        </w:rPr>
        <w:t>Сбор подписей избирателей в поддержку выдвижения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Сбор подписей в поддержку кандидата, выдвинутого в порядке самовыдвижения, а также кандидата, выдвинутого избирательным объединением, избирательным блоком, начинается со дня, следующего за днем получения соответствующей избирательной комиссией уведомления о выдвижении кандидата в порядке, установленном статьями 50 - 52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Если в поддержку кандидата собираются подписи избирателей, то при проведении муниципальных выборов главы их должно быть собрано 2 процента от общего числа избирателей, зарегистрированных на территории муниципального образования, а при проведении муниципальных выборов депутатов - 1 процент от общего числа избирателей, зарегистрированных на территории соответствующего избирательного округ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Количество подписей избирателей, необходимых для регистрации кандидата в многомандатном избирательном округе, составляет 2 процента от числа зарегистрированных избирателей соответствующего избирательного округа, поделенного на число ман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дписные листы изготавливаются за счет средств избирательного фонда кандидата по форме, установленной в приложениях № 3, 4 к настоящему Закону. При сборе подписей избирателей в каждом подписном листе указываются фамилия, имя и отчество, дата рождения, основное место работы или службы кандидата, занимаемая им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район, город, иной населенный пункт, где находится место жительства кандидата, а также инициатор выдвижения кандидата - избирательное объединение, избирательный блок (с указанием наименования) либо факт самовыдвижения. В случае наличия у кандидата неснятой или непогашенной судимости в подписном листе должны указываться сведения о судимости кандидата. В случае наличия у кандидата помимо гражданства Российской Федерации гражданства иностранного государства в подписном листе должно быть указано гражданство иностранного государства с указанием наименования этого государства, даты и оснований приобретения граждан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подписном листе указываются принадлежность кандидата к общественному объединению и его статус в нем, если членство в этом общественном объединении он указал в заявлении о согласии баллотироваться в соответствии с пунктом 4 статьи 4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избирателей не допускается. Запрещается в процессе сбора подписей принуждать избирателей ставить свои подписи и вознаграждать их за это в любой форме, а также осуществлять сбор подписей на рабочих местах, в процессе и местах выдачи заработной платы, пенсий, пособий, стипендий, иных социальных выпла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аво сбора подписей избирателей принадлежит дееспособному гражданину Российской Федерации, достигшему на момент сбора подписей возраста 18 лет. Кандидат вправе заключить с лицом, осуществляющим сбор подписей избирателей, договор о сборе подписей. Все расходы, связанные с изготовлением подписных листов и со сбором подписей, производятся только через избирательный фонд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Сбор подписей избирателей в поддержку выдвижения кандидатов может осуществляться по месту учебы, жительства и в других местах, где сбор подписей и проведение предвыборной агитации не запрещены федеральными закон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одписи могут собираться только среди избирателей того избирательного округа, в котором выдвинут кандида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Избиратель вправе ставить подпись в поддержку выдвижения различных кандидатов, но только один раз в поддержку выдвижения одного и того же кандидата. Избиратель ставит в подписном листе свою подпись и дату ее внесения, а также указывает свои фамилию, имя и отчество, год рождения (в возрасте 18 лет на день голосования - дополнительно день и месяц рождения), адрес места жительства, указанный в паспорте или документе, заменяющем паспорт гражданина, серию и номер (номер), дату выдачи паспорта или документа, заменяющего паспорт гражданина. Подпись в поддержку выдвижения кандидата и дату ее внесения избиратель ставит собственноручно.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избирателей. Указанные данные вносятся только от рук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Подписной лист заверяется лицом, осуществлявшим сбор подписей избирателей, которое собственноручно указывает свои фамилию, имя и отчество, адрес места жительства, указанный в паспорте или документе, заменяющем паспорт гражданина, серию и номер (номер), дату выдачи паспорта или документа, заменяющего паспорт гражданина, с указанием наименования или кода выдавшего его органа, ставит свою подпись и дату ее внесения, и кандидатом, который напротив своих фамилии, имени, отчества собственноручно ставит свою подпись и дату ее внес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1. После окончания сбора подписей избирателей кандидат или уполномоченные представители избирательного объединения, избирательного блока подсчитывают количество подписей избирателей, собранных в поддержку кандидата. </w:t>
      </w:r>
      <w:r>
        <w:rPr>
          <w:rFonts w:cs="Times New Roman" w:ascii="Times New Roman" w:hAnsi="Times New Roman"/>
          <w:sz w:val="26"/>
        </w:rPr>
        <w:t>По результатам подсчета составляется протокол об итогах сбора подписей избирателей по форме, установленной в приложении № 6 к настоящему Закону, который подписывается уполномоченными представителями избирательного объединения, избирательного блока либо кандидатом, выдвинутым в порядке самовыдвижения и представляется в соответствующую избирательную комисс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Законом необходимое для регистрации количество подписей, но не более чем на 25 процен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Подписные листы, представляемые в соответствующую избирательную комиссию, должны быть сброшюрованы и пронумерован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В случае проведения досрочных или повторных муниципальных выборов главы количество подписей избирателей, указанное в пункте 2 настоящей статьи, сокращается наполовину.</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4. </w:t>
      </w:r>
      <w:r>
        <w:rPr>
          <w:rFonts w:cs="Times New Roman" w:ascii="Times New Roman" w:hAnsi="Times New Roman"/>
          <w:b/>
          <w:sz w:val="26"/>
          <w:szCs w:val="26"/>
        </w:rPr>
        <w:t>Представление избирательных документов для регистрации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Для регистрации кандидата этот кандидат или уполномоченный представитель избирательного объединения, избирательного блока, выдвинувшего кандидата, не позднее чем за 40 дней до дня голосования до 18 часов по местному времени представляет в комиссию, определяющую результаты выборов в округе, следующие избирательные докумен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дписные листы с подписями избирателей в поддержку выдвижения кандидата (если в поддержку кандидата осуществлялся сбор подпис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отокол об итогах сбора подписей избирателей на бумажном носителе в двух экземплярах (если в поддержку кандидата осуществлялся сбор подпис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сведения об изменениях в данных о кандидате, ранее представленных в соответствии с пунктами 3, 4 статьи 4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ервый финансовый отчет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случае выявления отдельных нарушений в оформлении указанных в пункте 1 настоящей статьи документов комиссия, определяющая результаты выборов в округе, вправе предложить кандидату, уполномоченному представителю избирательного объединения, избирательного блока устранить эти нарушения и повторно представить все документы в избирательную комиссию. Указанное предложение может быть осуществлено до истечения срока, указанного в пункте 1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иеме избирательных документов избирательная комиссия заверяет каждую папку с подписными листами своей печатью, проверяет соответствие количества представленных подписных листов количеству, указанному в протоколе об итогах сбора подписей избирателей, а затем выдает кандидату или уполномоченному представителю избирательного объединения, избирательного блока подтверждение в письменной форме о приеме избирательных документов, в том числе подписных листов (если в поддержку кандидата осуществлялся сбор подписей избирателей), с указанием количества и видов принятых избирательных документов, количества принятых подписных листов и заявленного количества подписей, даты и времени приема подписных листов и иных избирательных документов, фамилии и подписью лица, принимавшего избирательные документы. Второй экземпляр подтверждения, подписанный лицом, принимавшим избирательные документы, остается в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збирательная комиссия не вправе ограничивать доступ кандидата, уполномоченного представителя избирательного объединения, избирательного блока в занимаемое ею помещение или отказывать указанным лицам в приеме избирательных документов, необходимых для регистрации кандидата, если документы доставлены до истечения срока, указанного в пункте 1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гистрация кандидата может производиться комиссией, определяющей результаты выборов в округе, на основании избирательного залога - денежных средств, внесенных кандидатом на специальный счет избирательной комиссии муниципального образования. Указанный счет открывается в филиале Сберегательного банка Российской Федерации в Ульяновской области. Внесение избирательного залога кандидатом должно сопровождаться представлением им в комиссию, определяющую результаты выборов в округе, в срок, установленный пунктом 1 настоящей статьи, копии платежного документа о перечислении средств избирательного залога с отметкой филиала Сберегательного банка Российской Федерации в Ульяновской области о принятии к исполнению, а также других указанных в пункте 1 настоящей статьи избирательных документов, необходимых для регистрации кандидата и не связанных со сбором подписей избирателей. Размер избирательного залога и порядок его внесения устанавливаются статьей 7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случае регистрации кандидата на основании представленных подписей избирателей избирательный залог подлежит возврату в избирательный фонд.</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5. </w:t>
      </w:r>
      <w:r>
        <w:rPr>
          <w:rFonts w:cs="Times New Roman" w:ascii="Times New Roman" w:hAnsi="Times New Roman"/>
          <w:b/>
          <w:sz w:val="26"/>
          <w:szCs w:val="26"/>
        </w:rPr>
        <w:t>Проверка достоверности данных, содержащихся в подписных листах, и сведений, представленных кандидатами, избирательными объединениями, избирательными блок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омиссия, определяющая результаты выборов в округе, проверяет соблюдение предусмотренного настоящим Законом порядка выдвижения каждого кандидата. Если кандидатом, избирательным объединением, избирательным блоком, выдвинувшими кандидата, представлены подписные листы с подписями избирателей, собранными в поддержку выдвижения кандидата,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Избирательная комиссия вправе проверить достоверность биографических и иных сведений, представленных кандидатом, избирательным объединением, избирательным блоком в соответствии с настоящим Законом.</w:t>
      </w:r>
    </w:p>
    <w:p>
      <w:pPr>
        <w:pStyle w:val="ConsNormal"/>
        <w:widowControl/>
        <w:ind w:firstLine="540"/>
        <w:jc w:val="both"/>
        <w:rPr/>
      </w:pPr>
      <w:r>
        <w:rPr>
          <w:rFonts w:cs="Times New Roman" w:ascii="Times New Roman" w:hAnsi="Times New Roman"/>
          <w:sz w:val="26"/>
          <w:szCs w:val="26"/>
        </w:rPr>
        <w:t xml:space="preserve">2. Комиссия, определяющая результаты выборов в округе, для проведения проверки соблюдения порядка сбора подписей избирател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данной избирательной комиссии, работников ее аппарата и привлеченных специалистов. К такой проверке могут привлекаться члены нижестоящих избирательных комиссий, эксперты из числа специалистов </w:t>
      </w:r>
      <w:r>
        <w:rPr>
          <w:rFonts w:cs="Times New Roman" w:ascii="Times New Roman" w:hAnsi="Times New Roman"/>
          <w:sz w:val="26"/>
        </w:rPr>
        <w:t>Управления внутренних дел Ульяновской области, Управления Министерства юстиции Российской Федерации по Ульяновской области, а также учреждений и организаций, осуществляющих учет населения Российской Федерации на территории области.</w:t>
      </w:r>
      <w:r>
        <w:rPr>
          <w:rFonts w:cs="Times New Roman" w:ascii="Times New Roman" w:hAnsi="Times New Roman"/>
          <w:sz w:val="26"/>
          <w:szCs w:val="26"/>
        </w:rPr>
        <w:t xml:space="preserve"> Их заключения могут служить основанием для признания данных, содержащихся в подписных листах, недостоверными. Для установления достоверности указанных данных избирательная комиссия вправе использовать государственную систему регистрации (учета) избирателей, участников референдума.</w:t>
      </w:r>
    </w:p>
    <w:p>
      <w:pPr>
        <w:pStyle w:val="ConsNormal"/>
        <w:widowControl/>
        <w:ind w:firstLine="540"/>
        <w:jc w:val="both"/>
        <w:rPr/>
      </w:pPr>
      <w:r>
        <w:rPr>
          <w:rFonts w:cs="Times New Roman" w:ascii="Times New Roman" w:hAnsi="Times New Roman"/>
          <w:sz w:val="26"/>
          <w:szCs w:val="26"/>
        </w:rPr>
        <w:t>3.</w:t>
      </w:r>
      <w:r>
        <w:rPr>
          <w:sz w:val="26"/>
        </w:rPr>
        <w:t xml:space="preserve"> </w:t>
      </w:r>
      <w:r>
        <w:rPr>
          <w:rFonts w:cs="Times New Roman" w:ascii="Times New Roman" w:hAnsi="Times New Roman"/>
          <w:sz w:val="26"/>
        </w:rPr>
        <w:t>Проверке подлежат все подписи избирателей и соответствующие им сведения об избирателях, содержащихся в подписных листах.</w:t>
      </w:r>
      <w:r>
        <w:rPr>
          <w:rFonts w:cs="Times New Roman" w:ascii="Times New Roman" w:hAnsi="Times New Roman"/>
          <w:sz w:val="26"/>
          <w:szCs w:val="26"/>
        </w:rPr>
        <w:t xml:space="preserve">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о результатам проверки достоверности данных, содержащихся в подписных листах, подпись избирателя может быть признана достоверной либо недостоверной или недействительно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до представления подписных листов в избирательную комиссию, если исключение (вычеркивание) специально оговорено указанными лицами в подписном листе или в протоколе об итогах сбора подписей избирателей до представления подписных листов в избирательную комисс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Недостоверными считаются подписи, выполненные от имени разных лиц одним лицом или от имени одного лица другим лицом. Подписи, выполненные указанным образом, признаются недостоверными на основании письменного заключения эксперта, привлеченного к работе по проверке достоверности подписей в соответствии с пунктом 2 настоящей статьи, либо письменного заявления соответствующего избирателя, лично представленного им в избирательную комиссию, осуществляющую проверку подпис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Недействительными счита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дписи избирателей, внесенные в подписной лист до дня, следующего за днем получения соответствующей избирательной комиссией уведомления о выдвижении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одписи лиц, не обладающих активным избирательным прав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Управления внутренних дел Ульяновской области либо заключения эксперта, привлеченного к работе по проверке достоверности подписей в соответствии с пунктом 2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одписи избирателей без указания каких-либо из сведений, требуемых в соответствии с настоящим Законом, либо без указания даты собственноручного внесения избирателем своей подписи в подписной лис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одписи избирателей, сведения о которых внесены в подписной лист нерукописным способом или карандаш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заверяющими подписные лис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все подписи избирателей в подписном листе в случае, если подписной лист не заверен собственноручной подписью лица, осуществлявшего сбор подписей избирателей, кандидата, либо если эта подпись недостоверна, либо если в сведениях о лице, осуществлявшем сбор подписей избирателей,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одписи избирателей,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местах выдачи заработной платы, пенсий, пособий, стипендий, иных социальных выпла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письменного заключения эксперта, привлеченного к работе по проверке достоверности подписей в соответствии с пунктом 2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все подписи избирателей в подписном листе, изготовленном с несоблюдением требований, установленных приложениями № 3, 4 к настоящему Закон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ри обнаружении в подписном листе заполненной строки (заполненных строк), не соответствующей (не соответствующих) требованиям настоящего Закона, не учитывается только подпись в данной строке (данных строках), за исключением случаев, предусмотренных подпунктами 8, 11 пункта 8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Специально оговоренные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пунктами 6 - 8 настоящей статьи. Не могут служить основанием для признания подписи избирателя недействительной имеющиеся в сведениях об избирателе сокращения, не препятствующие однозначному восприятию этих сведе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Установление достоверности подписи избирателя методом опроса запрещ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исьменное заключение эксперта, привлеченного к работе по проверке достоверности подписей в соответствии с пунктом 2 настоящей статьи, может содержать выводы в отношении подписи (подписей) и иных сведений как одного, так и нескольких лиц.</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Если суммарное количество недостоверных и недействительных подписей избирателей, выявленных при выборочной проверке, составит 25 и более процентов от общего количества подписей, подлежащих проверке в соответствии с пунктом 3 настоящей статьи, дальнейшая проверка подписных листов прекращается и регистрация кандидата не производи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Регистрация кандидата не производится также в случае, если количества представленных подписей избирателей за вычетом подписей избирателей, признанных недостоверными и недействительными, недостаточно для регист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По окончании проверки подписных листов по каждому кандидату составляется итоговый протокол, который подписывается руководителем рабочей группы - членом соответствующей избирательной комиссии с правом решающего голоса и представляется в комиссию, определяющую результаты выборов в округе, для принятия решения.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недействительными, с указанием оснований признания их таковыми. Протокол прилагается к решению комиссии, определяющей результаты выборов в округе. Внесение изменений в протокол после принятия решения не допускается. Копия протокола передается кандидату или уполномоченному представителю избирательного объединения, избирательного блока, выдвинувших кандидата, не менее чем за двое суток до дня заседания избирательной комиссии, на котором должен рассматриваться вопрос о регистрации кандидата. В случае, если количества достоверных подписей избирателей недостаточно или количество недостоверных и недействительных подписей составило 25 и более процентов от общего количества подписей, подлежащих проверке, кандидат, избирательное объединение, избирательный блок, выдвинувшие кандидата, вправе получить в комиссии, определяющей результаты выборов в округе, одновременно с копией протокола заверенную руководителем рабочей группы ведомость проверки, в которой называются основания (причины) признания подписей избирателей недостоверными или недействительными с указанием номера папки, подписного листа и строки в подписном листе, в которых содержится каждая из таких подписей, а также копии официальных документов, на основании которых соответствующие подписи избирателей были признаны недостоверными или недействительным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6. </w:t>
      </w:r>
      <w:r>
        <w:rPr>
          <w:rFonts w:cs="Times New Roman" w:ascii="Times New Roman" w:hAnsi="Times New Roman"/>
          <w:b/>
          <w:sz w:val="26"/>
          <w:szCs w:val="26"/>
        </w:rPr>
        <w:t>Регистрация кандидата</w:t>
      </w:r>
    </w:p>
    <w:p>
      <w:pPr>
        <w:pStyle w:val="ConsNormal"/>
        <w:widowControl/>
        <w:ind w:firstLine="540"/>
        <w:jc w:val="both"/>
        <w:rPr/>
      </w:pPr>
      <w:r>
        <w:rPr>
          <w:rFonts w:cs="Times New Roman" w:ascii="Times New Roman" w:hAnsi="Times New Roman"/>
          <w:sz w:val="26"/>
          <w:szCs w:val="26"/>
        </w:rPr>
        <w:t>1. Комиссия, определяющая результаты выборов в округе, не позднее чем через 7 дней после приема необходимых для регистрации кандидата документов (а в отношении кандидатов, внесших для регистрации избирательный залог, - после поступления избирательного залога на специальный счет избирательной комиссии муниципального образования) обязана принять решение о регистрации кандидата либо мотивированное решение об отказе в его регистрации.</w:t>
      </w:r>
      <w:r>
        <w:rPr>
          <w:sz w:val="26"/>
        </w:rPr>
        <w:t xml:space="preserve">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rPr>
        <w:t>Регистрация кандидатов, выдвинутых избирательными объединениями, избирательными блоками, осуществляется без сбора подписей избирателей и внесения избирательного залога при условии, что по результатам ближайших предыдущих выборов депутатов Государственной Думы Федерального Собрания Российской Федерации федеральные списки кандидатов, выдвинутые этими избирательными объединениями, избирательными блоками, были допущены к распределению депутатских мандатов. Основанием для регистрации кандидата в этом случае является решение о его выдвижении, принятое избирательным объединением, избирательным блоком в установленном федеральном законом поряд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решении о регистрации кандидата указываются дата и время регист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регистрации кандидата, выдвинутого избирательным объединением, избирательным блоком, в решении о регистрации отмечается факт выдвижения кандидата избирательным объединением, избирательным блок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случае принятия решения об отказе в регистрации кандидата комиссия, определяющая результаты выборов в округе, обязана в течение суток с момента его принятия выдать кандидату или уполномоченному представителю избирательного объединения, избирательного блока, выдвинувших кандидата, копию решения избирательной комиссии с изложением оснований отказа. Основаниями отказа явля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тсутствие у кандидата пассивного избирательного пра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для кандидатов, выдвинутых избирательным объединением, избирательным блоком, - несоблюдение требований к выдвижению кандидата, предусмотренных Федеральным законом «О политических партиях» и Федеральны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отсутствие среди документов, представленных для регистрации, документов, необходимых для регистрации кандидата в соответствии с Федеральным законом и настоящи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грубое или неоднократное нарушение запрета на сбор подписей в местах, где в соответствии с законом эта деятельность запрещена, если представленные для регистрации кандидата подписи были собраны с нарушением этого запрета. Грубым нарушением считается сбор не менее 20 процентов подписей от общего числа подписей избирателей, представленных для регистрации кандидата, в местах, где сбор подписей запрещен;</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недостаточное количество представленных достоверных и действительных подписей избирателей, собранных в поддержку выдвижения кандидата, или выявление 25 и более процентов недостоверных и недействительных подписей от общего количества подписей избирателей, представленных для проверки (если для регистрации кандидата не внесен избирательный залог либо не представлено решение избирательного объединения, избирательного блока в соответствии с пунктом 1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недостоверность сведений, представляемых кандидатом в соответствии с пунктами 3, 5 статьи 4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несоздание кандидатом избирательного фонда (за исключением случаев, когда в соответствии со статьей 75 настоящего Закона создание избирательного фонда необязатель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Законом предельной суммы всех расходов из средств избирательного фон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ревышение кандидатом при финансировании своей избирательной кампании более чем на 5 процентов установленной настоящим Законом предельной суммы всех расходов из средств избирательного фон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установление судебным решением факта нарушения в течение агитационного периода кандидатом, уполномоченным представителем избирательного объединения, избирательного блока пункта 1 статьи 73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использование кандидатом, его доверенными лицами преимуществ своего должностного или служебного полож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наличие факта регистрации кандидата в другом избирательном округе при проведении муниципальных выборов депут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гражданин также не может быть зарегистрирован в качестве кандидата при наличии в отношении него вступившего в силу решения суда о лишении его права занимать муниципальные должности в течение определенного срока, если голосование на муниципальных выборах состоится до истечения указанного ср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еречень оснований отказа в регистрации кандидата по решению комиссии, установленный настоящим пунктом, является исчерпывающи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случае отказа в регистрации кандидата повторное выдвижение кандидата возможно с соблюдением порядка и сроков, установленных настоящи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 случае обнаружения признаков нарушения законодательства о выборах, влекущего за собой уголовную или административную ответственность, избирательная комиссия направляет в правоохранительные органы, суд соответствующие документы и материалы для установления факта нарушения и решения вопроса о привлечении к ответственности виновных лиц.</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Решение избирательной комиссии о регистрации кандидата либо об отказе в его регистрации может быть обжаловано в суд в соответствии с федеральным законодательств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Каждому зарегистрированному кандидату выдается удостоверение о регистрации с указанием даты и времени регист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Сведения о зарегистрированных кандидатах в течение 48 часов после регистрации комиссия, определяющая результаты выборов в округе, передает в средства массовой информации. Перечень подлежащих опубликованию сведений о доходах и имуществе зарегистрированных кандидатов устанавливается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Комиссия, определяющая результаты выборов в округе, не позднее чем за 15 дней до дня голосования размещает на стенде в помещении избирательной комиссии информацию о зарегистрированных кандидатах с указанием сведений, перечисленных в пунктах 3 - 5 статьи 86 настоящего Закона. Сведения о доходах и об имуществе каждого зарегистрированного кандидата размещаются на стендах в равных объемах сведений для всех зарегистрированных кандидатов. В том же порядке сообщается информация об отмене регистрации зарегистрированных кандидатов, об изменениях в составах избирательных блоков, выдвинувших зарегистрированных кандидатов. Сведения о зарегистрированных кандидатах размещаются в той же последовательности, что и в избирательном бюллетен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Не допускается регистрация одного и того же лица более чем по одному избирательному округу при проведении выборов в один и тот же выборный орган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Кандидат, зарегистрированный как кандидат, выдвинутый в порядке самовыдвижения, не может быть одновременно зарегистрирован как кандидат от избирательного объединения,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В случае нарушения правил регистрации кандидата, установленных в пункте 10 настоящей статьи, действительной считается регистрация кандидата, состоявшаяся ранее, а решение о регистрации, принятое позднее, отменяется соответствующей избирательной комиссией, если в течение суток зарегистрированный кандидат не подаст заявление об отказе от регистрации, состоявшейся ране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Если за 35 дней до дня голосования в избирательном округе будет зарегистрировано менее двух кандидатов, проведение голосования в данном округе по решению избирательной комиссии муниципального образования откладывается на срок до 40 дней для дополнительного выдвижения кандидатов и осуществления последующих избирательных действий.</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ind w:firstLine="540"/>
        <w:jc w:val="both"/>
        <w:rPr/>
      </w:pPr>
      <w:r>
        <w:rPr>
          <w:rFonts w:cs="Times New Roman" w:ascii="Times New Roman" w:hAnsi="Times New Roman"/>
          <w:bCs/>
          <w:sz w:val="26"/>
          <w:szCs w:val="26"/>
        </w:rPr>
        <w:t>Глава 7.</w:t>
      </w:r>
      <w:r>
        <w:rPr>
          <w:rFonts w:cs="Times New Roman" w:ascii="Times New Roman" w:hAnsi="Times New Roman"/>
          <w:b/>
          <w:bCs/>
          <w:sz w:val="26"/>
          <w:szCs w:val="26"/>
        </w:rPr>
        <w:t xml:space="preserve"> Статус кандидатов, зарегистрированных кандидатов. Выбытие кандидата, зарегистрированного кандидата</w:t>
      </w:r>
    </w:p>
    <w:p>
      <w:pPr>
        <w:pStyle w:val="Cons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540"/>
        <w:jc w:val="both"/>
        <w:rPr/>
      </w:pPr>
      <w:r>
        <w:rPr>
          <w:rFonts w:cs="Times New Roman" w:ascii="Times New Roman" w:hAnsi="Times New Roman"/>
          <w:sz w:val="26"/>
          <w:szCs w:val="26"/>
        </w:rPr>
        <w:t xml:space="preserve">Статья 57. </w:t>
      </w:r>
      <w:r>
        <w:rPr>
          <w:rFonts w:cs="Times New Roman" w:ascii="Times New Roman" w:hAnsi="Times New Roman"/>
          <w:b/>
          <w:sz w:val="26"/>
          <w:szCs w:val="26"/>
        </w:rPr>
        <w:t>Равенство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андидаты обладают равными правами и несут равные обязанности, за исключением случаев, установленных Федеральным законом, иными федеральными законами, настоящи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т имени кандидатов вправе выступать исключительно их уполномоченные представители по финансовым вопросам и доверенные лиц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8. </w:t>
      </w:r>
      <w:r>
        <w:rPr>
          <w:rFonts w:cs="Times New Roman" w:ascii="Times New Roman" w:hAnsi="Times New Roman"/>
          <w:b/>
          <w:sz w:val="26"/>
          <w:szCs w:val="26"/>
        </w:rPr>
        <w:t>Ограничения, связанные с должностным или со служебным положение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андидаты, замещающие государственные или муниципальные должности либо находящиеся на государственной или муниципальной службе, а также кандидаты, являющиеся должностными лицами организаций, осуществляющих выпуск средств массовой информации, либо работающие в таких организациях, при проведении своей избирательной кампании не вправе использовать преимущества своего должностного или служебного полож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Зарегистрированные кандидаты, замещающие государственные должности категории "А" в органах исполнительной власти или судебной власти либо выборные муниципальные должности (за исключением депутатов представительных органов местного самоуправления), а также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за исключением редакций периодических печатных изданий, учрежденных кандидатами, избирательными объединениями), на время их участия в муниципальных выборах освобождаются от выполнения должностных или служебных обязанностей и представляют в комиссию, определяющую результаты выборов в округе, заверенную копию соответствующего приказа (распоряжения) не позднее чем через 3 дня со дня регистрации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На выборах в представительные органы местного самоуправления при числе избирателей в избирательном округе 5000 и менее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Лица, не являющиеся кандидатами и замещающие государственные или муниципальные должности, в период избирательной кампании не вправе использовать преимущества своего должностного или служебного положения в целях выдвижения и (или) избрания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од использованием преимуществ должностного или служебного положения в настоящем Законе в соответствии с Федеральным законом следует понимат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ивлечение лиц, находящихся в подчинении или в иной служебной зависимости, иных государственных и муниципальных служащих к осуществлению в служебное время деятельности, способствующей выдвижению и (или) избранию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кандидата, в случае, если иным кандидатам не будет гарантировано использование указанных помещений на таких же услови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спользование телефонной, факсимильной и иных видов связи, информационных услуг, оргтехники, обеспечивающих функционирование государственных органов, органов местного самоуправления, государственных и муниципальных учреждений, для проведения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сбор подписей избирателей, ведение предвыборной агитации лицами, замещающими государственные или муниципальные должности либо находящимися на государственной или муниципальной службе, в ходе служебных (оплачиваемых за счет государственных или муниципальных средств) командирово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еимущественный по сравнению с другими кандидатами доступ к государственным и муниципальным средствам массовой информации в целях сбора подписей избирателей или ведения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агитационное выступление при проведении массовых мероприятий, организуемых в период избирательной кампании государственными и муниципальными органами и организациями, за исключением мероприятий, предусмотренных пунктом 9 статьи 71 настоящего Закона, а также не оплаченное из соответствующего избирательного фонда обнародование в период избирательной кампании в средствах массовой информации,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Соблюдение перечисленных в пункте 4 настоящей статьи ограничений не должно препятствовать осуществлению депутатами представительных органов местного самоуправления своих полномочий и выполнению ими своих обязанностей перед избирателя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Должностным лицам, журналистам и иным творческим работникам организаций, осуществляющих выпуск средств массовой информации (за исключением редакций периодических печатных изданий, учрежденных кандидатами, избирательными объединениями), если указанные лица являются кандидатами либо доверенными лицами кандидатов, запрещается участвовать в освещении избирательной кампании через средства массовой информац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59. </w:t>
      </w:r>
      <w:r>
        <w:rPr>
          <w:rFonts w:cs="Times New Roman" w:ascii="Times New Roman" w:hAnsi="Times New Roman"/>
          <w:b/>
          <w:sz w:val="26"/>
          <w:szCs w:val="26"/>
        </w:rPr>
        <w:t>Доверенные лица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и проведении муниципальных выборов депутатов кандидат вправе назначить до десяти доверенных лиц.</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главы кандидат вправе назначить до тридцати доверенных лиц.</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Регистрация доверенных лиц осуществляется комиссией, определяющей результаты выборов в округе, незамедлительно после поступления письменного заявления кандидата о назначении доверенных лиц и заявления самого гражданина о согласии быть доверенным лицом. В заявлении указываются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доверенного лица (наименование субъекта Российской Федерации, район, город, иной населенный пункт, улица, номера дома и квартиры), серия и номер (номер) паспорта или заменяющего его документа, дата его выдач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писок доверенных лиц кандидата представляется в избирательную комиссию в печатном и машиночитаемом виде по форме, установленной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соответствии с Федеральным законом доверенными лицами кандидатов не могут быть кандидаты, лица, замещающие государственные должности категории "А" или выборные муниципальные должности.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комиссию, определяющую результаты выборов в округе, приказа об освобождении его от исполнения служебных обязанностей (в том числе на период отпус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Доверенные лица получают от избирательной комиссии удостоверения и участвуют в избирательной кампании кандидата, в том числе осуществляют агитационную деятельность. На период полномочий доверенного лица администрация (работодатель) обязана (обязан) предоставлять доверенным лицам по их просьбе неоплачиваемый отпуск в период со дня регистрации доверенных лиц до дня официального опубликования общих итогов муниципальных выборов (либо дня утраты кандидатом, зарегистрированным кандидатом своего стату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Доверенные лица имеют также полномочия наблюдате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андидат, назначивший доверенных лиц, вправе в любое время отозвать их и назначить взамен других доверенных лиц, уведомив об этом комиссию, определяющую результаты выборов в округе, которая аннулирует выданные отозванным доверенным лицам удостоверения. Доверенное лицо кандидата вправе в любое время по собственной инициативе сложить с себя свои полномочия, вернув в комиссию, определяющую результаты выборов в округе, выданное ему удостоверение и уведомив об этом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олномочия доверенных лиц кандидата начинаются со дня, следующего за днем их регистрации комиссией, определяющей результаты выборов в округе, и заканчиваются вместе с утратой статуса назначившего их кандидата, за исключением случая, предусмотренного пунктом 4 настоящей статьи, но не позднее дня официального опубликования общих результатов муниципальных выборов, а если по жалобам, поданным доверенным лицом либо представляемым им кандидатом в связи с нарушениями настоящего Закона, ведется судебное разбирательство, - не позднее дня вынесения судом окончательного реше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60. </w:t>
      </w:r>
      <w:r>
        <w:rPr>
          <w:rFonts w:cs="Times New Roman" w:ascii="Times New Roman" w:hAnsi="Times New Roman"/>
          <w:b/>
          <w:sz w:val="26"/>
          <w:szCs w:val="26"/>
        </w:rPr>
        <w:t>Гарантии деятельности зарегистрированного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Работодатель, руководитель государственного органа или его соответствующего подразделения, командир воинской части, администрация учебного заведения, в которых работает, служит, проходит альтернативную гражданскую службу, военные сборы, учится кандидат, со дня регистрации кандидата избирательной комиссией до дня официального опубликования результатов муниципальных выборов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соответствии с Федеральным законом зарегистрированный кандидат в течение срока, указанного в пункте 1 настоящей статьи, по инициативе администрации (работодателя) не может быть уволен с работы, со службы, отчислен из образовательного учреждения или без его согласия переведен на другую работу, в том числе на работу в другую местность, а также направлен в командировку, призван на военную службу, военные сборы, направлен на альтернативную гражданскую службу. Время участия зарегистрированного кандидата в муниципальных выборах засчитывается в общий трудовой стаж по той специальности, по которой он работал до регистрации в качестве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соответствии с Федеральным законом зарегистрированный кандидат не может быть привлечен к уголовной ответственности, арестован или подвергнут в судебном порядке административному наказанию без согласия прокурора, к компетенции которого федеральными законами отнесено решение данного вопр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Зарегистрированный кандидат, его доверенное лицо имеют право получить в комиссии, определяющей результаты выборов в округе, список избирательных участков с указанием их границ, адресов и телефонов избирательных комиссий, участвующих в подготовке и проведении муниципальных выборов, адресов помещений для голосования.</w:t>
      </w:r>
    </w:p>
    <w:p>
      <w:pPr>
        <w:pStyle w:val="Normal"/>
        <w:autoSpaceDE w:val="false"/>
        <w:ind w:firstLine="540"/>
        <w:jc w:val="both"/>
        <w:rPr>
          <w:sz w:val="26"/>
          <w:szCs w:val="26"/>
        </w:rPr>
      </w:pPr>
      <w:r>
        <w:rPr>
          <w:sz w:val="26"/>
          <w:szCs w:val="26"/>
        </w:rPr>
        <w:t xml:space="preserve">5. Кандидат утрачивает права и освобождается от обязанностей, которые связаны со статусом кандидата, за исключением обязанностей, предусмотренных пунктом 9 статьи 59 Федерального закона, с момента официального опубликования (обнародования) общих данных о результатах муниципальных выборов, а при досрочном выбытии - с даты выбытия.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татья 61. </w:t>
      </w:r>
      <w:r>
        <w:rPr>
          <w:rFonts w:cs="Times New Roman" w:ascii="Times New Roman" w:hAnsi="Times New Roman"/>
          <w:b/>
          <w:sz w:val="26"/>
          <w:szCs w:val="26"/>
        </w:rPr>
        <w:t xml:space="preserve">Выбытие кандидата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андидат, зарегистрированный кандидат вправе в любое время, но не позднее чем за 3 дня до дня голосования снять свою кандидатуру, подав письменное заявление в комиссию, определяющую результаты выборов в округе. Указанное заявление не подлежит отзыву. Если кандидат был зарегистрирован, то на основании полученного заявления комиссия, определяющая результаты выборов в округе, в течение суток принимает решение об аннулировании регистрации подавшего заявление кандидата. Зарегистрированный кандидат вправе снять свою кандидатуру менее чем за 3 дня до дня голосования только при наличии вынуждающих обстоятель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Избирательное объединение в соответствии со своим уставом, избирательный блок по решению представителей, уполномоченных на то входящими в него избирательными объединениями, принявшие решение о выдвижении кандидата, вправе в любое время, но не позднее чем за 5 дней до дня голосования на общих выборах отозвать этого кандидата, подав письменное заявление об этом в комиссию, определяющую результаты выборов в округе. Указанное заявление не подлежит отзыву. В случае отзыва зарегистрированного кандидата избирательная комиссия принимает решение об аннулировании регистрации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збирательная комиссия, приняв решение об аннулировании регистрации кандидата, уведомляет об этом лицо, в отношении которого принято данное решение, и выдает ему копию указанного решения в день его принятия, а в случае отсутствия указанного лица направляет ему копию решения по почт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Если ко дню голосования при проведении муниципальных выборов депутатов в одномандатном избирательном округе не останется ни одного зарегистрированного кандидата, а при проведении муниципальных выборов главы останется менее двух зарегистрированных кандидатов, либо число зарегистрированных кандидатов в многомандатном избирательном округе окажется меньше установленного числа мандатов или равным ему, муниципальные выборы в данном округе по решению комиссии, определяющей результаты выборов в округе, откладываются на срок не более шести месяцев для дополнительного выдвижения кандидатов и осуществления последующих избирательных действ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отложении выборов и осуществлении последующих избирательных действий допускается повторная регистрация в установленном настоящим Законом порядке выбывшего ранее кандидата, если иное не предусмотрено Федеральны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ко дню голосования на муниципальных выборах депутатов в избирательном округе останется один кандидат, голосование проводится по одной кандидатуре. При этом кандидат считается избранным, если за него проголосовало не менее 50 процентов избирателей, принявших участие в голосов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 случае наступления указанных в пункте 4 настоящей статьи обстоятельств в результате того, что зарегистрированный кандидат без вынуждающих обстоятельств снял свою кандидатуру либо избирательное объединение, избирательный блок отозвали зарегистрированного кандидата, все расходы, понесенные комиссией, определяющей результаты выборов в округе, при подготовке и проведении выборов, возмещаются за счет этого кандидата, избирательного объединения, избирательного блока. В случае, если обязанность возместить указанные расходы возлагается на избирательный блок, необходимые для возмещения средства распределяются в равных долях между избирательными, их региональными объединениями, входящими в этот блок на день принятия им соответствующего решения, если иное распределение не предусмотрено в решении о создании этого избирательного блока, представленном в избирательную комиссию, зарегистрировавшую избирательный бло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од обстоятельствами, вынуждающими зарегистрированного кандидата к снятию своей кандидатуры, избирательное объединение, избирательный блок - к отзыву выдвинутых ими зарегистрированных кандидатов, понимаются признание зарегистрированного кандидата судом недееспособным, ограниченно дееспособным, тяжелая болезнь, стойкое расстройство здоровья зарегистрированного кандидата, его близких родственников.</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ind w:firstLine="540"/>
        <w:jc w:val="both"/>
        <w:rPr/>
      </w:pPr>
      <w:r>
        <w:rPr>
          <w:rFonts w:cs="Times New Roman" w:ascii="Times New Roman" w:hAnsi="Times New Roman"/>
          <w:bCs/>
          <w:sz w:val="26"/>
          <w:szCs w:val="26"/>
        </w:rPr>
        <w:t>Глава 8.</w:t>
      </w:r>
      <w:r>
        <w:rPr>
          <w:rFonts w:cs="Times New Roman" w:ascii="Times New Roman" w:hAnsi="Times New Roman"/>
          <w:b/>
          <w:bCs/>
          <w:sz w:val="26"/>
          <w:szCs w:val="26"/>
        </w:rPr>
        <w:t xml:space="preserve"> Информирование избирателей. Предвыборная агитация</w:t>
      </w:r>
    </w:p>
    <w:p>
      <w:pPr>
        <w:pStyle w:val="Con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540"/>
        <w:jc w:val="both"/>
        <w:rPr/>
      </w:pPr>
      <w:r>
        <w:rPr>
          <w:rFonts w:cs="Times New Roman" w:ascii="Times New Roman" w:hAnsi="Times New Roman"/>
          <w:sz w:val="26"/>
          <w:szCs w:val="26"/>
        </w:rPr>
        <w:t xml:space="preserve">Статья 62. </w:t>
      </w:r>
      <w:r>
        <w:rPr>
          <w:rFonts w:cs="Times New Roman" w:ascii="Times New Roman" w:hAnsi="Times New Roman"/>
          <w:b/>
          <w:sz w:val="26"/>
          <w:szCs w:val="26"/>
        </w:rPr>
        <w:t>Информационное обеспечение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нформационное обеспечение муниципальных выборов включает в себя информирование избирателей и предвыборную агитацию, способствует осознанному волеизъявлению избирателей, гласности муниципальных выборов.</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63. </w:t>
      </w:r>
      <w:r>
        <w:rPr>
          <w:rFonts w:cs="Times New Roman" w:ascii="Times New Roman" w:hAnsi="Times New Roman"/>
          <w:b/>
          <w:sz w:val="26"/>
          <w:szCs w:val="26"/>
        </w:rPr>
        <w:t>Информирование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нформирование избирателей осуществляют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Федеральным законом. Органы государственной власти, органы местного самоуправления не вправе информировать избирателей о кандидатах, избирательных объединениях, избирательных блок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нформирование избирателей, в том числе через средства массовой информации, о подготовке и проведении муниципальных выборов, сроках и порядке совершения избирательных действий, об избирательных объединениях, избирательных блоках, выдвинувших кандидатов, о кандидатах, о законодательстве о муниципальных выборах осуществляют избирательные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Организации, осуществляющие выпуск средств массовой информации, свободны в своей деятельности по информированию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кандидатами. В них не должно отдаваться предпочтение какому бы то ни было кандидату, в том числе по времени освещения его предвыборной деятельности, объему печатной площади, отведенной для таких сообще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В соответствии с Федеральным законом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муниципальных выборов в соответствии с законодательством о муниципальных выборах, по инициативе администрации (работодателя) не могут быть уволены с работы или без их согласия переведены на другую работу в период избирательной кампании по данным муниципальным выборам и в течение одного года после окончания этой избирательной кампании, за исключением случая, когда на них в соответствии с трудовым законодательством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В день голосования до момента окончания голосования на территории избирательного округа запрещается опубликование (обнародование) данных о результатах выборов, в том числе размещение таких данных в информационно-телекоммуникационных сетях общего пользования (включая сеть «Интерн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64. </w:t>
      </w:r>
      <w:r>
        <w:rPr>
          <w:rFonts w:cs="Times New Roman" w:ascii="Times New Roman" w:hAnsi="Times New Roman"/>
          <w:b/>
          <w:sz w:val="26"/>
          <w:szCs w:val="26"/>
        </w:rPr>
        <w:t>Опросы общественного мн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публикование (обнародование) результатов опросов общественного мнения, связанных с муниципальными выборами, является разновидностью информирования избирателей. Несоблюдение требований пунктов 2, 3 настоящей статьи при опубликовании (обнародовании) результатов опросов общественного мнения влечет за собой признание материалов, содержащих такие сведения, агитационными и ответственность, предусмотренную федеральны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опубликовании (обнародовании) результатов опросов общественного мнения, связанных с муниципальными выборами, средства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ных исследований, связанных с проводимыми муниципальными выборами, в том числе их размещение в информационно-телекоммуникационных сетях общего пользования (включая сеть «Интерн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65. </w:t>
      </w:r>
      <w:r>
        <w:rPr>
          <w:rFonts w:cs="Times New Roman" w:ascii="Times New Roman" w:hAnsi="Times New Roman"/>
          <w:b/>
          <w:sz w:val="26"/>
          <w:szCs w:val="26"/>
        </w:rPr>
        <w:t>Организации телерадиовещания и периодические печатные издания, используемые для информационного обеспечения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нформационное обеспечение муниципальных выборов осуществляется с использованием региональных государственных, муниципальных и негосударственных организаций телерадиовещания, периодических печатных изда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од региональными государственными организациями телерадиовещания, государственными периодическими печатными изданиями в настоящем Законе понимаются осуществляющие вещание (распространяемые) на территории соответствующего избирательного округа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государственные органы, организации и (или) которым за год, предшествующий дню официального опубликования (публикации) решения о назначении (проведении) выборов, оказывалась государственная поддержка в форме субсидий и (или) субвенций на текущее функционирование за счет средств федерального бюджета, областного бюджета и (или) в уставном (складочном) капитале которых на день официального опубликования (публикации) решения о назначении (проведении) выборов имеется государственная до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д муниципальными организациями телерадиовещания и периодическими печатными изданиями в настоящем Законе понимаются осуществляющие вещание (распространяемые) на территории соответствующего избирательного округа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муниципальные органы и организации и (или) которым за год, предшествующий дню официального опубликования (публикации) решения о назначении муниципальных выборов, оказывалась муниципальная поддержка в форме субсидий и (или) субвенций на текущее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муниципальных выборов имеется муниципальная до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од негосударственными организациями телерадиовещания и периодическими печатными изданиями в настоящем Законе понимаются осуществляющие вещание (распространяемые) на территории соответствующего избирательного округа организации телерадиовещания и периодические печатные издания, не подпадающие под действие пунктов 2 и 3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 избирательных блоков.</w:t>
      </w:r>
    </w:p>
    <w:p>
      <w:pPr>
        <w:pStyle w:val="ConsNormal"/>
        <w:ind w:firstLine="513"/>
        <w:jc w:val="both"/>
        <w:rPr>
          <w:rFonts w:ascii="Times New Roman" w:hAnsi="Times New Roman" w:cs="Times New Roman"/>
          <w:sz w:val="26"/>
          <w:szCs w:val="26"/>
        </w:rPr>
      </w:pPr>
      <w:r>
        <w:rPr>
          <w:rFonts w:cs="Times New Roman" w:ascii="Times New Roman" w:hAnsi="Times New Roman"/>
          <w:sz w:val="26"/>
        </w:rPr>
        <w:t>6. Перечень муниципальных организаций телерадиовещания и периодических печатных изданий, обязанных предоставлять эфирное время, печатную площадь для проведения предвыборной агитации, публикуется избирательной комиссией муниципального образования по представлению соответствующих органов местного самоуправления не позднее чем на десятый день после дня официального опубликования (публикации) решения о назначении муниципальных выборов. Если муниципальное периодическое печатное издание выходит реже одного раза в неделю, то сведения об этом указываются в данном перечн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66. </w:t>
      </w:r>
      <w:r>
        <w:rPr>
          <w:rFonts w:cs="Times New Roman" w:ascii="Times New Roman" w:hAnsi="Times New Roman"/>
          <w:b/>
          <w:sz w:val="26"/>
          <w:szCs w:val="26"/>
        </w:rPr>
        <w:t>Предвыборная агитац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 период проведения избирательной кампании предвыборной агитацией призна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изывы голосовать «за» или «против»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ыражение предпочтения кому-либо из кандидатов, какому-либо избирательному объединению, какому-либо иному общественному объединению (если оно входит в избирательный блок), какому-либо избирательному блоку, в частности, указание, за какого кандидата будет голосовать избирател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описание возможных последствий избрания или неизбрания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деятельность, способствующая формиров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иные действия в соответствии с Федеральны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едвыборная агитация может проводить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на каналах организаций телерадиовещания и в периодических печатных издани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осредством проведения массовых мероприятий (собраний, встреч с гражданами, митингов, демонстраций, шествий, публичных дебатов и диску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средством выпуска и распространения печатных, аудиовизуальных и других агитационных материа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иными не запрещенными законом метод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конференций, интервью, выступлений, показа телеочерков, видеофильмов о зарегистрированном кандидате и в иных не запрещенных законом форм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андидат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поряд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Запрещается проводить предвыборную агитацию, выпускать и распространять любые агитационные материал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рганам государственной власти, иным государственным органам, органам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лицам, находящимся на государственной или муниципальной службе, в том числе военнослужащим, лицам, замещающим государственные должности категории «А» или выборные муниципальные должности,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оинским частям, военным учреждениям и организация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благотворительным организациям и религиозным объединениям, учрежденным ими организациям, а также представителям религиозных объединений при совершении обрядов и церемо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избирательным комиссиям, членам избирательных комиссий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иностранным гражданам, лицам без гражданства, иностранным юридическим лиц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представителям организаций, осуществляющих выпуск средств массовой информации, при осуществлении ими профессиональной деятельно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Лицам, замещающим государственные должности категории «А»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Запрещается прямое или косвенное привлечение к предвыборной агитации лиц, которые не достигнут возраста 18 лет на день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Использование изображения физического лица, положительных высказываний физического лица о кандидате, избирательном объединении, избирательном блоке в агитационных материалах кандидатов, избирательных объединений, избирательных блоков возможно только с письменного согласия данного физического лица. Документ, подтверждающий согласие, представляется в комиссию, определяющую результаты выборов в округе, вместе с экземплярами агитационных материалов, представляемых в соответствии с пунктом 3 статьи 72 настоящего Закона, а в случае размещения агитационного материала на канале организации телерадиовещания либо в периодическом печатном издании - по требованию соответствующей избирательной комиссии. Данное ограничение не распространяется на использование кандидатами, избирательными объединениями, избирательными блоками в предвыборной агитации публично высказанных и опубликованных (обнародованных) мнений с указанием даты (периода времени) публикации (обнародования) и наименования средства массовой информации, в котором была осуществлена эта публикация (обнародование). Ссылка в агитационных материалах на положительное высказывание физического лица, не имеющего в соответствии с настоящим Законом права проводить предвыборную агитацию, о кандидате, об избирательном объединении, ином общественном объединении (если оно входит в избирательный блок), избирательном блоке допускается только в случае, если это высказывание было опубликовано (обнародовано) до официального опубликования (публикации) решения о назначении муниципальных выборов. В такой ссылке должны указываться дата (период времени) публикации (обнародования) этого высказывания и наименование средства массовой информации, в котором была осуществлена эта публикация (обнародование).</w:t>
      </w:r>
    </w:p>
    <w:p>
      <w:pPr>
        <w:pStyle w:val="ConsNormal"/>
        <w:ind w:firstLine="570"/>
        <w:jc w:val="both"/>
        <w:rPr>
          <w:rFonts w:ascii="Times New Roman" w:hAnsi="Times New Roman" w:cs="Times New Roman"/>
          <w:sz w:val="26"/>
          <w:szCs w:val="26"/>
        </w:rPr>
      </w:pPr>
      <w:r>
        <w:rPr>
          <w:rFonts w:cs="Times New Roman" w:ascii="Times New Roman" w:hAnsi="Times New Roman"/>
          <w:sz w:val="26"/>
          <w:szCs w:val="26"/>
        </w:rPr>
        <w:t>9. Расходы на проведение предвыборной агитации (включая призывы голосовать против всех кандидатов) осуществляются исключительно за счет средств избирательного фонда зарегистрированного кандидата в установленном настоящим Законом порядке. Агитация за кандидата, оплачиваемая из средств избирательных фондов других кандидатов, запрещается.</w:t>
      </w:r>
    </w:p>
    <w:p>
      <w:pPr>
        <w:pStyle w:val="ConsNormal"/>
        <w:ind w:firstLine="570"/>
        <w:jc w:val="both"/>
        <w:rPr/>
      </w:pPr>
      <w:r>
        <w:rPr>
          <w:rFonts w:cs="Times New Roman" w:ascii="Times New Roman" w:hAnsi="Times New Roman"/>
          <w:sz w:val="26"/>
          <w:szCs w:val="26"/>
        </w:rPr>
        <w:t>10. Избирательное объединение, в том числе входящее в избирательный блок, в случае выдвижения им или соответствующим избирательным блоком кандидата и последующей регистрации этого кандидата соответствующей избирательной комиссией не позднее чем за десять дней до дня голосования публикует свою предвыборную программу не менее чем в одном муниципальном периодическом печатном издании, а также в сети «Интернет». Избирательное объединение, входящее в избирательный блок, вправе не публиковать свою предвыборную программу в случае, если этот избирательный блок в указанный срок опубликует свою предвыборную программу. Такая публикация должна быть осуществлена в рамках использования бесплатной печатной площади, предоставленной в соответствии с настоящим Законом, либо оплачена из избирательного фонда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67. </w:t>
      </w:r>
      <w:r>
        <w:rPr>
          <w:rFonts w:cs="Times New Roman" w:ascii="Times New Roman" w:hAnsi="Times New Roman"/>
          <w:b/>
          <w:sz w:val="26"/>
          <w:szCs w:val="26"/>
        </w:rPr>
        <w:t>Агитационный период</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Агитационный период начинается со дня выдвижения кандидата и создания соответствующего избирательного фонда (за исключением случая, когда кандидат вправе не создавать избирательный фонд в соответствии с настоящим Законом) и прекращается в ноль часов по местному времени за сутки д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едвыборная агитация на каналах организаций телерадиовещания и в периодических печатных изданиях проводится в период, который начинается за 30 дней до дня голосования и прекращается в ноль часов по местному времени за сутки д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оведение предвыборной агитации в день голосования и в предшествующий ему день запрещ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Агитационные печатные материалы (листовки, плакаты и другие), ранее вывешенные вне помещений для голосования, зданий и помещений избирательных комиссий в установленном федеральным законодательством порядке на расстоянии не менее 50 метров от входа в них, сохраняются в день голосования на прежних местах.</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68. </w:t>
      </w:r>
      <w:r>
        <w:rPr>
          <w:rFonts w:cs="Times New Roman" w:ascii="Times New Roman" w:hAnsi="Times New Roman"/>
          <w:b/>
          <w:sz w:val="26"/>
          <w:szCs w:val="26"/>
        </w:rPr>
        <w:t>Общие условия проведения предвыборной агитации на каналах организаций телерадиовещания и в периодических печатных издани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в порядке, предусмотренном настоящим Законом, бесплатно (бесплатное эфирное время, бесплатная печатная площадь) либо за плат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Муниципальные организации телерадиовещания и редакции муниципальных периодических печатных изданий обязаны обеспечить равные условия проведения предвыборной агитации зарегистрированным кандидатам, в том числе для представления избирателям предвыборных программ. Региональные государственные организации телерадиовещания и редакции региональных государственных периодических печатных изданий вправе предоставлять таким кандидатам эфирное время и печатную площадь только за плат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Зарегистрированные кандидаты не вправе использовать предоставленные им бесплатное эфирное время, бесплатную печатную площадь для проведения предвыборной агитации за других зарегистрированны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Негосударственные организации телерадиовещания и редакции негосударственных периодических печатных изданий, которые учреждены не менее чем за один год до начала избирательной кампании, а также негосударственные организации телерадиовещания и редакции негосударственных периодических печатных изданий, учрежденные менее чем за один год до начала избирательной кампании избирательными объединениями, вправе предоставлять зарегистрированным кандидатам эфирное время, печатную площадь.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эфирное время, печатную площад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Это требование не распространяется на редакции негосударственных периодических печатных изданий, учрежденных кандидатами. Под периодическим печатным изданием, учрежденным кандидатом, в настоящем Законе понимается периодическое печатное издание, учрежденное не менее чем за один год до начала избирательной кампании по муниципальным выборам гражданином (гражданами) Российской Федерации, участвующим (участвующими) в муниципальных выборах в качестве кандидата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проведении) выборов и в этот же срок представлены в избирательную комиссию муниципального образования вместе с уведомлением о готовности предоставить эфирное время, печатную площадь для проведения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региональные государственные организации телерадиовещания и редакции региональных государствен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уведомления, указанного в пункте 6 настоящей статьи, в установленные в указанном пункте срок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В соответствии с Федеральным законом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по формам и в порядке, которые установлены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эфирное время, печатную площадь, по запросам избирательной комиссии муниципального образования обязаны представлять ей документы, подтверждающие согласие зарегистрированного кандидата на выполнение платных работ и оказание платных услуг.</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Организации, осуществляющие выпуск средств массовой информации, обязаны хранить указанные в пункте 8 настоящей статьи учетные документы о бесплатном и платном предоставлении эфирного времени и печатной площади не менее трех лет с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В соответствии с Федеральным законом 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до предоставления эфирного времени, печатной площад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69. </w:t>
      </w:r>
      <w:r>
        <w:rPr>
          <w:rFonts w:cs="Times New Roman" w:ascii="Times New Roman" w:hAnsi="Times New Roman"/>
          <w:b/>
          <w:sz w:val="26"/>
          <w:szCs w:val="26"/>
        </w:rPr>
        <w:t>Условия проведения предвыборной агитации на телевидении и ради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Зарегистрированные кандидаты имеют право на предоставление им бесплатного эфирного времени на каналах муниципальных организаций телерадиовещания на равных условиях (продолжительность предоставленного эфирного времени, время выхода в эфир и другие услов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на территории избирательного округа отсутствуют муниципальные организации телерадиовещания, бесплатное эфирное время не предоставля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бщий объем бесплатного эфирного времени, которое каждая из муниципальных организаций телерадиовещания выделяет на каждом из своих каналов для проведения предвыборной агитации, должен составлять не менее 30 минут в рабочие дни в период, установленный пунктом 2 статьи 67 настоящего Закона, а в случае,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придется более 3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30 мину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Не менее половины общего объема бесплатного эфирного времени, выделяемого муниципальными организациями телерадиовещания, отводится зарегистрированным кандидатам для совместного проведения дискуссий, «круглых столов», иных совместных агитационных мероприятий. К использованию этой доли бесплатного эфирного времени все зарегистрированные кандидаты должны быть допущены на равных основаниях. Если на каждого зарегистрированного кандидата из общего объема бесплатного эфирного времени приходится менее пяти минут бесплатного эфирного времени, данное правило не применя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 совместных агитационных мероприятиях, проводимых на каналах муниципальных организаций телерадиовещания, зарегистрированные кандидаты могут участвовать только лично. Представители зарегистрированного кандидата к участию в совместных агитационных мероприятиях не допускаются, за исключением случая, указанного в пункте 6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Если зарегистрированный кандидат в связи с болезнью или выполнением должностных обязанностей не может участвовать в совместном агитационном мероприятии, проводимом на канале муниципальной организации телерадиовещания, вместо него в совместном агитационном мероприятии может участвовать его доверенное лиц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Зарегистрированный кандидат вправе отказаться от участия в совместном агитационном мероприят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В случаях, предусмотренных пунктами 6, 7 настоящей статьи, эфирное время, отведенное для проведения совместного агитационного мероприятия, не уменьшается, за исключением случая, когда в совместном агитационном мероприятии может принять участие только один участник этого мероприятия. Такому участнику по его желанию предоставляется бесплатное эфирное время в пределах доли, полученной в результате деления объема эфирного времени, предоставляемого для проведения совместного агитационного мероприятия, на общее число предполагавшихся участников указанного агитационного мероприятия. Неучастие зарегистрированного кандидата в совместном агитационном мероприятии не влечет за собой увеличение объема бесплатного эфирного времени, выделяемого ему в соответствии с пунктом 9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9. Оставшаяся после предоставления для проведения совместных агитационных мероприятий часть бесплатного эфирного времени, выделяемого муниципальными организациями телерадиовещания, распределяется в равных долях между всеми зарегистрированными кандидатами.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По завершении регистрации кандидатов, но не позднее чем за 32 дня до дня голосования, проводится жеребьевка в целях распределения бесплатного эфирного времени между всеми зарегистрированными кандидатами. Жеребьевку, в результате которой определяются дата и время выхода в эфир агитационных материалов зарегистрированных кандидатов на каналах муниципальных организаций телерадиовещания, проводит избирательная комиссия муниципального образования с участием представителей соответствующих организаций телерадиовещания. При проведении жеребьевки вправе присутствовать лица, указанные в пункте 1 статьи 43 настоящего Закона. Результаты жеребьевки оформляются протоколом. Определенный в результате жеребьевки график распределения эфирного времени публикуется в указанных в муниципальных периодических печатных изданиях либо доводится до сведения зарегистрированных кандидатов иным путем. Эфирное время предоставляется на основании договора, заключаемого после проведения жеребьевк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Муниципальные организации телерадиовещания обязаны резервировать эфирное время для проведения предвыборной агитации зарегистрированными кандидатами за плату. Размер и условия оплаты должны быть едиными для всех зарегистрированных кандидатов. Общий объем платного эфирного времени, резервируемого каждой муниципальной организацией телерадиовещания, не может быть меньше общего объема бесплатного эфирного времени, но не должен превышать его более чем в 2 раз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Зарегистрированный кандидат вправе за соответствующую плату получить эфирное время из общего объема зарезервированного эфирного времени в пределах доли, полученной в результате деления этого объема на общее число зарегистрированны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Дата и время выхода в эфир агитационных материалов зарегистрированных кандидатов на платной основе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10 настоящей статьи. При проведении жеребьевки вправе присутствовать члены избирательной комиссии муниципального образования (при проведении муниципальных выборов депутатов - также члены соответствующей окружной избирательной комиссии), а также лица, указанные в пункте 1 статьи 45 настоящего Закона. Эфирное время предоставляется на основании договора, заключенного после проведения жеребьевк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Негосударственные, а также региональные государственные организации телерадиовещания, выполнившие условия пункта 6 статьи 68 настоящего Закона, предоставляют зарегистрированным кандидатам для проведения предвыборной агитации платное эфирное время на равных условиях. Размер и условия оплаты должны быть едиными для всех зарегистрированны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Негосударственные организации телерадиовещания, не соблюдающие это требование, а также негосударственные организации телерадиовещания, не выполнившие условий пункта 6 статьи 68 настоящего Закона, не вправе предоставлять зарегистрированным кандидатам эфирное время для целей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ий объем эфирного времени, предоставляемого зарегистрированным кандидатам указанными в части первой настоящего пункта организациями телерадиовещания, дата и время выхода в эфир агитационных материалов каждого зарегистрированного кандидата определяются соответствующими организациями телерадиовещания. Эфирное время предоставляется на основании договора, заключенного организацией телерадиовещания с кандидат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Если зарегистрированный кандидат после проведения жеребьевки откажется от использования эфирного времени, он обязан не позднее чем за 5 дней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 за исключением целей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6. В договорах о предоставлении платного эфирного времени указываются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а также после выполнения условий договора оформляются акт выполнения работ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7. Платежный документ филиалу Сберегательного банка Российской Федерации в Ульяновской области о перечислении в полном объеме средств в оплату стоимости эфирного времени должен быть представлен зарегистрированным кандидатом не позднее чем за 2 дня до дня предоставления эфирного времени. Копия платежного документа с отметкой филиала Сберегательного банка Российской Федерации в Ульяновской области должна быть представлена зарегистрированным кандидатом в организацию телерадиовещания до предоставления эфирного времени. В случае нарушения указанного условия предоставление эфирного времени на каналах организаций телерадиовещания не допуск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8. Если в ходе использования платного эфирного времени зарегистрированный кандидат нарушит условия, установленные настоящим Законом, организация телерадиовещания вправе в соответствии с федеральными законами обратиться в суд с требованием о расторжении договора на предоставление платного эфирного времени. В случае расторжения договора организация телерадиовещания не вправе использовать эфирное время в целях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9. Запрещается прерывать передачу предвыборных агитационных материалов зарегистрированного кандидата, в том числе рекламой товаров, работ и услуг.</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0. Запрещается перекрывать передачу агитационных материалов зарегистрированного кандидата на каналах организаций телерадиовещания трансляцией иных теле- и радиопрограмм, агитационных материа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1.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выхода указанных программ в эфир. Организации телерадиовещания обязаны бесплатно предоставлять копии указанных теле- и радиопрограмм избирательным комиссиям по их требованию.</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70. </w:t>
      </w:r>
      <w:r>
        <w:rPr>
          <w:rFonts w:cs="Times New Roman" w:ascii="Times New Roman" w:hAnsi="Times New Roman"/>
          <w:b/>
          <w:sz w:val="26"/>
          <w:szCs w:val="26"/>
        </w:rPr>
        <w:t>Условия проведения предвыборной агитации через периодические печатные изд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Зарегистрированные кандидаты имеют право на предоставление им бесплатной печатной площади в муниципальных периодических печатных изданиях, выходящих не реже одного раза в неделю, на условиях равного объема предоставляемой печатной площади, одинакового места на полосе, одинакового размера шрифта и других равных услови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на территории избирательного округа отсутствуют муниципальные периодические печатные издания, бесплатная печатная площадь не предоставля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бщий еженедельный минимальный объем бесплатной печатной площади, которую каждая из редакций муниципальных периодических печатных изданий предоставляет зарегистрированным кандидатам, должен составлять не менее 20 процентов от общего объема еженедельной печатной площади соответствующего издания в период, установленный пунктом 2 статьи 67 настоящего Закона. Информация об общем объеме печатной площади, которую такое периодическое печатное издание бесплатно предоставляет для целей предвыборной агитации в течение указанного периода, публикуется редакцией данного издания не позднее чем через 20 дней после официального опубликования (публикации) решения о назначении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Общий объем бесплатной печатной площади, декларированной редакцией муниципального периодического печатного издания, распределяется между всеми зарегистрированными кандидатами путем деления общего объема выделяемой печатной площади на число зарегистрированных кандидатов, имеющих право на бесплатную печатную площадь в данном периодическом изд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осле завершения регистрации кандидатов, но не позднее чем за 32 дня до дня голосования редакция периодического печатного издания с участием заинтересованных лиц проводит жеребьевку в целях распределения бесплатной печатной площади между всеми зарегистрированными кандидатами и установления дат бесплатных публикаций их агитационных материалов. При проведении жеребьевки вправе присутствовать члены избирательной комиссии муниципального образования (при проведении муниципальных выборов депутатов - также члены окружной избирательной комиссии), а также лица, указанные в пункте 1 статьи 43 настоящего Закона.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Редакции муниципаль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регистрированными кандидатами за плату в период, установленный пунктом 2 статьи 67 настоящего Закона. Размер и условия оплаты должны быть едиными для всех зарегистрированных кандидатов. Общий объем платной печатной площади, резервируемой каждой редакцией муниципального периодического печатного издания, не может быть меньше общего объема бесплатной печатной площади, предоставляемой в соответствии с пунктом 2 настоящей статьи, но при этом не должен превышать его более чем в 2 раз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Каждый зарегистрированный кандидат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зарегистрированны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Дата опубликования агитационных материалов определяется в соответствии с жеребьевкой, проводимой редакцией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4 настоящей статьи. При проведении жеребьевки вправе присутствовать члены избирательной комиссии области (при проведении муниципальных выборов депутатов - также члены соответствующей окружной избирательной комиссии), а также лица, указанные в пункте 1 статьи 43 настоящего Закона.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Редакции негосударственных, а также региональных государственных периодических печатных изданий, выходящих реже одного раза в неделю, выполнившие условия пункта 6 статьи 68 настоящего Закона, предоставляют зарегистрированным кандидатам платную печатную площадь на равных условиях. Размер и условия оплаты должны быть едиными для всех зарегистрированны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Редакции негосударственных, а также региональных государственных периодических печатных изданий, не выполнившие условий пункта 6 статьи 68 настоящего Закона, не вправе предоставлять зарегистрированным кандидатам печатную площадь для целей предвыборной агитации. Редакции, указанных периодических печатных изданий, выполнившие условия пункта 6 статьи 68 настоящего Закона, вправе отказать в предоставлении печатной площади для проведения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ий объем печатной площади, предоставляемой зарегистрированным кандидатам редакциями указанных периодических печатных изданий, дата опубликования агитационных материалов каждого из зарегистрированных кандидатов определяются самими редакциями. Печатная площадь предоставляется на основании договора, заключенного между редакцией периодического печатного издания и кандидат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Если зарегистрированный кандидат после проведения жеребьевки откажется от использования печатной площади, он обязан не позднее чем за 5 дней до дня опубликования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 за исключением целей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Платежный документ филиалу Сберегательного банка Российской Федерации в Ульяновской области о перечислении в полном объеме средств в оплату стоимости печатной площади должен быть представлен зарегистрированным кандидатом не позднее чем за 2 дня до дня опубликования агитационного материала. Копия платежного документа с отметкой филиала Сберегательного банка Российской Федерации в Ульяновской области должна быть представлена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зарегистрированным кандидат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Во всех агитационных материалах, размещаемых в периодических печатных изданиях, должна помещаться информация о том, из средств избирательного фонда какого кандидата была произведена оплата соответствующей публикации. Если агитационные материалы были опубликованы бесплатно, то информация об этом должна содержаться в публикации с указанием, какому зарегистрированному кандидат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Редакции периодических печатных изданий, публикующих агитационные материалы, не вправе отдавать предпочтение какому-либо зарегистрированному кандидату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х зарегистрированными кандидатам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71. </w:t>
      </w:r>
      <w:r>
        <w:rPr>
          <w:rFonts w:cs="Times New Roman" w:ascii="Times New Roman" w:hAnsi="Times New Roman"/>
          <w:b/>
          <w:sz w:val="26"/>
          <w:szCs w:val="26"/>
        </w:rPr>
        <w:t>Условия проведения предвыборной агитации посредством массовых мероприят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Государственные органы, органы местного самоуправления обязаны оказывать содействие зарегистрированным кандидатам в организации и проведении собраний, встреч с избирателями, публичных дебатов и дискуссий, митингов, демонстраций и шеств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Заявления о выделении помещений для проведения встреч зарегистрированных кандидатов и их доверенных лиц с избирателями рассматриваются государственными органами, органами местного самоуправления в течение трех дней со дня их подачи. Уведомления организаторов митингов, демонстраций и шествий рассматриваются органами местного самоуправления не позднее чем в семидневный срок со дня их получения в соответствии с законодательством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 заявке зарегистрированного кандидата помещения, пригодные для проведения массовых мероприятий и находящиеся в государственной или муниципальной собственности, безвозмездно предоставляются собственником, владельцем в пользование на установленное комиссией, определяющей результаты выборов в округе, время для встреч зарегистрированных кандидатов или их доверенных лиц с избирателями. При этом избирательные комиссии обязаны обеспечить равные условия для зарегистрированных кандидатов при проведении массовых мероприят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Если указанное в пункте 3 настоящей статьи помещение, а равно помещение, находящееся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муниципальных выборов, было предоставлено для проведения массовых мероприятий одному из зарегистрированных кандидатов, собственник, владелец помещения не вправе отказать другим зарегистрированным кандидатам в предоставлении помещения на таких же услови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Кандидаты вправе на основе договора арендовать здания и помещения, принадлежащие гражданам и организациям независимо от формы собственности, для проведения встреч с избирателями, собраний, митингов, публичных дебатов и других массовых мероприят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встреч с избирателями, находится в расположении воинской части. Такое здание (помещение) выделяется для проведения агитационных мероприятий командиром воинской части по запросу комиссии, определяющей результаты выборов в округе. Встречи зарегистрированных кандидатов, их доверенных лиц с избирателями из числа военнослужащих обеспечивает командир воинской части совместно с комиссией, определяющей результаты выборов в округе, с обязательным оповещением о времени и месте встречи не позднее чем за 3 дня до дня встречи всех зарегистрированных кандидатов либо их доверенных лиц.</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Обязанность обеспечения безопасности при проведении предвыборной агитации посредством массовых мероприятий возлагается на государственные органы в соответствии с законодательством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Предвыборная агитация и публичные выступления зарегистрированных кандидатов на мероприятии, финансируемом, организуемом или проводимом для населения органами государственной власти, органами местного самоуправления, государственными и муниципальными организациями, допускаются только в случае, если об этом мероприятии были извещены все зарегистрированные кандидаты и им была предоставлена возможность выступить на этом мероприят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72. </w:t>
      </w:r>
      <w:r>
        <w:rPr>
          <w:rFonts w:cs="Times New Roman" w:ascii="Times New Roman" w:hAnsi="Times New Roman"/>
          <w:b/>
          <w:sz w:val="26"/>
          <w:szCs w:val="26"/>
        </w:rPr>
        <w:t>Условия выпуска и распространения предвыборных печатных, аудиовизуальных и иных агитационных материа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андидаты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се печатные и аудиовизуальные агитационные материалы, за исключением материалов, распространяемых в соответствии со статьями 69, 70 настоящего Закона, должны содержать наименование и юридический адрес организации (фамилию, имя, отчество лица и наименование субъекта Российской Федерации, района, города, иного населенного пункта, на территории которого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комиссию, определяющую результаты выборов в округе.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Агитационные материалы не могут содержать коммерческую реклам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Запрещается изготовление предвыборных агитационных материалов без предварительной оплаты из соответствующего избирательного фонда и с нарушением требований, установленных пунктами 2, 4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Запрещается распространение агитационных материалов с нарушением требований, установленных пунктом 3 настоящей статьи, пунктом 8 статьи 66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Органы местного самоуправления по предложению комиссии, определяющей результаты выборов в округе, не позднее чем за 30 дней до дня голосования обязаны выделить и оборудовать на территории каждого избирательного участка специальные места для размещения печатных агитационных материалов (информационные щиты жилых домов, остановочных павильонов, иные места). Такие места должны быть удобны для посещения избирателями и располагаться таким образом, чтобы избиратели могли ознакомиться с размещенной на них информацией. Зарегистрированным кандидатам должна быть выделена равная площадь для размещения предвыборных печатных агитационных материалов. Площадь выделенных мест должна быть достаточной для размещения на них информационных материалов избирательных комиссий и печатных агитационных материалов кандидатов. Кандидаты вправе получить в комиссии, определяющей результаты выборов в округе, список мест, выделенных для размещения печатных агитационных материа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В случаях, не предусмотренных пунктом 7 настоящей статьи, предвыборные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или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муниципальных выборов, производится на равных условиях для всех зарегистрированных кандидатов.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избирательных комиссий, помещениях для голосования и на расстоянии менее 50 метров от входа в ни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Организации, оказывающие рекламные услуги, обязаны обеспечить зарегистрированным кандидатам равные условия для размещения агитационных материа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Избирательная комиссия, поставленная в известность об изготовлении и о распространении подложных печатных, аудиовизуальных и иных агитационных материалов либо о распространении указанных агитационных материалов с нарушением требований пунктов 2 - 6, 8, 9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агитационных материалов.</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73. </w:t>
      </w:r>
      <w:r>
        <w:rPr>
          <w:rFonts w:cs="Times New Roman" w:ascii="Times New Roman" w:hAnsi="Times New Roman"/>
          <w:b/>
          <w:sz w:val="26"/>
          <w:szCs w:val="26"/>
        </w:rPr>
        <w:t>Недопустимость злоупотребления правом на проведение предвыборной агитации</w:t>
      </w:r>
    </w:p>
    <w:p>
      <w:pPr>
        <w:pStyle w:val="ConsNormal"/>
        <w:widowControl/>
        <w:ind w:firstLine="540"/>
        <w:jc w:val="both"/>
        <w:rPr/>
      </w:pPr>
      <w:r>
        <w:rPr>
          <w:rFonts w:cs="Times New Roman" w:ascii="Times New Roman" w:hAnsi="Times New Roman"/>
          <w:sz w:val="26"/>
          <w:szCs w:val="26"/>
        </w:rPr>
        <w:t>1. При проведении предвыборной агитации не допускается злоупотребление свободой массовой информации. Предвыборные программы кандидатов, избирательных объединений</w:t>
      </w:r>
      <w:r>
        <w:rPr>
          <w:rFonts w:cs="Times New Roman" w:ascii="Times New Roman" w:hAnsi="Times New Roman"/>
          <w:sz w:val="26"/>
        </w:rPr>
        <w:t xml:space="preserve">, избирательных блоков, выдвинувших зарегистрированных кандидатов, </w:t>
      </w:r>
      <w:r>
        <w:rPr>
          <w:rFonts w:cs="Times New Roman" w:ascii="Times New Roman" w:hAnsi="Times New Roman"/>
          <w:sz w:val="26"/>
          <w:szCs w:val="26"/>
        </w:rPr>
        <w:t xml:space="preserve">иные агитационные материалы, выступления кандидатов, их доверенных лиц на собраниях, митингах, в средствах массовой информации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Не может рассматриваться как разжигание социальной розни агитация, направленная на защиту идей социальной справедливости.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Кандидатам, их доверенным лицам и уполномоченным представителям по финансовым вопросам, избирательным объединениям, избирательным блокам, их уполномоченным представителям,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а также оказывать услуги безвозмездно или на льготных условиях. Кандидаты, их доверенные лица и уполномоченные представители по финансовым вопросам, избирательные объединения, избирательные блоки, их уполномоченные представители, иные лица и организации не вправе при проведении предвыборной агитации воздействовать на избирателей, обещая передать им денежные средства, ценные бумаги и другие материальные блага (в том числе по итогам голосования), а также оказывать им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период избирательной кампании муниципальные выборы и их результаты не могут быть объектом лотерей, тотализаторов (взаимных пари) и других основанных на риске игр.</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Оплата рекламы коммерческой и иной не связанной с муниципальными выборами деятельности кандидатов, их доверенных лиц и уполномоченных представителей по финансовым вопросам, избирательных объединений, избирательных блоков, выдвинувших кандидатов, и их уполномоченных представителей, избирательных объединений, входящих в состав таких избирательных блоков, а также оплата рекламы с использованием фамилий или изображений указанных лиц, оплата рекламы организаций, учредителями, собственниками, владельцами и (или) членами органов управления которых являются указанные лица и (или) организации, в ходе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не допускается. Указанная реклама, не оплаченная за счет средств соответствующего избирательного фонда, начавшаяся до периода избирательной кампании, в период избирательной кампании должна быть прекраще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Кандидаты, их доверенные лица и уполномоченные представители по финансовым вопросам, избирательные объединения, избирательные блоки, выдвинувшие кандидатов, и их уполномоченные представители, избирательные объединения, входящие в состав таких избирательных блоков,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или органов контроля которых являются указанные лица и (или) организации, в ходе избирательной кампании не вправе заниматься благотворительной деятельностью. Иные физические и юридические лица в ходе избирательной кампании не вправе заниматься благотворительной деятельностью по просьбе, поручению либо от имени кандидатов, их доверенных лиц и уполномоченных представителей по финансовым вопросам, избирательных объединений, избирательных блоков, выдвинувших кандидатов, и их уполномоченных представителей, избирательных объединений, входящих в состав таких избирательных блоков, а также вести одновременно с благотворительной деятельностью предвыборную агитацию. Указанным кандидатам, их доверенным лицам, уполномоченным представителям, избирательным объединениям, избирательным блокам запрещается обращаться к иным физическим и юридическим лицам с предложениями об оказании материальной и финансовой помощи или услуг избирателям и организациям, расположенным на территории соответствующего избирательного округа.</w:t>
      </w:r>
    </w:p>
    <w:p>
      <w:pPr>
        <w:pStyle w:val="ConsNormal"/>
        <w:widowControl/>
        <w:ind w:firstLine="540"/>
        <w:jc w:val="both"/>
        <w:rPr/>
      </w:pPr>
      <w:r>
        <w:rPr>
          <w:rFonts w:cs="Times New Roman" w:ascii="Times New Roman" w:hAnsi="Times New Roman"/>
          <w:sz w:val="26"/>
          <w:szCs w:val="26"/>
        </w:rPr>
        <w:t xml:space="preserve">6. Организации, осуществляющие выпуск средств массовой информации, обязаны отказаться от обнародования (опубликования)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если не могут предоставить кандидату возможность бесплатно обнародовать (опубликовать) опровержение или иное разъяснение в защиту своей чести, достоинства или деловой репутации до окончания агитационного периода. При предоставлении кандидату возможности бесплатно обнародовать (опубликовать) опровержение или иное разъяснение в защиту своей чести, достоинства или деловой репутации эфирное время должно быть предоставлено в то же время суток, в которое была обнародована первоначальная информация. Объем эфирного времени, предоставляемого для обнародования указанного опровержения или разъяснения, должен быть не менее, чем объем эфирного времени, предоставленного для изложения первоначальной информации, но не менее двух минут. При предоставлении печатной площади опровержение или разъяснение должно быть набрано тем же шрифтом, помещено на том же месте полосы и в объеме не меньшем, чем объем первоначального компрометирующего текста. </w:t>
      </w:r>
      <w:r>
        <w:rPr>
          <w:rFonts w:cs="Times New Roman" w:ascii="Times New Roman" w:hAnsi="Times New Roman"/>
          <w:sz w:val="26"/>
        </w:rPr>
        <w:t xml:space="preserve">Непредоставление кандидату такой возможности до окончания агитационного периода является основанием для привлечения указанных в настоящем пункте организаций и их должностных лиц к ответственности, установленной законодательством Российской Федерации. </w:t>
      </w:r>
      <w:r>
        <w:rPr>
          <w:rFonts w:cs="Times New Roman" w:ascii="Times New Roman" w:hAnsi="Times New Roman"/>
          <w:sz w:val="26"/>
          <w:szCs w:val="26"/>
        </w:rPr>
        <w:t>Установленные настоящим пунктом правила не распространяются на редакции периодических печатных изданий, учрежденных кандидатами, избирательными объединениями, в том числе избирательными объединениями, входящими в избирательный бло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rPr>
        <w:t>7. Избирательные комиссии контролируют соблюдение установленного порядка проведения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В соответствии с Федеральным законом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избирательную комиссию муниципального образования о выявленных фактах и принятых мер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В случае нарушения организацией, осуществляющей выпуск средств массовой информации, установленных настоящим Законом правил проведения предвыборной агитации соответствующая избирательная комиссия вправе обратиться в правоохранительные органы, суд, органы исполнительной власти, осуществляющие государственную политику в сфере средств массовой информации, с представлением о пресечении противоправной агитационной деятельности и привлечении организации, осуществляющей выпуск средств массовой информации, ее должностных лиц к ответственности в соответствии с законодательством Российской Федерац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ind w:firstLine="540"/>
        <w:jc w:val="both"/>
        <w:rPr/>
      </w:pPr>
      <w:r>
        <w:rPr>
          <w:rFonts w:cs="Times New Roman" w:ascii="Times New Roman" w:hAnsi="Times New Roman"/>
          <w:bCs/>
          <w:sz w:val="26"/>
          <w:szCs w:val="26"/>
        </w:rPr>
        <w:t>Глава 9.</w:t>
      </w:r>
      <w:r>
        <w:rPr>
          <w:rFonts w:cs="Times New Roman" w:ascii="Times New Roman" w:hAnsi="Times New Roman"/>
          <w:b/>
          <w:bCs/>
          <w:sz w:val="26"/>
          <w:szCs w:val="26"/>
        </w:rPr>
        <w:t xml:space="preserve"> Финансирование муниципальных выборов</w:t>
      </w:r>
    </w:p>
    <w:p>
      <w:pPr>
        <w:pStyle w:val="Con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Normal"/>
        <w:widowControl/>
        <w:ind w:firstLine="540"/>
        <w:jc w:val="both"/>
        <w:rPr/>
      </w:pPr>
      <w:r>
        <w:rPr>
          <w:rFonts w:cs="Times New Roman" w:ascii="Times New Roman" w:hAnsi="Times New Roman"/>
          <w:sz w:val="26"/>
          <w:szCs w:val="26"/>
        </w:rPr>
        <w:t>Статья 74.</w:t>
      </w:r>
      <w:r>
        <w:rPr>
          <w:rFonts w:cs="Times New Roman" w:ascii="Times New Roman" w:hAnsi="Times New Roman"/>
          <w:b/>
          <w:sz w:val="26"/>
          <w:szCs w:val="26"/>
        </w:rPr>
        <w:t xml:space="preserve"> Финансовое обеспечение подготовки и проведения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 Расходы, связанные с подготовкой и проведением муниципальных выборов, обеспечением деятельности избирательных комиссий в течение срока их полномочий, эксплуатацией и развитием средств автоматизации, а также с повышением правовой культуры избирателей и обучением организаторов выборов, производятся избирательными комиссиями за счет средств, выделенных на эти цели из местного бюджета.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б общих принципах организации местного самоуправления в Российской Федерации» средства для проведения муниципальных выборов во вновь образованных муниципальных районах, а также во вновь образованных в указанных районах городских, сельских поселениях предусматриваются в областном бюджет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казанные расходы предусматриваются соответствующим бюджетом в соответствии с бюджетной классификацией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Средства на подготовку и проведение муниципальных выборов, предусмотренные местным бюджетом, поступают в распоряжение избирательной комиссии муниципального образования в десятидневный срок со дня официального опубликования (публикации) решения о назначении муниципальных выборов.</w:t>
      </w:r>
    </w:p>
    <w:p>
      <w:pPr>
        <w:pStyle w:val="ConsNormal"/>
        <w:ind w:firstLine="540"/>
        <w:jc w:val="both"/>
        <w:rPr/>
      </w:pPr>
      <w:r>
        <w:rPr>
          <w:rFonts w:cs="Times New Roman" w:ascii="Times New Roman" w:hAnsi="Times New Roman"/>
          <w:sz w:val="26"/>
          <w:szCs w:val="26"/>
        </w:rPr>
        <w:t>3. В случае проведения досрочных либо повторных муниципальных выборов объем средств, выделенных из местного бюджета на их подготовку и проведение, не может быть меньше суммы, содержащейся в отчете избирательной комиссии муниципального образования о расходовании средств при подготовке и проведении предыдущих муниципальных выборов соответствующего вида (с учетом изменения минимального размера оплаты труда, установленного федеральным законом для регулирования оплаты труда на день официального опубликования (публикации) решения о назначении предыдущих муниципальных выборов).</w:t>
      </w:r>
      <w:r>
        <w:rPr/>
        <w:t xml:space="preserve"> </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4. Отчеты избирательных комиссий муниципальных образований о расходовании бюджетных средств на муниципальные выборы представляются в представительные органы местного самоуправления, а в случаях финансирования муниципальных выборов за счет средств областного бюджета – в Законодательное Собрание области не позднее чем через 3 месяца со дня официального опубликования общих результатов муниципальных выборов. Указанные отчеты также передаются в средства массовой информации.</w:t>
      </w:r>
    </w:p>
    <w:p>
      <w:pPr>
        <w:pStyle w:val="Normal"/>
        <w:autoSpaceDE w:val="false"/>
        <w:ind w:firstLine="540"/>
        <w:jc w:val="both"/>
        <w:rPr/>
      </w:pPr>
      <w:r>
        <w:rPr>
          <w:sz w:val="26"/>
          <w:szCs w:val="26"/>
        </w:rPr>
        <w:t xml:space="preserve">5. Порядок открытия и ведения счетов, учета, отчетности и перечисления денежных средств, выделенных из областного бюджета, местного бюджета избирательным комиссиям на подготовку и проведение муниципальных выборов, устанавливается Избирательной комиссией области </w:t>
      </w:r>
      <w:r>
        <w:rPr>
          <w:sz w:val="26"/>
        </w:rPr>
        <w:t>по согласованию с Главным управлением Центрального банка Российской Федерации по Ульяновской области.</w:t>
      </w:r>
      <w:r>
        <w:rPr>
          <w:sz w:val="26"/>
          <w:szCs w:val="26"/>
        </w:rPr>
        <w:t xml:space="preserve">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едседатели избирательных комиссий распоряжаются денежными средствами, выделенными на подготовку и проведение муниципальных выборов,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которые установлены настоящим Законом.</w:t>
      </w:r>
    </w:p>
    <w:p>
      <w:pPr>
        <w:pStyle w:val="Normal"/>
        <w:autoSpaceDE w:val="false"/>
        <w:ind w:firstLine="540"/>
        <w:jc w:val="both"/>
        <w:rPr>
          <w:sz w:val="26"/>
          <w:szCs w:val="26"/>
        </w:rPr>
      </w:pPr>
      <w:r>
        <w:rPr>
          <w:sz w:val="26"/>
          <w:szCs w:val="26"/>
        </w:rPr>
        <w:t>7. В соответствии с Федеральным законом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autoSpaceDE w:val="false"/>
        <w:ind w:firstLine="540"/>
        <w:jc w:val="both"/>
        <w:rPr>
          <w:sz w:val="26"/>
          <w:szCs w:val="26"/>
        </w:rPr>
      </w:pPr>
      <w:r>
        <w:rPr>
          <w:sz w:val="26"/>
          <w:szCs w:val="26"/>
        </w:rPr>
        <w:t>8. Комиссии, получающие денежные средства из бюджетов различных уровней, ведут раздельные бухгалтерский учет и отчетность по средствам, полученным из указанных бюдже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75.</w:t>
      </w:r>
      <w:r>
        <w:rPr>
          <w:rFonts w:cs="Times New Roman" w:ascii="Times New Roman" w:hAnsi="Times New Roman"/>
          <w:b/>
          <w:sz w:val="26"/>
          <w:szCs w:val="26"/>
        </w:rPr>
        <w:t xml:space="preserve"> Избирательные фонды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до их регистрации этой избирательной комисси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в соответствующем избирательном округе на день назначения муниципальных выборов зарегистрировано не более 5000 избирателей, создание кандидатом собственного избирательного фонда необязательно при условии, что финансирование своей избирательной кампании кандидатом не производится. Кандидат обязан в письменной форме уведомить комиссию, определяющую результаты выборов в округе, о несоздании избирательного фонда одновременно с представлением заявления, предусмотренного пунктом 3 статьи 4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нформация о возможности не создавать избирательный фонд доводится до сведения избирателей избирательной комиссией муниципального образования путем размещения в средствах массовой информации, указанных в пункте 3 статьи 65 настоящего Закона, либо на стенде в помещении избирательной комиссии муниципального образования, либо иным пут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76.</w:t>
      </w:r>
      <w:r>
        <w:rPr>
          <w:rFonts w:cs="Times New Roman" w:ascii="Times New Roman" w:hAnsi="Times New Roman"/>
          <w:b/>
          <w:sz w:val="26"/>
          <w:szCs w:val="26"/>
        </w:rPr>
        <w:t xml:space="preserve"> Источники формирования и размеры избирательных фонд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ые фонды кандидатов могут формироваться только за счет следующих денежных сред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собственных средств кандидата,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средств, которые выделены кандидату выдвинувшим его избирательным объединением, избирательными объединениями, входящими в выдвинувший его избирательный блок, и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3) добровольных пожертвований граждан и юридических лиц. При этом размер пожертвований одного гражданина или одного юридического лица не может превышать в совокупности соответственно 1 и 10 процентов от предельной суммы всех расходов из средств избирательного фонда кандидата, установленной в соответствии с настоящим Закон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проведении муниципальных выборов главы предельная сумма всех расходов кандидата из средств его избирательного фонда не может превышать (в случае, если в муниципальном образовании имеются муниципальные организации телерадиовещания и (или) муниципальные периодические печатные изд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а) 600000 рублей - при количестве зарегистрированных избирателей в муниципальном образовании не более 20000 челове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б) 700000 рублей - при количестве зарегистрированных избирателей в муниципальном образовании не более 30000 челове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800000 рублей - при количестве зарегистрированных избирателей в муниципальном образовании не более 50000 челове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г) 900000 рублей - при количестве зарегистрированных избирателей в муниципальном образовании не более 100000 челове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д) 1000000 рублей - при количестве зарегистрированных избирателей в муниципальном образовании не более 400000 челове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е) 1500000 рублей - при количестве зарегистрированных избирателей в муниципальном образовании более 400000 челове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депутатов размеры предельной суммы всех расходов кандидата, указанные в подпунктах "а" - "е" настоящего пункта, уменьшаются в 2 раз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случае, если на территории муниципального образования отсутствуют муниципальные организации телерадиовещания и (или) муниципальные периодические печатные издания, предельная сумма всех расходов кандидата из средств его избирательного фонда, рассчитанная в соответствии с пунктом 2 настоящей статьи, увеличивается путем умножения на 1,2.</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Запрещается вносить пожертвования в избирательные фонды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ностранным государствам и иностранным юридическим лиц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иностранным гражданам, за исключением случая, предусмотренного пунктом 6 статьи 4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лицам без граждан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гражданам Российской Федерации, не достигшим возраста 18 лет на день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муниципальных выборов (для открытых акционерных обществ - на день составления списка акционеров за предыдущий год);</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международным организациям и международным общественным движения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органам государственной власти и органам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государственным и муниципальным учреждениям и организация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юридическим лицам, имеющим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организациям, учрежденным государственными и (или) муниципальными органами, а также организациям, учрежденным юридическими лицами, указанными в подпунктах 5, 9 настоящего пунк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воинским частям, военным учреждениям и организациям, правоохранительным орган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благотворительным организациям, религиозным объединениям, а также учрежденным ими организация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анонимным жертвователям. Под анонимным жертвователем понимается гражданин, если им не указано в платежном документе на внесение пожертвования любое из следующих сведений: фамилия, имя, отчество, адрес места жительства - или если им указаны недостоверные сведения о себе, либо юридическое лицо, если им не указано в платежном документе на внесение пожертвования любое из следующих сведений: идентификационный номер налогоплательщика, название, банковские реквизиты - или если указаны недостоверные свед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юридическим лицам, зарегистрированным менее чем за один год до дня голосования на муниципальных выбор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 случае дополнительного выдвижения кандидатов при обстоятельствах, указанных в пункте 12 статьи 56 и пункте 4 статьи 61 настоящего Закона, предельная сумма всех расходов из средств избирательного фонда ранее зарегистрированных кандидатов, рассчитанная в соответствии с пунктами 2, 3 настоящей статьи, увеличивается в 1,5 раз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Если гражданин, являющийся кандидатом на должность депутата (члена) представительного или иного выборного органа местного самоуправления либо главы муниципального образования или иного выборного должностного лица местного самоуправления, одновременно выдвинут кандидатом на других выборах, проводимых на территории избирательного округа, и обязан создать помимо указанного выше избирательного фонда иные избирательные фонды, предельной суммой всех расходов из средств этих фондов является наибольшая из установленных федеральными законами, настоящим Законом, иным законом Ульяновской области сумма. Указанный гражданин обязан письменно уведомить избирательную комиссию муниципального образования об открытии им специальных избирательных счетов на других выборах, проводимых на территории избирательного округ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77.</w:t>
      </w:r>
      <w:r>
        <w:rPr>
          <w:rFonts w:cs="Times New Roman" w:ascii="Times New Roman" w:hAnsi="Times New Roman"/>
          <w:b/>
          <w:sz w:val="26"/>
          <w:szCs w:val="26"/>
        </w:rPr>
        <w:t xml:space="preserve"> Целевое назначение избирательных фонд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аво распоряжаться средствами избирательного фонда принадлежит создавшему этот фонд кандидату. Средства избирательного фонда имеют целевое назначение и могут использоваться на следующие цел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едвыборная агитация, а также оплата работ (услуг) информационного и консультационного характер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оплата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несение избирательного залог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соответствии с Федеральным законом кандидату запрещается использовать иные денежные средства для оплаты работ, связанных с его избирательной кампанией, кроме средств, поступивших в его избирательный фонд. При этом кандидат имеет право использовать только те денежные средства, которые перечислены отправителями на специальный избирательный счет его избирательного фонда до дня голосования и в установленном настоящим Законом поряд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соответствии с Федеральным законом целевое использование средств избирательного фонда обеспечивается заключением договоров (соглашений) с гражданами и юридическими лицами о выполнении определенных работ (оказании услуг), связанных с избирательной кампанией кандидата, лично кандидатом либо его уполномоченным представителем по финансовым вопросам, а также осуществлением в безналичном порядке расчетов между кандидатом и юридическими лицами за выполнение указанных работ (оказанных услуг).</w:t>
      </w:r>
    </w:p>
    <w:p>
      <w:pPr>
        <w:pStyle w:val="ConsNormal"/>
        <w:ind w:firstLine="567"/>
        <w:jc w:val="both"/>
        <w:rPr/>
      </w:pPr>
      <w:r>
        <w:rPr>
          <w:rFonts w:cs="Times New Roman" w:ascii="Times New Roman" w:hAnsi="Times New Roman"/>
          <w:sz w:val="26"/>
        </w:rPr>
        <w:t>4. Комиссия, определяющая результаты выборов в округе, осуществляет контроль за порядком формирования и расходования средств избирательных фондов кандидатов. Государственные органы и уполномоченные органы и организации, осуществляющие государственную регистрацию юридических лиц, по представлению соответствующей избирательной комиссии обязаны в пятидневный срок осуществить проверку достоверности сведений, указанных юридическими лицами - жертвователями в избирательные фонды кандидатов, и сообщить о результатах проверки в соответствующую избирательную комиссию.</w:t>
      </w:r>
    </w:p>
    <w:p>
      <w:pPr>
        <w:pStyle w:val="ConsNormal"/>
        <w:ind w:firstLine="567"/>
        <w:jc w:val="both"/>
        <w:rPr>
          <w:rFonts w:ascii="Times New Roman" w:hAnsi="Times New Roman" w:cs="Times New Roman"/>
          <w:sz w:val="26"/>
        </w:rPr>
      </w:pPr>
      <w:r>
        <w:rPr>
          <w:rFonts w:cs="Times New Roman" w:ascii="Times New Roman" w:hAnsi="Times New Roman"/>
          <w:sz w:val="26"/>
        </w:rPr>
      </w:r>
    </w:p>
    <w:p>
      <w:pPr>
        <w:pStyle w:val="ConsNormal"/>
        <w:ind w:firstLine="567"/>
        <w:jc w:val="both"/>
        <w:rPr>
          <w:rFonts w:ascii="Times New Roman" w:hAnsi="Times New Roman" w:cs="Times New Roman"/>
          <w:sz w:val="26"/>
        </w:rPr>
      </w:pPr>
      <w:r>
        <w:rPr>
          <w:rFonts w:cs="Times New Roman" w:ascii="Times New Roman" w:hAnsi="Times New Roman"/>
          <w:sz w:val="26"/>
        </w:rPr>
        <w:t>5. Филиалы Сберегательного банка Российской Федерации в Ульяновской области по требованию комиссии, определяющей результаты выборов в округе, кандидата обязаны периодически предоставлять им информацию о поступлении и расходовании средств, находящихся на избирательном счете данного кандидата.</w:t>
      </w:r>
    </w:p>
    <w:p>
      <w:pPr>
        <w:pStyle w:val="ConsNormal"/>
        <w:ind w:firstLine="567"/>
        <w:jc w:val="both"/>
        <w:rPr>
          <w:rFonts w:ascii="Times New Roman" w:hAnsi="Times New Roman" w:cs="Times New Roman"/>
          <w:sz w:val="26"/>
        </w:rPr>
      </w:pPr>
      <w:r>
        <w:rPr>
          <w:rFonts w:cs="Times New Roman" w:ascii="Times New Roman" w:hAnsi="Times New Roman"/>
          <w:sz w:val="26"/>
        </w:rPr>
        <w:t>Филиалы Сберегательного банка Российской Федерации в Ульяновской области по представлению комиссии, определяющей результаты выборов в округе, а по соответствующему избирательному фонду также по требованию кандидата обязаны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средств в избирательные фонды и расходование этих средств.</w:t>
      </w:r>
    </w:p>
    <w:p>
      <w:pPr>
        <w:pStyle w:val="ConsNormal"/>
        <w:ind w:firstLine="567"/>
        <w:jc w:val="both"/>
        <w:rPr/>
      </w:pPr>
      <w:r>
        <w:rPr>
          <w:rFonts w:cs="Times New Roman" w:ascii="Times New Roman" w:hAnsi="Times New Roman"/>
          <w:sz w:val="26"/>
        </w:rPr>
        <w:t xml:space="preserve">6. Комиссия, определяющая результаты выборов в округе, до дня голосования на выборах периодически, но не реже одного раза в 20 дней направляет в средства массовой информации для опубликования сведения о поступлении и расходовании средств избирательных фондов по форме согласно приложению № 8 к настоящему Закону. Редакции муниципальных периодических печатных изданий обязаны публиковать указанные сведения в течение трех дней со дня получения. Опубликованию подлежат сведения об объеме полученных и израсходованных средств избирательного фонда кандидата. </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78.</w:t>
      </w:r>
      <w:r>
        <w:rPr>
          <w:rFonts w:cs="Times New Roman" w:ascii="Times New Roman" w:hAnsi="Times New Roman"/>
          <w:b/>
          <w:sz w:val="26"/>
          <w:szCs w:val="26"/>
        </w:rPr>
        <w:t xml:space="preserve"> Уполномоченный представитель кандидата по финансовым вопрос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андидат вправе назначить уполномоченного представителя по финансовым вопросам. Уполномоченный представитель по финансовым вопросам осуществляет свои действия на основании нотариально удостоверенной доверенности, которая выдается кандидатом и в которой указываются фамилия, имя, отчество, дата рождения, серия и номер (номер), дата выдачи паспорта или документа, заменяющего паспорт гражданина, адрес места жительства, полномочия уполномоченного представителя по финансовым вопросам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назначении уполномоченного представителя по финансовым вопросам кандидат вправе передать ему следующие полномоч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открытие специального избирательного сч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распоряжение средствами избирательного фон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учет денежных средств избирательного фон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онтроль за поступлением и расходованием средств избирательного фон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раво подписи на расчетных документ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гистрация уполномоченного представителя по финансовым вопросам кандидата производится комиссией, определяющей результаты выборов в округе, на основании заявления кандидата, доверенности, указанной в пункте 1 настоящей статьи, при предъявлении уполномоченным представителем по финансовым вопросам кандидата паспорта или документа, заменяющего паспорт гражданина. Срок полномочий уполномоченного представителя по финансовым вопросам кандидата начинается со дня регистрации указанного уполномоченного представителя избирательной комиссией и истекает через 60 дней со дня голосования, а в случае, если в соответствии с законом ведется судебное разбирательство с участием соответствующего кандидата, - с момента вынесения окончательного решения суд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комиссию, определяющую результаты выборов в округе, вместе с заявлением о том, на кого возлагаются полномочия отозванного уполномоченного представителя по финансовым вопросам кандидата. Копии указанных заявлений должны быть одновременно направлены кандидатом в соответствующий филиал Сберегательного банка Российской Федерации в Ульяновской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Регистрация вновь назначенного уполномоченного представителя кандидата по финансовым вопросам осуществляется в порядке, предусмотренном пунктом 3 настоящей стать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79.</w:t>
      </w:r>
      <w:r>
        <w:rPr>
          <w:rFonts w:cs="Times New Roman" w:ascii="Times New Roman" w:hAnsi="Times New Roman"/>
          <w:b/>
          <w:sz w:val="26"/>
          <w:szCs w:val="26"/>
        </w:rPr>
        <w:t xml:space="preserve"> Избирательный залог</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ая комиссия муниципального образования не позднее чем в трехдневный срок со дня принятия решения о назначении муниципальных выборов обязана обратиться в филиалы Сберегательного банка Российской Федерации в Ульяновской области с просьбой об открытии специального счета для внесения избирательного залога кандидатами. Филиалы Сберегательного банка Российской Федерации в Ульяновской области в пятидневный срок со дня такого обращения открывают специальный счет избирательной комиссии муниципального образования для внесения избирательного залога. Филиалы Сберегательного банка Российской Федерации в Ульяновской области обязаны перечислять денежные средства, внесенные в качестве избирательного залога,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ух операционных д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проведении муниципальных выборов депутатов комиссия, определяющая результаты выборов в округе, сообщает кандидату реквизиты специального счета избирательной комиссии муниципального образования для внесения избирательного залога в филиале Сберегательного банка Российской Федерации в Ульяновской области при получении от него заявления о согласии баллотироваться, а если к этому времени такой счет еще не открыт, - незамедлительно после его открыт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збирательный залог составляет 15 процентов от предельной суммы всех расходов из средств избирательного фонда кандидата, установленной в соответствии с пунктами 2, 3 статьи 76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Избирательный залог вносится кандидатом исключительно из средств своего избирательного фонда единовременно в полном объеме на специальный счет избирательной комиссии муниципального образования не позднее истечения срока, предусмотренного пунктом 1 статьи 49 настоящего Закона. Повторное внесение избирательного залога допускается только в случае повторного представления документов, необходимых для регистрации кандидата. Кандидат вправе использовать для внесения избирательного залога средства, перечисленные в избирательный фонд как с указанием их назначения для внесения избирательного залога, так и без такого указания. При внесении избирательного залога кандидат указывает назначение платежа, свои фамилию, имя, отчество, дату рождения. Если кандидат использовал для внесения избирательного залога средства, перечисленные в избирательный фонд с указанием их назначения для внесения избирательного залога, то при перечислении средств избирательного залога на специальный счет избирательной комиссии муниципального образования кандидат обязан представить в письменной форме избирательной комиссии муниципального образования сведения об источнике (источниках) поступления этих средств на специальный избирательный счет кандидата: для гражданина - фамилию, имя, отчество, адрес места жительства, дату рождения, а для юридического лица - наименование, реквизиты счета в бан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Граждане и (или) юридические лица, направляющие средства в избирательный фонд кандидата, вправе указать, что данные средства или обозначенная часть этих средств предназначены для внесения избирательного залога. В этом случае кандидат не вправе использовать соответствующие денежные средства на иные цели, чем внесение избирательного залога. При неиспользовании этих средств или их части на внесение избирательного залога кандидат обязан возвратить их (за вычетом расходов на пересылку) не позднее чем через 10 дней со дня истечения срока подачи документов для регистрации кандидатов гражданам и юридическим лицам, внесшим (перечислившим) эти сред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В случае внесения кандидатом избирательного залога на специальный счет избирательной комиссии муниципального образования в большем размере, чем это установлено пунктом 3 настоящей статьи, излишек средств возвращается избирательной комиссией муниципального образования в соответствующий избирательный фонд в десятидневный срок со дня поступления избирательного залога на специальный сче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Перечисленные средства возвращаются избирательной комиссией муниципального образования в соответствующий избирательный фонд не позднее чем через 20 дней со дня их зачисления на специальный счет в случа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несения на специальный счет избирательной комиссии муниципального образования кандидатом в качестве избирательного залога средств в меньшем размере, чем это установлено пунктом 3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несения избирательного залога на специальный счет избирательной комиссии муниципального образования после истечения срока подачи документов для регистрации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несения избирательного залога из средств избирательного фонда, сформированного с нарушением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В случаях снятия кандидатом своей кандидатуры, отзыва избирательным объединением, избирательным блоком кандидата (за исключением случаев, предусмотренных пунктом 5 статьи 61 настоящего Закона) внесенный избирательный залог возвращается избирательной комиссией муниципального образования в соответствующий избирательный фонд не позднее чем через 10 дней со дня подачи в соответствующую избирательную комиссию избирательным объединением, избирательным блоком, кандидатом соответствующего заявления (уведом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Если регистрация кандидата была осуществлена на основании представленных подписей избирателей, избирательный залог, поступивший от этого кандидата на специальный счет избирательной комиссии муниципального образования, возвращается в соответствующий избирательный фонд не позднее чем через 10 дней со дня регистрации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Если зарегистрированный кандидат набрал по результатам голосования не менее 5 процентов голосов избирателей от общего числа избирателей, принявших участие в голосовании, избирательный залог, внесенный кандидатом, возвращается не позднее чем через 5 дней со дня официального опубликования результатов выборов в избирательный фонд такого кандидата независимо от того, признаны ли выборы состоявшимися в соответствии со статьей 95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Если избирательный залог не подлежит возврату в соответствии с пунктами 8 - 10 настоящей статьи, он перечисляется избирательной комиссией муниципального образования в доход местного бюджета не позднее чем через 30 дней с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Кандидат, на специальный избирательный счет которого избирательная комиссия муниципального образования возвращает избирательный залог, в течение десяти рабочих дней со дня его поступления на счет возвращает гражданам и юридическим лицам средства (за вычетом расходов на пересылку), которые были внесены ими в избирательный фонд с указанием, что эти средства предназначены для внесения избирательного залога. Оставшаяся часть возвращенного избирательной комиссией муниципального образования избирательного залога, если таковая имеется, включается в остатки неизрасходованных средств избирательного фонда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Перечисление денежных средств, внесенных в качестве избирательного залога, в доход местного бюджета либо их возврат в избирательные фонды осуществляются филиалами Сберегательного банка Российской Федерации в Ульяновской области по решению избирательной комиссии муниципального образования. Избирательная комиссия муниципального образования не может распоряжаться денежными средствами, внесенными в качестве избирательного залога, иначе чем в порядке, установленном настоящей статьей.</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80. </w:t>
      </w:r>
      <w:r>
        <w:rPr>
          <w:rFonts w:cs="Times New Roman" w:ascii="Times New Roman" w:hAnsi="Times New Roman"/>
          <w:b/>
          <w:sz w:val="26"/>
          <w:szCs w:val="26"/>
        </w:rPr>
        <w:t>Специальный избирательный сче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андидат обязан открыть специальный избирательный счет для формирования своего избирательного фонда после уведомления соответствующей избирательной комиссии о своем выдвижении, за исключением случая, предусмотренного статьей 75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2. В соответствии с Федеральным законом специальный избирательный счет для формирования избирательного фонда кандидата открывается в филиале Сберегательного банка Российской Федерации в Ульяновской области. Кандидат вправе открыть только один специальный избирательный счет для формирования своего избирательного фонда. Незамедлительно по предъявлении документов, предусмотренных настоящим Законом и оформленных в установленном настоящим Законом порядке, филиал Сберегательного банка Российской Федерации в Ульяновской области обязан открыть кандидату специальный избирательны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Кандидат открывает специальный избирательный счет на основании подтверждения, выдаваемого соответствующей избирательной комиссией в соответствии с пунктом 5 статьи 50, пунктом 18 статьи 51 и пунктом 11 статьи 52 настоящего Закона кандидату или уполномоченному им лицу после представления им документов, предусмотренных пунктами 2-5 статьи 49 настоящего Закона. Кандидат может в установленном порядке поручить открыть специальный избирательный счет своему уполномоченному представителю по финансовым вопросам, зарегистрированному соответствующей избирательной комисси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се финансовые операции по оплате расходов со специальных избирательных счетов зарегистрированных кандидатов прекращаются в день голосования. Финансовые операции по оплате расходов со специальных избирательных счетов кандидатов, которые не представили в установленном настоящим Закон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избирательным блоком, либо в отношении которых было принято решение об отмене или аннулировании регистрации, прекращаются филиалами Сберегательного банка Российской Федерации в Ульяновской области по указанию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Ответственность за нарушение установленного настоящим Законом порядка финансирования кандидатом своей избирательной кампании несет кандидат в соответствии с законодательством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На основании ходатайства кандидата избирательная комиссия муниципального образования может продлить срок проведения финансовых операц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андидату, не зарегистрированному до истечения установленного настоящим Законом срока регистрации кандидатов, - по оплате работ (услуг, товаров), выполненных (оказанных, приобретенных) соответственно до даты отказа ему в регистрации, отзыва кандидата избирательным объединением, избирательным блоком, отзыва кандидатом своего заявления о согласии баллотироваться, до установленного настоящим Законом срока представления подписных листов и иных документов для регист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зарегистрированному кандидату, снявшему свою кандидатуру, отозванному избирательным объединением, избирательным блоком, либо зарегистрированному кандидату, в отношении которого было принято решение об отмене или аннулировании регистрации, - по оплате работ (услуг, товаров), выполненных (оказанных, приобретенных) соответственно до даты снятия кандидатуры, отзыва зарегистрированного кандидата, принятия решения об отмене или аннулировании регист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ным кандидатам - по оплате работ (услуг, товаров), выполненных (оказанных, приобретенных) до дня голосова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81.</w:t>
      </w:r>
      <w:r>
        <w:rPr>
          <w:rFonts w:cs="Times New Roman" w:ascii="Times New Roman" w:hAnsi="Times New Roman"/>
          <w:b/>
          <w:sz w:val="26"/>
          <w:szCs w:val="26"/>
        </w:rPr>
        <w:t xml:space="preserve"> Добровольные пожертвования в избирательный фонд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Добровольное пожертвование гражданина в избирательный фонд кандидата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номер) паспорта или документа, заменяющего паспорт гражданина, сведения о гражданств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Добровольные пожертвования юридических лиц в избирательный фонд кандидата осуществляются в безналичном порядке путем перечисления денежных средств на специальный избирательный счет. При внесении добровольного пожертвования юридическим лицом в платежном документе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государственной или муниципальной доли в уставном (складочном) капитале данного юридического лица либо о наличии такой доли с указанием ее размера, отметка об отсутствии иностранного участия в уставном (складочном) капитале данного юридического лица либо о наличии такого участия с указанием доли этого участия, сведения об отсутствии в числе учредителей данного юридического лица государственных и муниципальных органов, а также юридических лиц, указанных в подпунктах 5, 9 пункта 4 статьи 76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ух операционных дней в пределах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андидат вправе возвратить жертвователям любое пожертвование, за исключением пожертвования, внесенного анонимным жертвователем. Если добровольное пожертвование поступило в избирательный фонд кандидата от гражданина или юридического лица, не имеющих права осуществлять такое пожертвование, или в размере, превышающем размер, предусмотренный пунктом 1 статьи 76 настоящего Закона, либо с нарушением требований пунктов 1, 2 настоящей статьи, кандидат обязан не позднее чем через 10 дней со дня поступления пожертвования на специальный избирательный счет возвратить его жертвователю полностью или ту его часть, которая превышает установленный максимальный размер добровольного пожертвования (за вычетом расходов на пересылку), с указанием причины возврата. Кандидат не несет ответственность за принятие пожертвований, при переводе которых жертвователи указали недостоверные сведения, предусмотренные пунктами 1, 2 настоящей статьи, если кандидат своевременно не получил сведения о неправомерности данных пожертвова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кандидатом в доход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Граждане и юридические лица вправе оказывать финансовую поддержку кандидату только через его избирательный фонд. Запрещаются без письменного согласия кандидата или его уполномоченного представителя по финансовым вопросам и без оплаты из избирательного фонда соответствующего кандидат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и направленных на достижение определенного результата на выборах. Материальная поддержка кандидату может быть оказана только при ее оплате за счет средств избирательного фонда соответствующего кандидата. Допускаются добровольное бесплатное личное выполнение гражданином работ, оказание им услуг кандидату в ходе избирательной кампании без привлечения третьих лиц.</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82.</w:t>
      </w:r>
      <w:r>
        <w:rPr>
          <w:rFonts w:cs="Times New Roman" w:ascii="Times New Roman" w:hAnsi="Times New Roman"/>
          <w:b/>
          <w:sz w:val="26"/>
          <w:szCs w:val="26"/>
        </w:rPr>
        <w:t xml:space="preserve"> Отчетность по средствам избирательных фондов</w:t>
      </w:r>
    </w:p>
    <w:p>
      <w:pPr>
        <w:pStyle w:val="ConsNormal"/>
        <w:widowControl/>
        <w:ind w:firstLine="540"/>
        <w:jc w:val="both"/>
        <w:rPr/>
      </w:pPr>
      <w:r>
        <w:rPr>
          <w:rFonts w:cs="Times New Roman" w:ascii="Times New Roman" w:hAnsi="Times New Roman"/>
          <w:sz w:val="26"/>
          <w:szCs w:val="26"/>
        </w:rPr>
        <w:t>1. Порядок учета и отчетности, а также формы отчетности кандидатов о поступлении и расходовании средств их избирательных фондов устанавливаются</w:t>
      </w:r>
      <w:r>
        <w:rPr>
          <w:sz w:val="26"/>
          <w:szCs w:val="26"/>
        </w:rPr>
        <w:t xml:space="preserve"> </w:t>
      </w:r>
      <w:r>
        <w:rPr>
          <w:rFonts w:cs="Times New Roman" w:ascii="Times New Roman" w:hAnsi="Times New Roman"/>
          <w:sz w:val="26"/>
          <w:szCs w:val="26"/>
        </w:rPr>
        <w:t xml:space="preserve">Избирательной комиссией области </w:t>
      </w:r>
      <w:r>
        <w:rPr>
          <w:rFonts w:cs="Times New Roman" w:ascii="Times New Roman" w:hAnsi="Times New Roman"/>
          <w:sz w:val="26"/>
        </w:rPr>
        <w:t>по согласованию с Главным управлением Центрального банка Российской Федерации по Ульяновской области</w:t>
      </w:r>
      <w:r>
        <w:rPr>
          <w:rFonts w:cs="Times New Roman" w:ascii="Times New Roman" w:hAnsi="Times New Roman"/>
          <w:sz w:val="26"/>
          <w:szCs w:val="26"/>
        </w:rPr>
        <w:t>. Кандидаты обязаны вести учет поступления и расходования средств своих избирательных фонд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Кандидаты представляют в комиссию, определяющую результаты выборов в округе, свои финансовые отчеты со следующей периодичность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ервый финансовый отчет - одновременно с представлением документов, необходимых для регистрации, в установленном настоящим Законом порядке. В отчет включаются сведения по состоянию на дату, которая не предшествует дате сдачи отчета более чем на 3 дн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торой финансовый отчет - не ранее чем за 12 дней и не позднее чем за 10 дней до дня голосования. В отчет включаются сведения по состоянию на дату, которая на 3 дня предшествует дате сдачи отч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тоговый финансовый отчет - не позднее чем через 30 дней после официального опубликования результатов выборов по избирательному округу либо общих результатов муниципальных выборов соответственно. К итоговому финансовому отчету прилагаются первичные финансовые документы, подтверждающие поступление и расходование средств избирательного фонда, а также материалы, указанные в пункте 3 статьи 72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Если кандидат утратил свой статус, обязанность сдачи финансового отчета возлагается на гражданина, являвшегося кандидат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опии финансовых отчетов кандидатов передаются комиссией, определяющей результаты выборов в округе, в средства массовой информации в течение пяти дней со дня получения указанных отчетов.</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83. </w:t>
      </w:r>
      <w:r>
        <w:rPr>
          <w:rFonts w:cs="Times New Roman" w:ascii="Times New Roman" w:hAnsi="Times New Roman"/>
          <w:b/>
          <w:sz w:val="26"/>
          <w:szCs w:val="26"/>
        </w:rPr>
        <w:t>Возврат денежных средств кандидат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сле дня голосования кандидат до представления итогового финансового отчета, но не ранее возврата избирательной комиссией муниципального образования средств, внесенных в качестве избирательного залога (если избирательный залог был внесен), обязан возвратить неизрасходованные денежные средства избирательного фонда гражданам и юридическим лицам, осуществившим добровольные пожертвования либо перечисления в его избирательный фонд, пропорционально вложенным ими средствам за вычетом расходов на пересылку. Возврат средств избирательного залога осуществляется в порядке, установленном статьей 7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w:t>
      </w:r>
      <w:r>
        <w:rPr>
          <w:sz w:val="26"/>
        </w:rPr>
        <w:t xml:space="preserve"> </w:t>
      </w:r>
      <w:r>
        <w:rPr>
          <w:rFonts w:cs="Times New Roman" w:ascii="Times New Roman" w:hAnsi="Times New Roman"/>
          <w:sz w:val="26"/>
        </w:rPr>
        <w:t>По истечении 30 дней со дня голосования с остатками неизрасходованных денежных средств на специальном избирательном счете филиалы Сберегательного банка Российской Федерации в Ульяновской области обязаны поступить следующим образом: в бесспорном порядке по письменному указанию избирательной комиссии муниципального образования перечислить на ее счет причитающиеся ей денежные средства, а оставшиеся денежные средства - в доход соответствующего бюджет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84.</w:t>
      </w:r>
      <w:r>
        <w:rPr>
          <w:rFonts w:cs="Times New Roman" w:ascii="Times New Roman" w:hAnsi="Times New Roman"/>
          <w:b/>
          <w:sz w:val="26"/>
          <w:szCs w:val="26"/>
        </w:rPr>
        <w:t xml:space="preserve"> Финансовое обеспечение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Расходование средств, выделенных на подготовку и проведение муниципальных выборов, обеспечение деятельности избирательных комиссий, эксплуатацию и развитие средств автоматизации, а также на повышение правовой культуры избирателей и обучение организаторов выборов, производится избирательными комиссиями самостоятельно на цели, определенные настоящи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За счет средств местного бюджета финансируются следующие расходы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муниципальных выборов, а также на выплаты гражданам, привлекаемым к работе в комиссиях по гражданско-правовым договора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на изготовление печатной продук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на приобретение, доставку и установку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на транспортные расходы, в том числе при проведении голосования в труднодоступных или отдаленных местност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на доставку, хранение избирательной документации, подготовку ее к передаче в архив или на уничтожени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на развитие избирательной системы, в том числе на внедрение новых избирательных технологий, средств автоматизации, повышение правовой культуры избирателей и организаторов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на командировки, оплату средств и услуг связи и другие цели, связанные с проведением муниципальных выборов, а также с обеспечением полномочий и деятельности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муниципальных выборов. За членом избирательной комиссии с правом решающего голоса, освобожденным на основании представления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муниципального образования за счет и в пределах средств местного бюджета, выделенных на подготовку и проведение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Оплата труда членов избирательной комиссии с правом решающего голоса, работающих на постоянной (штатной) основе, работников аппарата избирательной комиссии производится в пределах выделенных избирательной комиссии средств местного бюджета в порядке и размерах, устанавливаемых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орядок открытия и ведения счетов, учета, отчетности и перечисления денежных средств, выделенных из местного бюджета избирательной комиссии муниципального образования, другим избирательным комиссиям на подготовку и проведение муниципальных выборов, устанавливается в соответствии с Федеральным законом в инструкции, принимаемой Избирательной комиссией области по согласованию с Главным управлением Центрального банка Российской Федерации по Ульяновской област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счетах, банк не уплачивает проценты. Избирательные комиссии ведут бухгалтерский учет по использованию средств, выделенных им из обла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Формы отчетов избирательных комиссий о поступлении и расходовании средств, выделенных на подготовку и проведение муниципальных выборов, и формы, по которым представляются сведения о поступлении и расходовании средств избирательных фондов кандидатов, устанавливаются Избирательной комиссией области по согласованию с Главным управлением Центрального банка Российской Федерации по Ульяновской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Участковая избирательная комиссия представляет в вышестоящую избирательную комиссию отчет о поступлении и расходовании средств областного бюджета, выделенных данной участковой избирательной комиссии на подготовку и проведение муниципальных выборов, не позднее чем через 10 дней с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Территориальная избирательная комиссия, если она участвует в проведении муниципальных выборов главы в соответствии с пунктом 5 статьи 28 настоящего Закона, и окружная избирательная комиссия при проведении муниципальных выборов депутатов представляет в избирательную комиссию муниципального образования отчет о поступлении и расходовании средств местного бюджета, выделенных данной территориальной (окружной) избирательной комиссии на подготовку и проведение муниципальных выборов, не позднее чем через 20 дней с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Избирательная комиссия муниципального образования представляет в представительный орган местного самоуправления и передает в средства массовой информации отчет о расходовании средств местного бюджета, а также сведения о поступлении средств в избирательные фонды кандидатов и расходовании этих средств не позднее чем через 3 месяца со дня официального опубликования общих результатов муниципальных выборов.</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85.</w:t>
      </w:r>
      <w:r>
        <w:rPr>
          <w:rFonts w:cs="Times New Roman" w:ascii="Times New Roman" w:hAnsi="Times New Roman"/>
          <w:b/>
          <w:sz w:val="26"/>
          <w:szCs w:val="26"/>
        </w:rPr>
        <w:t xml:space="preserve"> Контрольно-ревизионная служба при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Для осуществления контроля за целевым расходованием денежных средств, выделенных избирательным комиссиям, за источниками поступления, правильным учетом и использованием денежных средств избирательных фондов, для проверки финансовых отчетов кандидатов, а также для организации проверок достоверности представленных кандидатами сведений об имуществе, о доходах и об их источниках,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при избирательной комиссии муниципального образования может быть создана контрольно-ревизионная служб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Состав и статус контрольно-ревизионной службы при избирательной комиссии муниципального образования определяются Федеральны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Контрольно-ревизионная служба по поручению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оверяет финансовые отчеты кандидатов, нижестоящи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рганизует проверку достоверности представленных кандидатами сведений об имуществе, о доходах и об их источниках, о денежных вкладах, ценных бумагах, акциях и ином участии в капитале коммерческих организаций, об имуществе, находящемся за пределами территории Российской Федерации, в том числе переданном в доверительное управлени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контролирует соблюдение установленного порядка финансирования проведения предвыборной агитации, осуществления иных мероприятий, непосредственно связанных с проведением избирательной кампании кандидат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запрашивает и получает от кандидатов, избирательных объединений, избирательных блоков, избирательных комиссий информацию по всем вопросам, входящим в ее компетенц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обращается в органы исполнительной власти, иные государственные органы, организации любых форм собственности, а также к гражданам по вопросам, отнесенным к ведению контрольно-ревизионной службы, запрашивает необходимые сведения и материалы, связанные с финансовым обеспечением выборов. Ответы и материалы по обращениям контрольно-ревизионной службы представляются в десятидневный срок, а за 5 и менее дней до дня голосования и в день голосования - немедлен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составляет документы о финансовых нарушениях при финансировании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ставит перед соответствующей избирательной комиссией вопросы о применении мер ответственности к кандидатам, а также гражданам и юридическим лицам за нарушения, допущенные ими при финансировании избирательной камп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привлекает экспертов к проведению проверок, подготовке заключений и экспертных оцено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ри осуществлении своих полномочий контрольно-ревизионная служба может использовать государственную автоматизированную информационную систему.</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Title"/>
        <w:widowControl/>
        <w:ind w:firstLine="513"/>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firstLine="513"/>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firstLine="513"/>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firstLine="513"/>
        <w:jc w:val="both"/>
        <w:rPr/>
      </w:pPr>
      <w:r>
        <w:rPr>
          <w:rFonts w:cs="Times New Roman" w:ascii="Times New Roman" w:hAnsi="Times New Roman"/>
          <w:b w:val="false"/>
          <w:sz w:val="26"/>
          <w:szCs w:val="26"/>
        </w:rPr>
        <w:t xml:space="preserve">Глава 10. </w:t>
      </w:r>
      <w:r>
        <w:rPr>
          <w:rFonts w:cs="Times New Roman" w:ascii="Times New Roman" w:hAnsi="Times New Roman"/>
          <w:sz w:val="26"/>
          <w:szCs w:val="26"/>
        </w:rPr>
        <w:t>Голосование, определение общих результатов муниципальных выборов и их опубликовани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86.</w:t>
      </w:r>
      <w:r>
        <w:rPr>
          <w:rFonts w:cs="Times New Roman" w:ascii="Times New Roman" w:hAnsi="Times New Roman"/>
          <w:b/>
          <w:sz w:val="26"/>
          <w:szCs w:val="26"/>
        </w:rPr>
        <w:t xml:space="preserve"> Помещение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мещение для голосования безвозмездно предоставляется в распоряжение участковой избирательной комиссии главой соответствующего муниципального образования (если уставом муниципального образования такая должность не предусмотрена, - должностным лицом, уполномоченным на то представительным органом местного самоуправления), а в случаях, предусмотренных пунктом 5 статьи 27 настоящего Закона, - командиром воинской ч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внесенных в избирательный бюллетен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биографические данные кандидатов в объеме, установленном избирательной комиссией муниципального образования, но не меньшем, чем объем биографических данных, внесенных в избирательный бюллетень. В установленный избирательной комиссией муниципального образования объем биографических данных могут включаться наряду с иными сведениями сведения об образовании, наличии ученой степени, основные места работы в прошлом и в настоящее время, участие в работе представительных и иных выборных органов государственной власти, местного самоуправления и общественных объединений, наличие государственных наград, семейное положение, иные сведения биографического характера. В случае представления кандидатом своей фотографии она может быть размещена на информационном стенде с согласия кандидата. В случае непредставления кандидатом каких-либо сведений биографического характера из объема, установленного избирательной комиссией муниципального образования, избирательная комиссия вправе указать в размещаемой ею информации, что соответствующие сведения не представлены кандидатом (если они запрашивались у кандидата соответствующей комисси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если кандидат выдвинут избирательным объединением, избирательным блоком - слова "Выдвинут избирательным объединением (избирательным блоком)" с указанием наименования соответствующих избирательного объединения, избирательного бло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если кандидат сам выдвинул свою кандидатуру - слова "Независимый кандида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сведения об основаниях регистрации кандидатов (подписи избирателей, избирательный залог, иные основания). При этом в случае, предусмотренном пунктом 1 статьи 56 настоящего Закона, данные сведения указывать не требу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сведения о доходах и об имуществе кандидатов в объеме, установленном избирательной комиссией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информация о фактах недостоверности представленных кандидатами сведений, предусмотренных пунктами 3 - 5 статьи 49 настоящего Закона (если такая информация име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случае наличия у зарегистрированного кандидата неснятой и непогашенной судимости в информационных материалах должны указываться сведения о судимости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 случае наличия у зарегистрированного кандидата помимо гражданства Российской Федерации гражданства иностранного государства эти сведения размещаются на информационном стенде с указанием наименования соответствующего иностранного государ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На информационном стенде размещается образец заполненного избирательного бюллетеня, который не должен содержать фамилии зарегистрированных кандидатов, наименования избирательных объединений, избирательных блоков, выдвинувших на данных муниципальных выборах зарегистрированны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Сведения о зарегистрированных кандидатах размещаются в информационных материалах в порядке, определенном при утверждении формы и текста избирательного бюллетен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Размещаемые на информационном стенде материалы не должны содержать признаки предвыборной аги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их прочитат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На информационном стенде размещается список всех кандидатов, которые сняли свои кандидатуры либо регистрация которых была отменена после изготовления избиратель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В помещении для голосования размещаются стационарные ящики для голосования.</w:t>
      </w:r>
      <w:r>
        <w:rPr>
          <w:sz w:val="26"/>
        </w:rPr>
        <w:t xml:space="preserve"> </w:t>
      </w:r>
      <w:r>
        <w:rPr>
          <w:rFonts w:cs="Times New Roman" w:ascii="Times New Roman" w:hAnsi="Times New Roman"/>
          <w:sz w:val="26"/>
        </w:rPr>
        <w:t>В качестве ящиков могут использоваться также технические средства подсчета голосов, в том числе программно-технические комплексы обработки бюллетеней. Технические средства подсчета голосов используются в порядке, установленном Федеральным законом, и в соответствии с инструкцией, утвержденной Центральной избирательной комиссией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частковой избирательной комиссии и наблюдателей. В день голосования из зала для голосования должны быть по возможности удалены все предметы, не относящиеся к проведению голосования, закрыты все ниши, выемки и иные места, в которых могут быть незаметно оставлены посторонние предметы.</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87.</w:t>
      </w:r>
      <w:r>
        <w:rPr>
          <w:rFonts w:cs="Times New Roman" w:ascii="Times New Roman" w:hAnsi="Times New Roman"/>
          <w:b/>
          <w:sz w:val="26"/>
          <w:szCs w:val="26"/>
        </w:rPr>
        <w:t xml:space="preserve"> Избирательный бюллетен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ьные бюллетени являются документами строгой отчетности. Нумерация избирательных бюллетеней не допускается. Порядок осуществления контроля за изготовлением избирательных бюллетеней утверждается избирательной комиссией муниципального образования не позднее чем за 30 дней д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Форму и текст избирательного бюллетеня, число избирательных бюллетеней утверждает комиссия, определяющая результаты выборов в округе не позднее чем за 25 дней д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Текст избирательного бюллетеня должен быть размещен только на одной стороне избирательного бюллетен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и изготовлении избирательных бюллетеней (кроме выборов в представительные органы местного самоуправления по избирательным округам, численность избирателей в которых не превышает 5000 человек) используется цветная бумага или специальная краска, или наносится типографским способом цветной фон, а также на бланк бюллетеня наносится типографским способом надпись микрошрифтом или защитная сет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избирательном бюллетене фамилии зарегистрированных кандидатов указываются в алфавитном порядке, при этом избирательный бюллетень содержит следующие сведения о каждом из зарегистрированны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фамилия, имя и отчеств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год рожд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место жительства (наименование субъекта Российской Федерации, района, города, иного населенного пунк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если кандидат выдвинут избирательным объединением, избирательным блоком - слова "Выдвинут избирательным объединением (избирательным блоком)" с указанием краткого наименования данных избирательного объединения, избирательного блока, выдвинувших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если кандидат сам выдвинул свою кандидатуру - слова "Независимый кандида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сведения об основаниях регистрации (подписи избирателей, избирательный залог, иные основания), при этом в случае, предусмотренном пунктом 1 статьи 56 настоящего Закона, данные сведения указывать не требу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зарегистрированный кандидат в соответствии с пунктом 4 статьи 49 настоящего Закона указал принадлежность к общественному объединению, в избирательном бюллетене указываются также краткое наименование этого общественного объединения и статус в нем зарегистрированного кандидата. Указанные сведения должны быть включены в избирательный бюллетень и в случае подачи выдвинутым в установленном настоящим Законом порядке кандидатом, ранее не указавшим такую принадлежность, заявления в комиссию, определяющую результаты выборов в округе, не позднее чем за 30 дней до дня голосования при условии соответствия данного общественного объединения (в том числе его краткого наименования) требованиям федеральных законов,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Справа от сведений о каждом зарегистрированном кандидате помещается пустой квадрат. В конце перечня зарегистрированных кандидатов помещается строка "Против всех кандидатов" с расположенным справа от нее пустым квадрат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В случае наличия у зарегистрированного кандидата неснятой или непогашенной судимости в избирательном бюллетене должны указываться сведения о судимости кандидата. В случае наличия у зарегистрированного кандидата помимо гражданства Российской Федерации гражданства иностранного государства сведения об этом должны указываться в избирательном бюллетене с указанием наименования соответствующего иностранного государства. Сведения о судимости и гражданстве иностранного государства в избирательном бюллетене указываются на основании соответствующих документов, представленных в избирательную комиссию до утверждения текста избирательного бюллетен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Каждый избирательный бюллетень должен содержать разъяснение о порядке его заполн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Избирательные бюллетени печатаются на русском язы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Избирательные бюллетени изготавливаются по решению избирательной комиссии муниципального образования в полиграфических организациях, технически оснащенных для изготовления избирательной документации, не позднее чем за 22 дня до дня голосования. По решению избирательной комиссии муниципального образования изготовление избирательных бюллетеней может быть поручено соответствующим окружным избирательным комиссиям. Число избирательных бюллетеней, изготовленных для проведения муниципальных выборов, не должно более чем на 3 процента превышать число избирателей, зарегистрированных по избирательному округ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Изготовленные полиграфической организацией избирательные бюллетени выбраковываются ее работниками под наблюдением членов соответствующей избирательной комиссии, указанной в пункте 9 настоящей статьи, с правом решающего голоса, после чего передаются по акту членам соответствующей избирательной комиссии. В этом акте указываются дата и время его составления, а также числ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выбракованные и лишние избирательные бюллетени (при их выявлении), о чем составляется акт. О месте и времени проведения выбраковки избирательных бюллетеней, передачи их соответствующей избирательной комиссии, уничтожения избирательных бюллетеней должны быть оповещены избирательная комиссия муниципального образования, все члены указанной избирательной комиссии, зарегистрированные кандидаты. Полиграфическая организация обязана предоставить возможность присутствия не менее чем одному представителю каждого из зарегистрированных кандидатов при проведении указанных действий, при этом каждое из перечисленных лиц вправе подписать акты, указанные в настоящем пункт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После получения в полиграфической организации избирательных бюллетеней избирательная комиссия, разместившая заказ на их изготовление, не позднее чем за 20 дней до дня голосования передает их в окружные избирательные комиссии (территориальные избирательные комиссии в случае их участия в муниципальных выборах главы в соответствии с пунктом 5 статьи 28 настоящего Закона) по акту, в котором указываются дата и время его составления, а также число передаваемых избирательных бюллетеней. Число передаваемых в каждую окружную (территориальную) избирательную комиссию избирательных бюллетеней определяется решением избирательной комиссии муниципального образования. Число передаваемых избирательных бюллетеней не может более чем на 2,5 процента превышать число избирателей, зарегистрированных на соответствующей территории. Оставшиеся после передачи в окружные (территориальные) избирательные комиссии избирательные бюллетени хранятся в избирательной комисси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шестоящая избирательная комиссия передает избирательные бюллетени в участковые избирательные комиссии не позднее чем за 3 дня до дня голосования. По каждому избирательному участку число избирательных бюллетеней, передаваемых в участковую избирательную комиссию, не может составлять менее 90 процентов от числа избирателей, включенных в список избирателей по избирательному участку на день передачи избирательных бюллетеней, и превышать его более чем на 0,5 процента. Если число избирателей, включенных в список избирателей, составляет менее 200 человек, в участковую избирательную комиссию направляются дополнительно 2 избирательных бюллетен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В случае выбытия некоторых зарегистрированных кандидатов или отмены регистрации после изготовления избирательных бюллетеней сведения о таких зарегистрированных кандидатах вычеркиваются комиссией, определяющей результаты выборов в округе, и нижестоящими комиссиями по ее указанию. При необходимости внесения изменений и дополнений в сведения о зарегистрированном кандидате, помещенные в отпечатанном избирательном бюллетене, эти изменения и дополнения по решению комиссии, определяющей результаты выборов в округе, могут быть внесены в избирательные бюллетени членами нижестоящей избирательной комиссии от руки либо с использованием штамп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В случае регистрации кандидата менее чем за 7 дней до дня голосования комиссия, определяющая результаты выборов в округе, вправе принять решение о внесении нижестоящими комиссиями в отпечатанные избирательные бюллетени сведений об этом зарегистрированном кандидате от руки либо с использованием штампа или иных технических сред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6. В день голосования после окончания времени голосования неиспользованные избирательные бюллетени, находящиеся в избирательных комиссиях (кроме участковых), подсчитываются 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 пункте 5 статьи 45 настоящего Закона. Эти избирательные бюллетени хранятся секретарем соответствующей избирательной комиссии в опечатанном виде вместе с другой документацией избирательной комисс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88. </w:t>
      </w:r>
      <w:r>
        <w:rPr>
          <w:rFonts w:cs="Times New Roman" w:ascii="Times New Roman" w:hAnsi="Times New Roman"/>
          <w:b/>
          <w:sz w:val="26"/>
          <w:szCs w:val="26"/>
        </w:rPr>
        <w:t>Порядок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Голосование проводится с 8 до 20 часов по местному времен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О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голосования в соответствии со статьей 89 настоящего Закона - не позднее чем за 5 дней до дня досрочного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день голосования не позднее чем за 30 минут до начала времени голосования председатель участковой избирательной комиссии либо его заместитель в присутствии не менее чем двух членов комиссии с правом решающего голоса открывает помещение, в котором расположен избирательный участок, проверяет целостность оборудования и сохранность избирательной документации. В случае обнаружения повреждений оборудования, недостачи избирательной документации, иных нарушений законодательства составляется акт, копия которого направляется в правоохранительные органы и вышестоящую избирательную комиссию. Голосование на таком избирательном участке может иметь место после устранения нарушений избирательного законодатель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8 часов в день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пункте 5 статьи 43 настоящего Закона,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заполненными досрочно проголосовавшими в соответствии со статьей 89 настоящего Закона избирателями, если таковые име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Каждый избиратель имеет право получить один избирательный бюллетень. Исключение составляют случаи, предусмотренные пунктом 10 настоящей статьи. Перед выдачей избирательного бюллетеня член участковой избирательной комиссии обязан удостовериться в том, что избиратель не проголосовал досрочн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пункте 2 статьи 90 настоящего Закона, и к избирателю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и получении избирательного бюллетеня избиратель проставляет в списке избирателей серию и номер (номер) своего паспорта или документа, заменяющего паспорт гражданина. С согласия избирателя либо по его просьбе серия и номер (номер) предъявляемого им паспорта или документа, заменяющего паспорт гражданина, могут быть проставлены в списке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Голосование проводится путем внесения избирателем в избирательный бюллетень любого знака в квадрат, относящийся к кандидату, в пользу которого сделан выбор, либо к позиции «Против все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депутатов в многомандатном избирательном округе голосование проводится путем нанесения избирателем в избирательном бюллетене любого знака в квадратах, относящихся к кандидатам, в пользу которых сделан выбор, либо в квадрате, расположенном справа от строки «Против все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Каждый избиратель голосует лично. Голосование за других избирателей не допускается, за исключением случаев, предусмотренных пунктом 9 настоящей статьи.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пунктом 9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Избиратель, который не может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збирательного объединения, избирательного блока, выдвинувших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номер) паспорта или документа, заменяющего паспорт гражданина, лица, оказывающего помощь избирател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незамедлительно погашается, о чем составляется ак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Заполненный избирательный бюллетень избиратель опускает в опечатанный (опломбированный) стационарный ящик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пункте 5 статьи 43 настоящего Закона. Список лиц, осуществлявш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действующее законодательство о выборах, в том числе путем воспрепятствования работе избирательной комиссии либо осуществлению гражданами своих избирательных прав, нарушения тайны голосования. В указанных случаях соответствующее мотивированное решение принимается участковой избирательной комиссией в письменной форм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и законами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законодательством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Зарегистрированным кандидатам, их доверенным лицам и уполномоченным представителям по финансовым вопросам, избирательным объединениям, избирательным блокам, выдвинувшим зарегистрированных кандидатов, и их уполномоченным представителям,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89.</w:t>
      </w:r>
      <w:r>
        <w:rPr>
          <w:rFonts w:cs="Times New Roman" w:ascii="Times New Roman" w:hAnsi="Times New Roman"/>
          <w:b/>
          <w:sz w:val="26"/>
          <w:szCs w:val="26"/>
        </w:rPr>
        <w:t xml:space="preserve"> Порядок досрочного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йти в участковую избирательную комиссию на избирательном участке, на котором он включен в список избирателей, должна быть предоставлена возможность проголосовать досрочно путем заполнения избирательного бюллетеня в помещении соответствующей окружной избирательной комиссии, а при проведении муниципальных выборов главы - в избирательной комиссии муниципального образования либо территориальной избирательной комиссии (в случае ее участия в проведении муниципальных выборов в соответствии с пунктом 5 статьи 28 настоящего Закона) за 15 - 4 дня до дня голосования, или в участковой избирательной комиссии не ранее чем за 3 дня до дня голосования. Избиратель, голосующий досрочно, подает в соответствующую избирательную комиссию заявление, в котором указывает причину досрочного голосования. Данное заявление приобщается к списку досрочно проголосовавших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оответствующая избирательная комиссия обязана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Если избиратель голосует в помещении территориальной (окружной) избирательной комиссии или избирательной комиссии муниципального образования в соответствии с пунктом 1 настоящей статьи, то на лицевой стороне выдаваемого ему избирательного бюллетеня в правом верхнем углу ставятся подписи двух членов соответствующей избирательной комиссии, которые заверяются печатью соответствующей избирательной комиссии. Соответствующая избирательная комиссия составляет список проголосовавших избирателей. Участковая избирательная комиссия продолжает составление поступившего из вышестоящей избирательной комиссии списка избирателей, проголосовавших досрочно, по соответствующему участк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збирательный бюллетень, заполненный проголосовавшим досрочно избирателем, вкладывается избирателем в конверт и заклеивается. На месте склейки на конверте ставятся подписи двух членов соответствующей избирательной комиссии с правом решающего голоса, а также подписи членов избирательной комиссии с правом совещательного голоса, наблюдателей (по их желанию). Указанные подписи заверяются печатью соответствующей избирательной комиссии, а также подписью избирателя, проголосовавшего досроч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Запечатанный конверт с избирательными бюллетенями хранится у секретаря соответствующей вышестоящей избирательной комиссии в помещении избирательной комиссии до момента передачи всех избирательных бюллетеней в участковую избирательную комиссию, в помещении участковой избирательной комиссии - д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В день голосования председатель участковой избирательной комиссии после официального открытия помещения для голосования в присутствии членов участковой избирательной комиссии, а также присутствующих на избирательном участке членов вышестоящих избирательных комиссий, зарегистрированных кандидатов и их доверенных лиц, наблюдателей перед началом голосования сообщает о количестве избирателей, проголосовавших досрочно, в том числе в помещении вышестоящей избирательной комиссии, предъявляет для визуального ознакомления запечатанные конверты с избирательными бюллетенями и список избирателей, проголосовавших досроч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ле этого председатель участковой комиссии вскрывает поочередно каждый конверт.</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6.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10 избирателей), на оборотной стороне бюллетеней, извлеченных из конвертов досрочно проголосовавших избирателей, непосредственно после извлечения бюллетеней из конвертов проставляется печать участков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После совершения действий, указанных в пунктах 5, 6 настоящей статьи,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Если на конверте отсутствуют реквизиты, предусмотренные пунктом 3 настоящей статьи, либо из конверта извлечено более одного избирательного бюллетеня установленной формы по соответствующему избирательному округу, все извлеченные из данного конверта избирательные бюллетени признаются недействительными, о чем составляется акт. На лицевую сторону каждого из этих избирательных бюллетеней, на квадратах, расположенных справа от данных баллотирующихся кандидатов, позиции «Против всех кандидатов», вносится запись о причине признания избирательного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Число избирателей, проголосовавших досрочно (отдельно - в территориальной (окружной) избирательной комиссии либо избирательной комиссии муниципального образования), перед началом голосования вносится в строки 3, 4 протокола об итогах голосования и в увеличенную форму протокола об итогах голосования, а в списке избирателей против соответствующих фамилий избирателей делается отметка «Проголосовал досрочно».</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90.</w:t>
      </w:r>
      <w:r>
        <w:rPr>
          <w:rFonts w:cs="Times New Roman" w:ascii="Times New Roman" w:hAnsi="Times New Roman"/>
          <w:b/>
          <w:sz w:val="26"/>
          <w:szCs w:val="26"/>
        </w:rPr>
        <w:t xml:space="preserve"> Порядок голосования в день голосования вне помещения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другим причинам) самостоятельно прибыть в помещение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Голосование вне помещения для голосования, за исключением случаев, предусмотренных статьей 89 настоящего Закона,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е (обращение) может быть подано (сделано) избирателем в любое время после сформирования участковой избирательной комиссии. Участковая избирательная комиссия регистрирует все указанные заявления (обращения) в специальном реестре, который по окончании голосования хранится вместе со списком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и регистрации устного обращения избирателя в реестре в соответствии с пунктом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его место жительства, а также ставится подпись члена участковой избирательной комиссии, который принял телефонограмму, сообщение, иное устное обращени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обращение избирателя подтверждается письменным заявление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те же данные об избирателе, что и в списке избирателей.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ему в проведении голосования вне помещения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Заявления (обращения), указанные в пункте 2 настоящей статьи, могут быть поданы в участковую избирательную комиссию не позднее чем за 4 часа до окончания времени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Участковая избирательная комиссия должна располагать необходимым количеством (но не более трех)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соответствующей участково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реестр, указанный в пункте 2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возможности проголосовать вне помещения для голосования,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ет не менее двух лиц из лиц, указанных в пункте 13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Фамилии членов комиссии, проводящих голосование вне помещения для голосования, заносятся в протокол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Голосование вне помещения для голосования проводится с соблюдением требований статьи 88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На письменном заявлении о предоставлении возможности проголосовать вне помещения для голосования избиратель указывает серию и номер (номер) своего паспорта или документа, заменяющего паспорт гражданина, адрес места жительства и удостоверяет получение избирательного бюллетеня своей подписью. С согласия избирателя либо по его просьбе серия и номер (номер) предъявляемого им паспорта или документа, заменяющего паспорт гражданина, могут быть внесены (может быть внесен)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письменном заявлении избирате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заявлении также делается отметка о получении нового избирательного бюллетеня взамен испорченного, а в случае получения двух и более бюллетеней (с учетом вида и совмещения выборов) - об общем количестве получен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Серия и номер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ям, назначенным разными зарегистрированными кандидата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По окончании голосования вне помещения для голосования участковой избирательной комиссией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91.</w:t>
      </w:r>
      <w:r>
        <w:rPr>
          <w:rFonts w:cs="Times New Roman" w:ascii="Times New Roman" w:hAnsi="Times New Roman"/>
          <w:b/>
          <w:sz w:val="26"/>
          <w:szCs w:val="26"/>
        </w:rPr>
        <w:t xml:space="preserve"> Протокол участковой избирательной комиссии об итогах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Участковая избирательная комиссия составляет протокол об итогах голосования на соответствующем избирательном участ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отокол участковой избирательн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Протокол участковой избирательной комиссии должен содержат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а) номер экземпляр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б) название (вид) муниципальных выборов, дату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ово «Протокол»;</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г) наименование избирательной комиссии с указанием номера избирательного участ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д) следующие строки протокол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1: число избирателей, включенных в список избирателей на момент окончания голосования, в том числе дополнительно включенных в список;</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2: число избирательных бюллетеней, полученных участковой избирательной комисси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3: число избирательных бюллетеней, выданных избирателям, проголосовавшим досрочно, в том числе отдельной строкой 4 - в помещении вышестояще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5: число избирательных бюллетеней, выданных избирателям на избирательном участке в день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6: число избирательных бюллетеней, выданных избирателям, проголосовавшим вне помещения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7: число погашенных избиратель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8: число избирательных бюллетеней, содержащихся в переносных ящиках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9: число избирательных бюллетеней, содержащихся в стационарных ящиках дл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10: число действительных избиратель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11: число недействительных избирательных бюллетеней, в том числе отдельной строкой 12 - число бюллетеней, признанных недействительными на основании пункта 13 статьи 92 настоящего Закона, и строкой 13 - число бюллетеней, не содержащих отметок ни по одной из позиц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рока 14 и последующие строк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алфавитном порядке фамилии, имена, отчества внесенных в избирательный бюллетень зарегистрированных кандидатов, а при совпадении указанных сведений - иные сведения о зарегистрированных кандидатах и число голосов избирателей, поданных за каждого зарегистрированного кандидата; число голосов избирателей, поданных против всех кандидатов; отдельной строкой 14а - число голосов избирателей, проголосовавших досрочно за кандидатов, снявших свои кандидатуры в порядке, предусмотренном статьей 61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е)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актов и иных документов, прилагаемых к протоколу, и их перечен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ж) фамилии и инициалы председателя, заместителя председателя, секретаря и других членов участковой избирательной комиссии и их подпис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 дата и время подписания протокола (если протокол составлен более чем на одном листе - на каждом листе протокол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 печать избирательной комиссии (если протокол составлен более чем на одном листе - на каждом листе протокол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протоколе об итогах голосования содержатся специальные строки А и Б, предназначенные для внесения в них данных, получаемых в случае, предусмотренном пунктом 23 статьи 92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Числа, указанные в пунктах 2, 3 настоящей статьи, вносятся в протокол об итогах голосования цифрами и прописью.</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92.</w:t>
      </w:r>
      <w:r>
        <w:rPr>
          <w:rFonts w:cs="Times New Roman" w:ascii="Times New Roman" w:hAnsi="Times New Roman"/>
          <w:b/>
          <w:sz w:val="26"/>
          <w:szCs w:val="26"/>
        </w:rPr>
        <w:t xml:space="preserve"> Порядок подсчета голосов избирателей и составления протокола об итогах голосования участковой избирательной комисси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одсчет голосов избирателей проводится открыто и гласно с оглашением и соответствующим внесением в увеличенную форму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 Лицам, указанным в пункте 5 статьи 43 настоящего Закона, должна быть предоставлена возможность присутствовать при подсчете голосов избирателей и наблюдать за подсчет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Законом при подсчете голосов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Ульяновской области, затем - для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совмещения муниципальных выборов главы и муниципальных выборов депутатов в первую очередь осуществляется подсчет голосов по муниципальным выборам глав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сле окончания голосования члены участковой избирательной комиссии с правом решающего голоса в присутствии лиц, указанных в пункте 5 статьи 43 настояще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избирательном бюллетене справа от сведений о зарегистрированных кандидатах и от строки «Против всех кандидатов»), затем оглашают и вносят в строку 7 протокола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 погашенными избирательными бюллетенями вправе визуально ознакомиться присутствующие при подсчете голосов лица, указанные в пункте 5 статьи 43 настоящего Закона, под контролем членов участковой избирательной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редседатель, заместитель председателя или секретарь участковой избирательной комиссии оглашает и вносит в строку 2 протокола об итогах голосования и его увеличенной формы число избирательных бюллетеней, полученных участковой избирательной комиссией (данные о бюллетенях, извлеченных из конвертов досрочно проголосовавших в помещении вышестоящей избирательной комиссии избирателей, в указанное число не входя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число избирателей, включенных в список избирателей на момент окончания голосования (без учета выбывших по каким-либо причинам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число избирателей, проголосовавших досрочно (устанавливается по числу соответствующих отметок в списке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осле внесения указанных в пункте 5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пунктом 5 настоящей статьи, председатель, заместитель председателя или секретарь участковой избирательной комиссии оглашает, вносит на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об итогах голосования и его увеличенной форм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 строку 1: число избирателей, включенных в список избирателей на момент окончани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строку 3: число избирательных бюллетеней, выданных избирателям, проголосовавшим досроч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строку 5: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строку 6: число избирательных бюллетеней, выданных избирателям, проголосовавшим вне помещения для голосования в день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После осуществления действий, указанных в пункте 6 настоящей статьи, со списком избирателей вправе ознакомиться лица, указанные в пункте 5 статьи 43 настоящего Закона, а члены участковой избирательной комиссии с правом совещательного голоса вправе убедиться в правильности проведенного подсч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пунктом 23 настоящей статьи. Список избирателей на это время убирается в сейф либо иное специально приспособленное для хранения документов мест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Непосредственный подсчет голосов избирателей про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пункте 5 статьи 43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Непосредственный подсчет голосов избирателей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участковой избирательной комиссии, запрещается при подсчете голосов избирателей пользоваться письменными принадлежностями, за исключением случая, предусмотренного пунктом 18 настоящей статьи. Лицам, присутствующим при непосредственном подсчете голосов избирателей, должен быть обеспечен полный обзор действий членов участково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При сортировке избирательных бюллетеней участковая избирательная комиссия отделяет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непосредственном подсчете голосов избирателей не учитываются. Такие бюллетени упаковываются отдельно и опечатыва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В первую очередь проводится подсчет избирательных бюллетеней, находившихся в переносных ящиках для голосования: сначала - с избирательными бюллетенями, оставленными досрочно проголосовавшими избирателями, затем - с избирательными бюллетенями, оставленными избирателями, проголосовавшими вне помещения для голосования в день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избирательной комиссии и иным присутствующим при подсчете голосов избирателей лицам. Подсчет проводится таким образом, чтобы не нарушалась тайна голосования, при этом отделяются избирательные бюллетени неустановленной формы. Число извлеченных избирательных бюллетеней установленной формы оглашается и вносится в строку 8 протокола об итогах голосования и его увеличенной формы.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ы, расположенные справа от сведений о зарегистрированных кандидатах,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бюллетени упаковываются отдельно, опечатываются и при дальнейшем подсчете голосов не учитыва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Стационарные ящики для голосования вскрываются после проверки неповрежденности печатей (пломб) на ни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и по голосам, поданным против всех кандидато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запрещ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6. При проведении выборов по многомандатным избирательным округам и наличии у избирателя более одного голоса сортировка бюллетеней, поданных за каждого из кандидатов, не производится. Содержащиеся в каждом из бюллетеней отметки избирателя оглашаются с представлением бюллетеня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 После оглашения данные, содержащиеся в бюллетене, заносятся в специальную таблицу, содержащую фамилии всех кандидатов, внесенных в бюллетень, и суммиру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7. В случае, если число избирателей, досрочно проголосовавших в помещениях вышестоящей и участковой избирательных комиссий, будет составлять более одного процента от числа избирателей, внесенных в список избирателей на избирательном участке (но не менее 10 избирателей), участковая избирательная комиссия по требованию любого члена комиссии, наблюдателя обязана произвести отдельный подсчет избирательных бюллетеней, извлеченных из конвертов досрочно проголосовавших избирателей. По результатам указанного подсчета участковой избирательной комиссией составляется акт, который прилагается к протоколу участковой избирательной комиссии об итогах голосования. При этом избирательные бюллетени, извлеченные из конвертов досрочно проголосовавших избирателей, упаковываются отдельно и опечатыва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8.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от строки «Против всех кандидатов», или в которых число отметок в указанных квадратах превышает число отметок, установленное настоящим Законом. В случае возникновения сомнений в определении волеизъявления избирателя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вызвавших сомнение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не менее двух членов участковой избирательной комиссии с правом решающего голоса и заверяется печатью данной комиссии. Избирательный бюллетень, признанный действительным или недействительным, присоединяется к соответствующей пачке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пункта 13 настоящей статьи) оглашается и вносится в строку 11 протокола об итогах голосования и его увеличенной форм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9. После этого проводится подсчет рассортированных избирательных бюллетеней установленной формы (в каждой пачке отдельно) по голосам избирателей, поданным за каждого из зарегистрированных кандидатов, и по голосам избирателей, поданным против всех кандидатов. При этом избирательные бюллетени подсчитываются путем перекладывания их по одному таким образом, чтобы лица, присутствующие при подсчете, могли видеть отметку избирателя в каждом бюллетене. Одновременный подсчет избирательных бюллетеней из разных пачек запрещается. Полученные данные после оглашения вносятся в строку 14 и последующие строки протокола об итогах голосования, а также его увеличенной форм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0. Члены участковой избирательной комиссии с правом решающего голоса суммируют данные строки 14 и последующих строк протокола об итогах голосования, определяют число действительных избирательных бюллетеней, оглашают его и вносят в строку 10 протокола об итогах голосования и его увеличенной форм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1. Члены участковой избирательной комиссии с правом решающего голоса определяют число избирательных бюллетеней установленной формы, находившихся в стационарных ящиках для голосования, оглашают его и вносят в строку 9 протокола об итогах голосования и его увеличенной форм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2. После этого с рассортированными избирательными бюллетенями вправе визуально ознакомиться наблюдатели, иностранные (международные) наблюдатели под контролем членов участковой избирательной комиссии с правом решающего голоса, а члены участковой избирательной комиссии с правом совещательного голоса вправе убедиться в правильности проведенного подсч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3.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енных в протокол об итогах голосования в соответствии с приложением № 7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по строкам 2, 3, 5, 6, 7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строку А "Число утраченных избирательных бюллетеней" и строку Б "Число не учтенных при получении избирательных бюллетеней". Если число, указанное в строке 2 протокола об итогах голосования, больше суммы чисел в строках (3 - 4) + 5 + 6 + 7 протокола об итогах голосования, разность между числом, указанным в строке 2, и суммой чисел, указанных в строках (3 - 4) + 5 + 6 + 7, вносится в строку А, при этом в строке Б проставляется цифра "0". Если сумма чисел, указанных в строках (3 - 4) + 5 + 6 + 7 протокола об итогах голосования, больше числа, указанного в строке 2 протокола об итогах голосования, разность между суммой чисел, указанных в строках (3 - 4) + 5 + 6 + 7, и числом, указанным в строке 2, вносится в строку Б, при этом в строке А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Ранее заполненный бланк протокола об итогах голосования приобщается к первому экземпляру протокола участковой избирательной комиссии об итогах голосования. Если контрольные соотношения выполняются, в строках А и Б проставляется цифра "0".</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4. 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избирательные бюллетени, в которых поданы голоса против всех кандидатов, а также недействительные и погашенные избирательные бюллетени.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Недействительные бюллетени" или "Против всех кандидатов" и другие. Сложенные таким образом избирательные бюллетени, а также избирательные бюллетени, упакованные в соответствии с пунктами 12, 13 настоящей статьи, помещаются в мешки или коробки, на которых указываются номер избирательного участка, общее число всех упакованных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ункте 5 статьи 43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5.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а его копии выдаются лицам, указанным в пункте 5 статьи 43 настоящего Закона. Протокол об итогах голосования составл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 с минутами) е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6.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подпись хотя бы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7. При подписании протокола члены участковой избирательн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8. По требованию члена участковой избирательной комиссии, лиц, указанных в пункте 5 статьи 43 настояще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или предоставить им возможность изготовить копии протокола об итогах голосования, а также заверить их. Участковая избирательная комиссия отмечает факт выдачи копии протокола об итогах голосования в соответствующем реестре. Лицо, получившее копию протокола об итогах голосования, расписывается в указанном реестре. Ответственность за полноту и достоверность содержащихся в копии протокола об итогах голосования данных несет лицо, заверяющее указанную копию протокол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9. Первый экземпляр протокола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 либо заверения этих копий незамедлительно направляется в соответствующую вышестоящую избирательную комиссию и возврату в участковую избирательную комиссию не подлежит. К первому экземпляру протокола об итогах голосования приобщаются особые мнения членов участковой избирательной комиссии с правом решающего голоса, поступившие в избирательную комиссию в день голосования и до окончания подсчета голосов избирателей жалобы (заявления) на нарушения федеральных законов, настоящего Закона,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общаются ко второму экземпляру протокола. Первый экземпляр протокола об итогах голосования с приложенными к нему документами доставляется в вышестоящ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ее председателя. При передаче протокола могут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0. Второй экземпляр протокола об итогах голосования представляется для ознакомления лицам, указанным в пункте 5 статьи 43 настоящего Закона, а его заверенная копия вывешивается для всеобщего ознакомления в месте, установленном участковой избирательной комиссией, после чего второй экземпляр протокола об итогах голосования вместе с предусмотренной настоящим Законом избирательной документацией, включая опечатанные избирательные бюллетени и списки членов участковой избирательной комиссии с правом совещательного голоса, лиц, указанных в пункте 5 статьи 43 настоящего Закона, присутствовавших при установлении итогов голосования и составлении протокола, а также печать участковой избирательной комиссии передаются для хранения в избирательную комиссию муниципального образования не позднее чем через 5 дней после официального опубликования общих результатов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1. Участковые избирательные комиссии вправе использовать при голосовании на муниципальных выборах технические средства подсчета голосов, в том числе сканеры избирательных бюллетеней. Итоги голосования, полученные с помощью указанных технических средств, являются предварительной, не имеющей юридической силы информаци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2. При использовании технических средств подсчета голосов запрещается разглашение данных подсчета голосов до окончания голосования на избирательном участке за исключением данных об общем числе проголосовавших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3. Данные протокола об итогах голосования передаются по техническим каналам связи в электронном виде (в рамках государственной автоматизированной информационной системы) в вышестоящую избирательную комиссию с обязательным последующим представлением первого экземпляра протокола об итогах голосования, а также всей избирательной документации, включая избирательные бюллетен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4. Порядок использования технической системы передачи информации о муниципальных выборах, порядок и сроки передачи, обработки и использования указанной информации, в том числе переданных по техническим каналам связи в электронном виде данных протокола об итогах голосования, утверждаются Центральной избирательной комиссией Российской Федерац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93. </w:t>
      </w:r>
      <w:r>
        <w:rPr>
          <w:rFonts w:cs="Times New Roman" w:ascii="Times New Roman" w:hAnsi="Times New Roman"/>
          <w:b/>
          <w:sz w:val="26"/>
          <w:szCs w:val="26"/>
        </w:rPr>
        <w:t>Установление итогов голосования территориальной избирательной комиссией (в случае ее участия в проведении муниципальных выборов глав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На основании данных протоколов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 При этом вправе присутствовать лица, указанные в пункте 5 статьи 43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ем протоколов участковых избирательных комиссий об итогах голосования, суммирование данных, содержащихся в этих протоколах,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об итогах голосования, суммированию данных, содержащихся в этих протоколах, и составлению протокола об итогах голосования на соответствующей территории должны находиться в поле зрения членов территориальной избирательной комиссии, наблюдателей и иных лиц, указанных в пункте 5 статьи 43 настоящего Закона. В указанном помещении должна находиться увеличенная форма сводной таблицы территориальной избирательной комиссии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участковой избирательной комиссии об итогах голосования вносятся данные этого протокола с указанием времени их внес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едседатель, секретарь или иной член участковой избирательной комиссии с правом решающего голоса передает первый экземпляр протокола участковой избирательной комиссии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и полноту приложенных к нему документов. Если в территориальной избирательной комиссии установлен комплекс средств автоматизации государственной автоматизированной информационной системы, данные протокола участковой избирательной комиссии об итогах голосования незамедлительно вводятся в указанную систему, при этом проводится проверка выполнения контрольных соотношений указанного протокола. Если государственная автоматизированная информационная система не используется, выполнение контрольных соотношений проверяет член территориальной избирательной комиссии, проверяющий правильность заполнения этого протокол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Если протокол участковой избирательной комиссии об итогах голосования составлен с нарушением требований настояще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пункта 1 статьи 94 настоящего Закона, а первоначально представленный протокол остается в вышестоящей по отношению к не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Если протокол участковой избирательной комиссии об итогах голосования составлен в соответствии с требованиями настоящего Закона, предъявляемыми к составлению протокола, член территориальной избирательной комиссии вносит данные этого протокола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территориальной избирательной комиссии под данными протокола участковой избирательной комиссии об итогах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По итогам голосования территориальная избирательная комиссия составляет протокол об итогах голосования на соответствующей территор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токол об итогах голосования на соответствующей территории должен содержат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а) номер экземпляр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б) название муниципальных выборов, дату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ово «Протокол»;</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г) наименование избирательной комиссии, составившей протокол;</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д) число участковых избирательных комиссий, образованных на соответствующей территор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е) число поступивших протоколов об итогах голосования участковых избирательных комиссий, на основе которых составлен данный протокол;</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ж) строки протокола (на основе суммированных данных, содержащихся в протоколах об итогах голосования участковых избирательных комиссий, на основе которых составлен данный протокол);</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 перечень жалоб (заявлений), актов и иных документов, прилагаемых к протокол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 фамилии и инициалы председателя, заместителя председателя, секретаря и других членов избирательной комиссии и их подпис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к) дата и время подписания протокол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л) печать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Для подписания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избирательных комиссий об итогах голосования. После этого территориальная избирательная комиссия подписывает протокол об итогах голосования и выдает копии протокола лицам, указанным в пункте 5 статьи 43 настоящего Закона. Протокол территориальной избирательной комиссии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территориальной избирательной комисс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К каждому экземпляру протокола приобща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сводная таблица об итогах голосования на соответствующей территории, включающая в себя полные данные всех поступивших протоколов участковых избирательных комиссий об итогах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избирательных бюллетен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Сводная таблица и акты подписываются председателем и секретарем территориально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К первому экземпляру протокола территориальной избирательной комиссии об итогах голосования приобщаются особые мнения членов территориальной избирательной комиссии с правом решающего голоса, а также жалобы (заявления) на нарушения настоящего Закона, поступившие в указанную комиссию в период, который начинается в день голосования и о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с протоколами участковых избирательных комиссий незамедлительно направляется в избирательную комиссию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Второй экземпляр протокола территориальной избирательной комиссии об итогах голосования, вторые экземпляры сводной таблицы и актов, указанных в пункте 8 настоящей статьи, представляются для ознакомления и снятия копий членам территориальной избирательной комиссии и членам вышестоящих избирательных комиссий с правом совещательного голоса, лицам, указанным в пункте 5 статьи 43 настоящего Закона, а их заверенные копии вывешиваются для всеобщего обозрения в месте, установленном территориальной избирательной комисси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Второй экземпляр протокола территориальной избирательной комиссии об итогах голосования вместе со вторыми экземплярами сводной таблицы и актов, указанных в пункте 8 настоящей статьи, со списками членов избирательной комиссии с правом совещательного голоса и лиц, указанных в пункте 5 статьи 43 настоящего Закона, присутствовавших при установлении итогов голосования и составлении протокола, хранится у секретаря территориальной избирательной комиссии в охраняемом помещении в течение сроков, установленных статьей 99 настоящего Закон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94. </w:t>
      </w:r>
      <w:r>
        <w:rPr>
          <w:rFonts w:cs="Times New Roman" w:ascii="Times New Roman" w:hAnsi="Times New Roman"/>
          <w:b/>
          <w:sz w:val="26"/>
          <w:szCs w:val="26"/>
        </w:rPr>
        <w:t>Порядок проведения повторного подсчета голос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Если после подписания протокола об итогах голосования и направления его первого экземпляра в вышестоящ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либо неточность выявлена вышестояще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протокол. Участковая избирательная комиссия, информируя о проведении указанного заседания в соответствии с пунктом 2 статьи 43 настояще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вышестоящую избирательную комиссию. Ранее представленный участковой избирательной комиссией в вышестоящую избирательную комиссию протокол об итогах голосования приобщается к повторному протокол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Если после подписания протокола об итогах голосования, результатах выборов по избирательному округу и (или) сводной таблицы об итогах голосования, результатов выборов по избирательному округу и направления их первых экземпляров в избирательную комиссию муниципального образования окружной избирательной комиссией при проведении муниципальных выборов депутатов либо территориальной избирательной комиссией при участии ее в муниципальных выборах главы в соответствии с пунктом 5 статьи 28 настоящего Закона соответствующая избирательная комиссия, составившая протокол и сводную таблицу, либо избирательная комиссия муниципального образования в ходе предварительной проверки выявила в них неточность (в том числе описку, опечатку либо ошибку в сложении данных протоколов участковых избирательных комиссий), соответствующая избирательная комиссия обязана на своем заседании рассмотреть вопрос о внесении уточнений в протокол и (или) сводную таблицу. Соответствующая избирательная комиссия, составившая протокол и (или) сводную таблицу, информируя о проведении указанного заседания в соответствии с пунктом 2 статьи 43 настоящего Закона, обязана указать, что на нем будет рассматриваться данный вопрос. О принятом решении соответствующ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соответствующая избирательная комиссия составляет протокол об итогах голосования, результатах выборов по избирательному округу и (или) сводную таблицу,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муниципального образования. Ранее представленные в избирательную комиссию муниципального образования протокол и (или) сводная таблица приобщаются к повторному протоколу и (или) повторной сводной таблиц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или иной нижестоящей избирательной комиссии, вышестоящая избирательная комиссия как в ходе предварительной проверки правильности составления протокола, так и после приема протокола участковой или иной нижестоящей избирательной комиссии об итогах голосования вправе принять решение о проведении повторного подсчета голосов избирателей нижестоящей избирательной комиссией либо о самостоятельном проведении повторного подсчета голосов избирателей на соответствующем избирательном участке, иной соответствующей территор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Повторный подсчет голосов избирателей проводится в присутствии члена (членов) вышестоящей избирательной комиссии с правом решающего голоса участковой или иной нижестоящей избирательной комиссией, составившей и утвердившей протокол, который подлежит проверке, или избирательной комиссией,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пункте 5 статьи 43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5 статьи 43 настоящего Закона. Если протокол составляется участковой или иной нижестоящей избирательной комиссией, он незамедлительно направляется в вышестоящую избирательную комиссию. К этому протоколу приобщается ранее представленный протокол участковой или иной нижестоящей избирательной комиссии об итогах голосования, результатах выборов по избирательному округу.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95.</w:t>
      </w:r>
      <w:r>
        <w:rPr>
          <w:rFonts w:cs="Times New Roman" w:ascii="Times New Roman" w:hAnsi="Times New Roman"/>
          <w:b/>
          <w:sz w:val="26"/>
          <w:szCs w:val="26"/>
        </w:rPr>
        <w:t xml:space="preserve"> Порядок определения результатов выборов по избирательному округу, общих результатов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На основании данных первых экземпляров протоколов нижестоящих избирательных комиссий об итогах голосования комиссия, определяющая результаты выборов в округе, после предварительной проверки правильности составления протоколов путем суммирования всех содержащихся в них данных определяет соответственно результаты выборов по избирательному округу либо общие результаты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уммирование данных, содержащихся в протоколах нижестоящих избирательных комиссий об итогах голосования, осуществляют непосредственно члены комиссии, определяющей результаты выборов в округе, общие результаты муниципальных выборов, с правом решающего голос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ем протоколов нижестоящих избирательных комиссий, суммирование данных, содержащихся в этих протоколах, и составление протоколов о результатах выборов по избирательному округу либо об общих результатах муниципальных выборов осуществляются в одном помещении. При этом все действия членов избирательной комиссии по приему протоколов, суммированию содержащихся в них данных и составлению протоколов должны находиться в поле зрения членов комиссии, определяющей результаты выборов в округе, наблюдателей, а также лиц, указанных в пункте 5 статьи 43 настояще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нижестояще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седатель, секретарь или иной член нижестоящей избирательной комиссии с правом решающего голоса передает первый экземпляр протокола нижестоящей избирательной комиссии об итогах голосования с приложенными к нему документами члену комиссии, определяющей результаты выборов в округе,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протокол и (или) сводная таблица нижестоящей избирательной комиссии об итогах голосования составлены с нарушением требований, предъявляемых к составлению протокола и (или) сводной таблицы, нижестоящая избирательная комиссия обязана составить повторный протокол и (или) сводную таблицу в соответствии с требованиями статьи 94 настоящего Закона, а первоначально представленные протокол и (или) сводная таблица остаются в комиссии, определяющей результаты выборов в округе. Если протокол и (или) сводная таблица нижестояще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комиссии, определяющей результаты выборов в округе, вносит данные этого протокола в сводную таблицу этой избирательной комиссии. Председатель, секретарь или иной член нижестоящей избирательной комиссии с правом решающего голоса, передавший члену комиссии, определяющей результаты выборов в округе, протокол об итогах голосования, расписывается в увеличенной форме сводной таблицы под данными протокола нижестоящей избирательной комиссии об итогах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Комиссия, определяющая результаты выборов в округе, принимает по итогам голосования одно из следующих реше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а) признает муниципальные выборы состоявшимися и объявляет избранными кандидатов в соответствии с пунктом 5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б) признает муниципальные выборы недействительными в случаях, предусмотренных пунктом 4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признает муниципальные выборы несостоявшимися в случаях, предусмотренных пунктом 3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Комиссия, определяющая результаты выборов в округе, признает выборы несостоявшими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а) если в муниципальных выборах главы приняло участие менее 20 процентов от числа избирателей, внесенных в списки избирателей. При проведении муниципальных выборов депутатов представительных органов местного самоуправления, минимальный процент от числа избирателей, необходимый для признания выборов состоявшимися, не устанавливае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б) если в одномандатном или едином одномандатном избирательном округе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омиссия, определяющая результаты выборов в округе, признает выборы недействительны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в себя не менее чем одну четвертую часть от общего числа избирателей, включенных в списки избирателей на момент окончания голосования в соответствующем избирательном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 решению су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ри проведении муниципальных выборов главы избранным признается зарегистрированный кандидат, который получил наибольшее число голосов избирателей, принявших участие в голосов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депутатов по одномандатному избирательному округу, избранным признается зарегистрированный кандидат, который получил наибольшее число голосов избирателей, принявших участие в голосов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депутатов по многомандатному избирательному округу, избранными признаются зарегистрированные кандидаты, которые получили наибольшее число голосов избирателей, принявших участие в голосовании. При этом количество избранных кандидатов не может быть больше установленного числа мандатов, распределяемых в многомандатном избирательном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депутатов по многомандатным избирательным округам, в которых избиратель имеет количество голосов не меньше, чем число мандатов в избирательном округе, кандидат считается неизбранным, если число голосов избирателей, поданных за кандидата, меньше, чем число голосов избирателей, поданных против все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депутатов по многомандатным избирательным округам, в которых избиратель имеет меньшее количество голосов, чем число мандатов в избирательном округе, кандидат считается неизбранным в случае, если число голосов избирателей, поданных за кандидата, меньше, чем расчетное для этого избирательного округа число голосов избирателей, поданных против всех кандидатов. Указанное расчетное число голосов избирателей определяется как частное от деления общего числа голосов избирателей, поданных против всех кандидатов, на частное от деления числа мандатов в многомандатном избирательном округе на количество голосов, которое имеет избиратель в этом избирательном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 При равном числе полученных зарегистрированными кандидатами голосов избранным считается кандидат, зарегистрированный раньш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Комиссия, определяющая результаты выборов в округе, может признать муниципальные выборы недействительными по отдельным избирательным участкам в случае, если нарушения, допущенные при проведении голосования или установлении итогов голосования, не позволяют с достоверностью установить волеизъявление избирателей. Итоги голосования по этим участкам не учитываются при определении результатов выборов по избирательному округу, общих результатов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збирательная комиссия муниципального образования при проведении муниципальных выборов депутатов признает выборы по всем или отдельным избирательным округам недействительными в случае, если допущенные при проведении голосования или установлении итогов голосования, определении результатов выборов по избирательному округу нарушения не позволяют с достоверностью установить результаты волеизъявления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Окружная избирательная комиссия при проведении муниципальных выборов депутатов составляет протокол и сводную таблицу о результатах выборов по избирательному округу, а при проведении муниципальных выборов главы избирательная комиссия муниципального образования составляет протокол и сводную таблицу об общих результатах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казанный протокол о результатах выборов по избирательному округу, об общих результатах муниципальных выборов должен содержат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а) номер экземпляр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б) наименование муниципальных выборов, дату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ово «Протокол»;</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г) наименование избирательной комиссии, составившей протокол;</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д) число участковых избирательных комиссий, образованных на территории избирательного округа, а при проведении муниципальных выборов главы также число территориальных избирательных комиссий в случае их участия в проведении муниципальных выборов в соответствии с пунктом 5 статьи 28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е) число протоколов об итогах голосования участковых избирательных комиссий, на основе которых составлен данный протокол, а при проведении муниципальных выборов главы - протоколов территориальных избирательных комиссий в случае их участия в проведении муниципальных выборов в соответствии с пунктом 5 статьи 30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ж) суммарные данные по всем строкам протоколов об итогах голосования нижестоящих избирательных комиссий, на основе которых составлен данный протокол, за исключением протоколов об итогах голосования, данные которых не учитываются в соответствии с пунктом 6 настоящей стать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 фамилию, имя и отчество зарегистрированного кандидата, избранного (избранных) депутатом (депутатами) или членом (членами) представительного или иного выборного органа местного самоуправления, либо главой муниципального образования или иным выборным должностным лицом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к) перечень жалоб (заявлений), актов и иных документов, прилагаемых к протокол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л) фамилии и инициалы председателя, заместителя председателя, секретаря и других членов избирательной комиссии и их подпис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м) дату и время подписания протокол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н) печать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водная таблица включает полные данные протоколов всех нижестоящих избирательных комиссий, на основе которых составлен протокол о результатах выборов по избирательному округу, об общих результатах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Для подписания протокола комиссии, определяющей результаты выборов в округе, указанная комиссия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ле этого комиссия, определяющая результаты выборов в округе, подписывает протокол о результатах выборов по избирательному округу, об общих результатах муниципальных выборов и выдает их копии лицам, указанным в пункте 5 статьи 43 настоящего Закона. Протокол составляется в двух экземплярах и подписывается всеми присутствующими членами комиссии, определяющей результаты выборов в округе,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его недействительны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Член комиссии, определяющей результаты выборов в округе,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К каждому экземпляру протокола комиссии, определяющей результаты выборов в округе, приобщаютс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сводная таблица о результатах выборов по избирательному округу или общих результатах муниципальных выборов, включающая в себя полные данные всех поступивших протоколов нижестоящих избирательных комиссий об итогах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акты о передаче избирательных бюллетеней нижестоящим избирательным комиссиям комиссией, определяющей результаты выборов в округе, а также о погашении неиспользованных избирательных бюллетеней, хранившихся в комиссии, определяющей результаты выборов в округе, с указанием числа этих бюллетеней; а при проведении муниципальных выборов депутатов также акты о получении окружной избирательной комиссией избирательных бюллетеней в случае получения их от избирательной комиссии муниципального образования в соответствии с пунктом 11 статьи 97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водные таблицы и акты подписываются председателем и секретарем комиссии, определяющей результаты выборов в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К первому экземпляру протокола комиссии, определяющей результаты выборов в округе, приобщаются особые мнения членов данной избирательной комиссии, а также поступившие в данную избирательную комиссию в период, который начинается в день голосования и оканчивается в день составления данной избирательной комиссией протокола, жалобы (заявления) на нарушения настоящего Закона, федеральных законов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ым экземплярам протокол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Первый экземпляр протокола о результатах выборов по избирательному округу и первый экземпляр сводной таблицы после подписания членами окружной избирательной комиссии с правом решающего голоса направляются в избирательную комиссию муниципального образования и возврату не подлежа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муниципальных выборов главы первый экземпляр протокола об общих результатах муниципальных выборов и первый экземпляр сводной таблицы после подписания членами избирательной комиссии муниципального образования с правом решающего голоса хранятся в избирательной комиссии муниципального образования в соответствии со статьей 99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веренные председателем избирательной комиссии муниципального образования копии указанных в части второй настоящего пункта протокола, сводной таблицы и указанных в пункте 10 настоящей статьи документов направляются в Избирательную комиссию области в соответствии со сроками, установленными в статье 96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Второй экземпляр протокола и второй экземпляр сводной таблицы, составленные комиссией, определяющей результаты выборов в округе, вместе с протоколами нижестоящих избирательных комиссий, на основании которых был составлен данный второй экземпляр протокола, со списками членов избирательной комиссии с правом совещательного голоса, кандидатов и их доверенных лиц, наблюдателей, представителей средств массовой информации, присутствовавших при установлении общих результатов муниципальных выборов и составлении протокола, а также с другой документацией, хранятся секретарем комиссии, определяющей результаты выборов в округ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казанные второй экземпляр протокола и второй экземпляр сводной таблицы предоставляются для ознакомления и снятия копий членам комиссии, составившей протокол, наблюдателям, иным лицам, указанным в пункте 5 статьи 43 настоящего Закона, а заверенная копия протокола вывешивается для всеобщего ознаком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При проведении муниципальных выборов депутатов после предварительной проверки правильности составления протоколов и сводных таблиц на основании первых экземпляров протоколов окружных избирательных комиссий о результатах выборов по избирательному округу избирательная комиссия муниципального образования определяет общие результаты муниципальных выборов депутатов в соответствии со сроками, установленными статьей 96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веренные председателем избирательной комиссии муниципального образования копия решения избирательной комиссии муниципального образования об общих результатах муниципальных выборов, а также поступившие копии протоколов о результатах выборов по избирательному округу и сводных таблиц, составленных окружными избирательными комиссиями, с приложенными к ним заверенными в таком же порядке копиями документов, указанных в пункте 10 настоящей статьи, направляются в Избирательную комиссию области в течение сроков, указанных в статье 96 настоящего Закон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96.</w:t>
      </w:r>
      <w:r>
        <w:rPr>
          <w:rFonts w:cs="Times New Roman" w:ascii="Times New Roman" w:hAnsi="Times New Roman"/>
          <w:b/>
          <w:sz w:val="26"/>
          <w:szCs w:val="26"/>
        </w:rPr>
        <w:t xml:space="preserve"> Сроки подведения итогов голосования, определения результатов выборов по избирательному округу, общих результатов муниципальных выборов и их опублик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Территориальная избирательная комиссия в случае участия в муниципальных выборах главы в соответствии с пунктом 5 статьи 28 настоящего Закона устанавливает итоги голосования на соответствующей территории не позднее чем на третий день с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Комиссия, определяющая результаты выборов в округе, определяет результаты выборов по избирательному округу либо общие результаты муниципальных выборов не позднее чем через 5 дней с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збирательная комиссия муниципального образования при проведении муниципальных выборов депутатов определяет общие результаты муниципальных выборов не позднее чем через 10 дней с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Избирательная комиссия муниципального образования при проведении муниципальных выборов главы направляет заверенные копии протокола, сводной таблицы, указанных в части второй пункта 11 статьи 95 настоящего Закона, и указанных в пункте 10 статьи 95 настоящего Закона документов в Избирательную комиссию области не позднее чем через 5 дней со дня их сост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Избирательная комиссия муниципального образования при проведении муниципальных выборов депутатов направляет заверенные копии решения данной комиссии об общих результатах муниципальных выборов, а также поступившие копии протоколов о результатах выборов по избирательному округу и сводных таблиц, составленных окружными избирательными комиссиями, с приложенными к ним заверенными копиями документов, указанных в пункте 10 статьи 95 настоящего Закона, в Избирательную комиссию области не позднее чем через 5 дней со дня их сост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овторный подсчет голосов в соответствии со статьей 94 настоящего Закона может проводиться не позднее чем за 3 дня до истечения установленных пунктами 2, 3 сроков определения общих результатов муниципальных выборов для соответствующего вида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Итоги голосования по каждому избирательному участку, каждой территории, результаты выборов по избирательному округу, общие результаты муниципальных выборов 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избирателям, кандидатам, их доверенным лицам, наблюдателям,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выборов по избирательному округу, общих результатах муниципальных выборов членами той избирательной комиссии, в которую поступило такое требовани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Комиссия, определяющая результаты выборов в округе, направляет данные о результатах выборов по избирательному округу либо об общих результатах выборов в средства массовой информации в течение суток после определения результатов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фициальное опубликование общих результатов выборов, а также данных о числе голосов избирателей, полученных каждым из зарегистрированных кандидатов, и числе голосов избирателей, поданных против всех кандидатов, осуществляется избирательной комиссией муниципального образования в течение месяца со дня голос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В течение двух месяцев со дня голосования комиссия, определяющая результаты выборов в округе, осуществляет публикацию (обнародование) информации об итогах голосования, результатах выборов по избирательному округу, об общих результатах муниципальных выборов, включающей в себя полные данные протоколов всех избирательных комиссий об итогах голосования, о результатах выборов по избирательному округу, об общих результатах муниципальных выборов, и данные, которые содержатся в протоколах непосредственно нижестоящих комиссий и на основании которых определялись итоги голосования, результаты выборов по избирательному округу, общие результаты муниципальных выборов.</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97.</w:t>
      </w:r>
      <w:r>
        <w:rPr>
          <w:rFonts w:cs="Times New Roman" w:ascii="Times New Roman" w:hAnsi="Times New Roman"/>
          <w:b/>
          <w:sz w:val="26"/>
          <w:szCs w:val="26"/>
        </w:rPr>
        <w:t xml:space="preserve"> Регистрация избранных (избранного) депутатов (членов) представительных или иных выборных органов местного самоуправления, главы муниципального образования или иного выборного должностного лица местного самоуправл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омиссия, определяющая результаты выборов в округе, после подписания протокола о результатах выборов по избирательному округу либо протокола об общих результатах муниципальных выборов в течение трех дней извещает об этом зарегистрированного кандидата, избранного депутатом (членом) представительного или иного выборного органа местного самоуправления, либо главой муниципального образования или иным выборным должностным лицом местного самоуправления, после чего он обязан не позднее чем в течение семи дней со дня официального опубликования общих результатов муниципальных выборов представить в комиссию, определяющую результаты выборов в округе, копию приказа (иного документа) об освобождении его от обязанностей, не совместимых со статусом депутата (члена) представительного или иного выборного органа местного самоуправления, главы муниципального образования или иного выборного должностного лица местного самоуправления, либо копии документов, удостоверяющих подачу в установленный срок заявления об освобождении от указанных обязанност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Если зарегистрированный кандидат не выполнит требование, предусмотренное пунктом 1 настоящей статьи, комиссия, определяющая результаты выборов в округе, аннулирует результаты выборов по данному избирательному округу и назначает повторные выборы. Если требование, предусмотренное пунктом 1 настоящей статьи, не выполнено кандидатом без вынуждающих к тому обстоятельств, предусмотренных пунктом 6 статьи 61 настоящего Закона, в результате чего назначены повторные выборы, этот кандидат должен полностью возместить связанные с проведением повторных выборов расходы бюджетных средств, произведенные соответствующими избирательными комиссия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Комиссия, определяющая результаты выборов в округе, после официального опубликования общих результатов муниципальных выборов и представления зарегистрированным кандидатом копии приказа (иного документа) об освобождении от обязанностей, не совместимых со статусом депутата (члена) представительного или иного выборного органа местного самоуправления, главы муниципального образования или иного выборного должностного лица местного самоуправления, регистрирует избранного депутата (члена) представительного или иного выборного органа местного самоуправления, главу муниципального образования или иное выборное должностное лицо местного самоуправления, и выдает ему удостоверение об избран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98.</w:t>
      </w:r>
      <w:r>
        <w:rPr>
          <w:rFonts w:cs="Times New Roman" w:ascii="Times New Roman" w:hAnsi="Times New Roman"/>
          <w:b/>
          <w:sz w:val="26"/>
          <w:szCs w:val="26"/>
        </w:rPr>
        <w:t xml:space="preserve"> Использование государственной автоматизированной информационной систем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и проведении муниципальных выборов,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по избирательному округу, общих результатов муниципальных выборов, для оперативного получения, передачи и обработки информации используется только государственная автоматизированная информационная система. Иные информационные системы при проведении муниципальных выборов не могут использоваться избирательными комиссиями для указанных ц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 наличии соответствующего оборудования данные протоколов об итогах голосования, о результатах выборов по избирательному округу, об общих результатах муниципальных выборов сразу после подписания протоколов передаются по техническим каналам связи в электронном виде в рамках государственной автоматизированной информационной системы в вышестоящую избирательную комиссию с обязательным последующим предоставлением первых экземпляров протокола об итогах голосования, о результатах выборов по избирательному округу в вышестоящую избирательную комиссию.</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осударственной автоматизированной информационной системы либо отдельных ее технических средств. Группа контроля проверяет готовность комплекса средств автоматизации к работе, контролирует правильность ввода данных из протоколов избирательных комиссий и правильность повторного ввода или корректировки введенных данных, если об этом было принято соответствующее решение избирательной комиссии, следит за соблюдением требований настоящего Закона, инструкций и других документов избирательной комиссии муниципального образования, Избирательной комиссии области и Центральной избирательной комиссии Российской Федерации по использованию государственной автоматизированной информационной системы, а также за обязательным документированием фактов выполнения действий, предусмотренных регламентами и планами соответствующих избирательных комиссий (записи в журнале, акты, компьютерные распечатки, заверенные подписями членов группы контроля). Группа контроля может привлекать к своей работе специалистов в области автоматизированных систем обработки информ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се члены избирательной комиссии, наблюдатели имеют право знакомиться с любой информацией, содержащейся в государственной автоматизированной информационной систем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Члены избирательной комиссии с правом решающего голоса и члены избирательной комиссии с правом совещательного голоса, входящие в состав группы контроля, имеют равные права, в том числе право знакомиться с любой информацией, переданной в соответствующую избирательную комиссию по техническим каналам связи, с технической документацией государственной автоматизированной информационной системы, требовать разъяснений всех действий эксплуатационного персонала государственной автоматизированной информационной системы, сопоставлять результаты ручной и автоматизированной обработки информации, получать на представляемых ими машиночитаемых носителях данные протоколов об итогах голосования, о результатах выборов по избирательному округу, общих результатах муниципальных выборов и соответствующих сводных таблиц. В случае выявления нарушений и неправомерных действий со стороны эксплуатационного персонала этой системы или наблюдателей группа контроля информирует о таких нарушениях и действиях председателя избирательной комиссии и вносит свои предложения об их устранении. Результаты проверок, проводимых группой контроля, должны отражаться в текущей документации информационного центра (службы) соответствующей избирательной комисс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С момента начала голосования и до момента подписания протоколов об итогах голосования, о результатах выборов по избирательному округу, общих результатах муниципальных выборов соответствующей избирательной комиссией государственная автоматизированная информационная система, в которой данные от нижестоящих избирательных комиссий передаются вышестоящим избирательным комиссиям, используется для наблюдения за ходом и установлением итогов выборов. В течение этого времени запрещается передача каких-либо данных от информационных центров, служб вышестоящих избирательных комиссий информационным центрам, службам нижестоящих избирательных комиссий, за исключением сигналов подтверждения приема информ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Данные о ходе голосования и его результаты, полученные через государственную автоматизированную информационную систему, являются предварительной, не имеющей юридического значения информаци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К протоколу избирательной комиссии, хранящемуся у секретаря избирательной комиссии, прилагается имеющийся текст компьютерной распечатки, содержащий данные, введенные в государственную автоматизированную информационную систему. Подлинность данных, содержащихся в компьютерной распечатке, подтверждается подписями членов группы контроля и лица, ответственного за ввод данны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Введенные в государственную автоматизированную информационную систему данные об участии избирателей в выборах, о предварительных и об окончательных итогах голосования, о результатах выборов должны быть оперативно доступны (в режиме «только чтение») абонентам информационно-телекоммуникационной сети общего пользования «Интернет» в порядке, устанавливаемом Избирательной комиссией област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99.</w:t>
      </w:r>
      <w:r>
        <w:rPr>
          <w:rFonts w:cs="Times New Roman" w:ascii="Times New Roman" w:hAnsi="Times New Roman"/>
          <w:b/>
          <w:sz w:val="26"/>
          <w:szCs w:val="26"/>
        </w:rPr>
        <w:t xml:space="preserve"> Хранение избирательной документ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Документация участковых избирательных комиссий (включая избирательные бюллетени), территориальных, окружных избирательных комиссий хранится в охраняемых помещениях и передается в вышестоящие избирательные комиссии не позднее окончания срока полномочий участковых, территориальных, окружных избирательных комисс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орядок хранения, передачи в архив и уничтожения документов, связанных с подготовкой и проведением муниципальных выборов, утверждается Избирательной комиссией области по согласованию с соответствующими государственными архивными орган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Избирательные бюллетени, списки избирателей, подписные листы с подписями избирателей хранятся не менее одного года со дня официального опубликования общих результатов муниципальных выборов, а протоколы избирательных комиссий об итогах голосования, о результатах выборов по избирательному округу, об общих результатах муниципальных выборов и сводные таблицы - не менее одного года со дня официального опубликования решения о назначении следующих муниципальных выборов того же вида. Финансовые отчеты избирательных комиссий, финансовые отчеты зарегистрированных кандидатов хранятся не менее одного года со дня официального опубликования решения о назначении следующих муниципальных выборов того же ви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Избирательные бюллетени, списки избирателей, протоколы избирательных комиссий об итогах голосования, о результатах выборов по избирательному округу, об общих результатах муниципальных выборов и приложенные к ним материалы, сводные таблицы, финансовые отчеты избирательных комиссий, финансовые отчеты зарегистрированных кандидатов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ind w:firstLine="540"/>
        <w:jc w:val="both"/>
        <w:rPr/>
      </w:pPr>
      <w:r>
        <w:rPr>
          <w:rFonts w:cs="Times New Roman" w:ascii="Times New Roman" w:hAnsi="Times New Roman"/>
          <w:bCs/>
          <w:sz w:val="26"/>
          <w:szCs w:val="26"/>
        </w:rPr>
        <w:t>Глава 11.</w:t>
      </w:r>
      <w:r>
        <w:rPr>
          <w:rFonts w:cs="Times New Roman" w:ascii="Times New Roman" w:hAnsi="Times New Roman"/>
          <w:b/>
          <w:bCs/>
          <w:sz w:val="26"/>
          <w:szCs w:val="26"/>
        </w:rPr>
        <w:t xml:space="preserve"> Обжалование нарушений избирательных прав граждан и ответственность за нарушения законодательства о муниципальных выборах</w:t>
      </w:r>
    </w:p>
    <w:p>
      <w:pPr>
        <w:pStyle w:val="ConsNonformat"/>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540"/>
        <w:jc w:val="both"/>
        <w:rPr/>
      </w:pPr>
      <w:r>
        <w:rPr>
          <w:rFonts w:cs="Times New Roman" w:ascii="Times New Roman" w:hAnsi="Times New Roman"/>
          <w:sz w:val="26"/>
          <w:szCs w:val="26"/>
        </w:rPr>
        <w:t>Статья 100.</w:t>
      </w:r>
      <w:r>
        <w:rPr>
          <w:rFonts w:cs="Times New Roman" w:ascii="Times New Roman" w:hAnsi="Times New Roman"/>
          <w:b/>
          <w:sz w:val="26"/>
          <w:szCs w:val="26"/>
        </w:rPr>
        <w:t xml:space="preserve"> Обжалование решений и действий (бездействия), нарушающих избирательные права граждан</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Обжалование решений и действий (бездействия), нарушающих избирательные права граждан, осуществляется в порядке и сроки, которые установлены Федеральным законом, Гражданским процессуальным кодексом Российской Федерации и иными федеральными законам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101.</w:t>
      </w:r>
      <w:r>
        <w:rPr>
          <w:rFonts w:cs="Times New Roman" w:ascii="Times New Roman" w:hAnsi="Times New Roman"/>
          <w:b/>
          <w:sz w:val="26"/>
          <w:szCs w:val="26"/>
        </w:rPr>
        <w:t xml:space="preserve"> Основания для аннулирования, отмены регистрации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Регистрация кандидата аннулируется решением комиссии, определяющей результаты выборов в округе, на основании заявления кандидата о снятии своей кандидатуры, решения избирательного объединения, избирательного блока об отзыве кандидата, представленных в указанную комиссию в соответствии с пунктом 1 или 2 статьи 61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Регистрация кандидата аннулируется комиссией, определяющей результаты выборов в округе, в случае утраты им пассивного избирательного пра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соответствии с Федеральным законом регистрация кандидата может быть отменена судом по заявлению избирательной комиссии, зарегистрировавшей кандидата, а также по заявлению кандидата, зарегистрированного по тому же избирательному округу, не позднее чем за 5 дней до дня голосования в случая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вновь открывшихся обстоятельств, являющихся основанием для отказа в регистрации, предусмотренных Федеральным закон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использования кандидатами, руководителями избирательных объединений, избирательных блоков преимуществ должностного или служебного положе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установления фактов подкупа избирателей кандидатом, его доверенными лицами или его уполномоченными представителями по финансовым вопросам, избирательными объединениями, избирательными блоками, их уполномоченными представителями, а также по их просьбе или поручению - иными лицами и организация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использования кандидатом при финансировании своей избирательной кампании, его уполномоченным представителем по финансовым вопросам в целях получения определенного результата на муниципальных выборах помимо средств собственного избирательного фонда иных денежных средств, составляющих более 5 процентов от установленной настоящим Законом предельной суммы всех расходов из средств избирательного фонда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превышения кандидатом, его уполномоченным представителем по финансовым вопросам расходов из средств избирательного фонда более чем на 5 процентов от установленной настоящим Законом предельной суммы всех расходов из средств избирательного фонда кандида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нарушения кандидатом пункта 1 статьи 73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установления факта сокрытия кандидатом сведений о своей судимости или наличии гражданства иностранного государ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В соответствии с Федеральным законом заявление об отмене регистрации кандидата может быть подано в суд не позднее чем за 8 дней до дня голосова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102.</w:t>
      </w:r>
      <w:r>
        <w:rPr>
          <w:rFonts w:cs="Times New Roman" w:ascii="Times New Roman" w:hAnsi="Times New Roman"/>
          <w:b/>
          <w:sz w:val="26"/>
          <w:szCs w:val="26"/>
        </w:rPr>
        <w:t xml:space="preserve"> Отмена решения избирательной комиссии об итогах голосования, о результатах выборов по избирательному округу, об общих результатах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Если при проведении голосования или установлении итогов голосования были допущены нарушения Федерального закона, настоящего Закона, вышестоящая избирательная комиссия до установления ею итогов голосования, определения общих результатов муниципальных выборов может отменить решение нижестоящей избирательной комиссии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недействительными. При этом данные соответствующего протокола об итогах голосования не включаются в данные протоколов вышестоящих избирательных комиссий об итогах голосования, о результатах выборов по избирательному округу, об общих результатах муниципальных выбор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В соответствии с Федеральным законом основанием для отмены судом решения избирательной комиссии об общих результатах муниципальных выборов после определения общих результатов муниципальных выборов являются следующие установленные судом обстоятель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кандидат, признанный избранным, израсходовал на проведение своей избирательной кампании помимо средств собственного избирательного фонда иные денежные средства, составляющие более 10 процентов от установленной настоящим Законом предельной суммы всех расходов из средств избирательного фонда кандидата, или более чем на 10 процентов превысил указанную предельную сумм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кандидат, признанный избранным, осуществлял подкуп избирателей, и указанное нарушение не позволяет выявить действительную волю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кандидат, признанный избранным, при проведении агитации нарушил требования пункта 1 статьи 73 настоящего Закона, и указанное нарушение не позволяет выявить действительную волю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Суд соответствующего уровня может отменить решение избирательной комиссии об итогах голосования на избирательном участке, территории, о результатах выборов по избирательному округу, об общих результатах муниципальных выборов такж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порядка определения итогов голосования, результатов выборов по избирательному округу, общих результатов муниципальных выборов, в случае незаконного отказа в регистрации кандидата, признанного таковым после дня голосования, других нарушений законодательства о выборах, если эти нарушения не позволяют выявить действительную волю избирателе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 Не могут служить основанием для отмены решения избирательной комиссии об итогах голосования, о результатах выборов по избирательному округу, об общих результатах муниципальных выборов, о признании итогов голосования, результатов выборов по избирательному округу, общих результатов муниципальных выборов недействительными нарушения федеральных законов, настоящего Закона, способствовавшие избранию либо имевшие целью побудить или побуждавшие избирателей голосовать за не избранных по результатам голосования зарегистрированных кандида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за собой признание результатов выборов по избирательному округу, общих результатов муниципальных выборов недействительны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Если итоги голосования на избирательном участке признаны недействительными и указанное обстоятельство влечет за собой изменение решения о признании кандидата избранным, все вышестоящие избирательные комиссии обязаны составить новые протоколы и сводные таблицы. В иных случаях вносятся изменения в ранее составленные протоколы и сводные таблицы.</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Статья 103.</w:t>
      </w:r>
      <w:r>
        <w:rPr>
          <w:rFonts w:cs="Times New Roman" w:ascii="Times New Roman" w:hAnsi="Times New Roman"/>
          <w:b/>
          <w:sz w:val="26"/>
          <w:szCs w:val="26"/>
        </w:rPr>
        <w:t xml:space="preserve"> Ответственность за нарушение законодательства о муниципальных выбора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 нарушение законодательства о муниципальных выборах устанавливается уголовная, административная либо иная ответственность в соответствии с федеральными законам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Title"/>
        <w:widowControl/>
        <w:ind w:firstLine="570"/>
        <w:rPr/>
      </w:pPr>
      <w:r>
        <w:rPr>
          <w:rFonts w:cs="Times New Roman" w:ascii="Times New Roman" w:hAnsi="Times New Roman"/>
          <w:b w:val="false"/>
          <w:sz w:val="26"/>
          <w:szCs w:val="26"/>
        </w:rPr>
        <w:t>Глава 12.</w:t>
      </w:r>
      <w:r>
        <w:rPr>
          <w:rFonts w:cs="Times New Roman" w:ascii="Times New Roman" w:hAnsi="Times New Roman"/>
          <w:sz w:val="26"/>
          <w:szCs w:val="26"/>
        </w:rPr>
        <w:t xml:space="preserve"> Заключительные положе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Статья 104. </w:t>
      </w:r>
      <w:r>
        <w:rPr>
          <w:rFonts w:cs="Times New Roman" w:ascii="Times New Roman" w:hAnsi="Times New Roman"/>
          <w:b/>
          <w:sz w:val="26"/>
          <w:szCs w:val="26"/>
        </w:rPr>
        <w:t>Вступление в силу настоящего Зак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Настоящий Закон вступает в силу через 10 дней после его официального опублик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Со дня вступления в силу настоящего Закона признать утратившими сил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 Закон Ульяновской области от 24 августа 2000 года № 021-ЗО «О выборах представительных органов и должностных лиц местного самоуправления в Ульяновской области» («Народная газета» от 26.08.2000 № 186-187);</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 Закон Ульяновской области от 27 апреля 2001 года № 019-ЗО «О внесении изменений в Закон Ульяновской области «О выборах представительных органов и должностных лиц местного самоуправления в Ульяновской области» («Народная газета» от 11.05.2001 № 93-9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rPr>
      </w:pPr>
      <w:r>
        <w:rPr>
          <w:sz w:val="26"/>
        </w:rPr>
      </w:r>
    </w:p>
    <w:p>
      <w:pPr>
        <w:pStyle w:val="ConsNormal"/>
        <w:widowControl/>
        <w:ind w:hanging="0"/>
        <w:jc w:val="both"/>
        <w:rPr>
          <w:rFonts w:ascii="Times New Roman" w:hAnsi="Times New Roman" w:cs="Times New Roman"/>
          <w:b/>
          <w:b/>
          <w:sz w:val="26"/>
          <w:szCs w:val="26"/>
        </w:rPr>
      </w:pPr>
      <w:r>
        <w:rPr>
          <w:rFonts w:cs="Times New Roman" w:ascii="Times New Roman" w:hAnsi="Times New Roman"/>
          <w:b/>
          <w:sz w:val="26"/>
          <w:szCs w:val="26"/>
        </w:rPr>
        <w:t>Глава администрации</w:t>
      </w:r>
    </w:p>
    <w:p>
      <w:pPr>
        <w:pStyle w:val="ConsNormal"/>
        <w:widowControl/>
        <w:ind w:hanging="0"/>
        <w:jc w:val="both"/>
        <w:rPr>
          <w:rFonts w:ascii="Times New Roman" w:hAnsi="Times New Roman" w:cs="Times New Roman"/>
          <w:b/>
          <w:b/>
          <w:sz w:val="26"/>
          <w:szCs w:val="26"/>
        </w:rPr>
      </w:pPr>
      <w:r>
        <w:rPr>
          <w:rFonts w:cs="Times New Roman" w:ascii="Times New Roman" w:hAnsi="Times New Roman"/>
          <w:b/>
          <w:sz w:val="26"/>
          <w:szCs w:val="26"/>
        </w:rPr>
        <w:t>Ульяновской области</w:t>
        <w:tab/>
        <w:tab/>
        <w:tab/>
        <w:tab/>
        <w:tab/>
        <w:tab/>
        <w:tab/>
        <w:tab/>
        <w:t>В.А. Шаманов</w:t>
      </w:r>
    </w:p>
    <w:p>
      <w:pPr>
        <w:pStyle w:val="Con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г. Ульяновск</w:t>
      </w:r>
    </w:p>
    <w:p>
      <w:pPr>
        <w:pStyle w:val="ConsNormal"/>
        <w:widowControl/>
        <w:ind w:hanging="0"/>
        <w:jc w:val="center"/>
        <w:rPr/>
      </w:pPr>
      <w:r>
        <w:rPr>
          <w:rFonts w:cs="Times New Roman" w:ascii="Times New Roman" w:hAnsi="Times New Roman"/>
          <w:sz w:val="26"/>
          <w:szCs w:val="26"/>
        </w:rPr>
        <w:t>14 сентября 2004 года</w:t>
      </w:r>
    </w:p>
    <w:p>
      <w:pPr>
        <w:pStyle w:val="ConsNormal"/>
        <w:widowControl/>
        <w:ind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052-ЗО</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56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numPr>
        <w:ilvl w:val="0"/>
        <w:numId w:val="1"/>
      </w:numPr>
      <w:spacing w:before="120" w:after="0"/>
      <w:jc w:val="both"/>
      <w:outlineLvl w:val="5"/>
    </w:pPr>
    <w:rPr>
      <w:szCs w:val="20"/>
    </w:rPr>
  </w:style>
  <w:style w:type="paragraph" w:styleId="2">
    <w:name w:val="Стиль2"/>
    <w:basedOn w:val="1"/>
    <w:next w:val="Style15"/>
    <w:qFormat/>
    <w:pPr>
      <w:numPr>
        <w:ilvl w:val="0"/>
        <w:numId w:val="1"/>
      </w:numPr>
      <w:spacing w:before="60" w:after="0"/>
      <w:outlineLvl w:val="6"/>
    </w:pPr>
    <w:rPr/>
  </w:style>
  <w:style w:type="paragraph" w:styleId="Style15">
    <w:name w:val="Перечень рисунков"/>
    <w:basedOn w:val="Normal"/>
    <w:next w:val="Normal"/>
    <w:qFormat/>
    <w:pPr>
      <w:ind w:left="480" w:hanging="48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Iieoia">
    <w:name w:val="iieoi?a"/>
    <w:basedOn w:val="Normal"/>
    <w:qFormat/>
    <w:pPr>
      <w:widowControl w:val="false"/>
      <w:spacing w:lineRule="auto" w:line="360"/>
      <w:ind w:firstLine="720"/>
      <w:jc w:val="both"/>
    </w:pPr>
    <w:rPr>
      <w:sz w:val="28"/>
      <w:szCs w:val="20"/>
    </w:rPr>
  </w:style>
  <w:style w:type="paragraph" w:styleId="Style16">
    <w:name w:val="òåêñò ñíîñêè"/>
    <w:basedOn w:val="Normal"/>
    <w:qFormat/>
    <w:pPr>
      <w:spacing w:lineRule="auto" w:line="360"/>
      <w:ind w:firstLine="72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2:51:00Z</dcterms:created>
  <dc:creator>Law</dc:creator>
  <dc:description/>
  <dc:language>en-US</dc:language>
  <cp:lastModifiedBy>Egorov</cp:lastModifiedBy>
  <cp:lastPrinted>2004-09-01T15:55:00Z</cp:lastPrinted>
  <dcterms:modified xsi:type="dcterms:W3CDTF">2004-11-11T11:51:00Z</dcterms:modified>
  <cp:revision>3</cp:revision>
  <dc:subject/>
  <dc:title>11 декабря 2003 года N 72-оз</dc:title>
</cp:coreProperties>
</file>