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ЬЯНОВСКОЙ  ОБЛАСТИ</w:t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авилах использования лесов для ведения охотничьего хозяй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и Ульянов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8 мая 2009 г.</w:t>
      </w:r>
    </w:p>
    <w:p>
      <w:pPr>
        <w:pStyle w:val="ConsPlusNormal"/>
        <w:widowControl/>
        <w:numPr>
          <w:ilvl w:val="0"/>
          <w:numId w:val="0"/>
        </w:numPr>
        <w:ind w:left="1620" w:hanging="162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ind w:left="1620" w:hanging="911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ind w:left="1620" w:hanging="911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</w:rPr>
        <w:t>Предмет регулирования настоящего Закона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Лесным кодексом Российской Федерации регулирует отношения, связанные с использованием лесов для ведения охотничьего хозяйства на территории Ульян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985" w:hanging="1276"/>
        <w:jc w:val="both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</w:rPr>
        <w:t>Правила  использования  лесов  для  ведения  охотничьего   хозяйства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Лица, использующие леса для ведения охотничьего хозяйства, имеют  право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) осуществлять на лесном участке, предоставленном для ведения охотничьего хозяйства, прокладку дорожно-тропиночной сети, размещать аншлаги, скамьи, навесы от дождя и контейнеры для сбора мусо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) проводить комплекс биотехнических мероприятий (</w:t>
      </w:r>
      <w:r>
        <w:rPr>
          <w:rFonts w:cs="Times New Roman" w:ascii="Times New Roman" w:hAnsi="Times New Roman"/>
          <w:sz w:val="28"/>
          <w:szCs w:val="28"/>
        </w:rPr>
        <w:t>устройство подкормочных площадок, кормовых полей, солонцов, посев кормовых и защитных растений, устройство искусственных гнездований и укрытий для зверей и птиц и иные мероприятия), направленных на сохранение и увеличение численности объектов животного мира, отнесённых к объектам охоты. При этом устройство кормовых полей осуществляется на лесных полянах, опушках, необлесившихся      гарях, пустырях и иных местах, свободных от произрастания деревьев и кустарников и пригодных для посева кормовых культур, устройство солонцов и подкормочных площадок производится на полянах и рединах, при сооружении солонцов преимущественно используются пни, ветровальные деревья и лесная почв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зводить на лесном участке охотничьи избушки, кордоны, изгороди,   навесы, вольеры, кормушки, вышки, засидки, скрадки, ловушки и иные временные постройки, необходимые для ведения охотничьего хозяйства. При этом временные постройки создаются на срок использования лесного участка в местах, не покрытых лесными насаждениями или занятых малоценными породами деревьев и кустарниками, а также отмечаются аншлагами, указывающими на вид объекта и содержащими сведения о его владельц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давать по согласованию с исполнительным органом государственной власти Ульяновской области, уполномоченным в сфере лесного хозяйства, лесные дороги, необходимые для ведения охотничьего хозяйства, осуществлять их ремонт и реконструкцию, определять по согласованию с указанным органом места стоянок транспортных средств и обустраивать их. При этом порядок указанных согласований определяется исполнительным органом государственной власти Ульяновской области, уполномоченным в сфере лесного хозяйств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готавливать древесно-веточные корма (кора, тонкие ветки, побеги,     листья древесных и кустарниковых пород) и сено для подкормки зверей и птиц, отнесённых к объектам охот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льзоваться иными правами, если их реализация не противоречит законодательству Российской Федерации, Ульяновской области и условиям договора аренды лесного участк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Лица, использующие леса для ведения охотничьего хозяйства, </w:t>
      </w:r>
      <w:r>
        <w:rPr>
          <w:rFonts w:cs="Times New Roman" w:ascii="Times New Roman" w:hAnsi="Times New Roman"/>
          <w:sz w:val="28"/>
          <w:szCs w:val="28"/>
        </w:rPr>
        <w:t>обязаны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не допускать </w:t>
      </w:r>
      <w:r>
        <w:rPr>
          <w:rFonts w:cs="Times New Roman" w:ascii="Times New Roman" w:hAnsi="Times New Roman"/>
          <w:sz w:val="28"/>
          <w:szCs w:val="28"/>
        </w:rPr>
        <w:t>повреждений лесных насаждений, в том числе путём установки аншлагов на растущих деревьях, растительного покрова и почв на лесном участке и за его пределами, за исключением случаев, когда проектом освоения  лесов и лесохозяйственным регламентом предусмотрено проведение на лесном участке соответствующих биотехнических мероприят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не нарушать права других лиц, осуществляющих использование ле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выполнять иные обязанности, предусмотренные законодательством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убернатор Ульяновской области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</w:rPr>
        <w:t>С.И.Мороз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</w:rPr>
        <w:t>3 июня 2009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№    </w:t>
      </w:r>
      <w:r>
        <w:rPr>
          <w:rFonts w:cs="Times New Roman" w:ascii="Times New Roman" w:hAnsi="Times New Roman"/>
          <w:bCs/>
          <w:sz w:val="28"/>
        </w:rPr>
        <w:t>075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54:00Z</dcterms:created>
  <dc:creator>Belova</dc:creator>
  <dc:description/>
  <cp:keywords/>
  <dc:language>en-US</dc:language>
  <cp:lastModifiedBy>user</cp:lastModifiedBy>
  <cp:lastPrinted>2009-04-27T08:35:00Z</cp:lastPrinted>
  <dcterms:modified xsi:type="dcterms:W3CDTF">2009-06-17T06:54:00Z</dcterms:modified>
  <cp:revision>2</cp:revision>
  <dc:subject/>
  <dc:title>Исходный шаблон для создания распоряжения (в машбюро)</dc:title>
</cp:coreProperties>
</file>