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09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/>
        <w:rPr/>
      </w:pPr>
      <w:r>
        <w:rPr/>
        <w:t>Об исполнении областного бюджета Ульяновской области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за 200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</w:t>
      </w:r>
      <w:r>
        <w:rPr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  <w:t>Утвердить отчёт об исполнении областного бюджета Ульяновской области за 2008 год по доходам в сумме 26207163,28447 тыс. рублей и расходам в сумме 29100865,87773 тыс. рублей с превышением расходов над доходами (дефицит областного бюджета) в сумме 2893702,59326 тыс. рублей с показателями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доходов областного бюджета Ульяновской области за 2008 год по кодам классификации доходов бюджетов</w:t>
      </w:r>
      <w:r>
        <w:rPr>
          <w:sz w:val="28"/>
        </w:rPr>
        <w:t xml:space="preserve"> согласно приложению 1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доходов областного бюджета Ульяновской области за 2008 год по кодам видов доходов, подвидов доходов, классификации операций сектора государственного управления, относящихся к доходам бюджета,</w:t>
      </w:r>
      <w:r>
        <w:rPr>
          <w:sz w:val="28"/>
        </w:rPr>
        <w:t xml:space="preserve"> согласно приложению 2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расходов областного бюджета Ульяновской области за 2008 год</w:t>
      </w:r>
      <w:r>
        <w:rPr>
          <w:sz w:val="28"/>
        </w:rPr>
        <w:t xml:space="preserve"> по ведомственной структуре расходов областного бюджета Ульяновской области согласно приложению 3 к настоящему Закону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расходов областного бюджета Ульяновской области за 2008 год по разделам и подразделам классификации расходов бюджетов</w:t>
      </w:r>
      <w:r>
        <w:rPr>
          <w:sz w:val="28"/>
        </w:rPr>
        <w:t xml:space="preserve"> согласно приложению 4 к настоящему Закону;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источников внутреннего финансирования дефицит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областного бюджета Ульяновской области за 2008 год по кодам классификации источников финансирования дефицитов бюджетов</w:t>
      </w:r>
      <w:r>
        <w:rPr>
          <w:sz w:val="28"/>
        </w:rPr>
        <w:t xml:space="preserve"> согласно приложению 5 к настоящему Закон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>источников внутреннего финансирования дефицита областного бюджета Ульяновской области за 2008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</w:t>
      </w:r>
      <w:r>
        <w:rPr>
          <w:sz w:val="28"/>
        </w:rPr>
        <w:t xml:space="preserve"> согласно приложению 6 к настоящему Закон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1 июня 200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064-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ab/>
      </w:r>
    </w:p>
    <w:tbl>
      <w:tblPr>
        <w:tblW w:w="10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126"/>
        <w:gridCol w:w="1559"/>
        <w:gridCol w:w="1701"/>
        <w:gridCol w:w="709"/>
        <w:gridCol w:w="1087"/>
      </w:tblGrid>
      <w:tr>
        <w:trPr>
          <w:trHeight w:val="1560" w:hRule="atLeast"/>
        </w:trPr>
        <w:tc>
          <w:tcPr>
            <w:tcW w:w="5824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7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бластного бюджета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08 год по кодам классификации доходов бюджетов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544"/>
        <w:gridCol w:w="4111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2"/>
        <w:gridCol w:w="15"/>
        <w:gridCol w:w="4096"/>
        <w:gridCol w:w="15"/>
        <w:gridCol w:w="2111"/>
        <w:gridCol w:w="15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6629,5930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2,9149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4019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/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50,4973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 прямогонный бензин, производимый на территории Российской  Федерации, подлежащие 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511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9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 с объё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,495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7,332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80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омышленности, предпринимательства и трудовых ресурсов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9,147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6000 01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47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i/>
                <w:sz w:val="28"/>
                <w:szCs w:val="28"/>
              </w:rPr>
              <w:t>10604837,9819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675,7324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4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Налог на прибыль организаций для сельскохозяйственных товаропроизводителей, не перешедших 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ённой ими сельскохозяйственной продукции, а также с реализацией произведё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749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7,3779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 дивидендов от долевого участия в деятельности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3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429,0428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7,1104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,1376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6174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773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4,8026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2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333,8717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3 0209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,5754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1,6235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30,4492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2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до 25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518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3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до 9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41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ётам за 2003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000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43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процентов (за исключением вин) при реализации с акцизных складов в части сумм по расчётам за 2003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31,7284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39,8147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ённой системы налогооблож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7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,4088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60,3355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2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9656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3,9204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5,0218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горный бизнес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83,814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0,3577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ычу общераспространённых  полезных ископаемы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,4615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9476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4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2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0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49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9 03025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82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90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2118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691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8211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3339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2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32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30 02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4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8193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4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158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0,2503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2503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2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69,3559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97,7559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7559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871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1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527,2410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30,0873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1873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1897,1536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 на содержание депутатов Государственной Думы и их помощни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111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1424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3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денежное довольствие и социальные выплаты сотрудникам, и заработную плату работников территориальных подразделений Государственной противопожарной службы, содержащих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 декабря 1994 года </w:t>
              <w:br/>
              <w:t>№ 69-ФЗ «О пожарной безопасности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проведение мероприятий в рамках административной рефор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8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8059,8695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67,7695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1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2575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86392,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 и 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строительства Ульяновской област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324,8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0324,8</w:t>
            </w:r>
          </w:p>
        </w:tc>
      </w:tr>
      <w:tr>
        <w:trPr/>
        <w:tc>
          <w:tcPr>
            <w:tcW w:w="5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5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60,6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3,0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82" w:type="dxa"/>
            <w:tcBorders>
              <w:left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премирование победителей Всероссийского конкурса на звание «Самый благоустроенный город России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5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9,9335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569,9335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9,9335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50,0943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750,0943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1,824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3,2389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8438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7,2118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,63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43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1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5,6847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2,2579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,6363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государственной службы занятости населен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473,2433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,4433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433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0428,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28,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природных ресурсов и охраны окружающей среды Ульяновской област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62,8980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7186,1980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3864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3,7170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4,8693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56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,1929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2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1376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6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16,7749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180,7749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0,7749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05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05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5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327,8459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0941,8749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41,8749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7385,97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6,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37,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47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8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385,565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554,0140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4,0140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9831,5510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выплату ежемесячного пособия на ребён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16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7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2,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2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303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4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2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,5710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физической культуры и спорта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7,715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87,715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715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476,383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3810,683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0,683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297665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недрение инновационных образовательных программ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4,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3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8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молодёжного развития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3958,4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958,4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8,4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71,8722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86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371,8722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71,8722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сельского хозяйства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717,048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65,208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108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9051,8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8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59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8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8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,3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9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9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71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сельскохозяйственным товаропроизводителям части расходов на дизельное топливо, использованное на проведение сезонных сельскохозяйственных рабо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61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бикорм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5518,630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8224,369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7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586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1704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784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,2336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3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679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4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4514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60 02 0000 18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903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2000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 и субвенций из бюджетов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89,8393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93743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 бюджетной обеспеч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2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формирование региональных финанс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3,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23,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03007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,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,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,125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74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6129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29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организации торгов мэрии г. Ульяно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,9576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6,9576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576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управлению земельными ресурсами и землеустройству мэрии г. Ульяно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28,5097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628,5097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8,5097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по управлению муниципальным имуществом и земельным отношениям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г. Барыш»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,1272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326,1272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53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742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города Димитровграда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6,0771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56,0771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,5052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5719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муниципального образования «г. Новоульяновск»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1,5440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41,5440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pacing w:lineRule="auto" w:line="23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2508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29318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0 000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01,7658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1,7658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7163,2844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835"/>
        <w:gridCol w:w="1418"/>
        <w:gridCol w:w="1842"/>
        <w:gridCol w:w="709"/>
        <w:gridCol w:w="1087"/>
      </w:tblGrid>
      <w:tr>
        <w:trPr>
          <w:trHeight w:val="1560" w:hRule="atLeast"/>
        </w:trPr>
        <w:tc>
          <w:tcPr>
            <w:tcW w:w="5824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7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бластного бюджета Ульяновской области за 2008 год по кодам видов доходов, подвидов доходов, классификации операций сектора </w:t>
              <w:br/>
              <w:t>государственного управления, относящихся к доходам бюджета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835"/>
        <w:gridCol w:w="4536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835"/>
        <w:gridCol w:w="4541"/>
        <w:gridCol w:w="2410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54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9994,248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983823,346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90712,9073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712,9073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675,732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4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для сельскохозяйственных товаропроизводителей, не перешедших 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ённой ими сельскохозяйственной продукции, а также с реализацией произведё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74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93110,439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7,3779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 дивидендов от долевого участия в деятельности организа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3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326,153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429,0428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7,110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,137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 от экономии на процентах при получении заёмных (кредитных) средст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617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77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3341,9959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53341,9959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4,802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784,802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333,871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9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,575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1,6235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1030,4492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до 25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51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3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до 9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4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процентов (за исключением вин), производимую на территории Российской Федерации, в части сумм по расчётам за 2003 го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20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41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ётам за 2003 го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00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43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9 процентов (за исключением вин) при реализации с акцизных складов в части сумм по расчётам за 2003 го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2,9149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4019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50,497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 прямогонный  бензин, производимый на территории Российской  Федерации, подлежащие  распределению   в  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51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9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 с объёмной долей спирта этилового свыше 9 до 25 процентов включительно (за исключением вин),  подлежащие распределению в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,49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67,332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120,232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2372,823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31,728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39,814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ённой системы налогооблож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47,4088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6384,0578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1681,301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60,3355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2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965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4218,942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3,920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15,0218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500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горный бизнес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0483,814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599,257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135,767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0,357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40,357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ычу общераспространённых  полезных ископаемых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,461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947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3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525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7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63,204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58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полезных ископаемых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49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2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3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49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25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8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исления на воспроизводство минерально-сырьевой баз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9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 03082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ённых полезных ископаемых и подземных вод, используемых для местных нуж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9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63,702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2118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691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454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821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2,34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3339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9 0602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32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30 02 0000 1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4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698,3940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1,82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2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7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7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851,8134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023,75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3,75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843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843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7,211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7,211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77,6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,6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,6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629,457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01,765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171,2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10 01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улярные платежи за пользование недрами при пользовании недрами (ренталс) на территории Российской Федераци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819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5,386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86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3256,4860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78,836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13,967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4,869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5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0,1929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9746,257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3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483110,157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10,157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97,355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2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,7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0 02 0000 4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00 00 0000 4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386,639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14 06010 00 0000 4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864,381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4,381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4 06020 00 0000 4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522,257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2,257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9,10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10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государственными организациями субъектов Российской Федерации за выполнение определённых функц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10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8,5457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1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1,170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170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,612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2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1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0 01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2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0 01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2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6000 01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9,147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33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90000 00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0,894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94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7,627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1000 00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38,136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,136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59,49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,49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271,721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00 02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убъектов Российской Федерации от возврата остатков субсидий и субвенций прошлых лет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721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3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679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4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451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60 02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90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9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389,839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200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 и субвенций из бюджетов субъектов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89,839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97169,0357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59709,0357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 бюджетной обеспечен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867,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 на выплату ежемесячного пособия на ребёнка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1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формирование региональных финанс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на развитие социальной и инженерной инфраструктуры субъектов Российской Федерации и муниципальных образований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 бюджетам субъектов Российской Федерации на  предоставление гражданам субсидий на оплату жилого помещения и коммунальных услуг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2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обеспечение жильём молодых сем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8,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8,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 и бесхозяйных гидротехнических сооруж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2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внедрение инновационных образовательных программ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недрение инновационных образовательных программ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8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,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9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2033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ежемесячное денежное вознаграждение за  клас-сное руководство 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мер  социальной поддержки ветеранов труда и тружеников тыл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96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реализацию федеральных целевых программ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96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7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сельскохозяйственным товаропроизводителям части расходов на дизельное топливо, использованное на проведение сезонных сельскохозяйственных рабо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6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комплектование книжных фондов библиотек муниципальных образова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2085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6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комбикорм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бикорм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452,3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4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3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организацию, регулирование и охрану водных биологических ресурс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на охрану и использование объектов животного мира, отнесённых к объектам охот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на  перевозку 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бюджетам на 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 отдельных полномочий в области лесных отнош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на осуществление отдельных полномочий в области водных отнош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2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2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303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0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3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,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4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32,653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1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1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142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142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3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на  денежное довольствие и социальные выплаты сотрудникам, и заработную плату работников территориальных подразделений Государственной противопожарной службы, содержащих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 Федерального закона от 21 декабря 1994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ФЗ  «О пожарной безопасности»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премирование победителей Всероссийского конкурса на звание «Самый благоустроенный город России»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премирование победителей Всероссийского конкурса на звание «Самый благоустроенный город России»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5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проведение мероприятий в рамках административной реформ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0,571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0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 федерального бюджет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 в бюджеты субъектов Российской  Федерации  от федерального бюджета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0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,571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,571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4541" w:type="dxa"/>
            <w:tcBorders/>
            <w:tcMar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7163,2844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835"/>
        <w:gridCol w:w="1418"/>
        <w:gridCol w:w="1842"/>
        <w:gridCol w:w="709"/>
        <w:gridCol w:w="1088"/>
      </w:tblGrid>
      <w:tr>
        <w:trPr>
          <w:trHeight w:val="1560" w:hRule="atLeast"/>
        </w:trPr>
        <w:tc>
          <w:tcPr>
            <w:tcW w:w="5824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7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областного бюджета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08 год по ведомственной структуре расходов областного бюджета Ульяновской области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425"/>
        <w:gridCol w:w="425"/>
        <w:gridCol w:w="1276"/>
        <w:gridCol w:w="567"/>
        <w:gridCol w:w="2127"/>
      </w:tblGrid>
      <w:tr>
        <w:trPr>
          <w:trHeight w:val="8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0"/>
        <w:gridCol w:w="567"/>
        <w:gridCol w:w="425"/>
        <w:gridCol w:w="425"/>
        <w:gridCol w:w="1276"/>
        <w:gridCol w:w="567"/>
        <w:gridCol w:w="2127"/>
      </w:tblGrid>
      <w:tr>
        <w:trPr>
          <w:tblHeader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, предпринимательства и трудовых ресурсов Ульяновской области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59,91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9,48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0,04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1,30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1,30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1,30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5-200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,43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44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44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27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16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2,99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звития малого предпринимательства в Ульяновской области на 2005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2,99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предприним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,99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842,882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42,882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42,882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407,889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63,790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63,790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98,99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98,99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4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4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71,26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71,26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8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98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,862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,862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524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524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,993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859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859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858,5507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92,81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171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171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171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171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,795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2,775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43,92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43,92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,853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,853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196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осударственная поддержка развития местного самоуправления в Ульяновской области на 2007-2009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196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196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30,849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2,471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1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8"/>
                <w:szCs w:val="28"/>
              </w:rPr>
              <w:t>2511,91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74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74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2,085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,849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,236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4,99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4,99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4,999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58,13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58,13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58,13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29,483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9,664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9,664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67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67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8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58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89,818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, содержащимся за счёт средст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 декабря 1994 года № 69-ФЗ «О пожарной безопасно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27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7,77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,41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8,41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4,9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4,9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4,9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4,9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2,801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85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85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85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85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,338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,338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Электронная Россия (2002-2010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,338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вычислительной сети органов исполнительной власти по федеральной целевой программе «Электронная Россия (2002-2010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338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4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338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60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60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60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605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96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96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96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96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8,96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7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7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7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7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7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808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608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608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608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608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799,673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9,673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9,673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9,673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0,080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30,080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34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34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1,5588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1,5588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7865,997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4489,770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87,548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,548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,548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,548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302,22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434,57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-2010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434,57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434,57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434,57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786,42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48,15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67,647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8,798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8,798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78,848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23,0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23,0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 дорог общего поль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72,36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72,36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капитальный ремонт и реконструкция автомобильных дорог общего пользования и прочие мероприятия в области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83,476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83,476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(городским округам) Ульяновской области на капитальный ремонт,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56,12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2166,192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3,400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3,400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95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95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95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4,00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на строительство здания историко-архивного комплекс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9,0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9,0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объектам, включаемым в федеральные и областн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4,96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4,96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47,5217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19,0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75,0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75,0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ерегоукрепление на Куйбышевском водохранилище у с. Криуши Ульяновского района, 2-я очередь, Ульяновская обла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8,422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3,731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3,731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Разработка схемы территориального планирова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Разработка региональных нормативов градостроительного проектирова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Разработка долгосрочной стратегии развития строительного комплекс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7,6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7,6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7,6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,999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рограмма развития малого предпринимательства в Ульяновской области на 2005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,999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,999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1,102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46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46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46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46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,637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99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99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99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697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697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697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3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ройка жилого квартала № 1 по ул. Оренбургской на Верхней Террасе г. Ульяновска. Здание изолят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локальной котельной на природном газе для отопления зданий профессионального училища № 38 и подводящего газопровода, р.п. Николаевка, Николаевский район, Ульяновская обла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наружного трубопровода теплоснабжения Ульяновского технического колледжа по проспекту Созидателей, 13а в Заволжском районе г. Ульяновс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7,3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7,3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7,3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силового электрооборудования и электроосвещения здания книгохранилища по           ул. Коммунистической, 3 в г. Ульяновс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7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,57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на реконструкцию здания ОГУК «Ленинский мемориал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,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,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оектные работы, проектно-изыскательские работы, согласование и проведение экспертиз на строительство здания ГУК «Ульяновский областной краеведческий музей им. И.А. Гончарова» с фондохранилищем и выставочными залами под открытое хранение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0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0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8,381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35,270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4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Развитие физической культуры и спорта в Российской Федерации на 2006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4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4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9,869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Физкультурно-оздоровительный комплекс по проезду Сиреневому в Заволжском районе г.Ульяновс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9,995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9,995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Физкультурно-спортивный комплекс по ул. Чапаева в г. Сенгилее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2,5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2,5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строительству спортивных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11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11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Проектно-изыскательские работы на строительство хирургического корпуса ГУЗ Ульяновская областная клиническая больниц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роектно-изыскательские работы на реконструкцию перинатального центра ГУЗ Ульяновская областная клиническая больниц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11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11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9,8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9,8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9,8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9,8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9,8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,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здания комплексной реабилитации Максимовского детского дома-интерната для глубоко умственно отсталых детей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7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7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трой к существующему зданию реабилитационного центра для детей и подростков с ограниченными возможностями «Подсолнух» по ул. Герасимова, 9 в г. Ульяновске по подпрограмме «Дети и семья» федеральной целевой программы «Дети России» на 2007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108,556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197,856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30,177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  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8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9,173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9,173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  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1,894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41,894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«Чулпан» под школу и котельной под спортзал по ул. Кооперативной, 37 в с. Старая Тюгальбуга Новомалыклинского района Ульяновской области в рамках мероприятий по развитию сети общеобразовательных учреждений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электрических сетей в сельской местности по федеральной целевой программе «Социальное развитие села до  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-культурное развитие российских немцев на 2008-2012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1,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домов усадебного типа одноэтажной застройки в с. Богдашкино Чердаклинского района Ульяновской области по федеральной целевой программе «Социально-экономическое и этнокультурное развитие российских немцев на 2008-2012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нутрипоселковых дорог в с. Богдашкино Чердаклинского района Ульяновской области по федеральной целевой программе «Социально-экономическое и этно-культурное развитие российских немцев на 2008-2012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и газоснабжения в кварталах № 3, 6, 7, 11 в с. Богдашкино Чердаклинского района Ульяновской области по федеральной целевой программе «Социально-экономическое и этно-культурное развитие российских немцев на 2008-2012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К «Районный Дом культуры» в р.п. Чердаклы Чердаклинского района Ульяновской области по федеральной целевой программе «Социально-экономическое и этнокультурное развитие российских немцев на 2008-2012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15,507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6-200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54,2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объектов газифика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требителей Ульяновской области перед ООО «Межрегионгаз», ООО «Ульяновскрегионгаз» и ООО «Ульяновскоблгаз» за топливно-энергетические ресурсы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,908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,908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убсидирование процентных ставок по кредитам, привлекаемым физическими лицами на газификацию жилья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2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2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7-200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6,697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реструктуризированной задолженности перед ОАО «Ульяновскэнерго» за топливно-энергетические ресур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4,810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64,810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ластной целевой программы «Модернизация объектов теплоэнергетического комплекса Ульяновской области на 2007-200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,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0,27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0,27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еконструкция и восстановление наружного освещения в муниципальных образованиях Ульяновской области» на 2008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53,28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53,28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53,28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888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ов по строительству спортивных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,26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,26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средней общеобразовательной школы в 7 микрорайоне г. Инза Инзенского район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,61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,61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победителей Всероссийского конкурса на звание «Самый благоустроенный город Росс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0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143,350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1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13,7387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034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99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99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99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2,15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4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9,69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90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90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7,203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7,203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,55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9968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9968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9968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5533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деятельности органов государствен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719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719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33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33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908,5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8,5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8,5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4,70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4,70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4,70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,113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,113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,113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0,113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0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0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8,9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8,9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8,9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14,079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8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8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4,18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4,18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4,18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4,18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4,18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государственной службы занятости населе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266,790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,76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6,76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78,76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78,76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1,261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7,503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6,22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6,22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6,22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6,22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36,226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и охраны окружающей среды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661,938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44,646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9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64,846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419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419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419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4,42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4,42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19,427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,731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,731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,731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,731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,731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511,896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870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870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637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9,637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732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732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7,539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,45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,45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,45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4,45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3,07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3,07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3,07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3,07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,0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,0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,0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,0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36,664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90,179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7,210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7,210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7,210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5,132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5,132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5,132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,00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,00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8,006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6,42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6,42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6,42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3,40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туризма в Ульяновской области на 2005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595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595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9,80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9,80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6,484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6,484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6,484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6,484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6,822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,82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82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82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учшение материально-технической базы муниципальных библиотек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1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1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модельных библиотек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публичных центров прав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9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9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9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9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9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02,90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30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30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54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54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541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7,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713,929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0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0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5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5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1,356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8,22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8,22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8,22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8,22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6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6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6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3,6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871,891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61,675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43,640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43,640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43,640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34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07,501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35,62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35,62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35,622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879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879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879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,779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,779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,779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0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,779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46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46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46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46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60,718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68,76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68,76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68,76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1,956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1,956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1,956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8,635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8,635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8,635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8,635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27,534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85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85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85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6,799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6,799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6,799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4,667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4,667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74,667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7,018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8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88,518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88,518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7,82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7,82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7,82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47,37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6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6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6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7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7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,56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,56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533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533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9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9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18,944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18,944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92,62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92,62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92,62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92,626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6,31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6,31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6,31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70,692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3,5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,5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,5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,5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6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3,55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7,140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7,140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7,140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7,140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6381,4007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066,7407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,338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,338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,338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,338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77,333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9,802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9,802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9,802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,596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,596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8,596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98,935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98,935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98,935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799,49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451,0547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9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314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3148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998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998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998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инвалидов транспортными средств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овременные денежные компенсации инвалидам взамен транспортного средств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8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8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    9 июня 1993 года № 5142-I «О донорстве крови и её компонен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2,233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2,233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2,233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9,2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9,2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586,817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919,88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919,889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927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1 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927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90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90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904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71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08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08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29,696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29,696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5,154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5,154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05,885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05,885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   18 октября 1991 года № 1761-I «О реабилитации жертв политических репресс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овременные денежные компенсации реабилитированны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28,310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,020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,020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5,572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5,57251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  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20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208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780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7806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  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92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9249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реализацию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499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4995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6,551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6,551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,661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,661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5,647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5,647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19 декабря 2007 года № 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004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004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казание адресной социальной помощи неработающим пенсионерам, являющимся получателями трудовых пенсий по старости и по инвалидности, а также на оказание адресной социальной помощи указанной категории неработающих пенсионеров, пострадавших в результате чрезвычайных ситуаций и стихийных бед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787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787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2,07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2,074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,127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4,1274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доплаты к пенсиям лицам, занесённым в Золотую книгу Почёта, в соответствии с Законом Ульяновской области от   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287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287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,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№ 52-ЗО «Об образовании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4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4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инвалидам премий в соответствии с постановлением Губернатора Ульяновской области от 23 мая 2007 года № 31 «Об утверждении Положения о присуждении премий Губернатора Ульяновской области инвалидам, проживающим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4,3131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0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ипотечного жилищного кредитования в Ульяновской области в 2006-2010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49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499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62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62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программа энергосбережения в Ульяновской области на 2006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5,4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5,4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41,089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41,089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9,18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9,186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31,903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31,903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епартамент физической культуры и спорта Ульяновской об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326,832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76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344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344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344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3445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424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424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424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424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70,06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33,954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,568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,568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,5681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3,386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3,386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3,3866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,108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,108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,108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,108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9621,513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9,253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9,253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53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53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53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864,882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14,417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3,188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3,188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3,1886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,353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,353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4,353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87,435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87,435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87,435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17,86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17,86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17,868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1,57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57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57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2,015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4,38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4,38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4,3819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7,633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7,633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7,633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75,352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35,96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35,96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35,96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9,38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9,38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9,386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9,999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8,658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8,658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8,658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341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341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3410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98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98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98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,298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91,797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5,439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5,439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5,439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738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738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738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1,619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улучшения условий и охраны труда в Ульяновской области на 2005-200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действия злоупотреблению наркотиками и их незаконному обороту на территории Ульяновской области на 2007-2009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33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334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,972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,9727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Школьное молоко» на 2007-    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00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00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  200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8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811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  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058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700,319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24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  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24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аждение победителей конкурсного отбора дошкольных 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1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1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мулирующие выплаты младшему обслуживающему персоналу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2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2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476,119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6,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 мая    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1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1,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80,179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60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60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6,900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6,9002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3,178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73,17889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079,7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079,7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ё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68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68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выплата педагогическим работникам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ых учреждений Ульяновской области - молодым специа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инистерство молодёжного развит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11,308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0,23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0,2354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96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96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969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5,865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5,865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5,865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жильём молодых семей» на 2006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целевая программа «Жилище»  на 2002-201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7,1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,8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4,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261,27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75,77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75,772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382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382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382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8,39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8,39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8,390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134,006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9,4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9,4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озврат позаимствованной продукции в государственный резер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794,3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794,3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5,314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5,314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5,314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7,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-2010 годы и на период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затрат на приобретение средств хим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46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73,5434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</w:t>
              <w:br/>
              <w:t>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92,7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92,7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1,5934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1,5934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оддержку элитного семено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8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закладку и уход за многолетними наса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0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0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1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1,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5,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75,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,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,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бикор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8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9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компенсацию сельскохозяйственным товаропроизводителям части расходов на дизельное топливо, использованное на проведение сезонных сельскохозяйственных раб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6,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6,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3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,9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3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,94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87,48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02,48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02,4889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азвитие приоритетных направлений агропромышленного комплекса Ульяновской области» на 2007-200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0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0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0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0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01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6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6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6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6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660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0,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0,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0,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0,6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2,53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4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7,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7,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3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3356,880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63,30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417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417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417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417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,48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,48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,48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,484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38,400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90,227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84,391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,835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,835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,835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гашение кредиторской задолженности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,835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ирование региональных и муниципальных финанс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,81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0,81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36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36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361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593,5773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1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61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61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внивание бюджетной обеспеченности поселений из регионального фонда финансовой поддержк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866,869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1,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1,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1,4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9,156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1,156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16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16,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61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861,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9,708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,646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,911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,911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35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3564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7,06122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7,06122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,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образованию административных комиссий, организации и материально-техническому обеспечению их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961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9612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25,009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5,009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5,0092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4,3333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,750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5,750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9,315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9,3157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267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267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0,675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77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77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, связанных с проведением выбо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75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, связанных с проведением выбо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75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230,97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0,970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,000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,000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,000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,0000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1,970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,970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,970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,970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865,877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835"/>
        <w:gridCol w:w="1418"/>
        <w:gridCol w:w="1842"/>
        <w:gridCol w:w="709"/>
        <w:gridCol w:w="1088"/>
      </w:tblGrid>
      <w:tr>
        <w:trPr>
          <w:trHeight w:val="1560" w:hRule="atLeast"/>
        </w:trPr>
        <w:tc>
          <w:tcPr>
            <w:tcW w:w="5824" w:type="dxa"/>
            <w:gridSpan w:val="2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7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областного бюджета Ульяновской области за 200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ов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550"/>
        <w:gridCol w:w="584"/>
        <w:gridCol w:w="2268"/>
      </w:tblGrid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550"/>
        <w:gridCol w:w="584"/>
        <w:gridCol w:w="2268"/>
      </w:tblGrid>
      <w:tr>
        <w:trPr>
          <w:tblHeader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2334,2144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1710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9,6737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2,7952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9,0000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4177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5,00923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,4844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33,66298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9572,3659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42,8828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9,66456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89,81856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8205,2667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04,855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70,08951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98,898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64,8464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87,5480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302,222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,3381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7,4680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80,064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8,464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1,600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7,6326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7,6326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6300,3870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05,21598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22,0159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86,6523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8,1781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82,2188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36,1057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933,57498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34,74341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03461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2,153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6,64306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7180,3365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61,67553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07,5019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9,77973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6,0461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60,7181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68,6352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69,22557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66,7542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4420,5267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,3383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77,33395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066,3564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5427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00,95524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4531,5076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17,0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556,24172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647,5659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/>
        <w:tc>
          <w:tcPr>
            <w:tcW w:w="63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865,877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40"/>
        <w:gridCol w:w="22"/>
        <w:gridCol w:w="798"/>
        <w:gridCol w:w="760"/>
        <w:gridCol w:w="852"/>
        <w:gridCol w:w="628"/>
        <w:gridCol w:w="460"/>
        <w:gridCol w:w="239"/>
        <w:gridCol w:w="516"/>
        <w:gridCol w:w="269"/>
        <w:gridCol w:w="1857"/>
        <w:gridCol w:w="239"/>
      </w:tblGrid>
      <w:tr>
        <w:trPr>
          <w:trHeight w:val="426" w:hRule="atLeast"/>
        </w:trPr>
        <w:tc>
          <w:tcPr>
            <w:tcW w:w="5967" w:type="dxa"/>
            <w:gridSpan w:val="6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6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за 2008 год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81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77"/>
        <w:gridCol w:w="4253"/>
        <w:gridCol w:w="2126"/>
      </w:tblGrid>
      <w:tr>
        <w:trPr>
          <w:tblHeader w:val="true"/>
          <w:trHeight w:val="317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844661,0023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7000,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,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0099,04989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95011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802 8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изованные кредиты АПК 1992-1994 годов, возврат которых осуществляется субъектом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,0002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94991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70733,28662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8899,57774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9632,8643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6828,66579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8,66579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0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ых кассовых разрыв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78,3172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4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городскими округ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3,64407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5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муниципальными район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84,67319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4,87447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5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4,87447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0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5,4740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4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4460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5 6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муниципальными район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,0280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9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2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3702,59326</w:t>
            </w:r>
          </w:p>
        </w:tc>
      </w:tr>
      <w:tr>
        <w:trPr/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89"/>
        <w:gridCol w:w="640"/>
        <w:gridCol w:w="820"/>
        <w:gridCol w:w="760"/>
        <w:gridCol w:w="852"/>
        <w:gridCol w:w="628"/>
        <w:gridCol w:w="460"/>
        <w:gridCol w:w="239"/>
        <w:gridCol w:w="516"/>
        <w:gridCol w:w="708"/>
        <w:gridCol w:w="1418"/>
        <w:gridCol w:w="803"/>
      </w:tblGrid>
      <w:tr>
        <w:trPr>
          <w:trHeight w:val="426" w:hRule="atLeast"/>
        </w:trPr>
        <w:tc>
          <w:tcPr>
            <w:tcW w:w="5967" w:type="dxa"/>
            <w:gridSpan w:val="6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6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Закону Ульяновской области «Об исполнении областного бюджета Ульяновской области за 2008 год»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 xml:space="preserve">областного бюджета Ульяновской области за 2008 год по кодам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, классификации операций сектора государственного управл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ящихся к источникам финансирования дефицитов бюджетов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81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5103"/>
        <w:gridCol w:w="2126"/>
      </w:tblGrid>
      <w:tr>
        <w:trPr>
          <w:tblHeader w:val="true"/>
          <w:trHeight w:val="31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02 00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7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2 00 00 00 0000 7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7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2 0000 7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03 00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0099,04989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3 00 00 00 0000 7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2 0000 7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3 00 00 00 0000 8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32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900,95011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2 0000 8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95011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2 0802 8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изованные кредиты АПК 1992-1994 годов, возврат которых осуществляется субъектом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,0002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2 3502 8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94991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05 00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70733,28662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5 00 00 00 0000 5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7758899,57774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58899,57774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58899,57774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2 0000 5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58899,57774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5 00 00 00 0000 6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9129632,8643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29632,8643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29632,8643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2 0000 61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right="11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29632,8643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 06 00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5870,25675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6 01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63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2 0000 63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венности субъектов Российской Федерации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1,5909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6 05 00 00 0000 0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6828,66579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6 05 00 00 0000 6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2828,66579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28,66579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100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ых кассовых разрыв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78,3172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104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городскими округам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3,64407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105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муниципальными районам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84,67319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600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4,87447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605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4,87447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4600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5,4740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4604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44606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4605 6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муниципальными районам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,0280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1 06 05 00 00 0000 50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5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2600 540</w:t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270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3702,59326</w:t>
            </w:r>
          </w:p>
        </w:tc>
      </w:tr>
      <w:tr>
        <w:trPr/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7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1">
    <w:name w:val=" Знак Знак11"/>
    <w:basedOn w:val="Style7"/>
    <w:qFormat/>
    <w:rPr>
      <w:b/>
      <w:bCs/>
      <w:sz w:val="28"/>
    </w:rPr>
  </w:style>
  <w:style w:type="character" w:styleId="7">
    <w:name w:val=" Знак Знак7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8:00Z</dcterms:created>
  <dc:creator>Belova</dc:creator>
  <dc:description/>
  <cp:keywords/>
  <dc:language>en-US</dc:language>
  <cp:lastModifiedBy>user</cp:lastModifiedBy>
  <cp:lastPrinted>2009-03-30T16:33:00Z</cp:lastPrinted>
  <dcterms:modified xsi:type="dcterms:W3CDTF">2009-06-09T06:58:00Z</dcterms:modified>
  <cp:revision>13</cp:revision>
  <dc:subject/>
  <dc:title>закон</dc:title>
</cp:coreProperties>
</file>