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ОН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Закон Ульяновской области «Об утверждении областной целевой программы «Развитие дошкольного образования Ульяновской области» на 2007-2010 год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</w:t>
      </w:r>
      <w:r>
        <w:rPr/>
        <w:t>Принят Законодательным Собранием Ульяновской области 23 апреля 2009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областную целевую программу «Развитие дошкольного образования Ульяновской области» на 2007-2010 годы, утверждённую Законом Ульяновской области от 31 июля 2007 года № 104-ЗО «Об утверждении областной целевой программы «Развитие дошкольного образования Ульяновской области» на 2007-2010 годы» («Ульяновская правда» от 08.08.2007 № 66; от 13.02.2008 № 12; от 23.04.2008 № 35; от 23.05.2008 № 42; от 05.12.2008 № 99), следующие изменен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троку «Объём и источники финансирования Программы» паспорта Программы изложить в следующей редакции:</w:t>
      </w:r>
    </w:p>
    <w:tbl>
      <w:tblPr>
        <w:tblW w:w="100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912"/>
      </w:tblGrid>
      <w:tr>
        <w:trPr/>
        <w:tc>
          <w:tcPr>
            <w:tcW w:w="3168" w:type="dxa"/>
            <w:tcBorders/>
          </w:tcPr>
          <w:p>
            <w:pPr>
              <w:pStyle w:val="ConsPlusNonformat"/>
              <w:widowControl/>
              <w:spacing w:lineRule="auto" w:line="28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ём и источники    –финансирования Программы </w:t>
            </w:r>
          </w:p>
          <w:p>
            <w:pPr>
              <w:pStyle w:val="Normal"/>
              <w:spacing w:lineRule="auto" w:line="288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й объём финансирования Программы – 498236,0 тыс. рублей, из них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Ульяновской области  (далее – областной бюджет) – 263656,0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234580,0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этап – 121014,9 тыс.  рублей,  в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61093,3 тыс. рублей,  иные источники – 59921,6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ой этап – 226207,9 тыс.  рублей, 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14824,2 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111383,7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ий этап – 128925,2 тыс.  рублей, 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 69047,5 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59877,7 тыс. рублей;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ёртый этап – 22088,0 тыс. рублей, в  том числе: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18691,0  тыс. рублей,</w:t>
            </w:r>
          </w:p>
          <w:p>
            <w:pPr>
              <w:pStyle w:val="ConsPlusNonformat"/>
              <w:widowControl/>
              <w:spacing w:lineRule="auto" w:line="28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источники – 3397,0 тыс. рублей.</w:t>
            </w:r>
          </w:p>
          <w:p>
            <w:pPr>
              <w:pStyle w:val="ConsPlusNonformat"/>
              <w:widowControl/>
              <w:spacing w:lineRule="auto" w:line="28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годный объём ассигнований из областного бюджета на реализацию Программы подлежит уточнению при разработке закона Ульяновской области об областном бюджете Ульяновской области   на  соответствующий финансовый год.»;</w:t>
            </w:r>
          </w:p>
          <w:p>
            <w:pPr>
              <w:pStyle w:val="Normal"/>
              <w:spacing w:lineRule="auto" w:line="288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ab/>
        <w:t>2) таблицу 3 раздела 5 изложить в следующей редакции: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«Таблица 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объём финансирова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.)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440"/>
        <w:gridCol w:w="1530"/>
        <w:gridCol w:w="1530"/>
        <w:gridCol w:w="1530"/>
        <w:gridCol w:w="1530"/>
        <w:gridCol w:w="360"/>
      </w:tblGrid>
      <w:tr>
        <w:trPr>
          <w:trHeight w:val="24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 финансирования</w:t>
            </w:r>
          </w:p>
        </w:tc>
        <w:tc>
          <w:tcPr>
            <w:tcW w:w="75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ём финансирования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-2010</w:t>
              <w:br/>
              <w:t>годы</w:t>
            </w:r>
          </w:p>
        </w:tc>
        <w:tc>
          <w:tcPr>
            <w:tcW w:w="61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7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8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 г.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0 г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8236,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1014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207,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25,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088,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: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ластной</w:t>
            </w:r>
          </w:p>
          <w:p>
            <w:pPr>
              <w:pStyle w:val="ConsPlusNormal"/>
              <w:widowControl/>
              <w:spacing w:lineRule="auto" w:line="26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       </w:t>
            </w:r>
          </w:p>
          <w:p>
            <w:pPr>
              <w:pStyle w:val="ConsPlusNormal"/>
              <w:spacing w:lineRule="auto" w:line="264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ые источн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3656,0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58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093,3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921,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4824,2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1383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047,5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877,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widowControl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691,0</w:t>
            </w:r>
          </w:p>
          <w:p>
            <w:pPr>
              <w:pStyle w:val="ConsPlusNormal"/>
              <w:spacing w:lineRule="auto" w:line="264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97,0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</w:tc>
      </w:tr>
    </w:tbl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566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3) приложение 1 изложить в следующей редакции: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8"/>
          <w:szCs w:val="28"/>
        </w:rPr>
      </w:pPr>
      <w:bookmarkStart w:id="0" w:name="sub_2"/>
      <w:bookmarkEnd w:id="0"/>
      <w:r>
        <w:rPr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bookmarkStart w:id="1" w:name="sub_2"/>
      <w:bookmarkEnd w:id="1"/>
      <w:r>
        <w:rPr>
          <w:sz w:val="28"/>
          <w:szCs w:val="28"/>
        </w:rPr>
        <w:t>Настоящий Закон вступает в силу одновременно со вступлением в силу Закона Ульяновской области «О внесении изменений в Закон Ульяновской области «Об областном бюджете Ульяновской области на 2009 год и на плановый период 2010 и 2011 годов», предусматривающего перераспределение средств, выделяемых на финансирование областной целевой программы «Развитие дошкольного образования Ульяновской области» на 2007-2010 год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убернатор Ульяновской области                                                      С.И.Морозов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7 апреля 2009 год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40-ЗО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№ </w:t>
      </w:r>
      <w:r>
        <w:rPr>
          <w:color w:val="FFFFFF"/>
          <w:sz w:val="28"/>
          <w:szCs w:val="28"/>
        </w:rPr>
        <w:t>____-ЗО</w:t>
      </w:r>
    </w:p>
    <w:sectPr>
      <w:headerReference w:type="default" r:id="rId4"/>
      <w:footerReference w:type="default" r:id="rId5"/>
      <w:type w:val="nextPage"/>
      <w:pgSz w:w="11906" w:h="16838"/>
      <w:pgMar w:left="1440" w:right="566" w:gutter="0" w:header="708" w:top="1134" w:footer="708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4ак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004а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8:09:00Z</dcterms:created>
  <dc:creator>Наталья</dc:creator>
  <dc:description/>
  <cp:keywords/>
  <dc:language>en-US</dc:language>
  <cp:lastModifiedBy>user</cp:lastModifiedBy>
  <cp:lastPrinted>2009-04-21T10:19:00Z</cp:lastPrinted>
  <dcterms:modified xsi:type="dcterms:W3CDTF">2009-05-15T08:09:00Z</dcterms:modified>
  <cp:revision>2</cp:revision>
  <dc:subject/>
  <dc:title>ПРОЕКТ</dc:title>
</cp:coreProperties>
</file>