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2977" w:right="6094" w:hanging="2977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widowControl w:val="false"/>
        <w:ind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14; от 06.03.2009 № 17) следующие изменения: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Heading3"/>
        <w:spacing w:lineRule="auto" w:line="240"/>
        <w:ind w:firstLine="720"/>
        <w:rPr/>
      </w:pPr>
      <w:r>
        <w:rPr>
          <w:b w:val="false"/>
          <w:bCs/>
          <w:szCs w:val="28"/>
        </w:rPr>
        <w:t>«Статья 1.</w:t>
      </w:r>
      <w:r>
        <w:rPr>
          <w:szCs w:val="28"/>
        </w:rPr>
        <w:t xml:space="preserve"> Основные характеристики областного бюджета Ульяновской </w:t>
      </w:r>
    </w:p>
    <w:p>
      <w:pPr>
        <w:pStyle w:val="Heading3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области на 2009 год и на плановый период 2010 и 2011 годов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495082,55149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1482456,06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7685297,50669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областного бюджета Ульяновской области в сумме                              2190214,9552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Ульяновской области на плановый период 2010 и 2011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на   2010 год в сумме 22505647,6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5679471,6 тыс. рублей, и на 2011 год в </w:t>
      </w:r>
      <w:r>
        <w:rPr>
          <w:sz w:val="28"/>
          <w:szCs w:val="28"/>
        </w:rPr>
        <w:t>сумме 23143236,7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4129268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на 2010 год в сумме 25009340,2 тыс. рублей, в том числе условно утверждённые расходы в сумме 625760,0 тыс. рублей, и на 2011 год в сумме 26000505,7 тыс. рублей, в том числе условно утверждённые расходы в сумме 1300026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на 2010 год в сумме 2503692,6 тыс. рублей и на 2011 год в сумме 2857269,0 тыс. рублей.»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2) статью 2 изложить в следующей редакции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«Статья 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ий предел государственного внутреннего долг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Ульяновской области, предельный объём государственног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долга Ульяновской области и предельные объёмы расх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на его обслуживание на 2009 год и на плановый период 2010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и 2011 годов</w:t>
      </w:r>
    </w:p>
    <w:p>
      <w:pPr>
        <w:pStyle w:val="Heading4"/>
        <w:spacing w:lineRule="auto" w:line="240"/>
        <w:ind w:left="1843" w:hanging="1134"/>
        <w:jc w:val="lef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1.</w:t>
      </w:r>
      <w:r>
        <w:rPr>
          <w:szCs w:val="28"/>
          <w:lang w:val="en-US" w:eastAsia="en-US"/>
        </w:rPr>
        <w:t xml:space="preserve"> Установить верхний предел государственного внутреннего долга Ульяновской области: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 xml:space="preserve">1) на 1 января 2010 года в сумме </w:t>
      </w:r>
      <w:r>
        <w:rPr>
          <w:szCs w:val="28"/>
        </w:rPr>
        <w:t>2901224,9</w:t>
      </w:r>
      <w:r>
        <w:rPr/>
        <w:t xml:space="preserve"> </w:t>
      </w:r>
      <w:r>
        <w:rPr>
          <w:szCs w:val="28"/>
          <w:lang w:val="en-US" w:eastAsia="en-US"/>
        </w:rPr>
        <w:t>тыс. рублей, в том числе предельный объём обязательств по государственным гарантиям 0,0 тыс.рублей;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 xml:space="preserve">2) на 1 января 2011 года в сумме </w:t>
      </w:r>
      <w:r>
        <w:rPr/>
        <w:t>5306347,9</w:t>
      </w:r>
      <w:r>
        <w:rPr>
          <w:szCs w:val="28"/>
          <w:lang w:val="en-US" w:eastAsia="en-US"/>
        </w:rPr>
        <w:t xml:space="preserve"> тыс. рублей, в том числе предельный объём обязательств по государственным гарантиям 0,0 тыс.рублей;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 xml:space="preserve">3) на 1 января 2012 года в сумме </w:t>
      </w:r>
      <w:r>
        <w:rPr/>
        <w:t xml:space="preserve">8061254,8 </w:t>
      </w:r>
      <w:r>
        <w:rPr>
          <w:szCs w:val="28"/>
          <w:lang w:val="en-US" w:eastAsia="en-US"/>
        </w:rPr>
        <w:t>тыс. рублей, в том числе предельный объём обязательств по государственным гарантиям 0,0 тыс. рублей.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2. Установить предельный объём государственного долга Ульяновской области: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1) на 2009 год в сумме 4188324,9 тыс. рублей;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2) на 2010 год в сумме 6116447,9 тыс. рублей;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3) на 2011 год в сумме 9371354,8 тыс. рублей.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3. Установить предельные объёмы расходов на обслуживание государственного долга Ульяновской области: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1) в 2009 году – 129169,969 тыс. рублей;</w:t>
      </w:r>
    </w:p>
    <w:p>
      <w:pPr>
        <w:pStyle w:val="21"/>
        <w:spacing w:lineRule="auto" w:line="360"/>
        <w:rPr/>
      </w:pPr>
      <w:r>
        <w:rPr>
          <w:szCs w:val="28"/>
          <w:lang w:val="en-US" w:eastAsia="en-US"/>
        </w:rPr>
        <w:t>2) в 2010 году – 100000,0 тыс. рублей;</w:t>
      </w:r>
    </w:p>
    <w:p>
      <w:pPr>
        <w:pStyle w:val="21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3) в 2011 году – 80000,0 тыс. рублей.»;</w:t>
      </w:r>
    </w:p>
    <w:p>
      <w:pPr>
        <w:pStyle w:val="21"/>
        <w:spacing w:lineRule="auto" w:line="348"/>
        <w:rPr>
          <w:szCs w:val="28"/>
        </w:rPr>
      </w:pPr>
      <w:r>
        <w:rPr/>
        <w:t>3)</w:t>
      </w:r>
      <w:r>
        <w:rPr>
          <w:b/>
        </w:rPr>
        <w:t xml:space="preserve"> </w:t>
      </w:r>
      <w:r>
        <w:rPr/>
        <w:t>в части 2 статьи 7 слова «на 2009 год в сумме 1839370,51597 тыс. рублей» заменить словами «на 2009 год в сумме 1841325,86775 тыс. рублей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 статье 11: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 части 1 слова «на 2009 год в общей сумме 8677904,22 тыс. рублей» заменить словами «на 2009 год в общей сумме 8730193,10467 тыс. рублей»;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в пункте 1 части 2 слова «на 2009 год в сумме 7725885,42 тыс. рублей» заменить словами «на 2009 год в сумме 7778174,30467 тыс. рублей»;</w:t>
      </w:r>
    </w:p>
    <w:p>
      <w:pPr>
        <w:pStyle w:val="Heading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color w:val="00CC00"/>
          <w:szCs w:val="28"/>
        </w:rPr>
        <w:tab/>
      </w:r>
      <w:r>
        <w:rPr>
          <w:b w:val="false"/>
          <w:szCs w:val="28"/>
        </w:rPr>
        <w:t>5) приложение 2 изложить в следующей редакции:</w:t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392" w:hRule="atLeast"/>
        </w:trPr>
        <w:tc>
          <w:tcPr>
            <w:tcW w:w="4536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РИЛОЖЕНИЕ 2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ьяновской области на 2009 год 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на плановый период 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2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областного бюджета Ульяновской области,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ов муниципальных районов и городских округов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3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01"/>
      </w:tblGrid>
      <w:tr>
        <w:trPr>
          <w:tblHeader w:val="true"/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8"/>
                <w:szCs w:val="14"/>
              </w:rPr>
            </w:pPr>
            <w:r>
              <w:rPr>
                <w:b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Heading4"/>
              <w:ind w:left="-112" w:firstLine="112"/>
              <w:rPr>
                <w:szCs w:val="14"/>
              </w:rPr>
            </w:pPr>
            <w:r>
              <w:rPr/>
              <w:t>Правительство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082 01 0000 1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2 02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60"/>
              <w:ind w:firstLine="32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b/>
                <w:bCs/>
                <w:szCs w:val="28"/>
              </w:rPr>
              <w:t xml:space="preserve">, </w:t>
            </w:r>
            <w:r>
              <w:rPr>
                <w:bCs/>
                <w:szCs w:val="28"/>
              </w:rPr>
              <w:t>установленное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3 04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60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водного законодательства, </w:t>
            </w:r>
            <w:r>
              <w:rPr>
                <w:bCs/>
                <w:szCs w:val="28"/>
              </w:rPr>
              <w:t>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4 05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</w:t>
            </w:r>
            <w:r>
              <w:rPr>
                <w:bCs/>
                <w:szCs w:val="28"/>
              </w:rPr>
              <w:t xml:space="preserve">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60"/>
              <w:ind w:firstLine="33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</w:t>
            </w:r>
            <w:r>
              <w:rPr>
                <w:bCs/>
                <w:szCs w:val="28"/>
              </w:rPr>
              <w:t xml:space="preserve">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21"/>
              <w:spacing w:lineRule="auto" w:line="360"/>
              <w:ind w:firstLine="32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3060 02 0000 151</w:t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ind w:left="2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4001 02 0000 151</w:t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ind w:left="2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02 04002 02 0000 151</w:t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ind w:left="2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10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Heading6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6"/>
              <w:spacing w:lineRule="auto" w:line="360" w:before="0" w:after="0"/>
              <w:ind w:left="26" w:hanging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5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 02 04006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истерство строительств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10001 02 0001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sz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3 10001 02 0003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Департамент массовых коммуникаций Ульяновской обла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14"/>
              </w:rPr>
            </w:pPr>
            <w:r>
              <w:rPr>
                <w:bCs/>
                <w:sz w:val="28"/>
                <w:szCs w:val="14"/>
              </w:rPr>
              <w:t>2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14"/>
              </w:rPr>
            </w:pPr>
            <w:r>
              <w:rPr>
                <w:b/>
                <w:color w:val="000000"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14"/>
              </w:rPr>
            </w:pPr>
            <w:r>
              <w:rPr>
                <w:b/>
                <w:color w:val="000000"/>
                <w:sz w:val="28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1020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4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2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2 02 0000 4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2 02 0000 4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3 02 0000 4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23 02 0000 4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4020 02 0000 4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2 04 0000 4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2 02 0000 4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*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Министерство эконом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0203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исполнитель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Департамент труда и занятости насел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02 021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2 02 0302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14"/>
              </w:rPr>
            </w:pPr>
            <w:r>
              <w:rPr>
                <w:b/>
                <w:bCs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</w:rPr>
              <w:t>Министерство лесного хозяйства, природопользования и экологи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2 01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ённых событий, оговорённых в лицензии (бонусы), при пользовании недрами на территории Российской Федерации по участкам недр, содержащих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2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ённых полезных ископаемых, или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1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2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60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797" w:hRule="atLeast"/>
        </w:trPr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20 02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40 04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1310" w:hRule="atLeast"/>
        </w:trPr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05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32"/>
              <w:spacing w:lineRule="auto" w:line="36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201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5072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</w:t>
            </w: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60 02 0000 180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19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существление отдельных полномочий в области водных отношений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храну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5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8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8"/>
              </w:rPr>
              <w:t>Управление записи актов гражданского состоя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инистерство здравоохране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9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9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18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68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sz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1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ind w:left="-959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8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Департамент социальной защиты населения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реализацию мер социальной поддержки отдельных категорий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4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венции бюджетам субъектов Российской Федерации на 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5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4021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907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14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Министерство образова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2 00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Субсидии бюджетам на внедрение инновационных образовательных программ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держание ребёнка в семье опекуна и приёмной семье, а также на оплату труда приёмному родител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33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203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7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 02 0302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 xml:space="preserve">Управление ветеринарии Ульяновской обла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  <w:p>
            <w:pPr>
              <w:pStyle w:val="Normal"/>
              <w:spacing w:lineRule="auto" w:line="360"/>
              <w:ind w:left="-95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6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10" w:hanging="0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>Министерство сельского хозяйств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 07140 01 0000 11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ё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21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латежи, взимаемые государственными  организациями субъектов Российской Федерации за выполнение определённых функ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40 04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87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6 90050 05 0000 140</w:t>
            </w:r>
          </w:p>
        </w:tc>
        <w:tc>
          <w:tcPr>
            <w:tcW w:w="6201" w:type="dxa"/>
            <w:tcBorders/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 18 0206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2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02 02015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17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27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2039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40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4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65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82 02 0000 151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999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06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храну и использование объектов животного мира, отнесённых к объектам охо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32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Heading8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Heading8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Министерство финансов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2020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3020 02 0000 12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3020 02 0000 13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40 04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05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 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20 02 0000 14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2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100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декларационного платежа, уплаченного в период с 1 марта 2007 года и до 1 января 2008 года при упрощённом декларировании дохо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3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8 0204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18 0206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19 02000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1001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2007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8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2 03015 02 0000 151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/>
            </w:pPr>
            <w:r>
              <w:rPr>
                <w:bCs/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8 02000 02 0000 180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lineRule="auto" w:line="360"/>
              <w:ind w:left="2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2 июня 2006 года № 79-ЗО «О регулировании некоторых вопросов в сфере земельных отношений в Ульяновской области».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3 строку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5893"/>
      </w:tblGrid>
      <w:tr>
        <w:trPr/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jc w:val="center"/>
              <w:rPr/>
            </w:pPr>
            <w:r>
              <w:rPr>
                <w:sz w:val="28"/>
              </w:rPr>
              <w:t>«88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348"/>
              <w:jc w:val="center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pacing w:lineRule="auto" w:line="3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»</w:t>
            </w:r>
          </w:p>
        </w:tc>
      </w:tr>
    </w:tbl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6: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а) в строке «Налоговые и неналоговые доходы» (код 1 00 00000 00 0000 000) цифры «12345621,0» заменить цифрами «12335672,87949»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б) в строке «Доходы от оказания платных услуг и компенсации затрат государства» (код 1 13 00000 00 0000 000) цифры «438882,1» заменить цифрами «426917,7»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в) в строке «Прочие доходы от оказания платных услуг и компенсации затрат государства» (код 1 13 03000 00 0000 130) цифры «431182,1» заменить цифрами «419217,7»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г) в строке «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 (код 1 13 03020 02 0000 130) цифры «431182,1» заменить цифрами «419217,7»;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д) после строки «Прочие неналоговые доходы бюджетов субъектов Российской Федерации»</w:t>
      </w:r>
      <w:r>
        <w:rPr/>
        <w:t xml:space="preserve"> (код 1 17 05020 02 0000 180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084"/>
        <w:gridCol w:w="1694"/>
      </w:tblGrid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«1 18 00000 00 0000 000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016,27949</w:t>
            </w:r>
          </w:p>
        </w:tc>
      </w:tr>
      <w:tr>
        <w:trPr>
          <w:trHeight w:val="75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00 02 0000 000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27949</w:t>
            </w:r>
          </w:p>
        </w:tc>
      </w:tr>
      <w:tr>
        <w:trPr>
          <w:trHeight w:val="851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30 02 0000 151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87927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40 02 0000 151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8,00022</w:t>
            </w:r>
          </w:p>
        </w:tc>
      </w:tr>
      <w:tr>
        <w:trPr>
          <w:trHeight w:val="1125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2060 02 0000 180</w:t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7,4»;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) в строке «Безвозмездные поступления» (код 2 00 00000 00 0000 000) цифры «12532221,712» заменить цифрами «13159409,672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Безвозмездные поступления от других бюджетов бюджетной системы Российской Федерации» (код 2 02 00000 00 0000 000) цифры «10855268,1» заменить цифрами «11482456,06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) в строке «Субсидии бюджетам субъектов Российской Федерации и муниципальных образований (межбюджетные субсидии)» (код 2 02 02000                    00 0000 151) цифры «4993107,4» заменить цифрами «5371960,86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после строки «Субсидии бюджетам субъектов Российской Федерации на реализацию мер социальной поддержки отдельных категорий граждан» (код 2 02 02001 02 0000 151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364"/>
        <w:gridCol w:w="1414"/>
      </w:tblGrid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004 00 0000 151</w:t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8976,2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4 02 0000 151</w:t>
            </w:r>
          </w:p>
        </w:tc>
        <w:tc>
          <w:tcPr>
            <w:tcW w:w="5364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8976,2»;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) после строки «Субсидии бюджетам субъектов Российской Федерации  на комплектование книжных фондов библиотек муниципальных образований»     (код 2 02 02068 02 0000 151</w:t>
      </w:r>
      <w:r>
        <w:rPr/>
        <w:t>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24"/>
        <w:gridCol w:w="1554"/>
      </w:tblGrid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094 02 0000 151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2859,7»;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после строки «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» (код 2 02 02097 02 0000 151) дополнить строкой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077"/>
        <w:gridCol w:w="1701"/>
      </w:tblGrid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2101 02 0000 15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, направленных на снижение напряжённости на рынке труда субъектов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7017,56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в строке «Субвенции бюджетам субъектов Российской Федерации и муниципальных образований» (код 2 02 03000 00 0000 151) цифры «1783816,8» заменить цифрами «1987592,8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после строки «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» (код 2 02 03060 02 0000 151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24"/>
        <w:gridCol w:w="1554"/>
      </w:tblGrid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3068 00 0000 151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3776,0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8 02 0000 151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3776,0»;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) в строке «Иные межбюджетные трансферты» (код 2 02 04000 00 0000 151) цифры «302048,7» заменить цифрами «346607,2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) после строки «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» (код 2 02 04017 02 0000 151) дополнить стро</w:t>
      </w:r>
      <w:r>
        <w:rPr/>
        <w:t>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9"/>
        <w:gridCol w:w="1559"/>
      </w:tblGrid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 02 04021 00 0000 151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8,5</w:t>
            </w:r>
          </w:p>
        </w:tc>
      </w:tr>
      <w:tr>
        <w:trPr>
          <w:trHeight w:val="150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1 02 0000 151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558,5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) в строке «ИТОГО ДОХОДОВ» цифры «24877842,712» заменить цифрами «25495082,55149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8) в приложении 7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именование строки «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» (код 2 02 03032 02 0000 151) изложить в следующей редакции: «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, отнесённых к объектам охоты, и среды их обитания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именование строки «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ёнка военнослужащего, проходящего военную службу по призыву» (код 2 02 03053 02 0000 151) изложить в следующей редакции: «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наименование строки «Субвенции бюджетам субъектов Российской Федерации на осуществление передаваемых полномочий Российской Федерации в области охраны здоровья граждан» (код 2 02 03054 02 0000 151) изложить в следующей редакции: «Субвенции бюджетам субъектов Российской Федерации на  осуществление переданных полномочий Российской Федерации в области охраны здоровья граждан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ложение 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76"/>
        <w:gridCol w:w="1701"/>
        <w:gridCol w:w="1464"/>
        <w:gridCol w:w="1371"/>
        <w:gridCol w:w="424"/>
        <w:gridCol w:w="1702"/>
      </w:tblGrid>
      <w:tr>
        <w:trPr>
          <w:trHeight w:val="75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4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Ульян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бластном бюджете Ульяновской области на 2009 год и на план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0 и 2011 годов»</w:t>
            </w:r>
          </w:p>
        </w:tc>
      </w:tr>
      <w:tr>
        <w:trPr>
          <w:trHeight w:val="36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09 год</w:t>
            </w:r>
          </w:p>
        </w:tc>
      </w:tr>
      <w:tr>
        <w:trPr>
          <w:trHeight w:val="360" w:hRule="atLeast"/>
        </w:trPr>
        <w:tc>
          <w:tcPr>
            <w:tcW w:w="78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558"/>
        <w:gridCol w:w="2106"/>
      </w:tblGrid>
      <w:tr>
        <w:trPr>
          <w:tblHeader w:val="true"/>
          <w:trHeight w:val="32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2 00 00 00 0000 0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04247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7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81247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247,1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2 00 00 00 0000 8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3 00 00 00 0000 0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01 03 00 00 00 0000 7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0000 7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3 00 00 00 0000 8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3 00 00 02 0000 8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2602 8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субъектов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2 3502 8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говоры о консолидации и реструктуризации задолженности бюджетов субъектов Российской Федерации перед федеральным бюджетом, выраженной в валюте Российской Федерации, возврат которых осуществляется субъектом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67396,355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578001,1514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8001,1514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8001,1514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8001,1514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945397,5066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5397,5066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5397,5066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5397,50669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06 00 00 00 0000 0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671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1 00 00 0000 0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63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0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937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6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1937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4601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юридическим лицом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3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4,5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0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ссуд, предоставленных на покрытие временного кассового разрыва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104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ая ссуда на покрытие временного кассового разрыва, возврат которой осуществляется  городскими округам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28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5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едоставленные для покрытия временных кассовых разрывов, возврат которых осуществляется муниципальными районам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0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зврат прочих кредитов (бюджетных ссуд)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4604 6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кредиты (бюджетные ссуды), возврат которых осуществляется городскими округам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872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 06 05 00 00 0000 50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0 540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214,9552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0) в приложении 9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в строке «Кредиты кредитных организаций в валюте Российской Федерации» (код 01 02 00 00 00 0000 000) цифры «2436223,0» заменить цифрами «2415223,0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) в строке «Получение кредитов от кредитных организаций в валюте Российской Федерации» (код 01 02 00 00 00 0000 700) цифры «3236223,0» заменить цифрами «3215223,0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в строке «Получение кредитов от кредитных организаций бюджетами субъектов Российской Федерации в валюте Российской Федерации» (код 01 02 00 00 02 0000 710) цифры «3236223,0» заменить цифрами «3215223,0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в строке «Увеличение остатков средств бюджетов» (код 01 05 00 00 00 0000 500) цифры «25791870,6» заменить цифрами «25770870,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Увеличение прочих остатков средств бюджетов» (код 01 05 02 00 00 0000 500) цифры «25791870,6» заменить цифрами «25770870,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Увеличение прочих остатков денежных средств бюджетов»     (код 01 05 02 01 00 0000 510) цифры «25791870,6» заменить цифрами «25770870,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Увеличение прочих остатков денежных средств бюджетов субъектов Российской Федерации» (код 01 05 02 01 02 0000 510) цифры «25791870,6» заменить цифрами «25770870,6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) в строке «Уменьшение остатков средств бюджетов» (код 01 05 00 00 00  0000 600) цифры «25890440,2» заменить цифрами «25869440,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в строке «Уменьшение прочих остатков средств бюджетов» (код 01 05 02 00 00 0000 600) цифры «25890440,2» заменить цифрами «25869440,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Уменьшение прочих остатков денежных средств бюджетов»    (код 01 05 02 01 00 0000 610) цифры «25890440,2» заменить цифрами «25869440,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в строке «Уменьшение прочих остатков денежных средств бюджетов субъектов Российской Федерации» (код 01 05 02 01 02 0000 610) цифры «25890440,2» заменить цифрами «25869440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) в строке «ИТОГО» цифры «2524692,6» заменить цифрами «2503692,6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0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ПРИЛОЖЕНИЕ 10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Распределение бюджетных ассигнований</w:t>
      </w:r>
    </w:p>
    <w:p>
      <w:pPr>
        <w:pStyle w:val="Heading"/>
        <w:rPr/>
      </w:pPr>
      <w:r>
        <w:rPr>
          <w:bCs/>
        </w:rPr>
        <w:t xml:space="preserve">областного бюджета Ульяновской области на 2009 год </w:t>
      </w:r>
    </w:p>
    <w:p>
      <w:pPr>
        <w:pStyle w:val="Heading"/>
        <w:rPr>
          <w:bCs/>
        </w:rPr>
      </w:pPr>
      <w:r>
        <w:rPr>
          <w:bCs/>
        </w:rPr>
        <w:t xml:space="preserve">по разделам и подразделам классификации расходов бюджетов 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Российской Федерации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567"/>
        <w:gridCol w:w="574"/>
        <w:gridCol w:w="2353"/>
      </w:tblGrid>
      <w:tr>
        <w:trPr>
          <w:trHeight w:val="380" w:hRule="atLeast"/>
        </w:trPr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567"/>
        <w:gridCol w:w="567"/>
        <w:gridCol w:w="2324"/>
      </w:tblGrid>
      <w:tr>
        <w:trPr>
          <w:tblHeader w:val="true"/>
          <w:trHeight w:val="294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4870,9569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7,66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96,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0,5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20,3279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132,04103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89,14103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8,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3494,53442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61,686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47,6288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е  хозяйство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4,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71,5727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83,6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11,598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24,0487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7584,58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632,812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1,76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85,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5,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7473,80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062,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1,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787,0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1,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6,00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4,3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387,72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11,21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,0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0,1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2735,30862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31,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72,6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71,4</w:t>
            </w:r>
          </w:p>
        </w:tc>
      </w:tr>
      <w:tr>
        <w:trPr/>
        <w:tc>
          <w:tcPr>
            <w:tcW w:w="6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8,2</w:t>
            </w:r>
          </w:p>
        </w:tc>
      </w:tr>
      <w:tr>
        <w:trPr/>
        <w:tc>
          <w:tcPr>
            <w:tcW w:w="653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91,1</w:t>
            </w:r>
          </w:p>
        </w:tc>
      </w:tr>
      <w:tr>
        <w:trPr/>
        <w:tc>
          <w:tcPr>
            <w:tcW w:w="65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705,10862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7739,5520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826,9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890,4034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0,8185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13,43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30193,1046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98,7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341,82031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033,88436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775,4</w:t>
            </w:r>
          </w:p>
        </w:tc>
      </w:tr>
      <w:tr>
        <w:trPr/>
        <w:tc>
          <w:tcPr>
            <w:tcW w:w="65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85297,50669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11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в строке «Образование» (Рз 07) цифры «2122714,9» заменить цифрами «2101714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в строке «Другие вопросы в области образования» (Рз 07 ПР 09) цифры «206803,0» заменить цифрами «185803,0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25030340,2» заменить цифрами «25009340,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2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392" w:hRule="atLeast"/>
        </w:trPr>
        <w:tc>
          <w:tcPr>
            <w:tcW w:w="4680" w:type="dxa"/>
            <w:tcBorders/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РИЛОЖЕНИЕ 12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ьяновской области на 2009 г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0 и 2011 годов»</w:t>
            </w:r>
          </w:p>
          <w:p>
            <w:pPr>
              <w:pStyle w:val="31"/>
              <w:spacing w:before="0" w:after="1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Ведомственная структура</w:t>
      </w:r>
    </w:p>
    <w:p>
      <w:pPr>
        <w:pStyle w:val="Heading"/>
        <w:rPr>
          <w:bCs/>
        </w:rPr>
      </w:pPr>
      <w:r>
        <w:rPr>
          <w:bCs/>
        </w:rPr>
        <w:t>расходов областного бюджета Ульяно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Cs/>
        </w:rPr>
        <w:t>на 2009 год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67"/>
        <w:gridCol w:w="283"/>
        <w:gridCol w:w="482"/>
        <w:gridCol w:w="85"/>
        <w:gridCol w:w="420"/>
        <w:gridCol w:w="154"/>
        <w:gridCol w:w="422"/>
        <w:gridCol w:w="996"/>
        <w:gridCol w:w="478"/>
        <w:gridCol w:w="82"/>
        <w:gridCol w:w="554"/>
        <w:gridCol w:w="1773"/>
      </w:tblGrid>
      <w:tr>
        <w:trPr>
          <w:trHeight w:val="375" w:hRule="atLeast"/>
        </w:trPr>
        <w:tc>
          <w:tcPr>
            <w:tcW w:w="4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850"/>
        <w:gridCol w:w="567"/>
        <w:gridCol w:w="567"/>
        <w:gridCol w:w="1349"/>
        <w:gridCol w:w="69"/>
        <w:gridCol w:w="567"/>
        <w:gridCol w:w="69"/>
        <w:gridCol w:w="2324"/>
      </w:tblGrid>
      <w:tr>
        <w:trPr>
          <w:tblHeader w:val="true"/>
          <w:trHeight w:val="158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нутренних дел по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932,4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89,1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внутренних де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89,1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89,1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0,4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0,441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персона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9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и членам семей погибших военнослужащ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9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9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7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Комплексные меры по профилактике правонарушений на территории Ульяновской области на 2006-2010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равительство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253,0182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71,709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шее должностное лицо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7,6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7,6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05,4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05,4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24,849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4,749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Государственной Думы и их помощн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Федерации и их помощн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рамках административной рефор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2,649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убсид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2,649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6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6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6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</w:t>
            </w:r>
            <w:r>
              <w:rPr>
                <w:spacing w:val="-10"/>
                <w:sz w:val="28"/>
                <w:szCs w:val="28"/>
              </w:rPr>
              <w:t>области от</w:t>
            </w:r>
            <w:r>
              <w:rPr>
                <w:sz w:val="28"/>
                <w:szCs w:val="28"/>
              </w:rPr>
              <w:t xml:space="preserve"> 3 апреля 2007 года № 31-ЗО «О наградах и почётных званиях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довольстве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0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10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в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7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Пожарная безопасность Ульяновской области» на 2006-2011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программа «Развитие системы пожарной безопасности в Ульяновской области» на 2007-2011 годы областной целевой программы «Пожарная безопасность Ульяновской области» на 2006-2011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2,436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87,436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736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1,736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4534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2832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 развития малого и среднего предпринимательства в Ульяновской области на 2005-2010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части затрат, связанных с уплатой процентов по кредитам, полученным субъектами малого и среднего предприним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оддержку субъектов малого предпринимательства, производящих и реализующих товары (работы, услуги), предназначенные для эк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ицензирование и аккредитация образовате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3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5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Ульяновской области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Ульяновской области на осуществление органами местного самоуправления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онодательное Собрание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7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промышленности и транспорта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6081,5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238,6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,0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,0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,0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3,07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1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елезнодорожный тран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железнодорожного тран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, связанных с перевозкой пассажиров пригородным железнодорожным транспорт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тран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новление подвижного состава общественного автомобильного транспорта Ульяновской области в 2007-2011 год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возмещение затрат организациям транспорта, осуществляющим приобретение автобусов для обновления подвижного соста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6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11,5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Модернизация транспортной системы России (2002-2010 годы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федерального бюдже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372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49,6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и управление дорожным хозяйств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2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2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6,9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6,9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6,99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3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Повышение безопасности дорожного движения в Ульяновской области в 2007-2012 год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системы дорожного хозяйства Ульяновской области в 2009-2015 год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83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I очереди мостового перехода через реку Волгу в г. Ульяновс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92,2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92,2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автомобильной дороги «Казань-Ульяновск» - «Ульяновск-Самара» в Ульяновском районе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4,3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04,3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Инза–Оськино- граница области» в Инзенском районе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9,7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9,7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конструкция автомобильной дороги «Сурское-Шумерля» - автомобильная дорога «Москва-Казань» в Сурском районе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дельные мероприятия в области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51,8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4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олномоченный по правам человека в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Аппарат Уполномоченного по противодействию коррупции в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строительства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5631,843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5,6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6,6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1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1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6,1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 развития малого и среднего предпринимательства в Ульяновской области на 2005-2010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14,8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63,8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782,7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24,31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 с учётом необходимости стимулирования рынка жиль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8,4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адресная программа «Переселение граждан, проживающих на территории Ульяновской области, из аварийного жилищного фонда с учётом необходимости стимулирования развития рынка жилья в 2009 году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1,09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1,0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25,4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8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38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Предупреждение и борьба с социально значимыми заболеваниями (2007-2011 годы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уберкулёз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3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1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1,8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ая целевая программа «Дети России» на 2007-2010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ети и семь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3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2,0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инвестиционная програм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7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7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377,5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377,5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8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629,2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0,5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-экономическое и этнокультурное развитие российских немцев на 2008-2012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5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Газификация населённых пунктов Ульяновской области в 2009-2012 год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1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ов по областной целевой программе «Газификация населённых пунктов Ульяновской области в 2009-2012 годах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1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6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1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Формирование и развитие промышленных зон в Ульяновской области» на 2008-2010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Обеспечение территорий муниципальных образований Ульяновской области документами территориального планирования и правилами землепользования и застройки» на 2008-2009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1,8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социальной и инженерной инфраструк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1,8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31,8203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ые адресн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адресная программа поэтапного перехода на отпуск коммунальных ресурсов потребителям по показаниям коллективных (общедомовых) приборов учёта потребления таких ресурсов на территории Ульяновской области в 2009-2011 года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массовых коммуникаций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68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8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6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лерадиокомпании и телеорганиз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телерадиокомпаниям и телерадио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 01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нформационное обеспечение деятельности органов государственной власт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иодические издания, учреждённые органами законодательной и исполнительной в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4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7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98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8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ходы, связанные с управлением объектами, находящимися в государственной собственности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3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Создание системы кадастра недвижимости в Ульяновской области (2008-2011 годы)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экономики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6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6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труда и занятости населения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471,789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81,31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81,31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17,11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99,555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1,1583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8,3967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еализация дополнительных мероприятий, направленных на снижение напряжённости на рынке труда субъектов Российской Федерац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7,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7,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грамма поддержки занятости населения Ульяновской области в 2009 год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5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в Ульяновской области профессионального обучения женщин, имеющих детей в возрасте до трёх лет и не являющихся зарегистрированными безработны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,47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,47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,47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,47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90,4739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лесного хозяйства, природопользования и экологии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49,9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16,2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21,8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75,3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отдельных полномочий в области лесн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75,3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0,372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 (за исключением отнесённых к объектам охоты, а также водных биологических ресурс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храна окружающей среды Ульяновской области на 2007-2011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культуры и архивного дела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2324,65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6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14,35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18,65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6,01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6,01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6,01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,8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,8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8,8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6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государственным театральны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бластному государственному автономному учреждению культуры «Ульяновский драматический театр имени И.А. Гончаров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10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5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библиотечного дела в Ульяновской области на 2008-2010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тование фондов муниципальных библиотек книгами и мультимедийными изда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5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73,6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0245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7080,0736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2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подготовка и повышение квалификации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7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705,3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7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3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7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больных туберкулёз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6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натории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, станции и отделения переливания кров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28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66,2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118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2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ершенствование медицинской помощи больным с сосудистыми заболева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59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1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6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Ульяновской области медицинских услуг по проведению замещающей почечной терап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97 1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ребё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рганизация службы общей врачебной практики (семейного врача) в структуре здравоохранения Ульяновской области на 2006-2011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Целевая диспансеризация мужского населения Ульяновской области по ранней диагностике рака предстательной железы «Мужчинам - здоровье и долголетие» на 2007-2009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34,7550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34,7550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деральный закон от 17 июля 1999 года № 178-ФЗ «О государственной социальной помощи»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 лечебного питания для детей-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3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21,1736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в области лекарственного обеспе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13,581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9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олнительные выплаты водителям автомобилей и младшему медицинскому персоналу скор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4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8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3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специфическими лекарственными средствами и изделиями медицинского назначения больных сахарным диабет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77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2169,5990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7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20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697,4920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платы к пенсиям государственных граждански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93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ма-интернаты для престарелых и 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83,4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83,4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83,4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учению 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,9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,9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5,9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3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3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3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395,974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487,4744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е</w:t>
              <w:br/>
              <w:t>пособие на ребёнка военнослужащего, проходящего военную службу по призыв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365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,3651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января 1996 года № 8-ФЗ «О погребении и похоронном деле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Российской Федерации от 9 июня 1993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42-I «О донорстве крови и её компонентов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4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оведение социально значимых мероприят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3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3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3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сентября 199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-ФЗ «Об иммунопрофилактике инфекционных болезн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01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01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4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016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5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54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44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432,9647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пособие на ребён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41,404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41,104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441,1047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7,859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7,8599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5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57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1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беспечение мер социальной поддержки многодетных сем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4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оказание адресной помощи малоимущим семь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0,0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единовременной материальной помощи по постановлению Правительства Ульяновской области от 3 февраля 2006 года № 30 «О дополнительных мерах социальной поддержки военнослужащих, сотрудников правоохранительных органов и членов их сем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4 ноября 2003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8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-тельной системы Министерства юстиции Российской Федераци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5 апреля 2006 год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-ЗО «О мерах государственной социальной поддержки отдельных категорий специалистов, работающих и проживающих в сельской местности на территории Ульяновской области» (специалистам, уволенным в связи с выходом на пенсию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педагогическим работникам образовательных учреждений, работающим и проживающим в сельской местности, рабочих посёлках (посёлках городского типа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7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5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компенсацию расходов по оплате жилых помещений и коммунальных услуг отдельным категориям гражда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09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73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19 декабря 2007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5-ЗО «О социальной поддержке родител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6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9 января 200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ЗО «О звании «Ветеран труда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1 марта 2007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-ЗО «О добровольном участии граждан в охране общественного порядка на территории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едоставление мер социальной поддержки и социального обслуживания лиц, страдающих психическими расстройствами, находящихся в трудной жизненной ситу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реализацию Закона Ульяновской области от 8 октября 2008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0-ЗО «О материальном обеспечении вдов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ёва В.А.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5 1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выплату пособий лицам, занесённым в Золотую книгу Почёта Ульяновской области, в соответствии с Законом Ульяновской области от 7 сентября 2001 года № 038-ЗО «О Золотой книге Почёта Ульяновской области и звании «Почётный гражданин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ства на приобретение протезно-ортопедических издел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на предоставление мер социальной поддержки обучающимся и студентам в виде оплаты в размере 50 процентов стоимости проезда на железнодорожном транспорте пригородного сообщения в соответствии с Законом Ульяновской области от 6 мая 2006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ЗО «Об образовании в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1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денежная компенсация отдельным категориям граждан вместо получения транспортного сре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58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по решению проблем обманутых соинвесторов долевого строительства в Ульяновской области на 2007-2009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175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3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1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образования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5604,8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едеральная целевая программа «Жилище» 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02-2010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6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896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езиден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интерн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2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08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08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08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1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(коррекционные)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1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ощрение лучших учител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ехнические училищ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31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ие специальные учебные за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1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ституты повышения квалифик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4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0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3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Молодёжь» (2005-2010 го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недрение инновационных образовательных програм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8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Школьный автобус» на 2007-2009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8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8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9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91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4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в Ульяновской области на 2008-2012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,4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,4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7,0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я 1995 года № 81-ФЗ «О государственных пособиях гражданам, имеющим детей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,0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,0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5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7,0010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Ульяновской области от 14 ноября 2006 г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/313 «О выплате единовременного денежного пособия гражданам, постоянно проживающим на территории Ульяновской области и усыновившим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единовременного пособия при усыновле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90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возка несовершеннолетних, самовольно ушедших из семей, детских домов, школ-интернатов, специальных учебно-воспита-тельных и иных детски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275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дошкольного образования Ульяновской области» на 2007-2010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2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044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7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7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07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46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23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7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ребёнка в семье опекуна и приёмной семье, а также оплата труда приёмного родите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72,1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968,8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968,8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держание в муниципальных дошкольных образовательных учреждениях (дошкольных группах образовательных учреждений) детей-инвали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33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0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ирование общеобразовательных учреждений, реализующих основные общеобразовательн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99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991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выплата педагогическим работникам муниципальных образовательных учреждений Ульяновской области - молодым специалист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жемесячная доплата за учёную степень педагогическим работникам, работающим в общеобразовательных учреждениях, находящихся на территории Ульяновской области, и занимающим штатные долж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7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2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Единовременная выплата педагогическим работникам муниципальных образовательных учреждений Ульяновской области - молодым специалистам, работающим и проживающим в сельской местности, рабочих посёлках (посёлках городского типа)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2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ветеринарии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21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1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16,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9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6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Обеспечение устойчивого благополучия животноводства Ульяновской области на период 2005-2011 годы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нистерство сельского хозяйства Ульяновской област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973,22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52,02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52,02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5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2,8988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5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3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нформационно-консультационного обслуживания в сельской местности по федеральной целевой программе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7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поддержку племенного животновод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развитие консультационной помощ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7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рование части затрат на приобретение дизельного топлива, использованного на проведение сезонных рабо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2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сельского хозяйства Ульяновской области» на 2008-2012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роприятия в области сельскохозяйственного производств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2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6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ным жильём молодых семей и молодых специалистов на селе по федеральной целевой программе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учшению жилищных условий граждан, проживающих в сельской местности, по федеральной целевой программе «Социальное развитие села до 2012 года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1 04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,2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использование объектов животного ми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храна и использование объектов животного мира, отнесённых к объектам охо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Министерство финансов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4294,1871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30,622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79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69,96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81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плата пеней и штрафов по обслуживанию государственного дол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сполнение судебных актов по искам о взыскании денежных средств за счёт казны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1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1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81,6538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163,5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898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93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городских округов из областного фонда финансовой поддержки посел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1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68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равнивание бюджетной обеспеченности муниципальных районов (городских округов) из областного фонда финансовой поддержки муниципальных районов (городских округов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2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725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имулирование  развития налогового и экономического потенциала муниципальных районов (городских округов)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 00 01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5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87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и муниципальных финан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региональных финан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0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формирование муниципальных финанс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7,8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лата заработной платы с начислениями работникам бюджетных учреждений муниципальных образований (за исключением расходов на выплату заработной платы с начислениями, осуществляемых за счёт субвенций на финансирование общеобразовательных учреждений, реализующих основные общеобразовательные программы) и оплата коммунальных услуг бюджетными учреждениями (включая погашение кредиторской задолженности) муниципальных образований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3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29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77,1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0,4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0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6,7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66,7</w:t>
            </w:r>
          </w:p>
        </w:tc>
      </w:tr>
      <w:tr>
        <w:trPr/>
        <w:tc>
          <w:tcPr>
            <w:tcW w:w="370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по организации деятельности комиссий по делам несовершеннолетних и защите их прав в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4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государственных полномочий по расчёту и предоставлению дотаций поселен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8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32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Избирательная комиссия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4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0,5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2,9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15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лены избирательной комиссии субъектов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2,6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4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4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аппаратов су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3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6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1,0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Счётная палата Ульяновской обла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7,1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4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уководитель контрольно-счётной палаты субъекта Российской Федерации и его заместител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24 00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7</w:t>
            </w:r>
          </w:p>
        </w:tc>
      </w:tr>
      <w:tr>
        <w:trPr/>
        <w:tc>
          <w:tcPr>
            <w:tcW w:w="370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85297,50669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13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в главе «Управление внутренних дел по Ульяновской области» (Мин 188) цифры «905718,5» заменить цифрами «906986,2», цифры «895159,8» заменить цифрами «896568,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строки «Выполнение функций государственными органами»        (Мин 188 Рз 03 ПР 02 ЦС 522 38 00 ВР 012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36"/>
        <w:gridCol w:w="500"/>
        <w:gridCol w:w="496"/>
        <w:gridCol w:w="1378"/>
        <w:gridCol w:w="636"/>
        <w:gridCol w:w="1414"/>
        <w:gridCol w:w="1276"/>
      </w:tblGrid>
      <w:tr>
        <w:trPr/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/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409,1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в главе «Министерство строительства Ульяновской области» (Мин 233) цифры «1355960,514» заменить цифрами «1334960,514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разование» (Мин 233 Рз 07) цифры «70000,0» заменить цифрами «490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образования» (Мин 233 Рз 07 ПР 09) цифры «70000,0» заменить цифрами «490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адресная инвестиционная программа» (Мин 233 Рз 07 ПР 09 ЦС 524 00 00) цифры «70000,0» заменить цифрами «490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Бюджетные инвестиции» (Мин 233 Рз 07 ПР 09 ЦС 524 00 00     ВР 003) цифры «70000,0» заменить цифрами «49000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) в главе «Министерство здравоохранения Ульяновской области»         (Мин 261) наименование строки «Осуществление передаваемых полномочий Российской Федерации в области охраны здоровья граждан» (Мин 261 Рз 09 ПР 10       ЦС 001 49 00) изложить в следующей редакции: «Осуществление переданных полномочий Российской Федерации в области охраны здоровья граждан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) в главе «Департамент социальной защиты населения Ульяновской области» (Мин 262)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Учреждения социального обслуживания населения» (Мин 262    Рз 10 ПР 02 ЦС 507 00 00) цифры «450452,3» заменить цифрами «7694,0», цифры «488017,6» заменить цифрами «9009,0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(Мин 262 Рз 10 ПР 02 ЦС 507 99 00) цифры «450452,3» заменить цифрами «7694,0», цифры «488017,6» заменить цифрами «9009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62     Рз 10 ПР 02 ЦС 507 99 00 ВР 001) цифры «450452,3» заменить цифрами «7694,0», цифры «488017,6» заменить цифрами «9009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строки «Выполнение функций бюджетными учреждениями»        (Мин 262 Рз 10 ПР 02 ЦС 507 99 00 ВР 001) дополнить строками следующего со</w:t>
      </w:r>
      <w:r>
        <w:rPr/>
        <w:t>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636"/>
        <w:gridCol w:w="500"/>
        <w:gridCol w:w="496"/>
        <w:gridCol w:w="1387"/>
        <w:gridCol w:w="636"/>
        <w:gridCol w:w="1414"/>
        <w:gridCol w:w="1484"/>
      </w:tblGrid>
      <w:tr>
        <w:trPr>
          <w:trHeight w:val="750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Учреждения социального обслуживания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5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8,6</w:t>
            </w:r>
          </w:p>
        </w:tc>
      </w:tr>
      <w:tr>
        <w:trPr>
          <w:trHeight w:val="750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5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8,6</w:t>
            </w:r>
          </w:p>
        </w:tc>
      </w:tr>
      <w:tr>
        <w:trPr>
          <w:trHeight w:val="750" w:hRule="atLeast"/>
        </w:trPr>
        <w:tc>
          <w:tcPr>
            <w:tcW w:w="338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5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08,6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) в главе «Министерство сельского хозяйства Ульяновской области»     (Мин 287) наименование строки «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» (Мин 287 Рз 04      ПР 05 ЦС 001 51 00) изложить в следующей редакции: «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ённых к объектам охоты, и среды их обитания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) в главе «Министерство финансов Ульяновской области» (Мин 292) цифры «3431043,7» заменить цифрами «3429776,0», цифры «3325262,9» заменить цифрами «3323853,8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» (Мин 292 Рз 11) цифры «2489986,2» заменить цифрами «2488718,5», цифры «1722288,6» заменить цифрами «1720879,5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36"/>
        <w:gridCol w:w="500"/>
        <w:gridCol w:w="496"/>
        <w:gridCol w:w="1378"/>
        <w:gridCol w:w="636"/>
        <w:gridCol w:w="1272"/>
        <w:gridCol w:w="1418"/>
      </w:tblGrid>
      <w:tr>
        <w:trPr>
          <w:trHeight w:val="375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>
          <w:trHeight w:val="75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>
          <w:trHeight w:val="3015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</w:t>
            </w:r>
          </w:p>
        </w:tc>
      </w:tr>
      <w:tr>
        <w:trPr>
          <w:trHeight w:val="375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1»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ж) в строке «ИТОГО» цифры «25030340,2» заменить цифрами «25009340,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14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аблицу 16 изложить в следующей редакции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7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16</w:t>
            </w:r>
          </w:p>
        </w:tc>
      </w:tr>
      <w:tr>
        <w:trPr>
          <w:trHeight w:val="2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и городских округов Ульяновской области на выполнение федеральных полномочий по государственной регистрации актов гражданского состоя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6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7209,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/>
        <w:t>таблицу 20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«Таблица 20</w:t>
            </w:r>
          </w:p>
        </w:tc>
      </w:tr>
      <w:tr>
        <w:trPr>
          <w:trHeight w:val="149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азвитие социальной и инженер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раструктуры на 2009 год 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57"/>
        <w:gridCol w:w="1560"/>
        <w:gridCol w:w="1783"/>
        <w:gridCol w:w="204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1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15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7,1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8,43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43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8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7,93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7,9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87,46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62031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3,0803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,93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43,77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20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11,82031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231,8203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520,0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11,82031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231,82031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таблицы 43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Распределение субсидий бюджетам муниципальных рай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городских округов Ульяновской области на реализацию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й адресной программы поэтапного перехода на отпу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альных ресурсов потребителям по показаниям коллектив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бщедомовых) приборов учёта потребления таких ресур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территории Ульяновской области в 2009-2011 годах на 2009 год</w:t>
      </w:r>
      <w:r>
        <w:rPr>
          <w:bCs/>
          <w:sz w:val="28"/>
          <w:szCs w:val="28"/>
        </w:rPr>
        <w:t>»;</w:t>
      </w:r>
    </w:p>
    <w:p>
      <w:pPr>
        <w:pStyle w:val="Normal"/>
        <w:rPr>
          <w:b/>
          <w:b/>
          <w:sz w:val="2"/>
          <w:szCs w:val="2"/>
          <w:highlight w:val="green"/>
        </w:rPr>
      </w:pPr>
      <w:r>
        <w:rPr>
          <w:b/>
          <w:sz w:val="2"/>
          <w:szCs w:val="2"/>
          <w:highlight w:val="green"/>
        </w:rPr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таблицей 44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>«Таблица 44</w:t>
            </w:r>
          </w:p>
        </w:tc>
      </w:tr>
      <w:tr>
        <w:trPr>
          <w:trHeight w:val="27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городских округ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для финансового обеспечения передан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ительно-распорядительным органам муниципальных образований полномочий по составлению (изменению и дополнению) спис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ндидатов в присяжные заседатели федеральных судов общ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юрисдикции в Российской Федерации на 200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7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0643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1380,06436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Heading1"/>
        <w:spacing w:before="120" w:after="0"/>
        <w:rPr>
          <w:szCs w:val="28"/>
        </w:rPr>
      </w:pPr>
      <w:r>
        <w:rPr>
          <w:szCs w:val="28"/>
        </w:rPr>
        <w:tab/>
        <w:t xml:space="preserve">16) приложение 21 изложить в следующей редакции:       </w:t>
      </w:r>
    </w:p>
    <w:p>
      <w:pPr>
        <w:pStyle w:val="Heading"/>
        <w:spacing w:before="120" w:after="0"/>
        <w:ind w:left="5529" w:hanging="0"/>
        <w:rPr/>
      </w:pPr>
      <w:r>
        <w:rPr>
          <w:b w:val="false"/>
          <w:bCs/>
          <w:szCs w:val="28"/>
        </w:rPr>
        <w:t xml:space="preserve">«ПРИЛОЖЕНИЕ 21 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 Закону Ульяновской области</w:t>
      </w:r>
    </w:p>
    <w:p>
      <w:pPr>
        <w:pStyle w:val="Heading"/>
        <w:ind w:firstLine="5245"/>
        <w:rPr/>
      </w:pPr>
      <w:r>
        <w:rPr>
          <w:b w:val="false"/>
          <w:bCs/>
          <w:szCs w:val="28"/>
        </w:rPr>
        <w:t>«Об областном бюджете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льяновской области на 2009 год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 на плановый период </w:t>
      </w:r>
    </w:p>
    <w:p>
      <w:pPr>
        <w:pStyle w:val="Heading"/>
        <w:ind w:left="4956" w:firstLine="28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010 и 2011 годов»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5245"/>
        <w:rPr/>
      </w:pPr>
      <w:r>
        <w:rPr/>
      </w:r>
    </w:p>
    <w:p>
      <w:pPr>
        <w:pStyle w:val="Heading"/>
        <w:rPr>
          <w:b w:val="false"/>
          <w:b w:val="false"/>
          <w:bCs/>
        </w:rPr>
      </w:pPr>
      <w:r>
        <w:rPr/>
        <w:t xml:space="preserve">Программа </w:t>
      </w:r>
      <w:r>
        <w:rPr>
          <w:bCs/>
        </w:rPr>
        <w:t>государственных внутренних заимствований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ьяновской области на 200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0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0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09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77000</w:t>
            </w:r>
            <w:r>
              <w:rPr>
                <w:sz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5812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</w:rPr>
              <w:t>77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2381247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530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</w:rPr>
              <w:t>5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9977</w:t>
            </w:r>
            <w:r>
              <w:rPr>
                <w:sz w:val="28"/>
              </w:rPr>
              <w:t>,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070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30812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1287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2901224,9</w:t>
            </w:r>
          </w:p>
        </w:tc>
      </w:tr>
    </w:tbl>
    <w:p>
      <w:pPr>
        <w:pStyle w:val="TextBody"/>
        <w:spacing w:lineRule="auto" w:line="360"/>
        <w:rPr/>
      </w:pPr>
      <w:r>
        <w:rPr/>
        <w:tab/>
        <w:t>Итого на 1 января 2010 года объём государственного внутреннего долга Ульяновской области составит 2901224,9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09 году не осуществляются.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22 изложить в следующей редакции:</w:t>
      </w:r>
    </w:p>
    <w:p>
      <w:pPr>
        <w:pStyle w:val="Heading"/>
        <w:ind w:left="5670" w:hanging="0"/>
        <w:rPr/>
      </w:pPr>
      <w:r>
        <w:rPr>
          <w:b w:val="false"/>
          <w:bCs/>
          <w:szCs w:val="28"/>
        </w:rPr>
        <w:t>«ПРИЛОЖЕНИЕ 22</w:t>
      </w:r>
    </w:p>
    <w:p>
      <w:pPr>
        <w:pStyle w:val="Heading"/>
        <w:ind w:firstLine="567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 Закону Ульяновской области</w:t>
      </w:r>
    </w:p>
    <w:p>
      <w:pPr>
        <w:pStyle w:val="Heading"/>
        <w:ind w:firstLine="5245"/>
        <w:rPr/>
      </w:pPr>
      <w:r>
        <w:rPr>
          <w:b w:val="false"/>
          <w:bCs/>
          <w:szCs w:val="28"/>
        </w:rPr>
        <w:t>«Об областном бюджете</w:t>
      </w:r>
    </w:p>
    <w:p>
      <w:pPr>
        <w:pStyle w:val="Heading"/>
        <w:ind w:left="552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льяновской области на 2009 год</w:t>
      </w:r>
    </w:p>
    <w:p>
      <w:pPr>
        <w:pStyle w:val="Heading"/>
        <w:ind w:left="552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и на плановый период </w:t>
      </w:r>
    </w:p>
    <w:p>
      <w:pPr>
        <w:pStyle w:val="Heading"/>
        <w:ind w:left="5529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2010 и 2011 годов»</w:t>
      </w:r>
    </w:p>
    <w:p>
      <w:pPr>
        <w:pStyle w:val="Heading"/>
        <w:ind w:firstLine="5245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ind w:firstLine="5245"/>
        <w:rPr/>
      </w:pPr>
      <w:r>
        <w:rPr/>
      </w:r>
    </w:p>
    <w:p>
      <w:pPr>
        <w:pStyle w:val="Heading"/>
        <w:ind w:firstLine="5245"/>
        <w:rPr/>
      </w:pPr>
      <w:r>
        <w:rPr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spacing w:lineRule="auto" w:line="360"/>
        <w:ind w:left="-426" w:right="-2" w:firstLine="426"/>
        <w:rPr>
          <w:b/>
          <w:b/>
        </w:rPr>
      </w:pPr>
      <w:r>
        <w:rPr>
          <w:b/>
        </w:rPr>
      </w:r>
    </w:p>
    <w:p>
      <w:pPr>
        <w:pStyle w:val="Heading"/>
        <w:rPr>
          <w:bCs/>
        </w:rPr>
      </w:pPr>
      <w:r>
        <w:rPr/>
        <w:t xml:space="preserve">Программа </w:t>
      </w:r>
      <w:r>
        <w:rPr>
          <w:bCs/>
        </w:rPr>
        <w:t xml:space="preserve">государственных внутренних заимствований </w:t>
      </w:r>
    </w:p>
    <w:p>
      <w:pPr>
        <w:pStyle w:val="Heading"/>
        <w:rPr>
          <w:b w:val="false"/>
          <w:b w:val="false"/>
          <w:bCs/>
        </w:rPr>
      </w:pPr>
      <w:r>
        <w:rPr>
          <w:bCs/>
        </w:rPr>
        <w:t>Ульяновской области на 201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984"/>
        <w:gridCol w:w="1560"/>
        <w:gridCol w:w="155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1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1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1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5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647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9977</w:t>
            </w:r>
            <w:r>
              <w:rPr>
                <w:sz w:val="28"/>
              </w:rPr>
              <w:t>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987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0122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15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06347,9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Итого на 1 января 2011 года объём государственного внутреннего долга Ульяновской области составит 5306347,9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10 году не осуществляютс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rPr/>
      </w:pPr>
      <w:r>
        <w:rPr/>
      </w:r>
    </w:p>
    <w:p>
      <w:pPr>
        <w:pStyle w:val="Heading"/>
        <w:rPr>
          <w:bCs/>
        </w:rPr>
      </w:pPr>
      <w:r>
        <w:rPr/>
        <w:t xml:space="preserve">Программа </w:t>
      </w:r>
      <w:r>
        <w:rPr>
          <w:bCs/>
        </w:rPr>
        <w:t xml:space="preserve">государственных внутренних заимствований </w:t>
      </w:r>
    </w:p>
    <w:p>
      <w:pPr>
        <w:pStyle w:val="Heading"/>
        <w:rPr/>
      </w:pPr>
      <w:r>
        <w:rPr>
          <w:bCs/>
        </w:rPr>
        <w:t>Ульяновской области на 201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842"/>
        <w:gridCol w:w="1560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i w:val="false"/>
                <w:i w:val="false"/>
              </w:rPr>
            </w:pPr>
            <w:r>
              <w:rPr>
                <w:bCs w:val="false"/>
                <w:i w:val="false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 на 01.01.2012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лечение в 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гашение в 2011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</w:rPr>
              <w:t>Государственные ценные  бумаги, номинальная стоимость которых указан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</w:rPr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1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</w:rPr>
              <w:t>Кредиты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47964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30650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</w:rPr>
              <w:t>3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7561477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5098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499777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530634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40650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</w:rPr>
              <w:t>13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8061254,8</w:t>
            </w:r>
          </w:p>
        </w:tc>
      </w:tr>
    </w:tbl>
    <w:p>
      <w:pPr>
        <w:pStyle w:val="TextBody"/>
        <w:spacing w:lineRule="auto" w:line="360"/>
        <w:ind w:firstLine="708"/>
        <w:rPr/>
      </w:pPr>
      <w:r>
        <w:rPr/>
        <w:t>Итого на 1 января 2012 года объём государственного внутреннего долга Ульяновской области составит 8061254,8 тыс. рублей.</w:t>
      </w:r>
    </w:p>
    <w:p>
      <w:pPr>
        <w:pStyle w:val="TextBody"/>
        <w:spacing w:lineRule="auto" w:line="360"/>
        <w:rPr/>
      </w:pPr>
      <w:r>
        <w:rPr/>
        <w:tab/>
        <w:t>Заимствования по соглашениям о займах, заключённым в предыдущие годы, в 2011 году не осуществляются.».</w:t>
      </w:r>
    </w:p>
    <w:p>
      <w:pPr>
        <w:pStyle w:val="TextBody"/>
        <w:rPr/>
      </w:pPr>
      <w:r>
        <w:rPr/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____ __________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____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33:00Z</dcterms:created>
  <dc:creator>бюджет</dc:creator>
  <dc:description/>
  <cp:keywords/>
  <dc:language>en-US</dc:language>
  <cp:lastModifiedBy>user</cp:lastModifiedBy>
  <cp:lastPrinted>2009-04-22T09:00:00Z</cp:lastPrinted>
  <dcterms:modified xsi:type="dcterms:W3CDTF">2009-04-30T06:34:00Z</dcterms:modified>
  <cp:revision>88</cp:revision>
  <dc:subject/>
  <dc:title>закон</dc:title>
</cp:coreProperties>
</file>