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КОН  </w:t>
      </w:r>
    </w:p>
    <w:p>
      <w:pPr>
        <w:pStyle w:val="Heading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ЛЬЯНОВСКОЙ  ОБЛАСТИ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б общем числе мировых судей и создании судебных участков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Ульяновской области»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</w:rPr>
        <w:t>Принят Законодательным Собранием Ульяновской области23 апреля  2004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у Ульяновской области </w:t>
      </w:r>
      <w:r>
        <w:rPr>
          <w:rFonts w:cs="Times New Roman" w:ascii="Times New Roman" w:hAnsi="Times New Roman"/>
          <w:sz w:val="28"/>
          <w:szCs w:val="28"/>
        </w:rPr>
        <w:t>от 29.04.2000 № 009-ЗО «Об общем числе мировых судей и создании судебных участков в Ульяновской области» («Народная газета» от 11.05.2000 № 103-106; от 25.01.2002 № 19-22; от 14.05.2002 № 65; от 10.12.2002 № 169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, изложив его в новой редакции:</w:t>
      </w:r>
    </w:p>
    <w:p>
      <w:pPr>
        <w:pStyle w:val="Heading7"/>
        <w:tabs>
          <w:tab w:val="clear" w:pos="7272"/>
        </w:tabs>
        <w:rPr/>
      </w:pPr>
      <w:r>
        <w:rPr/>
        <w:t xml:space="preserve">«ПЕРЕЧЕНЬ  </w:t>
      </w:r>
    </w:p>
    <w:p>
      <w:pPr>
        <w:pStyle w:val="Heading7"/>
        <w:tabs>
          <w:tab w:val="clear" w:pos="7272"/>
        </w:tabs>
        <w:rPr/>
      </w:pPr>
      <w:r>
        <w:rPr/>
        <w:t xml:space="preserve">судебных участков для осуществления правосудия </w:t>
      </w:r>
    </w:p>
    <w:p>
      <w:pPr>
        <w:pStyle w:val="Heading7"/>
        <w:tabs>
          <w:tab w:val="clear" w:pos="7272"/>
        </w:tabs>
        <w:rPr/>
      </w:pPr>
      <w:r>
        <w:rPr/>
        <w:t>мировыми судьями Ульяновской област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1. Судебный участок Базарносызганского района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чего  посел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Базарный Сызган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Базарный Сызган, п. Бугр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льсове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олжниковский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Должниково, рзд. Должниково, п. Дубки, ж.д. Казарма 753 км, д. Николаевка, п. Черный Ключ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Раздоль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сосен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расная Сосна, п. Дальнее Поле, с. Знаменский Сюксюм, д. Чирково                  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апшаур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Лапшаур, с. Ждамеркино, д. Девятовка, д. Русская Хомутерь, с. Ясачный Сызган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сновобор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Сосновый Бор, с. Вороновка, с. Годяйкин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Жмакино, п. Приют, п. Отрадинский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апузинский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апузы, д. Папуз-Гора, с. Чаадаевка, п. Широкий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Юрлов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Юрловка, д. Жуковка, д. Иевлевка, д. Однодворцы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атрикеево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2. Судебный участок № 1 Барышского района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</w:t>
            </w:r>
          </w:p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его  посел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таротимошкино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Старотимошкино         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Измайлов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Измайлово, с. Старая Измайлов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льсове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кшуат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кшуа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одорацкий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Водорацк, д. Водорацкие Выселки, д. Екатериновка, с. Новая Ханинеевка, с. Старая Ханинеевк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речен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Заречное, с. Смольково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алдинский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ал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яхов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Ляхов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лохомутер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алая Хомутерь, п. Опытный, с. Поповая Мельница, д. Старая Савадерк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доль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овый Дол, с. Барышская Дурасовка, с. Белико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Большая Мура, д. Посел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ливанов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оливаново, с. Мордовская Темрязань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увашско-Решеткин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Красный Барыш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194" w:hanging="0"/>
        <w:jc w:val="both"/>
        <w:rPr>
          <w:sz w:val="28"/>
        </w:rPr>
      </w:pPr>
      <w:r>
        <w:rPr>
          <w:b/>
          <w:bCs/>
          <w:sz w:val="28"/>
        </w:rPr>
        <w:t>3. Судебный участок № 2 Барышского района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</w:t>
            </w:r>
          </w:p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его  посел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им. В.И. Лени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имени В.И. Ленина, п. Красильный, с. Румянцев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Жадовка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Жадовк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льсове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оец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оецко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ловцев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Головцево, д. Обуховские Выселки, с. Русск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Тимошкино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ивайкин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Живайкино, д. Воскресенка, с. Кармалей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Сороки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гарин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Загарино, с. Ананьино, д. Золино, с. Кисел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Приозерный, д. Языковк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емляничнен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Земляничный, д. Богдановка, с. Конновка, с. Красная Зорька, п. Лесная Дача, д. Семиродни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полян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расная Поляна, д. Гремячев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бекшан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овая Бекшанка, с. Малая Бекшанка, с. Русская Бекшанка, с. Старая Бекшанка, с. Сурские Вершины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Ульянов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сокин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Осока, с. Кудажлей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авлов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авловка, д. Неклюдовка, д. Феофилатов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мородкин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Самородки, с. Новая Деревня, д. Ушаков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увашско-Решеткин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увашская Решетка, с. Заводская Решетка, п. Орлово, с. Покровская Решетка, с. Алинкино, п. Садовы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Степановка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8"/>
          <w:szCs w:val="22"/>
        </w:rPr>
      </w:pPr>
      <w:r>
        <w:rPr>
          <w:rFonts w:eastAsia="Courier New" w:cs="Courier New" w:ascii="Courier New" w:hAnsi="Courier New"/>
          <w:sz w:val="28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Судебный участок № 1 Вешкайм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</w:t>
            </w:r>
          </w:p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его  посел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уфаров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Чуфаров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льсове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кетов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екетовка, с. Старое Погорелов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резов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ерезовка, п. Забарышск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ешкайм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ешкайма, с. Вырыпаев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рмолов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Ермоловка, д. Грачевка, с. Зимненки, д. Ребров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лесны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Залесны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гин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аргино, с. Ахматово-Белый Ключ, с. Коченя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Мухино, с. Нижняя Туарма, д. Верхняя Туар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Ховрин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Ховрино, д. Оборино, с. Белый Клю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арлов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Шарлово, ст. Шарлово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Судебный участок № 2 Вешкайм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</w:t>
            </w:r>
          </w:p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его  посел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ешкай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Вешкайма, с. Озер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льсове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клемишев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еклемишево, д. Бутыр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бор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расный Бор, д. Котяков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рдово-Белоключев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ордовский Белый Ключ, д. Мордовская Кандарать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рхангельское Куроедов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емасск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темасс, с. Араповка, д. Красная Эстония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анабеевка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Судебный участок № 1 Инзен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sz w:val="28"/>
        </w:rPr>
        <w:t>Город Инза - северная часть от железной дороги.</w:t>
      </w:r>
    </w:p>
    <w:p>
      <w:pPr>
        <w:pStyle w:val="Normal"/>
        <w:widowControl w:val="false"/>
        <w:autoSpaceDE w:val="false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омера  домов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вд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5,  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ни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0, 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рьб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7 (нечетные), 2-64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ас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. Иевле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7 (нечетные), 2-10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а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9 (нечетные), 4-18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Мамат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, 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оро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4а, 5, 7, 9, 10а,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Е. Гаврилков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47 (нечетные), 2-88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. Беспомощн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а-27 (нечетные), 2-16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елезнодоро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57 (нечетные), 2-44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Железной Дивизии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41 (нечетные), 2-164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вод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20 (четные), 3-29 (не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пад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1а, 4-20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я Заре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я Заре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еле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07 (нечетные), 2-146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аб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ла Марк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а-107 (нечетные), 2-92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ма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56 (четные), 17-53 (не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ая Слобод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ых Бойц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144 (четные), 5-57 (не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схоз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9 (нечетные), 2-6 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уг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зи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53 (нечетные), 2-58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бере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еплан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14 (четные), 9-13 (не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стр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5 (нечетные), 2-50а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вомай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5 (нечетные), 2-28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Аптеч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Больнич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32 (четные), 3-25 (не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Водоем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16а (четные), 5-19 (не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Дорож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Железнодорож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3, 4, 9, 10, 12, 14, 15, 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Заводской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-10 (четные), 3-17 (нечетные)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Ипподром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9 (нечетные), 2-12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осмодемьянск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, 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расная Гор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2, 4, 11, 13, 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Красных Бойцов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 – 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Лермонт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20 (четные), 7-17 (не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Лесн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97 (нечетные), 2-22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атрос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, 4, 10, 31, 32, 36, 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Набереж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Некрас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7 (нечетные), 8-28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Овраж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7 (нечетные), 2-6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одго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2, 4, 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ролетар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7 (нечетные), 2-12 (четные)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3-й Пятилетки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, 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абоч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10 (четные), 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еволю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ечн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, 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узае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1 (нечетные), 2-34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адо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овет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3, 5, 6-14 (четные), 15, 22, 23, 25, 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ызра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7 (нечетные), 2-20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Типограф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4, 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Ульян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 (нечетные), 2-8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Шоссей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27 (нечетные), 4-16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ищев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9 (нечетные), 2-32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бе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63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дгор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68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лета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1 (нечетные), 2-24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боч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9 (нечетные), 2-28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еволю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-139 (нечетные), 2-196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узае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2-58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д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93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натор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40 (четные), 5-91 (не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вер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мир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вет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48 (четные), 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вхоз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60 (четные), 67, 69, 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епана Раз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15 (нечетные), 2-20 (четные),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решко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23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ру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8-28 (четные), 21-39 (не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ухаче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5 (нечетные), 10-30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ьян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а-47 (нечетные), 2-60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Фурм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43 (нечетные), 2, 4, 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Ф. Энгель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07 (нечетные), 2-134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Хурт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71 (нечетные), 2-92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ол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17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оссей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71 (нечетные), 2-98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Ягод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Яна Лаци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93 (нечетные), 2-76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зарма 725 к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зарма  730 к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12, дома без номер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зарма 731 к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. Лесн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4, 6, 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«Сойгин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0, 13, 14, дома без номер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рритория в/ч № 965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рритор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пищекомбин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7 (нечетные), 2-16 (че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Территор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елезной дорог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рритория тубдиспансе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лотов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Глотовка, рзд. Юлов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льсове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ргаш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ргаш, с. Городищ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алгус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алгуссы, с. Аксаур, д. Налитов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рже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оржевка, с. Дракино, д. Челдаево, с. Чумакин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еклюд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Неклюдовский, с. Неклюдов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сур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осурск, с. Стрельниково, д. Бахметьев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алат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алатово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вомай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ервомайск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ломихи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роломиха, с. Шлемасс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яти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ятино, с. Мамыров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ияпи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ияпино, с. Большое Шуватово, с. Малое Шуватов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руслей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руслейка, рзд. Дубенки, п. Дубр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Елизаветинка, с. Юлово, п. Яшен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амзи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амзинка, с. Коноплянка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7. Судебный участок № 2 Инзен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sz w:val="28"/>
        </w:rPr>
        <w:t>Город  Инза - южная часть от железной дороги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омера  домов 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лаш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4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одовод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7а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окз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68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рача Филипп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агар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59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ерце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ь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Инзе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3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ла Либкнех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4, 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и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4 – 19</w:t>
            </w: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з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5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лхоз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мсомоль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5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йбыш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5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янж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4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омонос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2/7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ьва Толс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26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лин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б – 37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ендел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2 – 30/7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-й микрорай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5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рошниченк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лоде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а – 2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икола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1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бщежитие ПМК-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гар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1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знобиш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8, 38a, 48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ктябрь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1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арк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1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орь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Льва Толс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етеорологиче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7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М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2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арко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а, 8, 1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4-й Пятиле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, 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ионе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17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Мороз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4 – 12 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ле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93 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угач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6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ушк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й Пятиле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40, 93 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0-й Пятиле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13 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сн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, 6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циалистиче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8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портив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Тупиковая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8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Фабри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9 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Фрунз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6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апа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8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рнях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1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рныше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2, 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ка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43 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ко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37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нтузиас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Ю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5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Ю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ельсовета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борисовский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ольшая Борисовка, с. Аристовка, с. Малая Борисовка, д. Кеньш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яркинский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ояркино, д. Междуречье, с. Репь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балуйский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Забалуйка, д. Екатериновка, п. Лесничеств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Свет, рзд. Све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ськинский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Оськино, п. Подгорны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анцире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анциревка, д. Андрияновка, д. Дмитри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Ильинский Колдаис, д. Старый Колдаис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юксюмский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юксюм, д. Дубенки, д. Анненково, д. Вязовк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Вырыпаевка, с. Троицкое, д. Белая Гор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Борисова Поляна, с. Большие Озимки, д. Малые Озимки, рзд. Вырыпаевка, Казарма 742 к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ремушкинский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еремушки, с. Поддубное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8. Судебный участок № 1 Карсунского райо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су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Карсун, д. Пески, п. Чулочно-носочной фабрик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ловод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еловодье, с. Красносурское, д. Александр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Татарская Голышевка, д. Ростисла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посел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омар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дыш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адыше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пол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раснопол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га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агае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погорел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ое Погорелово, д. Кошелевка, п. Красны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док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сн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основка, с. Уразовка, д. Ермак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ухокарсу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ухой Карсун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аволжа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аволжанка, п. Борок, п. Лугово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атарско-Горе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отяково, д. Русская Голышевка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Судебный участок № 2 Карсун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Языков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Языко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зарно-Уре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азарный Урен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лозе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елозерье, д. Грязнух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кандарат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ольшая Кандарать, д. Стрелецкая, с. Мала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ндара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посел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ольшие Поселк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альдиват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альдиватско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лостаниче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Малое Станичное, с. Большое Станичное, д. Малая Усть-Урен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тьм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оть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ислоних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рислоних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атарско-Горе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атарские Горенки, с. Русские Горенк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нь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еньковский, п. Медянск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рено-Карл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Урено-Карлинское, п. Ивановск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сть-Уре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Усть-Урень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10. Судебный участок Кузоватовского райо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зоватов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Кузовато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а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звод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езводовка, ст. Безводовка, с. Малая Борл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Озерки, п. Центральная усадьба совхоза «Безводовский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олынщ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олынщина, п. Приволье, п. Ерыклинский участок, п. Латышский, п. Трубетчина, рзд. Коромысловск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дел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Еделе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иват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ивать, п. Зеленый Курган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ромысл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оромысловка, с. Верхнее Свияжско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раснобалтийский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расная Балтия, с. Алексеевка, с. Лесное Чекалино, с. Шемурш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зоват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узоватово, п. Лесхо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со-Матюн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Лесное Матюнино, с. Жедр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иколь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икольское, п. Заводской, п. Желтый Овраг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Красный Бор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усско-Темряза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Русская Темрязань, ст. Налейка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мышляевский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мышляевка, с. Бестуж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вет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Первомайский, п. Аза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пешн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пешневка, с. Екатериновка, д. Агропром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Щеголих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ог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ог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уденец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уденец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омыл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омылово, п. Беркулей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вар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Увар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Хвостих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Хвостиха, с. Порецкое, п. Свияжны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ртан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ертановка, п. Комму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ири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ириково, п. Ветловка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2"/>
        </w:rPr>
      </w:pPr>
      <w:r>
        <w:rPr>
          <w:rFonts w:cs="Courier New" w:ascii="Courier New" w:hAnsi="Courier New"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11. Судебный участок № 1 Майнского райо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Игнатовка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Игнатовка, д. Александр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брам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брамовка, с. Кадыковка, с. Комар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кса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ксаково, с. Большое Жеребятниково, д. Малое Жеребятниково, п. Новотроицкий, с. Сущевка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ннен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Анненково Лесное, п. Новоанненковски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Новочуфаровск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рез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ерезовка, д. Карц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ыр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Станция Выры, с. Апалиха, с. Выры, п. Дружб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Малороссы, п. Безлесный, п. Безречны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яз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язовка, д. Тамб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маклауш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ые Маклауши, с. Чирикее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длесне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одлесное, с. Копышовка, с. Козл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епьевско-Колхозны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Репьевка Колхозна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маклауш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ые Маклауши, п. Труд, с. Чуфаро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Тагайский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ага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ржум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Уржумское, с. Сиуч, с. Юшанское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2"/>
        </w:rPr>
      </w:pPr>
      <w:r>
        <w:rPr>
          <w:rFonts w:cs="Courier New" w:ascii="Courier New" w:hAnsi="Courier New"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. Судебный участок № 2 Майн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й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Май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лоозе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елое Озеро, д. Дядешевка, п. Родниковые Пруды, п. Рыбхоз «Пионер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гос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Загоскино, с. Новая Кал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лб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олбино, с. Лях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п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оповка, д. Скрип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епьевско-Космы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Репьевка-Космынка, п. Гимово, д. Бычк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Кадышевка, с. Карамзинка, с. Крюк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Путил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сн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основка, д. Анкудиновка, с. Городецко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епноматюн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тепное Матюнино, с. Воецкое, п. Зеленя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Искра, с. Карлинское, д. Сухаревка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. Судебный участок № 1 Мелекес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6659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улловк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Мулловка, п. Лесной, п. Березовка, п. Кипрей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ровский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оровка, с. Аппаково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ригадировский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ригадировка, п. Юданово, п.Курлан, п. Некрасово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рыклинский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Ерыклинск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со-Хмелевский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Лесная Хмелевка, с. Лесная Васильевка, с. Тинарка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иколочеремшанский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икольское-на-Черемшане, д. Лопата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усско-Мелекесский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Русский Мелекесс, рзд. Тиинск, рзд. Рассвет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сахчинский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ая Сахча, с. Старая Сахча, с. Старый Письмирь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иинский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иинск, п. Ежевичный, с.Слобода-Выходце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ерентьевка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. Судебный участок № 2 Мелекес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ая Май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Новая Майна, п. Черная Речка, с. Верхн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елекесс, п. Труженик, п. Щербаковка, п. Заречная Слобо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ллагул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ллагуло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лександр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лександровка, п. Воля, с. Бирля, с. Чувашский Сускан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ерносовхоз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Новоселки, п. Уткин, п. Ковыльный, п. Видны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Простор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бяж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Лебяжь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авд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Дивный, с. Вишенка, с. Дубра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имо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епная Васильевка, с. Приморское, д. Кулик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язан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Рязано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бака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абакаево, д. Аврал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Филипп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Филипповка, с. Мордово-Озеро, с. Моисеевка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. Судебный участок № 1 Николаев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иколаев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Николаевка, д. Волдачи, д. Новая Петр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Федор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Андре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ндре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аевка, п. Белокамен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ран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аран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ремуче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Белое Озер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авыд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Давыдовка, с. Губашево, с. Болдасье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убр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Дубровка, д. Кочетовка, с. Никитино, д. Сосновка, с. Мордовский Канаде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роед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уроедово, д. Варвар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лав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лавк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ухо-Тереша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ухая Терешка, д. Дуровка, д. Русские Зимниц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лятни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елятниково, с. Белый Ключ, п. Калиновка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. Судебный участок № 2 Николаев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Ахметлей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хметле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чирклей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ольшой Чирклей, п. Станция Никулин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урма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лов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Головино, с. Каранино, с. Кравково, с. Лын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наде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анадей, п. Клин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икул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икулино, с. Рызлей, д. Булгаковка, п. Нагорны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ник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они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пел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Чувашский Сайман, с. Поспеловка, с. Кочкар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Эзекее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асковь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расковьино, п. Куроедовские Выселки, п. Клин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Елшанка, п. Новый, п. Луговой, п. Крутец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Вязово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Тепл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епловка, с. Канасаево, д. Пан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опорн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опорнино, с. Кезьмино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. Судебный участок Новомалыклин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Абдре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бдреево, с. Лабито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ерхнеякуш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ерхняя Якуш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ысококол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ысокий Колок, с. Новая Куликовка, п. Моло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лхово-Куст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Елховый Кус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бес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ая Бесовка, п. Александр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малыкл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ая Малыкла, с. Старая Кулик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черемша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очеремшанск, с. Красное Озер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реднесантими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редний Сантимир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реднеякуш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редняя Якушка, с. Нижняя Якушка, с. Старая Малыкла, рзд. Обамз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бес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ая Бесовка, п. Ивановка, с. Старый Сантимир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тюгальбугин-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ая Тюгальбуга, с. Вороний Куст, д. Верхняя Тюгальбуг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нционно-Якуш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Старая Якушка, с. Александр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чкаю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Эчкаюн, п. Гимрановка, п. Баткак, рзд. 5 км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Новый Сантимир, п. Нижняя Тюгальбуг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зд. Амировка, п. Амировка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8. Судебный участок Новоспас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спасско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Новоспасское, д. Малая Андреевка, д. Маловка, д. Рокотуш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Алака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лакаевка, д. Лобан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пт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оптевка, п. Козий, ст. Новая Рощица, п. Луговой, с. Старое Томышо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посел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Красный, с. Матрунино, п. Бестуже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сель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Красносельск, с. Репьевка, п. Крупозавод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Марьевка, д. Жихаревка, с. Васильевк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. Репь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лав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ая Ла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томыш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ое Томышово, ст. Копт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д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адовое, п. Гаровск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амай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амайкино, п. Шильниковский, п. Романовски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Однодворцы, п. Красносоветский, п. Красный Октябрь, п. Плодопитомник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урул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уруловка, д. Зыково, д. Юрь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роицко-Сунгу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роицкий Сунгур, с. Монастырский Сунгур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омар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Фабрично-Высел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Фабричные Выселки, п. Горный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19. Судебный участок Павловского райо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авлов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Павловка, с. Кадыш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Баклауш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аклауши, с. Муратовка, д. Плетьма, д. Сытин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влей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Евлей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ктябрь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Октябрьское, д. Новая Комаевка, д. Иван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пичеу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ый Пичеур, с. Новая Алексеевка, д. Новый Пичеур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чир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ое Чирково, д. Лапа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атарско-Шмалак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атарский Шмалак, с. Мордовский Шмалак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Холст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Холстовка, с. Найман, с. Раштан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Шал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Шалкино, с. Илюшк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ах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Шаховское, д. Красная Поля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и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Шиковка, д. Новая Андреевка, п. Гремучи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ыс. Благодатка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20. Судебный участок Радищевского района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дищев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Радищево, с. Богдан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Адоевщ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доевщина, д. Белогоровка, с. Чауш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ерхнемаз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ерхняя Маза, с. Волчанка, п. Моховое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Журавлих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яз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яз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митри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Дмитриевка, с. Соловчиха, п. Гремяч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лин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алиновка, с. Паньшино, ст. Кубр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бр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Кубра, ст. Рябина, п. Вишневы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рдово-Карагуж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ордовская Карагужа, п. Володарски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зд. Громо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Новодмитри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ая Дмитриевка, с. Воскресеновка, с. Рязан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ктябрь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Октябрьский, с. Нижняя Маз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рех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Ореховка, п. Шевченк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фь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офьино, с. Средниково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21. Судебный участок Сенгилеевского района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sz w:val="28"/>
        </w:rPr>
        <w:t>Город Сенгилей, п. Индом, п. Лесн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ый Гуля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Красный Гуляй, п. Красный Гуляйчик, рзд. 35 км ж/д пу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иликатны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Силикатный, п. Кучуры, ст. Кучур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емзав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Цемзав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леш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лешкино, с. Буераки, с. Вырыстайк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ртюш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ртюшкино, с. Смород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кет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екетовка, п. Утяшкино, п. Новые Донцы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Гол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лау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Елаур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от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ротково, п. Каменный Брод, с. Никольско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слободск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ая Слобода, с. Каран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усско-Бектяш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Русская Бектяшка, с. Мордово, с. Мордовская Бектяш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ушн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ушна, с. Екатериновка, с. Потапих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ил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Шиловка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22. Судебный участок Старокулаткинского райо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ая Кулат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Старая Кулатка, с. Новая Яндовка, с. Старая Янд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хте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ахтеевка, с. Чувашская Кулат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ерхнетереша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ерхняя Тереш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язово-Гай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язовый Га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рыклей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Зарыклей, с. Новая Лебежай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малей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армале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ирюш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ирюшк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е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Мосе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зимниц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ые Зимниц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кулат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ая Кулат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реднетереша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редняя Терешка, с. Новая Тереш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атлаш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ый Атлаш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зелен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ое Зеленое, с. Новое Зелено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мостяк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ый Мостяк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мостяк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ый Мостяк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стькулат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Усть-Кулатка, х. Кольцовка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23. Судебный участок Старомайнского райо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0"/>
          <w:szCs w:val="16"/>
        </w:rPr>
      </w:pPr>
      <w:r>
        <w:rPr>
          <w:rFonts w:cs="Courier New" w:ascii="Courier New" w:hAnsi="Courier New"/>
          <w:sz w:val="10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657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ая Майн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Старая Майна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кандалински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ольшая Кандала, п. Лесная Поляна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олостниковски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Волостниковка, с. Волжское, с. Берез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ерхняя Матросовка, д. Арчиловка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рибовски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Грибовка, с. Бекетовка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митриево-Помряскински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Дмитриево-Помряскино, с. Ивановка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едяевски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Жедяевка, с. Аристовка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реченски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расная Река, п. Красная Поляна, п. Садовка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еменски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рибрежное, с. Кременки, с. Кременские Выселки, п. Восход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локандалински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Малая Кандала, с. Ертуганово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твеевски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Матвеевка, с. Шмелевка, с. Кокрять, с. Айбаши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иковски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иковка, д. Русское Урайкино, с. Ясашное Урайкино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усско-Юрткульски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Русский Юрткуль, с. Базарно-Морд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Юрткуль, д. Подлесно-Мордовский Юрткуль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рождественски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Лесное Никольское, с. Старое Рождествен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Сартоновка, д. Кологреевка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атарско-Урайкински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атарское Урайкино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24. Судебный участок Сурского райо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0"/>
          <w:szCs w:val="16"/>
        </w:rPr>
      </w:pPr>
      <w:r>
        <w:rPr>
          <w:rFonts w:cs="Courier New" w:ascii="Courier New" w:hAnsi="Courier New"/>
          <w:sz w:val="10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урско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Сурское, с. Студенец, с. Чернено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рап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раповка, с. Ольховка, с. Цып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рхангель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Архангельское, д. Александрия, д. Богдан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Сыч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страдам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Астрадамовка, д. Лебедевка, с. Утес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ркае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рышско-Слободск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арышская Слобода, с. Полянка, п. им. Гагари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лоключ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елый Ключ, п. Элита, с. Болта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кувай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ольшой Кувай, с. Малый Кувай, д. Богдан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Козл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ыполз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ыползово, с. Кивать, с. Малый Барышок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улюш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Центральная усадьба совхоза «Сурский»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Гулюшево, с. Кирзять, с. Акнее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лх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Елх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дамир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Ждамирово, с. Зимницы, д. Кольц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Ащер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езм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езмино, с. Ружеевщино, д. Городец, д. Красная Якл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няжух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няжуха, с. Бараше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ав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Лава, с. Красные Горы, с. Степан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икит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икитино, с. Александр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ма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омаево, с. Паркино, с. Большой Чилим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Алейк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ара, с. Засарь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бота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еботаевка, д. Неплевка, д. Колюпан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ир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ирково, с. Сырес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атраша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Шатрашаны, с. Атяшкино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еевщ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Хмелевка, с. Шеевщино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2"/>
        </w:rPr>
      </w:pPr>
      <w:r>
        <w:rPr>
          <w:rFonts w:cs="Courier New" w:ascii="Courier New" w:hAnsi="Courier New"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25. Судебный участок Тереньгульского райо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реньг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Тереньга, с. Языково, п. Калинински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Гремячий Клю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йдул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айдулино, с. Молвино, ст. Молв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лого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елогорское, с. Сосн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борл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ольшая Борла, с. Алешкино, с. Еремк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ладчих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Гладчих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еленец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Зеленец, д. Андреевка, п. Лесные Полян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бо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расноборск, с. Новая Ерыкла, с. Старая Ерыкла, п. Снежинки, п. Светлое Озер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хайл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ихайловка, с. Гавриловка, с. Елшан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алиновка, д. Скрип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кугаре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одкуровка, с. Скугареевка, п. Синие Воды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уровка, п. Леоновск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лдатско-Ташл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олдатская Ташла, д. Коровинка, п. Лысогорский, п. Родничок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ум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умкино, с. Назайкино, с. Федьк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Ясашно-Ташл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Ясашная Ташла, с. Риновка, х. Риновски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Мочилки, п. Конный Обоз, рзд. Ташла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2"/>
        </w:rPr>
      </w:pPr>
      <w:r>
        <w:rPr>
          <w:b/>
          <w:bCs/>
          <w:sz w:val="28"/>
        </w:rPr>
        <w:t>26. Судебный участок № 1 Ульяновского района</w:t>
      </w:r>
    </w:p>
    <w:p>
      <w:pPr>
        <w:pStyle w:val="Normal"/>
        <w:widowControl w:val="false"/>
        <w:autoSpaceDE w:val="false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Ишеев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Ишеевка, п. Сланцевый Рудник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Иван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Ивановка, д. Бухтеевка, п. Сухая Долин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Зеленая Роща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тюш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етюшское, с. Волостниковка, д. Елизаветин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Дружба, п. Максима Горького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7. Судебный участок № 2 Ульянов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ключищен-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ольшие Ключищи, п. Кукушка, п. Ломы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Рыбхоза, п. Широкий, п. Прибылов, с. Поникий Ключ, х. Белов, рзд. Большие Ключищ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лша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Елшан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иуш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риуши, с. Панская Слобо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еловск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Мелово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иволж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Липки, п. Яблоневый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</w:rPr>
        <w:t>Город Новоульяновск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28. Судебный участок № 3 Ульянов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ирюч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Новая Бирючевка, д. Бирючевка, с. Загуда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Авдоть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уре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овый Урень, п. Тимирязевский, д. Михайл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Станция Лаишевка, п. Торфболото 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хотничь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Охотничья, п. Красноармейский, п. Мокрый Куст, ж.д. казарма 864 км, ж.д. казарма 875 к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лдомас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олдомасово, с. Новая Беденьга, с. Максим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Салмановка, д. Дубровка, д. Лин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ндор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Ундоры, с. Русская Беденьга, с. Комар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тарое Алейкино, с. Васильевка, д. Городищ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Крутояр, д. Дворики, п. Красное Сюндюко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ышк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Шумовский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Шумовка, д. Семеновка, рзд. 170 км 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9. Судебный участок Цильнин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иль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Цильна, с. Телешовка, с. Кашинка, д. Марьевка, п. Арбузовский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рбуз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Арбузовка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гдаш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огдашк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нагат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ольшое Нагаткино, д. Садки, п. Солнце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Сахалин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ерхнетимерся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Верхние Тимерсяны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Елхово-Озерский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Елховое Озеро, с. Кайсарово, п. Буден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зд. Елхово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аба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арабаевка, д. Погребы, с. Устеренка, п. Источник, п. Дубра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естни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рестниково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ндюк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ундюковка, д. Александро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Малонагаткинский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алое Нагаткино, п. Орловка, п. Новая Воля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Клин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Мокро-Бугурнинский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Мокрая Бугурна, п. Новое Ирикеево, д. Малая Циль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ижнетимерся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ижние Тимерсяны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алгаш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овые Алгаши, д. Средние Алгаши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никул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овое Никулино, с.Чириково, с. Старое Никулино, д. Герасимовка, д. Беленки, д. Растовка, д. Шишовка, д. Гафидовка, д. Буйковка,  д. Тимофеевка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тимерся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ые Тимерсян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р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оровка, д. Степная Репьевка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кр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окровское, с. Сухая Бугурна, с. Богородская Репь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илюг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илюгино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усско-Цильнинский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Русская Цильна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реднетимерся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редние Тимерсяны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алгаш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тарые Алгаши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тепно-Анненковский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тепное Анненково 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0. Судебный участок № 1 Чердаклин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рдакл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Чердаклы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бдулл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Абдуллово, с. Асаново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рянд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ряндино, п. Новый Суходол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тр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етровское, д. Войк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матюш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ое Матюшкино, с. Новое Матюшкино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зд. Уренбаш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1. Судебный участок № 2 Чердаклинского район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бочего  посел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поселен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ктябрь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Октябрьский, п. Первомайский, п. Пятисотенный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сельсов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посел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ходящих в его соста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лексе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Архангельское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ндре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ндреев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лоя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овый Белый Яр, п. Вислая Дубрава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гдаш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огдашкино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нгана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Енганаево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я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Колхозный, с. Красный Яр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рестово-Городищенский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рестово Городище, п. Белая Рыб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лае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Малаевка, с. Старый Уренбаш, д. Рузан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рн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Мирный, п. Лощина, п. Ленинский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зе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Озерки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п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оповка, д. Камышовка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нционно-Брянд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танция Бряндино, п. Борисовка, п. Победитель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белоя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тарый Белый Яр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еремк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ое Еремкино, рзд. Путево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уходоль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уходо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атарско-Калмаюр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атарский Калмаюр, с. Чувашский Калмаюр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разгильдин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Уразгильдино, с. Коровино 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p>
      <w:pPr>
        <w:pStyle w:val="Normal"/>
        <w:widowControl w:val="false"/>
        <w:autoSpaceDE w:val="false"/>
        <w:ind w:firstLine="485"/>
        <w:rPr>
          <w:sz w:val="28"/>
        </w:rPr>
      </w:pPr>
      <w:r>
        <w:rPr>
          <w:b/>
          <w:bCs/>
          <w:sz w:val="28"/>
        </w:rPr>
        <w:t>32. Судебный участок города Барыша</w:t>
      </w:r>
    </w:p>
    <w:p>
      <w:pPr>
        <w:pStyle w:val="Normal"/>
        <w:widowControl w:val="false"/>
        <w:autoSpaceDE w:val="false"/>
        <w:ind w:firstLine="485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sz w:val="28"/>
        </w:rPr>
        <w:t>Город Барыш.</w:t>
      </w:r>
    </w:p>
    <w:p>
      <w:pPr>
        <w:pStyle w:val="Normal"/>
        <w:widowControl w:val="false"/>
        <w:autoSpaceDE w:val="false"/>
        <w:ind w:firstLine="485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3. Судебный участок № 1 города Димитровград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ули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нчар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3а (нечетные), 2-10а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4"/>
              </w:rPr>
              <w:t>Корол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5  (нечетные), 2-12а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рчат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3, 21, 2-24а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енделе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10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улловское шосс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63 (нечетные), 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Димитр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9 (нечетные), 2-12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Лени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9а (нечетные), 2-22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атраль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решков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8б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Научно-исследовательский институт атомных реакторов (НИИАР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аражно-строительные кооперативы: «Авангард», «Авангард-2», «Дружба», «Жигули-2», «За рулем», «Сигнал», «Южный», «Южный-2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ое товарищество «Объединенный»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4. Судебный участок № 2 города Димитровград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4"/>
              </w:rPr>
              <w:t>Ангар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йкаль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8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рат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0, 25-53 (нечетные), 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вардей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57 (нечетные), 2-44 (че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игулев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17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рчат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6-42 (че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лодеж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12а (че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риса Торе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вардейск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2, 2а, 2б, 2в, 3, 10, 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Димитр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4-18а (четные), 31-49 (нече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Лен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4-64 (четные), 31-65 (нече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вастополь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 – 22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ибир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19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лавск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7, 11, 16, 22, 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Юнг Северного Фло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Дома 981 км № 1-5.</w:t>
      </w:r>
    </w:p>
    <w:p>
      <w:pPr>
        <w:pStyle w:val="3"/>
        <w:rPr>
          <w:rFonts w:ascii="Arial" w:hAnsi="Arial" w:cs="Arial"/>
          <w:szCs w:val="20"/>
        </w:rPr>
      </w:pPr>
      <w:r>
        <w:rPr/>
        <w:t>Гаражно-строительные кооперативы: «Железнодорожник-1», «Жигули», «Север», «Север-2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ие товарищества: «Зеленый», «Коммунальник», «Медик», «Сад № 1»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5. Судебный участок № 3 города Димитровград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ули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рез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42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Больнична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атут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 – 28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Волжская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40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астелл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3 – 32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го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ромов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орож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уковск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еле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луг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 – 69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м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1 – 60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ирпич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4, 4а, 7 – 47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льце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17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ммуналь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44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смодемьянск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шев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 – 10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естьян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йбыше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25 (нечетные), 2-90 (четные)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23-335 (нечетные), 270-344 (че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туз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20 (че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беде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2 – 27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рмонт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20 (четные), 45-53 (нече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с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50 лет Октября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69 (нечетные), 2-216 (че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уг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Лумумбы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яковск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ересье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ев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зер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сипенк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9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арадиз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92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Енисейский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48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Луговой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18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Северный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8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Суворова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8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Тельмана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8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черск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38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ирог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76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ле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49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п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 – 52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чт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26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игород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11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угаче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53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боч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 – 44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з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3 – 39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сков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еп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9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вердл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42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вер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4 – 20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ерова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мирн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1 – 6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кирпич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14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роител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41 (нечетные), 2-44 (че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уворова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 – 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рудов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50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Федерации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20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Чайковского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30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Черепичная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15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рнышевск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24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кало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40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ишк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73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коль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4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Юнг Северного Флота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07а (нечетные), 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ОАО «Диком» (пос. Дачны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Дома агролесопитомника, ветбаклаборатории, кордона 25, кордона 42, племстанции, пчелосовхоза, территории базы райпотребсоюза, 989 км № 1-4, 990 км № 1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аражно-строительные кооперативы: «Автолюбитель», «Автомобилист-2», «Автомобилист-3», «Автомобилист-7», «Автомобилист-9», «Автомобилист-10», «Автомобилист-17», «Автомобилист-19», «Автомобилист-29», «Автомобилист-30», «Автомобилист-31», «Дачный», «Колесо», «Локомотив», «Металлист», «Строитель-2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ие товарищества: «Автомобилист», «Вишня», «Восход», «Калинка», «Отдых», «Пивовар», «Прибой», «Прибрежное», «Строитель», «Черемшанка», «Черемуха-1», «Черемуха-3», «Энергетик»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6. Судебный участок № 4 города Димитровград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ули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Номера  дом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ндре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рыш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роди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урц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ласть Тру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45 (нечетные), 2-28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окзаль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аненк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ерце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он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6 – 8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пад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1-87 (нечетные), 40-80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го Интернационал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46а – 1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вказ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лини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ла Маркс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упск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1 – 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ым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4 – 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йбыш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96-256 (четные), 262-268 (че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21-321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аз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нинград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7 – 8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нин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рмонт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-я Ли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-я Ли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8-я Ли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9-я Ли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ьнянщ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ксима Горьк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сленник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2-68 (четные), 78, 80, 86, 41-89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елекес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7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еталлист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чури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 – 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юс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9 (нечетные), 8, 18, 22, 24, 30, 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укомоль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род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ум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ктябрь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53 (нечетные), 2-46 (четные), 56-78 (че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3-73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стровск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арков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вомай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3-75 (нечетные), 36-82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Горный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ир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Некрас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3</w:t>
            </w:r>
          </w:p>
        </w:tc>
      </w:tr>
      <w:tr>
        <w:trPr>
          <w:trHeight w:val="1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итом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17</w:t>
            </w:r>
          </w:p>
        </w:tc>
      </w:tr>
      <w:tr>
        <w:trPr>
          <w:trHeight w:val="1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бе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6-100 (четные), 57-105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мышлен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63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нин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фсоюз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ушки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95 (нечетные), 2-174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ятилет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1 – 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вир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5, 8, 9, 10, 11, 12, 13-31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н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1-81 (нечетные), 32-90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вет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имиряз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ит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олст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2 – 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ьянов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раль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0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Фабрич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9 – 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Фрунз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айкин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 – 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апа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х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евченк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40 (четные), 3-43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мид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Щорс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нгельс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30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шенбах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61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Димитровградский вентильный заво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аражно-строительные кооперативы: «Автолюбитель-2000», «Автомобилист-4», «Автомобилист-6», «Автомобилист-11», «Автомобилист-12», «Автомобилист-14», «Автомобилист-18», «Автомобилист-21», «Автомобилист-24», «Автомобилист-26», «Автомобилист-29», «Бампер», «Железнодорожник», «Строитель-91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ие товарищества: «Дальний», «Льнокомбинат-1», «Металлист», «Мукомол», «Олимпийский», «Трикотажник», «Юбилейный»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7. Судебный участок № 5 города Димитровград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ули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рогобыче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5-71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пад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9 (нечетные), 6, 12, 18-22 (четные), 26-36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сленник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4-30 (четные), 21-39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8, 34-68 (четные), 41-57 (нечетные), 67, 69, 71, 73, 77, 79, 79а, 83, 83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ктябрь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8-54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бе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Автостроителе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7-91 (нечетные), 32-104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вир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2б, 2в, 4, 4а, 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н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3 – 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евченк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2-52 (четные)</w:t>
            </w:r>
          </w:p>
        </w:tc>
      </w:tr>
    </w:tbl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3"/>
        <w:rPr/>
      </w:pPr>
      <w:r>
        <w:rPr/>
        <w:t>Гаражно-строительные кооперативы: «Автомобилист-1», «Автомобилист-22», «Автомобилист-23», «Автомобилист-27», «Железнодорожник-12», «Периметр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ие товарищества: «Мичуринец», «Урожай-1».</w:t>
      </w:r>
    </w:p>
    <w:p>
      <w:pPr>
        <w:pStyle w:val="Con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8. Судебный участок № 6 города Димитровград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ули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бл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171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лтай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2, 49-71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дан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112 (четные), 5-85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зар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ка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ума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6 – 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вист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есел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осточ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0 – 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агари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49 (нечетные), 2-130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айда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4 – 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зержинск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71 (нечетные), 2-60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он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45 (нечетные), 2-10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рогобыче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30 (четные), 15-43 (нечетные)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убини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 – 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го Интернационал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зл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мсомоль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59 (нечетные), 2-120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н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товск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армей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знамен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флот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йбыш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92-194 (четные), 127-219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льк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1 – 2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сная Гор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рфи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тве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трос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роз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4 – 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тов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усоров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евер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. Земи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55 (нечетные), 2-128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артизан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агари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уйбыш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тахановск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с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4 – 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бе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1 – 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тапов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71 (нечетные), 2-222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таш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летар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Автостроителе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-30 (четные), 11-25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ечной пор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3, 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ыле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дов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17 (нечетные), 2-194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мар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111 (нечетные), 4-114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ребряк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67б (нечетные), 2-42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аракан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73 (нечетные), 2-86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урген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ухачевск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31 (нечетные), 2-214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Фестивальн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 – 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Хмельницк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53 (нечетные), 2-166 (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иолковско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ремшан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130 (четные), 3-93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рноморска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евцов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нгельс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7 (нече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Яшне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7 – 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оселок Курл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елок Лесхоз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2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ос. Торфяник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маро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74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Дома оздоровительных лагерей «Спутник», «Юность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аражно-строительные кооперативы: «Автомобилист-5», «Автомобилист-8», «Автомобилист-13», «Автомобилист-15», «Автомобилист-16», «Мукомол», «Путь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ие товарищества: «Автомобилист» (ПАТП), «Весна», «Весна» (крупозавода), «Весна» (макаронной фабрики), «Дубки», «Железнодорожник», «Кирпичники», «Льнокомбинат-2», «Льнокомбинат-3», «Маяк», «Рябинка», «Сельхозтехника», «Строитель» (РСУ), управления сельского хозяйства, «Урожай», «Учитель», «Химмаш», «Химмаш-1»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b/>
          <w:bCs/>
          <w:sz w:val="28"/>
          <w:szCs w:val="22"/>
        </w:rPr>
        <w:t>39. Судебный участок № 1 Железнодорожного района г.Ульяновска</w:t>
      </w:r>
    </w:p>
    <w:p>
      <w:pPr>
        <w:pStyle w:val="Normal"/>
        <w:widowControl w:val="false"/>
        <w:autoSpaceDE w:val="false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одопровод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10 – 19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окз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6 – 8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Герце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Держав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Диспетче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 – 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Железнодоро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го Интернацион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Карамз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Карсу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Каштанк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2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Ки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25, в/ч 748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Кры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Куйбыш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2 – 14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Локомотив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13 (нечетные), 2-6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Малосарат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, 5, 7, 8,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Набережная реки Свияг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9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Нагор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вомай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Анош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Винн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Винн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Вишне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Водопровод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Вокзаль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/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Вокзаль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ержав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8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испетчер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5 – 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Ки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Ки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Ки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Кры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Кутуз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Локомотив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Локомотив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Полуп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 –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Проездн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Раско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Сенгилее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Суво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Турген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6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Усти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1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Хрусталь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Шве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орт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3,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ушк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Раско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Свия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Свобо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Сенгилее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37, 1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2 Сентябр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3, 83-95 (нечетные), 86, 88, 92, 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Спуск Мина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Строите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Транспорт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4 – 1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Труд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Турген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Хлебозавод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, 4, 10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Черныше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9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Школьна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1 – 2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Ю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9 – 155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2"/>
        </w:rPr>
        <w:t>Гаражно-строительные кооперативы: «Безаварийный», «Волга-2», «Встреча», «Высотный-1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Высотный-2», «Гвардеец», «ГСК-41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ГСК-42», «ГСК-43», «Дизель», «Знамя», «Кировец», «Коммунальщик», «Кристина», «Лада», «Локомотив» (ул. Железнодорожная), «Мостовик», «Огонек», «Северный», «Спринт», «Станционник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Урал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Утес», «Шип», «Электрон»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sz w:val="28"/>
          <w:szCs w:val="22"/>
        </w:rPr>
        <w:t>Садоводческие товарищества: «Борьба», «Волжский косогор», «Дружба»,</w:t>
      </w:r>
      <w:r>
        <w:rPr>
          <w:sz w:val="28"/>
          <w:szCs w:val="20"/>
        </w:rPr>
        <w:t xml:space="preserve"> «</w:t>
      </w:r>
      <w:r>
        <w:rPr>
          <w:sz w:val="28"/>
          <w:szCs w:val="22"/>
        </w:rPr>
        <w:t>Железнодорожник», «Портовик», «Юбилейный», «Южный»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b/>
          <w:bCs/>
          <w:sz w:val="28"/>
          <w:szCs w:val="22"/>
        </w:rPr>
        <w:t>40. Судебный участок № 2 Железнодорожного района г.Ульяновс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Аму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Героев Свир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Дружб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Инзе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 – 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Клуб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Локомотив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68-144 (четные), 117-207а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Луначар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Амур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Амур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Амур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2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испетчер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85 – 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ружб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убрав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Инзе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Инзе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Инзе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Серафимович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Серафимович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й пер. Серафимович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Школь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Щор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оспект Г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2-86 (четные), 3-55а (нечетные), 87, 87а, 87б,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Свия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3 – 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Серафимович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Хруст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, 6-38 (четные), 44-50 (четные), 5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Щор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1 – 70 </w:t>
            </w:r>
          </w:p>
        </w:tc>
      </w:tr>
    </w:tbl>
    <w:p>
      <w:pPr>
        <w:pStyle w:val="Header"/>
        <w:widowControl w:val="false"/>
        <w:tabs>
          <w:tab w:val="clear" w:pos="4677"/>
          <w:tab w:val="clear" w:pos="9355"/>
        </w:tabs>
        <w:autoSpaceDE w:val="false"/>
        <w:ind w:firstLine="54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ind w:firstLine="540"/>
        <w:jc w:val="both"/>
        <w:rPr/>
      </w:pPr>
      <w:r>
        <w:rPr>
          <w:sz w:val="28"/>
          <w:szCs w:val="22"/>
        </w:rPr>
        <w:t>Гаражно-строительные кооперативы: «Березка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Вагонник», «Ветеран», «Ветерок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Вираж», «Водоканалец», «Волга», «Движенец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Звезда», «Инициатор», «Комета-35», «Локомотив», «Магистраль», «Магистраль-1», «Машинист», «Моторостроитель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Осень», «Приволжский», «Путеец», «Путеец-22», «Рассвет», «Рассвет-2», «Роща», «Свияга», «Семафор», «Симбирск», «Стрелок», «Электрик», «Южный».</w:t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ind w:firstLine="540"/>
        <w:jc w:val="both"/>
        <w:rPr/>
      </w:pPr>
      <w:r>
        <w:rPr>
          <w:sz w:val="28"/>
          <w:szCs w:val="22"/>
        </w:rPr>
        <w:t>Садоводческие товарищества: «Винновка», «Горизонт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Локомотив-1», «Локомотив-4», «Нефтяник», «Первенец», «Сельстроевец», «Тепловозник».</w:t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b/>
          <w:bCs/>
          <w:sz w:val="28"/>
          <w:szCs w:val="22"/>
        </w:rPr>
        <w:t>41. Судебный участок № 3 Железнодорожного района г.Ульяновс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Автомобилис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арейки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окомотив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6-15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оезд Аверья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оезд Нефтя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оспект Г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57–95 (нечетные), 88, 90, 90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Хруст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9-45 (нечетные), 40, 42, 52, 60-66 (четные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2"/>
        </w:rPr>
        <w:t>Гаражно-строительные кооперативы: «Авион», «Автолюбитель», «Автомобилист», «Альфа-Икс», «Атлант», «Ветеран-1», «Водоканалец-3», «Волжанка», «Волна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Восход», «Гидротехник», «Грозный», «ГСК-32», «ГСК-ЗЗ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Дизель», «Дорожник», «Железнодорожник», «Зодиак», «Искра», «Механизатор», «Нефтяник», «Нефтяник-3», «Околица», «Пищевик», «Планета-1», «Русь», «Сигнал», «Скат», «Сокол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Солнышко»,</w:t>
      </w:r>
      <w:r>
        <w:rPr>
          <w:sz w:val="28"/>
          <w:szCs w:val="20"/>
        </w:rPr>
        <w:t xml:space="preserve"> «</w:t>
      </w:r>
      <w:r>
        <w:rPr>
          <w:sz w:val="28"/>
          <w:szCs w:val="22"/>
        </w:rPr>
        <w:t>Спецавтохозяйство», «Строитель», «Текстильщик», «Труд», «Факел», «Холодок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Элеваторщик», «Энергетик», «Энергия», «Южный-2», «Юпитер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2"/>
        </w:rPr>
        <w:t>Садоводческие товарищества: «Волга-6», «Волжанин», «Кожевник-1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Механизатор-1», «Рябинка-2», «Солнышко», «Транспортник-1», «Транспортник-2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Юг».</w:t>
      </w:r>
    </w:p>
    <w:p>
      <w:pPr>
        <w:pStyle w:val="Normal"/>
        <w:widowControl w:val="false"/>
        <w:autoSpaceDE w:val="false"/>
        <w:ind w:firstLine="5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b/>
          <w:bCs/>
          <w:sz w:val="28"/>
          <w:szCs w:val="22"/>
        </w:rPr>
        <w:t>42. Судебный участок № 4 Железнодорожного района г.Ульяновска</w:t>
      </w:r>
    </w:p>
    <w:p>
      <w:pPr>
        <w:pStyle w:val="Normal"/>
        <w:widowControl w:val="false"/>
        <w:autoSpaceDE w:val="false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Анга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8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Бабушк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Беля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Берег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лагодат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арейки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3 – 47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инн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6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о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ор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Г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Гражда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Дальня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Киндяковы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Кольце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Луг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Менжин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Национ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8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Неве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8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Новосиби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39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ыт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нзе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Бабушк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Бабушк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Бабушк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Безымян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Беля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 –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Берего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Берего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лагодат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Вор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Вор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Вор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-й пер. Вор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Менжин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Менжин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Менжин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Националь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Оз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Опыт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Охотнич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Пензе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Песча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 – 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Сель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 – 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Сель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 – 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Сель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 – 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Торго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 – 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Яросла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Яросла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ире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езд Обувщ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, 8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езд Энергет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спект Г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2-10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офсоюз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уте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Соловь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1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Урожай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1 – 22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Хаз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Хруст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5 – 15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Чистопруд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Юбилей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Яросла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4</w:t>
            </w:r>
          </w:p>
        </w:tc>
      </w:tr>
    </w:tbl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>Села: Анненково, Белый Ключ, Луговое.</w:t>
      </w:r>
    </w:p>
    <w:p>
      <w:pPr>
        <w:pStyle w:val="2"/>
        <w:rPr>
          <w:color w:val="000000"/>
          <w:sz w:val="28"/>
        </w:rPr>
      </w:pPr>
      <w:r>
        <w:rPr>
          <w:color w:val="000000"/>
          <w:sz w:val="28"/>
        </w:rPr>
        <w:t xml:space="preserve">Поселки: Загородный, им. Карамзина, лесничества Белый Ключ (дома    № 1, 2, 3, 4, 5, 6), Лесной (строительное название), Плодовый, Пригородный. </w:t>
      </w:r>
    </w:p>
    <w:p>
      <w:pPr>
        <w:pStyle w:val="2"/>
        <w:rPr>
          <w:rFonts w:ascii="Arial" w:hAnsi="Arial" w:cs="Arial"/>
          <w:color w:val="000000"/>
          <w:sz w:val="28"/>
          <w:szCs w:val="20"/>
        </w:rPr>
      </w:pPr>
      <w:r>
        <w:rPr>
          <w:color w:val="000000"/>
          <w:sz w:val="28"/>
        </w:rPr>
        <w:t>Деревня Кувшиновка, железнодорожная казарма 880 км, станция Белый Ключ (дома № 1, 2, 3), разъезд Анненко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2"/>
        </w:rPr>
        <w:t xml:space="preserve">Гаражно-строительные кооперативы: «Булат», «Геолог», </w:t>
      </w:r>
      <w:r>
        <w:rPr>
          <w:sz w:val="28"/>
        </w:rPr>
        <w:t>«Дорожник-2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 xml:space="preserve">«Запорожец-1», «Запорожец-2», </w:t>
      </w:r>
      <w:r>
        <w:rPr>
          <w:sz w:val="28"/>
        </w:rPr>
        <w:t xml:space="preserve">«Карамзинский», «Карамзинский-2», </w:t>
      </w:r>
      <w:r>
        <w:rPr>
          <w:sz w:val="28"/>
          <w:szCs w:val="22"/>
        </w:rPr>
        <w:t xml:space="preserve">«Кожевник», «Кооператор», </w:t>
      </w:r>
      <w:r>
        <w:rPr>
          <w:sz w:val="28"/>
        </w:rPr>
        <w:t xml:space="preserve">«Лесное», </w:t>
      </w:r>
      <w:r>
        <w:rPr>
          <w:sz w:val="28"/>
          <w:szCs w:val="22"/>
        </w:rPr>
        <w:t>«Любитель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 xml:space="preserve">«Надежда», </w:t>
      </w:r>
      <w:r>
        <w:rPr>
          <w:sz w:val="28"/>
        </w:rPr>
        <w:t xml:space="preserve">«Прометей», </w:t>
      </w:r>
      <w:r>
        <w:rPr>
          <w:sz w:val="28"/>
          <w:szCs w:val="22"/>
        </w:rPr>
        <w:t>«Строитель-2», «Юго-восточны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2"/>
        </w:rPr>
        <w:t>Садоводческие товарищества: «Белый Ключ», «Белый Ключ-2», «Домостроитель», «Новинка», «Отрада», «Плодовое», «Поляна», «Приозерное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Прогресс», «Рассвет», «Ручеек», «Рябинка», «Яблонька», «Яблонька-2».</w:t>
      </w:r>
    </w:p>
    <w:p>
      <w:pPr>
        <w:pStyle w:val="Normal"/>
        <w:widowControl w:val="false"/>
        <w:autoSpaceDE w:val="false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3. Судебный участок № 1 Заволжского района г.Ульяновск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кадемика Саха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, 6, 8, 10, 11, 12, 13, 14, 15, 16, 16а, 18, 23, дом без номер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ре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–9 (нечетные), 2, 22, 24, 27–35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лн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–11 (нечетные), 2-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до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, 7,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пролета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25 (нечетные), 2-12 (четные), 16-22 (че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6-32 (четные), рынок ООО «Ланцет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нинград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5–25 (нечетные), 8, 18-24 (четные), 30, 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я Ли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еталлис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3 (нечетные), 2-28 (четные), 17–21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фице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3, 4, 7, 11,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арк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8, 10, 11, 12, 17, 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ионе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, 9–17 (нечетные), 10–2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чт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2, 3, 20-28 (четные), 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езд  Заводск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0, 22 –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зъезд  Заволж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3, 5,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ветской Арм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–9 (нечетные), 2-1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портплощад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–8 (четные), 24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>Поселок 901 км. Садоводческое товарищество им. Володарского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4. Судебный участок № 2 Заволжского района г.Ульяновск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кадемика Пав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11 (нечетные), 4–38 (четные), 70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лтий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3 (нечетные), 2-2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ерхнечасовен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9, 35, 40, 43, 45, 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гол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0, 26-4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ус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–15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имит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4, 5, 6, 7, 8, 9, 10, 11,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ук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–71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лин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–6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йня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0 лет Октябр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9, 2/7-7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йская г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8 Мар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,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М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47 (нечетные), 2-4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9 М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75 (нечетные), 2-70 (четные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ря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тостроите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83 (нечетные), 2-80а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я ул. МТ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, 6,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я ул. МТ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2, 3, 4, 7, 8, 9, 13, 17, 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я ул. МТ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2, 5, 6, 7, 8,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я ул. МТ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5, 6, 7, 8, 14, 16, 20,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хи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9 (нечетные), 2-44 (четные), новые до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Академика Пав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2, 3, 4, 6, 8,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рай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1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 М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,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Рабоч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Рабоч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16 (четные),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сча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ивокз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7 (нечетные),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роез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й Пятиле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43 (нечетные), 2-46 (четные), новые до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боч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1 (нечетные), 2-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д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41 (нечетные), 2-34 (четные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верд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53 (нечетные), 2-6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нцион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2, новые до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льм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4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нист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3, 5, 6, 10, 14, 16, 20, 23, 25, 28, 30, 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их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46, новые до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офе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а-9 (нечетные), 10-16 (четные)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остиница «Якорь», дом лесника, новые дома ЖСК «Индовое», казарма 904 км, рынок ООО «Ланцет» по ул. 40 лет Октябр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ие товарищества: «Волна» (Верхняя Терраса, очистные сооружения), «Дуброва» (Верхняя Терраса, химические склады), «Якорь» (Верхняя Терраса, в/ч 34236)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45. Судебный участок № 3 Заволжского района г.Ульяновск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рест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66 (четные), 7-75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олгоград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5-37 (нечетные), 6-58 (четные), 47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59-67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лж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07 (нечетные), 2-80а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а Михай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 – 30, 31-49 (нечетные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5 (нечетные), 2-16 (четные), 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Димит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21-59/1 (нечетные), 71, 73, 7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Днепропетр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12 (четные),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ук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7-81 (нечетные), 85, 8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т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0-летия Комсомо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4-22 (четные), 23, 26-46 (четные), 27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5-41 (нечетные), 8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 лет Октябр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1-15/20 (нечетные), 25, 31-35 (нече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6-11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Лизы Чайкин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6-40 (четные), 7-41 (нечетные), 48, 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Ломонос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39 (нечетные), 2-3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Марии Мусоро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4-22 (четные), 5-31 (нечетные), 32-54 (че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3-49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8 Мар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6-50 (четные), 17-65 (нечетные), 6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 М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2-138 (четные), 77-107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Мелекес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89 (нечетные), 2-14 (четные), 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ск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40 (четные), 3-4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дес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80 (четные), 3-55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ренбург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-34а (четные), 54, 56, 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анфе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9 (нечетные), 2-5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9 Партсъез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/52-26 (четные), 3-77 (нечетные), 36, 40, 44а, 50, 52, 52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Брест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10 (четные),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Брест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 4, 8, 12, 3-11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Брест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Велик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Волгоград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13/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Восточ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1 (нечетные), 2-1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Восточ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3 (нечетные), 4-1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Горь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Горь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3 (нечетные), 4-1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Д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41 (нечетные), 2-2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Д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1 (нечетные), 2-5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Днепропетр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16 (четные), 5-19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Днепропетр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Днепропетр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21 (нечетные), 6-14/17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обролюб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ольце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57 (нечетные), 4-4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рас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43 (нечетные), 4–3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40-летия Комсомо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-27 (нечетные), 6-3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Мелекес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77 (нечетные), 4-11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Мелекес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47 (нечетные), 2-46 (четные), 6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Мелекес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 –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Молодеж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, 5,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Молодеж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3 (нечетные), 2-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Нахи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9 (нечетные), 2-1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Огар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20 (четные), 3-29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Огар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7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Одес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2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Одес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Одес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7 (нечетные), 6-3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Партиза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35/65 (нечетные), 2-1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19 Партсъез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13 (нечетные), 2, 4, 6, 8,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Побе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23 (нечетные), 2-3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Побе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35 (нечетные), 2-2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Поле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-27 (нечетные), 16-52а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Поле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-28 (четные), 15-5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Светл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2, 3, 8, 10,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Светл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Светл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Совет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, 26-120 (четные), 65-95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Совет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106 (четные), 27-97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Совет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79 (нечетные), 54, 76, 83-111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Совет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4-116 (четные), 27, 33, 75-83 (нечетные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Степ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Сури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Тимур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-17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Тимур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, 8-1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Тимур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7 (нечетные), 6, 11, 15,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Туз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1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Уша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Хахар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Чердакли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8 (четные), 3-1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Язы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5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9 Январ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5, 22-3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обе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15 (нечетные), 2-13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ез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а, 7, 8, 10, 14, 20а, 39, 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-й проез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 5,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-й проез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,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езд Мендел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1 (нечетные), 4-1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езд Сирене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14 (четные), 3-19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Сакко и Ванцет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7 (нечетные),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ветл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1 (нечетные), 2,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лне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9 (нечетные), 37-65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Тельм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-15 (нечетные), 21-41 (нече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7-61 (нечетные), 70–10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имур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-39 (нечетные), 6/9-5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Чка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5-45 (нечетные), 6-18 (четные), 26-4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Чердакл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-1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Язы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7 (нечетные), 2-3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сточная подстанц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2,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елок зверохозяй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2, 3, 4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46. Судебный участок № 4 Заволжского района г.Ульяновск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львар Фестиваль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3 – 10, 12, 14, 17, 19, 20, 22, 24, 26, 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рача Михай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2-56 (четные), новые до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ладыш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7 (нечетные), 4-1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лининград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7 (нечетные), 2-32 (четные), 80, 8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 лет Октябр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2-15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 лет Побе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, 22, 24, 26, 27, 28, 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 М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9-12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Оренбург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33 (нечетные), 6-22 (четные), 36-4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анфе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1-89 (нечетные), 56-9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Гладыш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5 (нечетные), 2-5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Гладыш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36 (четные), 5-29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Гладыш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7 (нечетные), 6-1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Гладыш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1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пер. Калининград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,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пер. Калининград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 4,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9 М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20 (четные), 7-17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9 М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22 (четные), 11, 13, 17, 19,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9 М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9 М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Поле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14 (четные), 3-7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Поле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3 (нечетные), 2-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Широ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е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 Авиастроите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, 31, 33, новые дома ООО «Алмет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7, 49, 51, 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 Ульян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-9 (нечетные), 1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 Тупол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, 11, 12, 14, 16, 26, 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лне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16 (четные), 67/141-123 (нечетные), дома в СВПЧ-10</w:t>
            </w:r>
          </w:p>
        </w:tc>
      </w:tr>
    </w:tbl>
    <w:p>
      <w:pPr>
        <w:pStyle w:val="Normal"/>
        <w:widowControl w:val="false"/>
        <w:autoSpaceDE w:val="false"/>
        <w:ind w:firstLine="485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widowControl w:val="false"/>
        <w:autoSpaceDE w:val="false"/>
        <w:ind w:firstLine="485"/>
        <w:rPr>
          <w:sz w:val="28"/>
          <w:szCs w:val="20"/>
        </w:rPr>
      </w:pPr>
      <w:r>
        <w:rPr>
          <w:sz w:val="28"/>
          <w:szCs w:val="22"/>
        </w:rPr>
        <w:t>Рынок по ул. Наганова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b/>
          <w:bCs/>
          <w:sz w:val="28"/>
          <w:szCs w:val="22"/>
        </w:rPr>
        <w:t>47. Судебный участок № 5 Заволжского района г.Ульяновска</w:t>
      </w:r>
    </w:p>
    <w:p>
      <w:pPr>
        <w:pStyle w:val="Normal"/>
        <w:widowControl w:val="false"/>
        <w:autoSpaceDE w:val="false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львар Новосондец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, 11, 12, 13, 14, 16, 20,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бульвар Фестиваль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1, 13, 15, 16, 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 12, 17, 37, 49, 51, 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 без номера, 2, 2а,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 16, АЗС №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6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виастроите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, 13 , 15, 17, 19, 21, 23, 25, 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Генерала Тюлен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, 23, 25, 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, 20, 22, 24, 26, 28, 32, 36, 38, 40, 42, 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Тупол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, 22, 24, 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Ульян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1, 15, 17, 18, 19, 20, 22, 26, 30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b/>
          <w:bCs/>
          <w:sz w:val="28"/>
          <w:szCs w:val="22"/>
        </w:rPr>
        <w:t>48. Судебный участок № 6 Заволжского района г.Ульяновска</w:t>
      </w:r>
    </w:p>
    <w:p>
      <w:pPr>
        <w:pStyle w:val="Normal"/>
        <w:widowControl w:val="false"/>
        <w:autoSpaceDE w:val="false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бульвар Новосондец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5, 17, 18, 19,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быш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, 16, 18, 19, 20, 21, 23, 25, 26, 28, 30, 32, 34, 35, 36, 37, 38, 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виастроите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, 3а, 5, 7, 9, 12/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нто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Врача Су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–27 (нечетные), 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Генерала Тюлен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, 16, 18, 20, 24, 26, 28, 30, 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, 12,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0"/>
        </w:rPr>
      </w:pPr>
      <w:r>
        <w:rPr>
          <w:sz w:val="28"/>
          <w:szCs w:val="22"/>
        </w:rPr>
        <w:t>ОАО «Заволжский рынок», ООО «Пимы» – рынок, парк «Прибрежный»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b/>
          <w:bCs/>
          <w:sz w:val="28"/>
          <w:szCs w:val="22"/>
        </w:rPr>
        <w:t>49. Судебный участок № 7 Заволжского района г.Ульяновс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0"/>
          <w:szCs w:val="22"/>
        </w:rPr>
      </w:pPr>
      <w:r>
        <w:rPr>
          <w:rFonts w:cs="Courier New" w:ascii="Courier New" w:hAnsi="Courier New"/>
          <w:sz w:val="1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львар Льв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, 11, 13, 14, 16, 17, 18, 19, 21, 22, 24,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львар Пензе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, 18, 19, 20, 21, 22, 24, 24а,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-летия Побе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, 41, 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г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, 10а,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, 32, 33, 35, 36 корп.1, 39, 39/1, 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6, 12, 14, 15, 25,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, 16, 20,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 11, 13, 23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7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8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1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т Авиастроите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,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кадемика Филат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, 6, 8, 10, 11, 12, 13, 15, 18, 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Врача Су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 12, 20, 22, 24, новый дом 27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, 7, 9, 11, новые дома ЖСК «Петров овраг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Созидате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, 39, 70–94 (четные), авторыно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Тупол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Ульян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b/>
          <w:bCs/>
          <w:sz w:val="28"/>
          <w:szCs w:val="22"/>
        </w:rPr>
        <w:t>50. Судебный участок № 8 Заволжского района г.Ульяновска</w:t>
      </w:r>
    </w:p>
    <w:p>
      <w:pPr>
        <w:pStyle w:val="Normal"/>
        <w:widowControl w:val="false"/>
        <w:autoSpaceDE w:val="false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львар Новосондец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1а, 3, 4, 5,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быш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 5, 6, 8, 8а,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-летия Побе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, 4, 5, 5а, 6, 7, 8, 9, 10, 12, 14, 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2а, 3, 6, 6а, 7, 8, 14, 14/1, 18, 22, 23, 24, 25,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3, 5, 8,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2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3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5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Генерала Тюлен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-15 (нечетные), 4, 1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–4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-т Созидателей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–6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Ульян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–14 (четные)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sz w:val="28"/>
          <w:szCs w:val="22"/>
        </w:rPr>
        <w:t>ООО «Ньютоновское общество», рынок «Солнечный», профилакторий «Лесная быль» (дом № 1), учреждение ЮИ-78/8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b/>
          <w:bCs/>
          <w:sz w:val="28"/>
          <w:szCs w:val="22"/>
        </w:rPr>
        <w:t>51. Судебный участок № 9 Заволжского района г.Ульяновска</w:t>
      </w:r>
    </w:p>
    <w:p>
      <w:pPr>
        <w:pStyle w:val="Normal"/>
        <w:widowControl w:val="false"/>
        <w:autoSpaceDE w:val="false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львар Кие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2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львар Льв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 3, 4, 6, 8,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львар Пензе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, 4, 5, 6, 7, 8, 8а, 10, 11, 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быш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ез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1 – 7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, 15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, 5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, 7, 9, 11, 13,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6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9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, 9, 10, 11, 12, 13, 14, 15, 16, 17, 18, 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1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2-й пр-д Инжене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 Академика Филат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2, 3, 4, 7,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 Дружбы Нар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15, 17, 19,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Созидате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36</w:t>
            </w:r>
          </w:p>
        </w:tc>
      </w:tr>
    </w:tbl>
    <w:p>
      <w:pPr>
        <w:pStyle w:val="Normal"/>
        <w:widowControl w:val="false"/>
        <w:autoSpaceDE w:val="false"/>
        <w:ind w:firstLine="48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widowControl w:val="false"/>
        <w:autoSpaceDE w:val="false"/>
        <w:ind w:firstLine="485"/>
        <w:rPr>
          <w:sz w:val="28"/>
          <w:szCs w:val="20"/>
        </w:rPr>
      </w:pPr>
      <w:r>
        <w:rPr>
          <w:sz w:val="28"/>
          <w:szCs w:val="22"/>
        </w:rPr>
        <w:t>Учреждение ЮИ-78/9, ТЭЦ-2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2. Судебный участок № 1 Засвияжского района г.Ульяновск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блу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1 – 27, 29 – 1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з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5, 64, 66, 68, 70, 82, 84, 84б, 93, 95, 9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рте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 – 43, 1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арник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ушкар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, 3, 5, 13, 25, 29, 31, новые дом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-74/107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мыч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/1, 4, 5, 7/13, 38, 71, 72, 73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Мини-рынок ООО «Маркет-люкс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аражно-строительные кооперативы: «Авангард», «Авангард-1», «Автолюбитель-1», «Автотец», «Азов», «Водоканалец», «Восток», «Искра», «Искра-1», «Клаксон», «Ключевой», «Колеса», «Надежда», «Пески», «Речной», «Родник», «Салют», «Смычки», «Титул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ое товарищество «Труженик»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3. Судебный участок № 2 Засвияжского района г.Ульяновск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падный бульва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3, 5,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ое шосс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7-85 (нечетные), 82, 94, 100-10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ктябрь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0, 22, 26-40 (четные), 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лб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5/9-67 (нечетные), 44-5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олтавский проез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3, 4, 5, 6, 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д Караг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50-летия ВЛКС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/43-13/27 (нечетные), 2-20/29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решко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4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Мини-рынок АО «Универсалстрой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аражно-строительные кооперативы: «Восточный», «Двигатель», «Дружба», «Звезда», «Звезда-2», «Медик», «Мечта», «Победитель», «Полет», «Прогресс», «Прожектор», «Союз», «Стартер», «Тандем», «Торпедо», «Турист», «Эдельвейс», «Энергетик», «Энергострой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ое товарищество «Лужки»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4. Судебный участок № 3 Засвияжского района г.Ульяновск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втозавод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52, 53-61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ь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а, 1/2, 2а, 2а/4, 2/7, 4, 7/17, 8, 9/1, 10/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остое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 –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падный бульва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32/61 (четные), 9/15, 11, 13, 15, 17, 19, 23, 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ихач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25/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н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7/62 (нечетные), 41, новый д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ое шосс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7-25/1 (нечетные), 68а-80б (четные), 84, 85а, 86, 86а, 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ктябрь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3/15, 4, 4а, 6, 8, 9, 14, 16, 18, 18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5-57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жар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5 (нечетные), 2/67а-16 (четные), 22-7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лб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6, 24-4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Октябрь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а, 2, 3, 5, 6, 6а, 7, 12, 13, 14, 15а, 17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узае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9 (нечетные), 4-32 (четные), 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Чка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18 (четные),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лощадь Горь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, 7, 9, 11, 11а, 18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езд Высот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3, 3а, 4, 5, 5а,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езд Полб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2-3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50-летия ВЛКС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7-25 (нечетные), 22-2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ост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/3-63 (нечетные), 6-20 (четные), 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решко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6 – 30, 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елин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4, 6,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рнях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9 (нечетные)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Мини-рынок «Афлатун», ОАО «УАЗ» по Московскому шо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аражно-строительные кооперативы: «Ветеран», «Ветеран-1», «Вкладыш», «Волга», «Засвияжец», «Засвияжец-2», «Зенит», «Золотник», «Инструментальщик», «Кран ион», «Луч», «Механизатор-1», «Механизатор-2», «Механизатор-3», «Ростовский», «Росток», «Свеча-1», «Свеча-2», «Свияга», «Сирена», «Сирена-1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ое товарищество «Сахаровская мельница».</w:t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5. Судебный участок № 4 Засвияжского района г.Ульяновск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втозавод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4-98 (четные), 63-99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лександра Не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19/78 (нечетные), 2-4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гдана Хмельниц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/19 – 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айда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/60 –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ераси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/1 – 51/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оват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7 (нечетные), 2-6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фре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/12-31 (нечетные), 2/10-5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ое шосс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9-15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рл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43/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3 (нечетные), 2/79-62/1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анфиловце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1/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астелл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/8-55 (нечетные), 2-6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ай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81 (нечетные), 2-6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урма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ожар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4, 3-21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моле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, 4, 5, 6,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ур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Тагай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/10, 4, 5, 6/2а, 10,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мышлен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, 5а, 46, 48, 51-57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угач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/20-33/47 (нечетные), 2а, 2/7-28 (четные)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яби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9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вастополь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нкостроите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7, 13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с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Харьк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2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Рыночный комплекс АО «Универсалстрой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аражно-строительные кооперативы: «Агат», «Автомобилист», «Автомобилист-1», «Авторемонтник», «Авторемонтник-2», «Байкал», «Березка», «Гаражник», «Гидравлик», «Док», «Дружный», «Карбюратор», «Карбюратор-1», «Коммунальщик», «Москвич», «Нива», «Пламя», «Потенциал», «Промышленный», «Станкостроитель», «Станкостроитель-2», «Старт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ое товарищество «Кленок»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6. Судебный участок № 5 Засвияжского района г.Ульяновск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страдам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9-19/2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фре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3-7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зоват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10 (четные), 7-51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ое шосс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, 7а, 7б, 26-6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мышлен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42 (четные), 50, 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Воль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9 – 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Ела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9 – 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ле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яби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0 – 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нкостроите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8 – 25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Вещевой рыно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аражно-строительные кооперативы: «Автозаводец», «Автозаводец-2», «Бокс», «Волжанин», «Волжанин-1», «Вольт», «Доброволец», «Домостроитель», «Жигули-1», «Жигули-2», «Западный», «Ион», «Колос», «Колос-1», «Маяк», «Монтажник», «Подземный», «Русь», «Связист», «Сигнал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ое товарищество «Вырыпаевка»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57. Судебный участок № 6 Засвияжского района г.Ульяновс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16"/>
        </w:rPr>
      </w:pPr>
      <w:r>
        <w:rPr>
          <w:rFonts w:cs="Courier New" w:ascii="Courier New" w:hAnsi="Courier New"/>
          <w:sz w:val="28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итеб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39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игуле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1, 15, 17, 19,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мыш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5-2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рунко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/19 – 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ое шосс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5 (нечетные), 2-24а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-й Бря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-43 (нечетные), 8-5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2-й Бря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-49 (нечетные), 6-4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мышлен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0-84, 85-99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яби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5-5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Фрукт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3, 4,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ляб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2,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ол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3 (нечетные), 8, 14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Мини-рынок «Маркет-люкс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аражно-строительные кооперативы: «Алеко», «Алмаз», «Базальт», «Ветерок», «Ветерок-1», «Водоканалец-2», «Волна», «Волна-1», «Высотный», «Газовик», «Гидромеханизатор», «Гранит», «Корд-2», «Мотор», «Мотор-1», «Реал», «Сатурн», «Связь», «Сосна», «Электрик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ие товарищества: «Ягодка», «Труд»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58. Судебный участок № 7 Засвияжского района г.Ульяновс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16"/>
        </w:rPr>
      </w:pPr>
      <w:r>
        <w:rPr>
          <w:rFonts w:cs="Courier New" w:ascii="Courier New" w:hAnsi="Courier New"/>
          <w:sz w:val="28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фре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5-129 (нечетные), 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игуле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4, 36, 40, 46, 50, 54, 62, 66, 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мыш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5, 27, 30-50 (четные), 35-61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узоват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2/3, 26-5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рад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6, 74, 76, 80, 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ородище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яби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4-68 (четные), 55-61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ма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12 (четные), 11-15 (нечетные), новый дом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аражно-строительные кооперативы: «Взлет», «Галега», «Георгин», «Лидер», «Луч-1», «Северное сияние», «Стрела», «Тепловик», «Теплоиз», «Транспортник», «Ударник», «Фаэтон», «Фрезер», «Чайка», «Чайка-1», «Щит», «Экспресс», «Электроник», «Южный», «Юго-восточный», «Яка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ое товарищество «Строитель-3»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59. Судебный участок № 8 Засвияжского района г.Ульяновска</w:t>
      </w:r>
    </w:p>
    <w:p>
      <w:pPr>
        <w:pStyle w:val="Normal"/>
        <w:widowControl w:val="false"/>
        <w:autoSpaceDE w:val="false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-р Хо Ши М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3, 13а, 21, 23, 25, 30, 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ь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мыш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4/31-28/63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род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а, 4г, 4д, 6, 22, 24,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рад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8, 8а, 46, 50-64 (четные),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-й Народ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8, 10, 12, 14, 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2-й Народ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4 – 1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3-й Народ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, 9, 11, 13, 14, 15, 16, 18, 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-й Отрад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 – 4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2-й Отрад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, 33, 3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яби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65-83а (нечетные), 87, 99, 70-10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ма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4-30 (четные), 17-25 (нечетные), 29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6-68 (четные), 81-91/1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ол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3, 35, 37/4, 39, 46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>Мини-рынок «На Отрадной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аражно-строительные кооперативы: «Джип», «Жилищник», «Журавушка», «За рулем», «Лабиринт», «Огонек», «Ока-1», «Радуга», «Свияга-2», «Север», «Сигнал-3», «Сокол», «Солнечный», «Спецстроевец», «Станки», «Старт», «Темп», «Темп-1», «Труд», «Трудовик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Садоводческие товарищества: «Дачник», «Ветеран»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b/>
          <w:bCs/>
          <w:sz w:val="28"/>
        </w:rPr>
        <w:t>60. Судебный участок № 9 Засвияжского района г.Ульяновс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виацион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грономиче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13 (нечетные), 2-12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лаш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57 (нечетные), 2-8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гд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03 (нечетные), 2-7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я Бутурлины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41 (нечетные), 2-6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я Бутурлины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9 (нечетные), 2-3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я Бутурлины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ырыпае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73б, 9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фре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33-15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асмин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дья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6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я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88 (четные), 89-177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вра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6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рад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4д (кроме №№ 2, 8, 8а), 48а, 49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3-87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-й Агрономиче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2-й Агрономиче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-й Алаш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2-й Алаш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Богд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-й Вырыпае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3 – 4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2-й Вырыпае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-й Жасмин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2-й Жасмин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-й Краснояр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2-й Краснояр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ал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-й Пригород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2-й Пригород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/117 – 30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рокофь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2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-й Самар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2-й Самар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3-й Самар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овхоз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туденче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езд Прокофь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игород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кофь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1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яби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85, 85а, 87, 99, 106 – 1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ма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92-180а (четные), 95-181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вхоз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ашл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КС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Хват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0в, 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ветной бульва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ига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ол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5/1, 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Поселок Дачный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рибоед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5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нисей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л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идоро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3, новые до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-й Сельди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2-й Сельди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3-й Сельди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4-й Сельди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5-й Сельди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тепн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(192 км, 194 км) 1 –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д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а – 66/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еп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57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Ялт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Село Баратаевк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агар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ераси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еле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2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уг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лоде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бере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а – 2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филактор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д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пли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Поселок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Лесная Долин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Верх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5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Ниж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2, 3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ентр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7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  <w:r>
              <w:rPr>
                <w:b/>
                <w:bCs/>
                <w:sz w:val="28"/>
              </w:rPr>
              <w:t>Село Кротовк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вод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ре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6/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армей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уг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8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гистр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7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 – 2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бере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 – 18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6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вра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ле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9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одник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99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ад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вет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4 – 4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лне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9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ру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ентр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5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  <w:r>
              <w:rPr>
                <w:b/>
                <w:bCs/>
                <w:sz w:val="28"/>
              </w:rPr>
              <w:t>Село Арское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ни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6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еревня Погреб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2, 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лоде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5, дом без номер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бере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2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вето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1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ентр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3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Шко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3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Юбилей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5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</w:t>
            </w:r>
            <w:r>
              <w:rPr>
                <w:b/>
                <w:bCs/>
                <w:sz w:val="28"/>
              </w:rPr>
              <w:t>Село Отрад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агар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7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2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еле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0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армей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22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 –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ле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яби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3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ру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43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ентр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34, дома без номе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Юж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3, дома без номеров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Мини-рынок ООО «ФСК Симбирский дом». Поселок ДРСУ-4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Гаражно-строительные кооперативы: «Автодорожник», «Вахтовый», «Горизонт», «Квант», «Крановщик», «Лада», «Мария», «Меркурий», «Мостовик-2», «Озерный», «Ока-1», «Путеец», «Реставратор», «Статус», «Таврия», «Титул», «ТСО Ульяновскстрой», «Химик», «Чайка-1», «Электрон». Садоводческое товарищество «Металлист»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61. Судебный участок № 1 Ленинского района г.Ульяновск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рхангель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30-69 (нечетные), 2/28-7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Бак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50-136 (четные), 63-16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фу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3/3-47/3 (нечетные), 62/9-96/5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нча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,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куча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3/56 (нечетные), 2-30/3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за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-117 (нечетные), 40-13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смонав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1 (нечетные), 2-4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ьва Толс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Любови Шевцо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100 – 9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р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1-49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чур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88-57/41(нечетные), 2/90-62/47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Олега Кошев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1-129 (нечетные), 36-136 (четные)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Орджоникидз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авлика Мороз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70 (четные), 3-77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Архангель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аки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43 (нечетные), 2-32/5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Брюх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3 (нечетные), 2-2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Декабрис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Декабрис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7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Каравк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7 (нечетные), 2-1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Комиссара Ив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осмонав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72 – 23/7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Мичур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Мостостроите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–1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Нарим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3 – 5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Нарим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7 –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Нарим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7 – 6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Нарим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23 – 61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5-й пер. Нарим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29 –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Сергея Тюлен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1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Уют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, 10,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Нарим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0-11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обеспье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/7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Розы Люксембур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0-58 (четные), 35-105/42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ргея Тюлен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46 – 55/49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Ульяны Громов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57, 2, 2а, 4, 5/58,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Уют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Фурм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9 (нечетные), 2-1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Циолк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7/7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Ю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5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2"/>
        </w:rPr>
        <w:t>Лыжная база, ПКО им. Побе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2"/>
        </w:rPr>
        <w:t>Гаражно-строительные кооперативы: «Жигули», «Компас», «Контакт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Любитель», «Мостовик», «Надежда», «Пилон», «Пилон-2», «Пилон-3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Политехник», «Политехник-1», «Северянин», «Спецстроевец», «Старый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гараж», «Центр», «Центр-1», «Центральный», «Чайка», «Энергострой-1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Юность», «Ярус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2"/>
        </w:rPr>
        <w:t>Садоводческие товарищества: «Автомобилист», «Арбузовка», «Ветеран», «Вишенка», «Вишневый сад», «Водоканалец», «Волжский садовод», «Восток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Восход», «Гвардеец», «Дружба», «Елочка», «Зарница», «Заря», «Зодчий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Импульс», «Искорка», «Калина», «КГБ», «Коммунальник», «Кооператор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Лесная дача», «Низинка».</w:t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b/>
          <w:bCs/>
          <w:sz w:val="28"/>
          <w:szCs w:val="22"/>
        </w:rPr>
        <w:t>62. Судебный участок № 2 Ленинского района г.Ульяновс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к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61 (нечетные), 2-4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67 (нечетные), 2/23-9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Гафу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3-31/6 (нечетные), 2/5-60/9 (четные)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Каза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7-19 (нечетные), 2-3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боз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/11-80 (четные), 3, 43-57 (нечетные), 88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асноармей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3-149 (нечетные), 168/9-20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ен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вгород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Олега Кошев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27-29 (нечетные), 2/29-3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уи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, 14, 16, 19, 21, 23, 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Каза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3 (нечетные), 2/12-4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Казан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23-17/8 (нечетные), 2/25-2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обоз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5 (нечетные), 2-4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Олега Кошев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4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Пожа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Радищ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Рыл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Тимиряз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55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Тимиряз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43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Тимиряз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1-7 (нечетные), 2/36-32 (четные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т Нарим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60/1-8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адищ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5-181 (нечетные), 68-17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й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9 (нечетные), 2/47-3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озы Люксембур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1-33 (нечетные), 2/29-2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ыл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45 (нечетные), 2-3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верный Вене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3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имби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51 (нечетные), 2-46/1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крин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пуск Степана Раз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-22 (четные), 9-31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ний Вене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7/42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Тимиряз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53/17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ухаче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 110/1-152 (четные), 159/13а-187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валы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3/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2"/>
        </w:rPr>
        <w:t>Гаражно-строительные кооперативы: «777», «Ветеран», «Ветеран-1», «Волна», «Володарец», «Гранит», «Гранит-2», «Датчик», «Затишок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Звезда», «Звезда-1», «Искорка», «Колосок», «Коралл», «Ласточка», «Луч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Маришка», «Радист», «Ракета», «Связист», «Связист-1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2"/>
        </w:rPr>
        <w:t>Садоводческие товарищества: «Арбузовка»,</w:t>
      </w:r>
      <w:r>
        <w:rPr>
          <w:sz w:val="28"/>
          <w:szCs w:val="20"/>
        </w:rPr>
        <w:t xml:space="preserve"> «</w:t>
      </w:r>
      <w:r>
        <w:rPr>
          <w:sz w:val="28"/>
          <w:szCs w:val="22"/>
        </w:rPr>
        <w:t>Березка», «Бытовик», «Бытовик-2», «Весна», «Виктория», «Волга», «Володарец», «Горизонт», «Динамо», «Дорожник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Дружба» (лесного хозяйства), «Дружба»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(УГПУ), «Золотая Осень», «Контактор», «Сад-1», «Сад-4», «Свияга-1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Свияга-2», «Северный Венец», «Спутник», «Строитель», «Швейник»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b/>
          <w:bCs/>
          <w:sz w:val="28"/>
          <w:szCs w:val="22"/>
        </w:rPr>
        <w:t>63. Судебный участок № 3 Ленинского района г.Ульяновс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бел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7-63 (нечетные), 2/109-52/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львар Новый Вене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3, 5,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ульвар Пласт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5 (нечетные), 2, 4,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и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20, 2/2, 3, 4/5, 5/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нча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7/1(нечетные), 2-56/2 (четные), кроме №№ 21, 23, 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митрия Улья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50 – 10/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елезной Дивиз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/38-25 (нечетные), 4-3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ла Либкнех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/14-31/5 (нечетные), 2-32 (четные), 38/3, 5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1,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юк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9 (нечетные), 2/9-30/3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ммунистиче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2, 3, 4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Красноармей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11 (нечетные), 2-16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асногвардей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9 (нечетные), 2-4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знец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8-13/2 (нечетные), 2/6-26/4 (четные), кроме №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ен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-109 (нечетные), 50-148 (четные), кроме № 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ьва Толс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-62/9 (четные), 37/110-93 (нечетные), 9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трос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35/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на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7/1 (нечетные), 20-5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31а-45 (нечетные), 2-32/2б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Нижнетата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1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Ор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2/38-30 (четные), 25а, 27а, 31-37/85 (нечетные)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Остр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5 (нечетные), 2-8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Вод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8 –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Гогол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84-25 (нечетные), 2/82-1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Зеле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 6, 7, 12, 14, 16, 19, 21, 23, 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омсомоль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Красноармей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узнец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Ми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5 (нечетные), 2, 4,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Ми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7 (нечетные), 2-2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Но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Пожа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– 12/3, кроме №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лех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, 8, 10, 12,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лощадь Лен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2, 4,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летар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-61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адищ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53 (нечетные), 2-66/1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Север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25 (нечетные), 2-2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 Сентябр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8/1-118/1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вет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9 (нечетные), 39а, 2-24 (четные), кроме № 18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пуск Халтур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/14-28а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1-157 (нечетные), 32-10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Энгель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7 (нечетные), 2-60/13 (четные)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0"/>
        </w:rPr>
      </w:pPr>
      <w:r>
        <w:rPr>
          <w:sz w:val="28"/>
          <w:szCs w:val="22"/>
        </w:rPr>
        <w:t>ПКО им. Свердлова.</w:t>
      </w:r>
    </w:p>
    <w:p>
      <w:pPr>
        <w:pStyle w:val="Normal"/>
        <w:widowControl w:val="false"/>
        <w:autoSpaceDE w:val="false"/>
        <w:ind w:firstLine="540"/>
        <w:rPr>
          <w:sz w:val="28"/>
          <w:szCs w:val="20"/>
        </w:rPr>
      </w:pPr>
      <w:r>
        <w:rPr>
          <w:sz w:val="28"/>
          <w:szCs w:val="22"/>
        </w:rPr>
        <w:t>Гаражно-строительные кооперативы: «Волга», «Диск».</w:t>
      </w:r>
    </w:p>
    <w:p>
      <w:pPr>
        <w:pStyle w:val="Normal"/>
        <w:widowControl w:val="false"/>
        <w:autoSpaceDE w:val="false"/>
        <w:ind w:firstLine="540"/>
        <w:rPr>
          <w:sz w:val="28"/>
          <w:szCs w:val="20"/>
        </w:rPr>
      </w:pPr>
      <w:r>
        <w:rPr>
          <w:sz w:val="28"/>
          <w:szCs w:val="22"/>
        </w:rPr>
        <w:t>Садоводческие товарищества: «Волжанка», «Волна», «Восход»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b/>
          <w:bCs/>
          <w:sz w:val="28"/>
          <w:szCs w:val="22"/>
        </w:rPr>
        <w:t>64. Судебный участок № 4 Ленинского района г.Ульяновс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оробь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1 – 10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лактио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85 (нечетные), 2-7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Западный Пригор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57 (нечетные), 2-4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Западный Пригор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6, 51, 77, 79, 101, 123, 1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2-58 (четные), 17, 21-111 (нечетные), кром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39а, 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оператив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31/85 (нечетные), 2-1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упск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15 (нечетные), 2-102/105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ым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91-71 (нечетные), 2-16/26 (четные)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Лен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5 (нечетные), 2-4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ермонт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ьва Толс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5/105 (нечетные), 2-1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р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3-39 (нечетные), 2-1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Мина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1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жай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Набережная реки Свияг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24 – 180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Набережная реки Симбир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зарь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крас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07/121 (нечетные), 2/53-12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Нижнеполе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55 (нечетные), 2/41-7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восвияжский пригор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03 (нечетные), 2/94-8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м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Амбулатор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7 (нечетные), 2/9-2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ан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7 (нечетные), 2-3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е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57 – 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Карла Марк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/1, 4, 5, 5а, 6, 7,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Карла Марк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Карла Марк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Молоч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5 – 22/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Нови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45-33/2 (нечетные), 2/43-5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Ом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4-13 (нечетные), 2/16-3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Ом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7 – 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Ом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26-13 (нечетные), 2-1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Ом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30-11 (нечетные), 2/34-1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Робеспье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35, кроме № 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Свияж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7-11/7 (нечетные), 2/9-3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Ульяновск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Хлеб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Яковл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8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я ул. Поп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7 (нечетные), 2-4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я ул. Поп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3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обеспье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-109 (нечетные), 2/180-128 (четные), кром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2/7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Свияж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21 (нечетные), 2-2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2 Сентябр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05-119/11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росвияжский пригор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50-77 (нечетные), 2-11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ьян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/15 – 30/1, кроме №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апа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9/6 (нечетные), 2-56/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евченк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 – 104 </w:t>
            </w:r>
          </w:p>
        </w:tc>
      </w:tr>
    </w:tbl>
    <w:p>
      <w:pPr>
        <w:pStyle w:val="Normal"/>
        <w:widowControl w:val="false"/>
        <w:autoSpaceDE w:val="false"/>
        <w:ind w:firstLine="48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rPr>
          <w:sz w:val="28"/>
          <w:szCs w:val="20"/>
        </w:rPr>
      </w:pPr>
      <w:r>
        <w:rPr>
          <w:sz w:val="28"/>
          <w:szCs w:val="22"/>
        </w:rPr>
        <w:t>Гаражно-строительные кооперативы: «Айсберг», «Гвардеец»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65. Судебный участок № 5 Ленинского района г.Ульяновск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ум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30 – 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лин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74-71 (нечетные), 2/72-86 (четные), 95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Бород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атут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6-61 (нечетные), 2-4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ерхнеполе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гар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35-31/2а (нечетные), 2-3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лин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29-83 (нечетные), 2/25-9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-56 (четные), 41-63а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екабрис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4-78 (четные), 47-83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Дзержин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47 (нечетные), 16-7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ои Космодемьянск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47-79 (нечетные), 2/49-8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, 39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олюниц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30-33/143 (нечетные), 2/23-2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знец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Лес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43 (нечетны), 2-5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як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/39 – 5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мировича-Данченк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9-77 (нечетные), 2/21-68/2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р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5 (нечетные), 2-10 (четные), 27, 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Остр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7-25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архоменк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6-71 (нечетные), 2/14-5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Баум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25 – 70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Баум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29 – 70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Баум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57/44 (нечетные), 2-36/35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Бород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31/16 (нечетные), 2-28/1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Ватут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68/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Ватут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Ватут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7-61 (нечетные), 2/13-58/1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Ватут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5 – 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Дач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/77-43/105 (нечетные), 30/79-4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Дач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, 30, 31, 32, 35, 37, 39, 41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зержин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7, 39, 43, 44, 46, 47, 48, 50, 51, 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Зои Космодемьянск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4-38а (четные), 27-55 (не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Зои Космодемьянск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 – 4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Зои Космодемьянск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-39 (нечетные), 32-62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Маяк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41-35/44 (нечетные), 2-64/4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Маяк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47 – 63/4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Маяк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53 – 4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Пархоменк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7 (нечетные), 2-4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Пархоменк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41/20 (нечетные), 2-5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Сергея Лаз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38/69 – 6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Сергея Лаз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-47/82 (нечетные), 38-64 (четные)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Фрунз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50 –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Нарим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47 (нечетные), 2-58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олбух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42-87 (нечетные), 2/40-94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риц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5-45 (нечетные), 2/7-106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Фрунз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47 (нечетные), 2-5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айко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58-103 (нечетные), 2/56-88/40 (четны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Энтузиас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90-11/55 (нечетные), 2/88-50/62 (четные)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sz w:val="28"/>
          <w:szCs w:val="22"/>
        </w:rPr>
        <w:t>Гаражно-строительные кооперативы: «Автолюбитель», «Вираж», «Восход», «Восход-2», «Коммунальщик», «Контактор», «Маяк», «Полет», «Полет-2», «Приборист», «Ручеек», «Север», «Союз», «Строитель», «Титан», «Турист», «УКБП».</w:t>
      </w:r>
    </w:p>
    <w:p>
      <w:pPr>
        <w:pStyle w:val="Normal"/>
        <w:widowControl w:val="false"/>
        <w:autoSpaceDE w:val="false"/>
        <w:ind w:firstLine="485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0"/>
        </w:rPr>
      </w:pPr>
      <w:r>
        <w:rPr>
          <w:b/>
          <w:bCs/>
          <w:sz w:val="28"/>
          <w:szCs w:val="22"/>
        </w:rPr>
        <w:t>66. Судебный участок № 6 Ленинского района г.Ульяновска</w:t>
      </w:r>
    </w:p>
    <w:p>
      <w:pPr>
        <w:pStyle w:val="Normal"/>
        <w:widowControl w:val="false"/>
        <w:autoSpaceDE w:val="false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63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6300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 ули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а  домов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ум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4 – 123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таниче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45 (нечетные), 2-162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атут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8/2-66 (четные), 63-109 (не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етеринар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3 (не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нча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</w:t>
            </w:r>
          </w:p>
        </w:tc>
      </w:tr>
      <w:tr>
        <w:trPr>
          <w:trHeight w:val="9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Дач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39 (нечетные), 2-36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екабрис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57-45/61 (нечетные), 2/59-42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везд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65 (нечетные), 2-118 (четные), 144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нтернациональ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7 (нечетные), 2-40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пподром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7 (нечетные), 2-14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5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асносель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49 (нечетные), 2-56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либ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65-37/94 (нечетные), 2/61-50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есово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5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стов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38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архоменк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60-108 (четные), 73-129 (не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ньевск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Дач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8</w:t>
            </w:r>
          </w:p>
        </w:tc>
      </w:tr>
      <w:tr>
        <w:trPr>
          <w:trHeight w:val="9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Дач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28/92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Зои Космодемьянск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25 (нечетные), 2-22а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Зои Космодемьянск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1 – 22 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Зои Космодемьянск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3/75 (нечетные), 2-30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едро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7 (нечетные), 2-20а (четные), 35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лено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3 (нечетные), 2-26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Кулиб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101 – 4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Кулиб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05-29 (нечетные), 2-26 (четные), 29а, 29/2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Малино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3 (нечетные), 2-20/141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Орехо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59</w:t>
            </w:r>
          </w:p>
        </w:tc>
      </w:tr>
      <w:tr>
        <w:trPr>
          <w:trHeight w:val="9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Ракит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29 (нечетные), 2-36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Робеспье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Рябино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 – 16</w:t>
            </w:r>
          </w:p>
        </w:tc>
      </w:tr>
      <w:tr>
        <w:trPr>
          <w:trHeight w:val="9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Сергея Лаз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 – 3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Сергея Лаз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21 (нечетные), 2-36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Тополе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3 (нечетные), 2-38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Цветоч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2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Яблоне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– 14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Ясене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5 (нечетные), 2-20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длес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5 (нечетные), 2/1-32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городн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63 (нечетные), 2-52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Нариман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1/1-107  (не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п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73-49 (нечетные), 2-12 (четные)</w:t>
            </w:r>
          </w:p>
        </w:tc>
      </w:tr>
      <w:tr>
        <w:trPr>
          <w:trHeight w:val="9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Родников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3 (нечетные), 2-36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оссий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21 (нечетные), 2-148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вет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росельдин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-87 (нечетные), 2-102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ур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75 (нечетные), 2-70 (четные), 80, 89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ру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3 (нечетные), 2-44 (четные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ченическ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9 (нечетные), 2-34 (четные), 44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>Дома водокана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2"/>
        </w:rPr>
        <w:t>Села: Карлинское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Лаишевка, Подгородная Каменка (Подгорная Каменк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>Поселки: Каменка, Новосельдинский (дома № 1–53), Полив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2"/>
        </w:rPr>
        <w:t>Деревня Протопоповка, железнодорожная будка 187 км, железнодорожная будка 188 к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2"/>
        </w:rPr>
        <w:t>Гаражно-строительные кооперативы: «Алгоритм», «Дачный», «Ипподром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Кремний», «Кремний-1», «Кремний-2», «Луч-1», «Мир», «Огонек», «Орбита», «Памир», «Пламя», «Покровский», «Родничок», «Руслан», «Свияга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Симбирка», «Содружество», «Сокол», «Электрон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2"/>
        </w:rPr>
        <w:t>Садоводческие товарищества: «Каменка», «Лесовод», «Мостовая», «Нептун-1», «Нептун-2», «Пищевик», «Рассвет», «Связист», «Север», «Учитель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Флора», «Флора-2», «Фрегат», «Черемушки», «Черничка»,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«Электрон», «Электрон-2», «Энергетик-2», «Янтарь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2"/>
        </w:rPr>
        <w:t>Примечание.</w:t>
      </w:r>
      <w:r>
        <w:rPr>
          <w:sz w:val="28"/>
          <w:szCs w:val="22"/>
        </w:rPr>
        <w:t xml:space="preserve"> Если в строке после наименования улицы не указан вид нумерации домов (четные или нечетные), к границам соответствующего судебного участка отнесены все имеющиеся дома из указанного перечня.</w:t>
      </w:r>
    </w:p>
    <w:p>
      <w:pPr>
        <w:pStyle w:val="Normal"/>
        <w:widowControl w:val="false"/>
        <w:autoSpaceDE w:val="false"/>
        <w:ind w:firstLine="708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2"/>
        </w:rPr>
        <w:t>Сокращения и условные обознач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2"/>
        </w:rPr>
        <w:t>б-р – бульвар</w:t>
        <w:tab/>
        <w:tab/>
        <w:tab/>
        <w:tab/>
        <w:tab/>
        <w:t>пр-т – проспект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2"/>
        </w:rPr>
        <w:t>выс. – выселок</w:t>
        <w:tab/>
        <w:tab/>
        <w:tab/>
        <w:tab/>
        <w:tab/>
        <w:t>рзд. – разъезд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2"/>
        </w:rPr>
        <w:t>г.  –  город</w:t>
        <w:tab/>
        <w:tab/>
        <w:tab/>
        <w:tab/>
        <w:tab/>
        <w:tab/>
        <w:t>р.п. – рабочий поселок</w:t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>д.  –  деревня</w:t>
        <w:tab/>
        <w:tab/>
        <w:tab/>
        <w:tab/>
        <w:tab/>
        <w:t>с.  –  село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>п.  –  поселок</w:t>
        <w:tab/>
        <w:tab/>
        <w:tab/>
        <w:tab/>
        <w:tab/>
        <w:t>ст. – станция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ер. – переулок </w:t>
        <w:tab/>
        <w:tab/>
        <w:tab/>
        <w:tab/>
        <w:tab/>
        <w:t>х. – хутор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>пр-д – проезд</w:t>
        <w:tab/>
        <w:tab/>
        <w:tab/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20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04"/>
        <w:rPr>
          <w:sz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hd w:fill="FFFFFF" w:val="clear"/>
        <w:autoSpaceDE w:val="false"/>
        <w:spacing w:lineRule="auto" w:line="204"/>
        <w:rPr/>
      </w:pPr>
      <w:r>
        <w:rPr>
          <w:b/>
          <w:bCs/>
          <w:sz w:val="28"/>
          <w:szCs w:val="28"/>
        </w:rPr>
        <w:t>Ульяновской области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>В.А. Шаманов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iCs/>
          <w:sz w:val="28"/>
          <w:szCs w:val="28"/>
        </w:rPr>
        <w:t>г. Ульяновск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  <w:szCs w:val="28"/>
        </w:rPr>
        <w:t xml:space="preserve">05 мая 2004 </w:t>
      </w:r>
      <w:r>
        <w:rPr>
          <w:iCs/>
          <w:sz w:val="28"/>
          <w:szCs w:val="28"/>
        </w:rPr>
        <w:t>года</w:t>
      </w:r>
    </w:p>
    <w:p>
      <w:pPr>
        <w:pStyle w:val="Normal"/>
        <w:jc w:val="center"/>
        <w:rPr/>
      </w:pPr>
      <w:r>
        <w:rPr>
          <w:iCs/>
          <w:color w:val="000000"/>
          <w:sz w:val="28"/>
          <w:szCs w:val="28"/>
        </w:rPr>
        <w:t xml:space="preserve">№ </w:t>
      </w:r>
      <w:r>
        <w:rPr>
          <w:iCs/>
          <w:color w:val="000000"/>
          <w:sz w:val="28"/>
          <w:szCs w:val="28"/>
        </w:rPr>
        <w:t>024 -ЗО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both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8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Courier New" w:hAnsi="Courier New" w:cs="Courier New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72" w:leader="none"/>
      </w:tabs>
      <w:autoSpaceDE w:val="fals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color w:val="000000"/>
      <w:szCs w:val="2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9:04:00Z</dcterms:created>
  <dc:creator>User</dc:creator>
  <dc:description/>
  <dc:language>en-US</dc:language>
  <cp:lastModifiedBy>Egorov</cp:lastModifiedBy>
  <cp:lastPrinted>2004-03-05T14:24:00Z</cp:lastPrinted>
  <dcterms:modified xsi:type="dcterms:W3CDTF">2004-05-12T11:46:00Z</dcterms:modified>
  <cp:revision>138</cp:revision>
  <dc:subject/>
  <dc:title>Глава 7</dc:title>
</cp:coreProperties>
</file>