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)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) в разделе 2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а) пункт «б» дополнить словами «(приложение 6 к Программе)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б) пункт «в» дополнить словами «(приложение 7 к Программе)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2) в разделе 4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а) подпункт «б» пункта 4.2 после слов «договоров безвозмездного пользования» дополнить словами «за исключением случаев, установленных федеральным законодательством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б) пункт 4.3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«4.3.</w:t>
      </w:r>
      <w:r>
        <w:rPr>
          <w:sz w:val="28"/>
          <w:szCs w:val="28"/>
        </w:rPr>
        <w:t xml:space="preserve"> Планируется оформление согласия собственника на совершение областным государственным унитарным предприятием «Имущество» крупной сделки по приобретению им по договорам купли-продажи с ОАО «Ульяновская областная корпорация ипотеки и строительства» квартир 19, 54, 89, 124, 159, расположенных по адресу: г. Ульяновск, ул. Любови Шевцовой, 59 Б, на сумму 5354200 рублей.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) в приложении 2: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а) строку 1.3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35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ценку имущества, находящегося в государственной собственности Ульяновской области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ватизации, в том числе пакетов акций                областных государственных учреждений и унитарных предприят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ваемого в арен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б) дополнить строкой 1.12 следующего содержания:</w:t>
      </w:r>
    </w:p>
    <w:p>
      <w:pPr>
        <w:pStyle w:val="TextBodyIndent"/>
        <w:ind w:left="283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рганизацию продажи права на заключение договоров аренды государственного имущества Ульяновской области на аукционах, рекламирование и публикацию информационных сообщен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4) в приложении 3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а) дополнить строкой 32 следующего содержания:</w:t>
      </w:r>
    </w:p>
    <w:p>
      <w:pPr>
        <w:pStyle w:val="TextBodyIndent"/>
        <w:spacing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3251"/>
        <w:gridCol w:w="4320"/>
        <w:gridCol w:w="1359"/>
        <w:gridCol w:w="261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Ульяновская область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Базарносызганский район, р.п. Базарный Сызган,        ул. Заводская, д.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Министерства лесного хозяйства, природопользования и экологии Ульяновской области в Базарносызганском лесничеств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before="0" w:after="0"/>
        <w:ind w:left="0" w:hanging="1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180"/>
        <w:rPr>
          <w:sz w:val="28"/>
          <w:szCs w:val="28"/>
        </w:rPr>
      </w:pPr>
      <w:r>
        <w:rPr>
          <w:sz w:val="28"/>
          <w:szCs w:val="28"/>
        </w:rPr>
        <w:tab/>
        <w:tab/>
        <w:t>б) в строке «Итого» цифры «25792,32» заменить цифрами «25853,52»;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5) дополнить приложением 6 следующего содержания: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ПРИЛОЖЕНИЕ 6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ind w:left="72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2"/>
        <w:spacing w:lineRule="auto" w:line="216"/>
        <w:rPr>
          <w:b/>
          <w:b/>
          <w:bCs/>
        </w:rPr>
      </w:pPr>
      <w:r>
        <w:rPr>
          <w:b/>
          <w:bCs/>
        </w:rPr>
        <w:t>государственного имущества Ульяновской области, подлежащего</w:t>
      </w:r>
    </w:p>
    <w:p>
      <w:pPr>
        <w:pStyle w:val="2"/>
        <w:spacing w:lineRule="auto" w:line="216"/>
        <w:rPr/>
      </w:pPr>
      <w:r>
        <w:rPr>
          <w:b/>
          <w:bCs/>
        </w:rPr>
        <w:t>безвозмездной передаче в муниципальную собствен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2891"/>
        <w:gridCol w:w="1800"/>
        <w:gridCol w:w="2160"/>
        <w:gridCol w:w="2464"/>
        <w:gridCol w:w="239"/>
        <w:gridCol w:w="357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rPr/>
            </w:pPr>
            <w:r>
              <w:rPr>
                <w:sz w:val="28"/>
                <w:szCs w:val="28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  <w:p>
            <w:pPr>
              <w:pStyle w:val="Normal"/>
              <w:spacing w:lineRule="auto" w:line="21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, в собственность которого передаётся имущество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8"/>
              </w:rPr>
              <w:t xml:space="preserve">Универсальный спортивный комплекс, литера А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VI</w:t>
            </w:r>
            <w:r>
              <w:rPr>
                <w:sz w:val="28"/>
              </w:rPr>
              <w:t>, ВК1, ТК, КК, КЛ, кадастровый номер 73:24:031214:10:02993:</w:t>
            </w:r>
          </w:p>
          <w:p>
            <w:pPr>
              <w:pStyle w:val="Normal"/>
              <w:spacing w:lineRule="auto" w:line="228"/>
              <w:ind w:right="-108" w:hanging="0"/>
              <w:rPr>
                <w:sz w:val="28"/>
              </w:rPr>
            </w:pPr>
            <w:r>
              <w:rPr>
                <w:sz w:val="28"/>
              </w:rPr>
              <w:t>80000 с земельным участком, кадастровый номер 73:24:031214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олмов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физкультурно-спортивное учреждение «Центр спортивной  подготовк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щежитие (3914/10000 доли в зд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т Туполева, д.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rPr/>
            </w:pPr>
            <w:r>
              <w:rPr>
                <w:sz w:val="28"/>
                <w:szCs w:val="28"/>
              </w:rPr>
              <w:t xml:space="preserve">Областное государственное образовательное учреждение  начального профессионального образования профессиональное училище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6) дополнить приложением 7 следующего содержания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ПРИЛОЖЕНИЕ 7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имущества Ульяновской области, по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й передаче в федеральную собственность</w:t>
      </w:r>
    </w:p>
    <w:p>
      <w:pPr>
        <w:pStyle w:val="Normal"/>
        <w:ind w:left="765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3119"/>
        <w:gridCol w:w="2551"/>
        <w:gridCol w:w="3402"/>
        <w:gridCol w:w="2885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СПТУ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 А, А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. Радищева, д.39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44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1 марта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602мб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23:00Z</dcterms:created>
  <dc:creator>Мухрыгина</dc:creator>
  <dc:description/>
  <cp:keywords/>
  <dc:language>en-US</dc:language>
  <cp:lastModifiedBy>user</cp:lastModifiedBy>
  <cp:lastPrinted>2009-03-24T16:42:00Z</cp:lastPrinted>
  <dcterms:modified xsi:type="dcterms:W3CDTF">2009-04-03T09:23:00Z</dcterms:modified>
  <cp:revision>2</cp:revision>
  <dc:subject/>
  <dc:title>О внесении изменений в Закон Ульяновской области</dc:title>
</cp:coreProperties>
</file>