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9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6 марта 2009 г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в Программу управления государственной собственностью Ульяновской области на 2009 год, утверждённую Законом Ульяновской области от 2 декабря 2008 года № 205-ЗО «Об утверждении Программы управления государственной собственностью Ульяновской области на 2009 год» («Ульяновская правда» от 05.12.2008 № 99; от 25.02.2009 № 14), следующие измен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1) в пункте 3.2 раздела 3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а) в абзаце первом цифры «34230,0» заменить цифрами «98230,0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б) в абзаце втором цифры «24000,0» заменить цифрами «14000,0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2) в приложении 2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) в строке 1 цифры </w:t>
      </w:r>
      <w:r>
        <w:rPr>
          <w:bCs/>
          <w:sz w:val="28"/>
          <w:szCs w:val="28"/>
        </w:rPr>
        <w:t>«34230,0» заменить цифрами «98230,0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) дополнить строкой 1.11 следующего содержания:</w:t>
      </w:r>
    </w:p>
    <w:p>
      <w:pPr>
        <w:pStyle w:val="TextBodyIndent"/>
        <w:ind w:left="283"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776"/>
        <w:gridCol w:w="6973"/>
        <w:gridCol w:w="1564"/>
        <w:gridCol w:w="416"/>
      </w:tblGrid>
      <w:tr>
        <w:trPr>
          <w:trHeight w:val="388" w:hRule="atLeast"/>
        </w:trPr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1. 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lineRule="auto" w:line="36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величение уставного фонда областного государственного унитарного предприятия «Имущество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0,0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) в строке 2 </w:t>
      </w:r>
      <w:r>
        <w:rPr>
          <w:bCs/>
          <w:sz w:val="28"/>
          <w:szCs w:val="28"/>
        </w:rPr>
        <w:t>цифры «24000,0» заменить цифрами «14000,0»;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в строке «Итого» цифры «58230,0» заменить цифрами «112230,0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31 марта 2009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031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17:00Z</dcterms:created>
  <dc:creator>Мухрыгина</dc:creator>
  <dc:description/>
  <cp:keywords/>
  <dc:language>en-US</dc:language>
  <cp:lastModifiedBy>user</cp:lastModifiedBy>
  <cp:lastPrinted>2009-02-26T14:31:00Z</cp:lastPrinted>
  <dcterms:modified xsi:type="dcterms:W3CDTF">2009-04-03T09:17:00Z</dcterms:modified>
  <cp:revision>2</cp:revision>
  <dc:subject/>
  <dc:title>ПРОЕКТ</dc:title>
</cp:coreProperties>
</file>