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статью 29 Закона Ульяновской области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Счётной палате Ульяновской области»</w:t>
      </w:r>
    </w:p>
    <w:p>
      <w:pPr>
        <w:pStyle w:val="ConsNonformat"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36"/>
        <w:ind w:right="0"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марта 2009 г.</w:t>
      </w:r>
    </w:p>
    <w:p>
      <w:pPr>
        <w:pStyle w:val="ConsNormal"/>
        <w:spacing w:lineRule="auto" w:line="336"/>
        <w:ind w:righ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36"/>
        <w:ind w:righ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16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spacing w:lineRule="auto" w:line="216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21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Внести в статью 29 Закона Ульяновской области от 10 октября 2008 года        № 170-ЗО «О Счётной палате Ульяновской области» («Ульяновская правда» от 15.10.2008 № 84; от 06.03.2009 № 17) изменение, изложив часть 2 в следующей редакции:</w:t>
      </w:r>
    </w:p>
    <w:p>
      <w:pPr>
        <w:pStyle w:val="Normal"/>
        <w:autoSpaceDE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«2. Размер ежемесячного денежного вознаграждения и ежемесячного денежного поощрения Председателя Счётной палаты приравнивается к размеру ежемесячного денежного вознаграждения и ежемесячного денежного поощрения председателя комитета Законодательного Собрания  Ульяновской области.».</w:t>
      </w:r>
    </w:p>
    <w:p>
      <w:pPr>
        <w:pStyle w:val="Normal"/>
        <w:autoSpaceDE w:val="false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Финансирование расходов, связанных с исполнением настоящего Закона, осуществляется за счёт средств областного бюджета Ульяновской области в пределах средств, выделяемых на обеспечение деятельности Счётной палаты Ульяновской области.</w:t>
      </w:r>
    </w:p>
    <w:p>
      <w:pPr>
        <w:pStyle w:val="ConsNonformat"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auto" w:line="360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ab/>
        <w:tab/>
        <w:t xml:space="preserve">   С.И.Морозов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264"/>
        <w:jc w:val="center"/>
        <w:rPr/>
      </w:pPr>
      <w:r>
        <w:rPr>
          <w:sz w:val="28"/>
          <w:szCs w:val="28"/>
        </w:rPr>
        <w:t>31 марта 2009 года</w:t>
      </w:r>
    </w:p>
    <w:p>
      <w:pPr>
        <w:pStyle w:val="Normal"/>
        <w:spacing w:lineRule="auto" w:line="264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2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58:00Z</dcterms:created>
  <dc:creator>Belova</dc:creator>
  <dc:description/>
  <cp:keywords/>
  <dc:language>en-US</dc:language>
  <cp:lastModifiedBy>user</cp:lastModifiedBy>
  <cp:lastPrinted>2009-03-13T16:35:00Z</cp:lastPrinted>
  <dcterms:modified xsi:type="dcterms:W3CDTF">2009-04-03T08:58:00Z</dcterms:modified>
  <cp:revision>2</cp:revision>
  <dc:subject/>
  <dc:title>Исходный шаблон для создания распоряжения (в машбюро) </dc:title>
</cp:coreProperties>
</file>