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статьи 4 и 6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лицензировании и декларировании розничной прода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когольной проду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/>
        <w:t>Принят Законодательным Собранием Ульяновской области 26 марта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 августа 2007 года № 113-ЗО «О лицензировании и декларировании розничной продажи алкогольной продукции» («Ульяновская правда»  от 08.08.2007  № 66;  от 22.12.2007 № 110; от 13.02.2008 № 12; от 23.05.2008 № 42; от 07.11.2008 № 91) следующие изменения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4: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2 признать утратившим силу;</w:t>
      </w:r>
    </w:p>
    <w:p>
      <w:pPr>
        <w:pStyle w:val="ConsPlusNormal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девятнадцатом цифры «, 12» исключить;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4 части 1 статьи 6 изложить в следующей редакции: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наличие у юридического лица, осуществляющего розничную продажу алкогольной продукции (за исключением организаций общественного питания), минимального оплаченного уставного капитала (уставного фонда) в размере не менее 20 тысяч рубл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</w:t>
        <w:tab/>
        <w:tab/>
        <w:t xml:space="preserve">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1 марта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52:00Z</dcterms:created>
  <dc:creator>Belova</dc:creator>
  <dc:description/>
  <cp:keywords/>
  <dc:language>en-US</dc:language>
  <cp:lastModifiedBy>user</cp:lastModifiedBy>
  <cp:lastPrinted>2009-03-16T10:27:00Z</cp:lastPrinted>
  <dcterms:modified xsi:type="dcterms:W3CDTF">2009-04-03T08:52:00Z</dcterms:modified>
  <cp:revision>2</cp:revision>
  <dc:subject/>
  <dc:title>Исходный шаблон для создания распоряжения (в машбюро) </dc:title>
</cp:coreProperties>
</file>