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Закон Ульяновской обла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«О регулировании некоторых вопросов в сфере земельных отношен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в Ульяновской обла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рта 2009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 июня 2006 года № 79-ЗО «О регулировании некоторых вопросов в сфере земельных отношений в Ульяновской области» («Ульяновская правда» от 07.06.2006 № 41; от 08.11.2006 № 86; от 31.01.2007 № 8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часть 2 статьи 1 дополнить пунктом 5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) связанные с предоставлением земельных участков, государственная собственность на которые не разграничена, для целей, не связанных со строительством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в пункте 3 части 1 статьи 3 слова «и размещения временных объектов» исключить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5 части 2 статьи 5 дополнить словами «, или начальную цену права на заключение договора аренды земельного участка, предназначенного для его комплексного освоения в целях жилищного строитель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31 марта 2009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03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002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3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8:00Z</dcterms:created>
  <dc:creator>JU2</dc:creator>
  <dc:description/>
  <cp:keywords/>
  <dc:language>en-US</dc:language>
  <cp:lastModifiedBy>user</cp:lastModifiedBy>
  <cp:lastPrinted>2009-02-11T16:27:00Z</cp:lastPrinted>
  <dcterms:modified xsi:type="dcterms:W3CDTF">2009-04-03T07:38:00Z</dcterms:modified>
  <cp:revision>2</cp:revision>
  <dc:subject/>
  <dc:title>1</dc:title>
</cp:coreProperties>
</file>