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  <w:t>Закон</w:t>
      </w:r>
    </w:p>
    <w:p>
      <w:pPr>
        <w:pStyle w:val="Heading"/>
        <w:rPr>
          <w:b/>
          <w:b/>
        </w:rPr>
      </w:pPr>
      <w:r>
        <w:rPr>
          <w:b/>
        </w:rPr>
        <w:t>Ульяновской области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гнозном плане (программе) приват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имущества Ульяновской области на 200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  <w:sz w:val="24"/>
        </w:rPr>
        <w:t>Принят Законодательным Собранием Ульяновской области  25 марта  2004 года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твердить прогнозный план (программу) приватизации государственного имущества Ульяновской области на 2004 год (прилагается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лава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льяновской области </w:t>
        <w:tab/>
        <w:tab/>
        <w:tab/>
        <w:tab/>
        <w:tab/>
        <w:tab/>
        <w:tab/>
        <w:t xml:space="preserve">         В.А. Шаман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7 апреля 2004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14-З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УТВЕРЖДЕН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аконом  Ульяновской области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"О Прогнозном плане (программе)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ватизации  государственного 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мущества  Ульяновской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ласти на 2004 год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осударственного имущества Ульяновской области на 200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нозный план (программа) приватизации государственного имущества Ульяновской области на 2004 год (далее именуется - Прогнозный план) раз</w:t>
        <w:softHyphen/>
        <w:t>работан в соответствии с Федеральным законом от 21.12.2001 № 178-ФЗ "О приватизации го</w:t>
        <w:softHyphen/>
        <w:t>сударственного и муниципально</w:t>
        <w:softHyphen/>
        <w:t>го имущества" и Законом Ульяновской области от 06.05.2002 № 020-ЗО "О порядке управления и распоряжения государственной собственностью Ульяновской области"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</w:rPr>
      </w:pPr>
      <w:r>
        <w:rPr>
          <w:sz w:val="28"/>
        </w:rPr>
        <w:t>Настоящий Прогнозный план является средством реализации государственной политики в области приватизации и управления государственной собственностью Ульяновской области (далее именуется - областная собственность), оптимизации структуры областной собственности, повышения эффективности управления государственным сектором экономики и обеспечения информационной прозрачности приватизации областного имущ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риоритетные направления государственной политики в сфере приватизации и задачи приватизации государственного имущества Ульяновской области в 2004 году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720"/>
        <w:jc w:val="center"/>
        <w:rPr/>
      </w:pPr>
      <w:r>
        <w:rPr/>
        <w:t>2.1. Основные направления и способы приватизац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ми направлениями при осуществлении приватизации областного имущества в 2004 году будут являть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оптимизация структуры собственности Ульяновской области путем приватизации части государственного имуще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своевременное и полное поступление в областной бюджет всех запланированных доходов от приват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получение дополнительных доходов в областной бюджет за счет продажи ликвидного имущества способами, обеспечивающими максимальные денежные поступ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приватизация предприятий одновременно с земельными участками, на которых они расположены, в соответствии с п. 7 ст. 3 Федерального закона от 25.10.2001 № 137-ФЗ "О введении в действие Земельного кодекса Российской Федерации", в целях повышения инвестиционной привлекательности предприятий и дополнительных доходов в бюджет.</w:t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  <w:t>Решение (изменение решения) об условиях приватизации государственного имущества Ульяновской области принимается администрацией Ульяновской области в соответствии с федеральным законодательством и настоящим Прогнозным план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оритетными способами приватизации областного имущества в 2004 году будут являть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преобразование унитарных предприятий в открытые акционерные общества. При этом возможны следующие вариан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преобразование областных государственных унитарных предприятий в открытые акционерные общества с сохранением в областной собственности 100% акций;</w:t>
      </w:r>
    </w:p>
    <w:p>
      <w:pPr>
        <w:pStyle w:val="2"/>
        <w:ind w:firstLine="567"/>
        <w:rPr/>
      </w:pPr>
      <w:r>
        <w:rPr/>
        <w:t>б) приватизация областных государственных унитарных предприятий с сохранением в областной собственности 50 % + 1 акция позволит сохранить полный контроль за деятельностью предприятий, в то же время пополнит областной бюджет средствами от продажи акций на аукционе и привлечет инвестор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2) продажа пакетов акций открытых акционерных обществ на аукционе и конкурсе. Для привлечения инвесторов и стабилизации работы предприятий планируется приватизация пакетов акционерных обществ, в том числе через проведение конкурсов с инвестиционными условия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jc w:val="center"/>
        <w:rPr/>
      </w:pPr>
      <w:r>
        <w:rPr/>
        <w:t>2.2. Структурные изменения в экономике от приватизаци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>Решение о приватизации областных государственных унитарных предприятий будет приниматься решением Законодательного Собрания Ульяновской области на основе предложений администрации област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>В Прогнозный план включена приватизация пакетов акций 26 акционерных обществ, в уставных капиталах которых областная доля составляет менее 25 % уставного капитала. Такие малые пакеты не позволяют влиять на эффективность деятельности этих предприятий и целью их приватизации является сокращение затрат, связанных с их управлением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 xml:space="preserve">Приватизация включенных в Прогнозный план 29 государственных предприятий не повлияет на структурные изменения в экономике, и наряду с этим продажа государственного имущества на аукционе позволит пополнить областной бюджет средствами от приватизации и будет способствовать привлечению инвестор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jc w:val="center"/>
        <w:rPr/>
      </w:pPr>
      <w:r>
        <w:rPr/>
        <w:t>2.3. Распределение средств от приватизац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пределение средств, поступающих от приватизации областного имущества, производится в соответствии с Законом Ульяновской области от 06.05.2002 № 020-ЗО "О порядке управления и распоряжения государственной собственностью Ульяновской обла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3. Перечень областного имущества, планируемого к приват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200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720"/>
        <w:rPr>
          <w:b w:val="false"/>
          <w:b w:val="false"/>
        </w:rPr>
      </w:pPr>
      <w:r>
        <w:rPr>
          <w:b w:val="false"/>
        </w:rPr>
        <w:t>Имущество, планируемое к приватиза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акционерные общества, акции которых находятся в государственной собственности Ульяновской области и планируются к приватизации (приложение № 1 к Прогнозному плану)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>2) государственные предприятия, планируемые к приватизации путем преобразования унитарного предприятия в открытое акционерное общество (приложение № 2 к Прогнозному плану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4. Информационное  обеспечение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нозный план и решения об условиях приватизации областного имущества подлежат опубликованию в установленном действующим законодательством Российской Федерации и законодательством Ульяновской области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еречень планируемого к приватизации областного имущества, указанный в настоящем Прогнозном плане, может быть дополнен по предложению администрации Ульяновской области Законодательным Собранием Ульяновской област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701" w:right="851" w:gutter="0" w:header="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____________________________</w:t>
      </w:r>
    </w:p>
    <w:p>
      <w:pPr>
        <w:pStyle w:val="Normal"/>
        <w:ind w:left="720" w:hanging="0"/>
        <w:jc w:val="right"/>
        <w:rPr/>
      </w:pPr>
      <w:r>
        <w:rPr>
          <w:caps/>
          <w:sz w:val="28"/>
        </w:rPr>
        <w:t>Приложение</w:t>
      </w:r>
      <w:r>
        <w:rPr>
          <w:sz w:val="28"/>
        </w:rPr>
        <w:t xml:space="preserve"> № 1 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к Прогнозному плану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ционерные общества, акции которых находятся в государственной собственности Ульяновской области и планируются к приватиз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720"/>
        <w:gridCol w:w="960"/>
        <w:gridCol w:w="883"/>
        <w:gridCol w:w="7"/>
        <w:gridCol w:w="1552"/>
        <w:gridCol w:w="1420"/>
        <w:gridCol w:w="1417"/>
        <w:gridCol w:w="7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и местонахождение акционерного общ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ции, под-лежащие при- ватиза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орматив-ная цена пакета ак-ций, руб.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особ приватиз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ок при-ватизации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мышлен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"Акpо", г. Ульяновск, ул. Доватора, д. 3 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Инзенская мебельная фабрика", Ульяновская обл.,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 Инза, ул. Пушкинская, д.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"Кузоватовское ремонтно-техническое предприятие", Ульяновская обл., р.п. Кузоватово, ул. Калинина, д. 3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87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</w:rPr>
              <w:t>ОАО "Металлтоpгсеpвис", г. Ульяновск, ул. Доватора, д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осред-ством публич-ного пред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 г.</w:t>
            </w:r>
          </w:p>
        </w:tc>
      </w:tr>
      <w:tr>
        <w:trPr>
          <w:trHeight w:val="7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“Ульяновскметалл”, г. Ульяновск, пр. Инженерный, д.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3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"Устье", Ульяновская обл., Каpсунский pайон, с.Усть-Уp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осред-ством публич-ного пред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 г.</w:t>
            </w:r>
          </w:p>
        </w:tc>
      </w:tr>
      <w:tr>
        <w:trPr>
          <w:cantSplit w:val="true"/>
        </w:trPr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ьское хозяйство и перерабатывающая промышлен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3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Диком", Ульяновская обл., г. Димитровград, пос. Дачный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5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3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"Кузоватовский комбикормовый завод", Ульяновская обл., p.п. Кузоватово, ул. Советская, д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107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осред-ством публич-ного пред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3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Маслодел", Ульяновская обл., р.п. Чердаклы,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. Кpасноаpмейская,  д. 4 б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Молочная фирма "Био-Тон", Ульяновская обл.,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. Димитровград, пер. Гвардейский, д. 1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3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Мясокомбинат "Чеpдаклинский", Ульяновская обл.,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.п. Чердаклы, ул. Молодежная, д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0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trHeight w:val="106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Пионер", Ульяновская обл., Майнский район,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Родниковые Пруды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"Ульяновскагpопpомкомплект", г. Ульяновск, Московское шоссе, д. 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Ульяновскмолпpом", г. Ульяновск, Московское шоссе,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 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4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"Ульяновсксоpтсемовощ", г. Ульяновск, ул. Профсоюзная, д. 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Чеpдаклинскагpопpомснаб", Ульяновская обл.,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.п. Чердаклы, ул. Механизатоpов, д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6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cantSplit w:val="true"/>
        </w:trPr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ООТ "Белоключевское", г. Ульяновск, с. Белый Ключ,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. Ключевая, д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Завод ЖБИ-3", г. Ульяновск, Московское шоссе, д. 28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4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Тpест - 3", г. Ульяновск, ул. Сакко и Ванцетти, д. 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4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"Тpест № 4", г. Ульяновск, ул. Рябикова, д.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cantSplit w:val="true"/>
        </w:trPr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Торговл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"Елена", г. Ульяновск, ул. Пpофсоюзная, д. 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cantSplit w:val="true"/>
        </w:trPr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Транспор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ООТ "Автомобилист", Ульяновская обл., г. Барыш, м/р ГАТ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trHeight w:val="6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ГАТП-4", г. Ульяновск, ул. Урицкого, д. 2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7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trHeight w:val="5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"Кузоватовское автотранспортное предприятие", Ульяновская обл., p.п. Кузоватово, м/p Севеpный, ул. П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АО "УГАТП – 1", г. Ульяновск, ул. Первомайская, д. 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2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АО "УГАТП – 3", г. Ульяновск, ул. Ефремова, д. 5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______________</w:t>
      </w:r>
    </w:p>
    <w:p>
      <w:pPr>
        <w:pStyle w:val="Normal"/>
        <w:ind w:left="10800" w:hanging="0"/>
        <w:jc w:val="center"/>
        <w:rPr/>
      </w:pPr>
      <w:r>
        <w:rPr>
          <w:caps/>
          <w:sz w:val="28"/>
        </w:rPr>
        <w:t>Приложение</w:t>
      </w:r>
      <w:r>
        <w:rPr>
          <w:sz w:val="28"/>
        </w:rPr>
        <w:t xml:space="preserve"> № 2 </w:t>
      </w:r>
    </w:p>
    <w:p>
      <w:pPr>
        <w:pStyle w:val="Normal"/>
        <w:ind w:left="10080" w:firstLine="720"/>
        <w:jc w:val="center"/>
        <w:rPr>
          <w:sz w:val="28"/>
        </w:rPr>
      </w:pPr>
      <w:r>
        <w:rPr>
          <w:sz w:val="28"/>
        </w:rPr>
        <w:t>к Прогнозному плану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 xml:space="preserve">Государственные предприятия, планируемые к приват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утем преобразования унитарного предприятия в открытое акционерное обществ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46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82"/>
        <w:gridCol w:w="1985"/>
        <w:gridCol w:w="1701"/>
        <w:gridCol w:w="1418"/>
        <w:gridCol w:w="2976"/>
        <w:gridCol w:w="1417"/>
      </w:tblGrid>
      <w:tr>
        <w:trPr>
          <w:trHeight w:val="126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250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и местонахождение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списоч-ная числен-ность работ-ников на 01.01.2003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овая стоимость основных средств на 01.01.2003.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орматив-ная цена, тыс. руб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ок при-ватизации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250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ое производствен-но-коммерческое предприятие "Ульяновскстройресурс", г. Уль-яновск, Московское шоссе, д. 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,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trHeight w:val="226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ое унитарное предприятие "Областной архи-тектурно-градостроительный, геоинформационный сервис",     г. Ульяновск, ул. Радищева, д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5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  <w:r>
              <w:rPr>
                <w:color w:val="000000"/>
                <w:sz w:val="28"/>
              </w:rPr>
              <w:t xml:space="preserve"> с сохране-нием  в областной собственности 50 % +1 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тное государственное уни-тарное предприятие "Ремснаб",  г. Ульяновск, Московское шоссе, д. 9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4,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250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ое предприятие "Югспецавтоматика", г. Улья-новск, ул. Н. Свияги, д. 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,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тное государственное уни-тарное предприятие "Ульяновс-кий центр "Медтехника", г. Уль-яновск, ул. Матросова, д.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0,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trHeight w:val="122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ое унитарное гео-физическое предприятие "Гео-скоп", г. Ульяновск, с. Белый Клю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7,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trHeight w:val="12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тное государственное уни-тарное предприятие "Автосервис-водстрой", г. Ульяновск, ул. Урицкого, д. 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7,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ое предприятие "Средневолжский научно-иссле-довательский и проектно-экспе-риментальный институт органи-зации, механизации и техничес-кой помощи строительству",       г. Ульяновск, ул. Крымова, д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,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trHeight w:val="17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тное государственное уни-тарное сельскохозяйственное предприятие "Белогорское", Те-реньгульский район, с. Белогор-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373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250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ешневское областное государ-ственное унитарное сельскохо-зяйственное предприятие имени Фрунзе, Ульяновская обл., Кузо-ватовский район, с. Спешн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89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>
          <w:trHeight w:val="1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ое унитарное Та-гайское ремонтно-техническое предприятие, Ульяновская обл., Майнский район, с. Тагай, ул. Цвет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1,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napToGrid w:val="false"/>
              <w:ind w:left="-250" w:right="-108" w:hanging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нское Государственное ре-монтно-техническое предприя-тие, Ульяновская обл., р.п. Май-на, ул. П. Морозова, д.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3,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Преобразование уни-тарного предприятия в открытое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кв. 2004 г.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___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0080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5840" w:h="12240"/>
      <w:pgMar w:left="1134" w:right="816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30:00Z</dcterms:created>
  <dc:creator>Роза Романовна Тукаева</dc:creator>
  <dc:description/>
  <dc:language>en-US</dc:language>
  <cp:lastModifiedBy>Egorov</cp:lastModifiedBy>
  <cp:lastPrinted>2004-04-07T11:59:00Z</cp:lastPrinted>
  <dcterms:modified xsi:type="dcterms:W3CDTF">2004-04-22T12:01:00Z</dcterms:modified>
  <cp:revision>3</cp:revision>
  <dc:subject/>
  <dc:title>—'——•" ччч и ^в^^-аБэадеу</dc:title>
</cp:coreProperties>
</file>