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1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widowControl w:val="false"/>
        <w:spacing w:lineRule="exact" w:line="240"/>
        <w:ind w:right="566" w:hanging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оговых ставках налога, взимаемого в связи с применением упрощённой системы налогообложения, на территории Ульянов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ринят Законодательным Собранием Ульяновской области 26 февраля 200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73"/>
        <w:jc w:val="both"/>
        <w:rPr/>
      </w:pPr>
      <w:r>
        <w:rPr>
          <w:sz w:val="28"/>
          <w:szCs w:val="28"/>
        </w:rPr>
        <w:t>В соответствии со статьёй 346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Налогового кодекса Российской Федерации установить следующие дифференцированные в зависимости от категорий налогоплательщиков налоговые ставки при применении упрощённой системы налогообложения в случае, если объектом налогообложения являются доходы, уменьшенные на величину расходов:</w:t>
      </w:r>
    </w:p>
    <w:p>
      <w:pPr>
        <w:pStyle w:val="Normal"/>
        <w:spacing w:lineRule="auto" w:line="360"/>
        <w:ind w:firstLine="873"/>
        <w:jc w:val="both"/>
        <w:rPr/>
      </w:pPr>
      <w:r>
        <w:rPr>
          <w:sz w:val="28"/>
          <w:szCs w:val="28"/>
        </w:rPr>
        <w:t>1) в размере 5 процентов – в отношении налогоплательщиков, у которых в течение соответствующего отчётного (налогового) периода не менее 80 процентов общего дохода от реализации товаров (работ, услуг) составил доход от реализации товаров (работ, услуг), являющихся результатом осуществления видов экономической деятельности, классифицируемых в соответствии с группировками 01, 02, 05, 10, 14, 15, 17-19 (за исключением случаев, когда соответствующий вид экономической деятельности осуществляется на основании заказов граждан), 20, 21, 25-28, 45 и 73 Общероссийского классификатора видов экономической деятельности ОК 029-2007 (КДЕС Ред. 1.1) (далее – ОКВЭД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мере 10 процентов – в отношении налогоплательщиков, у которых в течение соответствующего отчётного (налогового) периода не менее 80 процентов общего дохода от реализации товаров (работ, услуг) составил доход от реализации товаров (работ, услуг), являющихся результатом осуществления видов экономической деятельности, классифицируемых в соответствии с группировками 22, 36-37,  70, 71, 72, 74.20.1, 74.30.7 (за исключением случаев, когда соответствующий вид экономической деятельности осуществляется на станциях технического обслуживания), 74.4 (за исключением случаев, когда соответствующий вид экономической деятельности связан с размещением и распространением наружной рекламы), 74.5-74.6, 74.70.1, 74.82, 74.86, 74.87.4-74.87.5, 90.02,  91.11, 92.1 (за исключением случаев, когда производство фильмов осуществляется на основании заказов граждан), 92.2-92.6, 93.01 (за исключением случаев, когда соответствующий вид экономической деятельности осуществляется на основании заказов граждан), 93.04 ОКВЭ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03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center" w:pos="4961" w:leader="none"/>
        </w:tabs>
        <w:outlineLvl w:val="0"/>
        <w:rPr/>
      </w:pPr>
      <w:r>
        <w:rPr>
          <w:sz w:val="28"/>
          <w:szCs w:val="28"/>
        </w:rPr>
        <w:tab/>
        <w:tab/>
        <w:t>3 марта 2009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3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2гя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00:00Z</dcterms:created>
  <dc:creator>Belova</dc:creator>
  <dc:description/>
  <cp:keywords/>
  <dc:language>en-US</dc:language>
  <cp:lastModifiedBy>user</cp:lastModifiedBy>
  <cp:lastPrinted>2009-02-20T14:21:00Z</cp:lastPrinted>
  <dcterms:modified xsi:type="dcterms:W3CDTF">2009-03-06T06:00:00Z</dcterms:modified>
  <cp:revision>2</cp:revision>
  <dc:subject/>
  <dc:title>Исходный шаблон для создания распоряжения (в машбюро) </dc:title>
</cp:coreProperties>
</file>