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Закон Ульяновской области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грамме управления государственной собственностью </w:t>
        <w:br/>
        <w:t>Ульяновской области на 2004 год</w:t>
      </w:r>
    </w:p>
    <w:p>
      <w:pPr>
        <w:pStyle w:val="Style12"/>
        <w:rPr/>
      </w:pPr>
      <w:r>
        <w:rPr/>
        <w:t>Принят Законодательным Собранием Ульяновской области 25 марта 2004 года</w:t>
      </w:r>
    </w:p>
    <w:p>
      <w:pPr>
        <w:pStyle w:val="Style12"/>
        <w:rPr/>
      </w:pPr>
      <w:r>
        <w:rPr/>
        <w:t>Утвердить Программу управления государственной собственностью Ульяновской области на 2004 год (прилагается).</w:t>
      </w:r>
    </w:p>
    <w:p>
      <w:pPr>
        <w:pStyle w:val="Normal"/>
        <w:jc w:val="center"/>
        <w:rPr/>
      </w:pPr>
      <w:r>
        <w:rPr>
          <w:b/>
          <w:bCs/>
        </w:rPr>
        <w:t>Глава администрации Ульянвской области В.А.Шаманов</w:t>
      </w:r>
      <w:r>
        <w:rPr/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5-ЗО от 07.04.2004 г</w:t>
      </w:r>
    </w:p>
    <w:p>
      <w:pPr>
        <w:pStyle w:val="Style12"/>
        <w:spacing w:before="0" w:after="0"/>
        <w:jc w:val="right"/>
        <w:rPr>
          <w:b/>
          <w:b/>
          <w:bCs/>
        </w:rPr>
      </w:pPr>
      <w:r>
        <w:rPr/>
        <w:br/>
      </w:r>
      <w:r>
        <w:rPr>
          <w:b/>
          <w:bCs/>
        </w:rPr>
        <w:t>УТВЕРЖДЕНА</w:t>
        <w:br/>
        <w:t xml:space="preserve">Законом Ульяновской области </w:t>
        <w:br/>
        <w:t xml:space="preserve">"О Программе управления </w:t>
      </w:r>
    </w:p>
    <w:p>
      <w:pPr>
        <w:pStyle w:val="Style12"/>
        <w:spacing w:before="0" w:after="0"/>
        <w:jc w:val="right"/>
        <w:rPr>
          <w:b/>
          <w:b/>
          <w:bCs/>
        </w:rPr>
      </w:pPr>
      <w:r>
        <w:rPr>
          <w:b/>
          <w:bCs/>
        </w:rPr>
        <w:t xml:space="preserve">государственной собственностью </w:t>
        <w:br/>
        <w:t>Ульяновской области на 2004 год"</w:t>
        <w:br/>
        <w:t xml:space="preserve">№15-ЗО от 07-04-2004 г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br/>
        <w:t>ПРОГРАММА</w:t>
        <w:br/>
        <w:t>управления государственной собственностью Ульяновской области на 2004 год</w:t>
      </w:r>
    </w:p>
    <w:p>
      <w:pPr>
        <w:pStyle w:val="Heading4"/>
        <w:jc w:val="center"/>
        <w:rPr/>
      </w:pPr>
      <w:r>
        <w:rPr/>
        <w:br/>
        <w:t>1. Общие вопросы управления государственной собственностью Ульяновской области</w:t>
      </w:r>
    </w:p>
    <w:p>
      <w:pPr>
        <w:pStyle w:val="Style12"/>
        <w:rPr/>
      </w:pPr>
      <w:r>
        <w:rPr/>
        <w:br/>
      </w:r>
      <w:r>
        <w:rPr>
          <w:b/>
          <w:bCs/>
        </w:rPr>
        <w:t>1.1. Приоритеты, цели и основные направления совершенствования управления государственной собственностью Ульяновской области</w:t>
      </w:r>
    </w:p>
    <w:p>
      <w:pPr>
        <w:pStyle w:val="Style12"/>
        <w:rPr/>
      </w:pPr>
      <w:r>
        <w:rPr/>
        <w:t>Политика в сфере управления государственной собственностью Ульяновской области будет направлена на достижение следующих целей:</w:t>
        <w:br/>
        <w:t>1) увеличение доходов областного бюджета на основе эффективного управления государственной собственностью Ульяновской области;</w:t>
        <w:br/>
        <w:t>2) оптимизация структуры государственной собственности Ульяновской области в интересах обеспечения устойчивых предпосылок для экономического развития Ульяновской области:</w:t>
        <w:br/>
        <w:t>3) вовлечение максимального количества объектов государственной собственности Ульяновской области в оборот;</w:t>
        <w:br/>
        <w:t>4) использование государственной собственности Ульяновской области в качестве инструмента для привлечения инвестиций в экономику Ульяновской области;</w:t>
        <w:br/>
        <w:t>5) повышение конкурентоспособности областных государственных унитарных предприятий, улучшение финансово - экономических показателей их деятельности.</w:t>
      </w:r>
    </w:p>
    <w:p>
      <w:pPr>
        <w:pStyle w:val="Style12"/>
        <w:rPr/>
      </w:pPr>
      <w:r>
        <w:rPr/>
        <w:t>Использование объектов, находящихся в государственной собственности Ульяновской области, в арендных отношениях и в отношениях по безвозмездному использованию планируется осуществлять исходя из следующих приоритетов:</w:t>
        <w:br/>
        <w:t>1) преимущественно возмездное использование с определением исключительных случаев предоставления на безвозмездной основе;</w:t>
        <w:br/>
        <w:t>2) использование объектов, находящихся в государственной собственности Ульяновской области, приносящих доход, в коммерческих целях:</w:t>
        <w:br/>
        <w:t>3) сокращение льгот, предоставляемых при использовании объектов, находящихся в государственной собственности Ульяновской области;</w:t>
        <w:br/>
        <w:t>4) использование конкурсного отбора при предоставлении объектов, находящихся в государственной собственности Ульяновской области, в аренду.</w:t>
      </w:r>
    </w:p>
    <w:p>
      <w:pPr>
        <w:pStyle w:val="Style12"/>
        <w:rPr/>
      </w:pPr>
      <w:r>
        <w:rPr/>
        <w:t>В целях оптимизации количества областных государственных унитарных предприятий необходимо исходить из того, что использование указанной организационно - правовой формы обоснованно в следующих случаях:</w:t>
        <w:br/>
        <w:t>1) использование имущества, приватизация которого запрещена;</w:t>
        <w:br/>
        <w:t>2) осуществление деятельности, направленной на решение социальных задач, включая реализацию определенных товаров и услуг по минимальным ценам, и направленной на организацию и проведение закупочных и товарных операций с целью продовольственного обеспечения области;</w:t>
        <w:br/>
        <w:t>3) производство отдельных видов продукции, изъятых из гражданского оборота или ограниченных в гражданском обороте;</w:t>
        <w:br/>
        <w:t>4) осуществление деятельности, предусмотренной федеральными законами исключительно для государственных унитарных предприятий;</w:t>
        <w:br/>
        <w:t>5) осуществление отдельных дотируемых видов деятельности, ведение убыточных производств.</w:t>
      </w:r>
    </w:p>
    <w:p>
      <w:pPr>
        <w:pStyle w:val="Style12"/>
        <w:rPr/>
      </w:pPr>
      <w:r>
        <w:rPr/>
        <w:t>Задачи реализации Программы управления государственной собственностью Ульяновской области являются приоритетными для уполномоченных органов по управлению государственной собственностью Ульяновской области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1.2. Направления разграничения государственной собственности</w:t>
      </w:r>
    </w:p>
    <w:p>
      <w:pPr>
        <w:pStyle w:val="Style12"/>
        <w:rPr/>
      </w:pPr>
      <w:r>
        <w:rPr/>
        <w:t>Основными направлениями разграничения Государственной собственности на территории Ульяновской области являются:</w:t>
        <w:br/>
        <w:t>1) обращение в соответствующие органы государственной власти Российской Федерации с инициативой о разграничении государственной собственности на землю и иные природные ресурсы, расположенные на территории Ульяновской области;</w:t>
        <w:br/>
        <w:t>2) обращение в соответствующие органы государственной власти Российской Федерации с инициативой о передаче в государственную собственность Ульяновской области объектов, финансируемых из областного бюджета.</w:t>
      </w:r>
    </w:p>
    <w:p>
      <w:pPr>
        <w:pStyle w:val="Heading4"/>
        <w:jc w:val="center"/>
        <w:rPr/>
      </w:pPr>
      <w:r>
        <w:rPr/>
        <w:t xml:space="preserve">2. Основные виды и предполагаемый размер доходов от использования </w:t>
        <w:br/>
        <w:t>государственного имущества Ульяновской области и расходов, связанных с управлением государственным имуществом Ульяновской области</w:t>
      </w:r>
    </w:p>
    <w:p>
      <w:pPr>
        <w:pStyle w:val="Style12"/>
        <w:rPr/>
      </w:pPr>
      <w:r>
        <w:rPr/>
        <w:br/>
        <w:t>Предполагаемый размер по основным видам доходов Ульяновской области от использования государственного имущества Ульяновской области составит 98890,0 тыс. рублей (</w:t>
      </w:r>
      <w:r>
        <w:fldChar w:fldCharType="begin"/>
      </w:r>
      <w:r>
        <w:rPr>
          <w:rStyle w:val="InternetLink"/>
        </w:rPr>
        <w:instrText xml:space="preserve"> HYPERLINK "http://www.ulyanovsk-adm.ru/modules.php?name=Content&amp;pa=showpage&amp;pid=500" \l "pril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 № 1</w:t>
      </w:r>
      <w:r>
        <w:rPr>
          <w:rStyle w:val="InternetLink"/>
        </w:rPr>
        <w:fldChar w:fldCharType="end"/>
      </w:r>
      <w:r>
        <w:rPr/>
        <w:t xml:space="preserve"> к Программе).</w:t>
        <w:br/>
        <w:t>Предполагаемый размер по основным видам расходов, связанных с управлением государственным имуществом Ульяновской области, составит21000,0 тыс. рублей (</w:t>
      </w:r>
      <w:r>
        <w:fldChar w:fldCharType="begin"/>
      </w:r>
      <w:r>
        <w:rPr>
          <w:rStyle w:val="InternetLink"/>
        </w:rPr>
        <w:instrText xml:space="preserve"> HYPERLINK "http://www.ulyanovsk-adm.ru/modules.php?name=Content&amp;pa=showpage&amp;pid=500" \l "pril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 № 2</w:t>
      </w:r>
      <w:r>
        <w:rPr>
          <w:rStyle w:val="InternetLink"/>
        </w:rPr>
        <w:fldChar w:fldCharType="end"/>
      </w:r>
      <w:r>
        <w:rPr/>
        <w:t xml:space="preserve"> Программе). </w:t>
      </w:r>
    </w:p>
    <w:p>
      <w:pPr>
        <w:pStyle w:val="Heading4"/>
        <w:jc w:val="center"/>
        <w:rPr/>
      </w:pPr>
      <w:r>
        <w:rPr/>
        <w:t xml:space="preserve">3. Основные направления использования имущества, </w:t>
        <w:br/>
        <w:t>находящегося в государственной собственности Ульяновской област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3.1. Аренда</w:t>
      </w:r>
    </w:p>
    <w:p>
      <w:pPr>
        <w:pStyle w:val="Style12"/>
        <w:rPr/>
      </w:pPr>
      <w:r>
        <w:rPr/>
        <w:t>Планируется сдавать в аренду не используемое, используемое не по назначению либо неэффективно используемое предприятиями и учреждениями, закрепленное за ними недвижимое (здания и нежилые помещения общей площадью 55 тыс. квадратных метров, сооружения общей площадью 2,5 тыс. квадратных метров) и движимое (оборудование) имущество на сумму 12 млн. рублей.</w:t>
      </w:r>
    </w:p>
    <w:p>
      <w:pPr>
        <w:pStyle w:val="Style12"/>
        <w:rPr/>
      </w:pPr>
      <w:r>
        <w:rPr/>
        <w:t>Величина арендной платы за пользование имуществом определяется и устанавливается Положением о порядке сдачи в аренду имущества, находящегося в государственной собственности Ульяновской области, утвержденным Главой администрации области, исходя из приоритетов, указанных в подпункте 1.1. настоящей Программы.</w:t>
        <w:br/>
        <w:t>Предполагаемый размер доходов Ульяновской области от сдачи в аренду имущества, находящегося в государственной собственности Ульяновской области, составит 17 миллионов рублей (</w:t>
      </w:r>
      <w:r>
        <w:fldChar w:fldCharType="begin"/>
      </w:r>
      <w:r>
        <w:rPr>
          <w:rStyle w:val="InternetLink"/>
        </w:rPr>
        <w:instrText xml:space="preserve"> HYPERLINK "http://www.ulyanovsk-adm.ru/modules.php?name=Content&amp;pa=showpage&amp;pid=500" \l "pril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 №3</w:t>
      </w:r>
      <w:r>
        <w:rPr>
          <w:rStyle w:val="InternetLink"/>
        </w:rPr>
        <w:fldChar w:fldCharType="end"/>
      </w:r>
      <w:r>
        <w:rPr/>
        <w:t xml:space="preserve"> к Программе)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3.2. Безвозмездное пользование</w:t>
      </w:r>
    </w:p>
    <w:p>
      <w:pPr>
        <w:pStyle w:val="Style12"/>
        <w:rPr/>
      </w:pPr>
      <w:r>
        <w:rPr/>
        <w:t>Объекты государственной собственности Ульяновской области, подлежащие передаче в безвозмездное пользование:</w:t>
        <w:br/>
        <w:t>Ульяновской и Мелекесской Епархии Русской Православной Церкви – незавершенный строительством объект – церковь, находящуюся в хозяйственном ведении областного государственного унитарного предприятия «Агрофирма «Заря», расположенную в Павловском районе, с. Октябрьское</w:t>
      </w:r>
    </w:p>
    <w:p>
      <w:pPr>
        <w:pStyle w:val="Heading4"/>
        <w:jc w:val="center"/>
        <w:rPr/>
      </w:pPr>
      <w:r>
        <w:rPr/>
        <w:t>4. Государственная регистрация прав на государственное имущество Ульяновской области</w:t>
      </w:r>
    </w:p>
    <w:p>
      <w:pPr>
        <w:pStyle w:val="Style12"/>
        <w:rPr/>
      </w:pPr>
      <w:r>
        <w:rPr/>
        <w:t>В реестре государственной собственности Ульяновской области по состоянию на 01 июля 2003 года 7853 объекта недвижимого имущества, которые находятся на балансе областных государственных унитарных предприятий и областных государственных учреждений, в том числе в хозяйственном ведении областных государственных унитарных предприятий 6372 объекта, в оперативном управлении областных государственных учреждений – 1481 объект.</w:t>
      </w:r>
    </w:p>
    <w:p>
      <w:pPr>
        <w:pStyle w:val="Style12"/>
        <w:rPr/>
      </w:pPr>
      <w:r>
        <w:rPr/>
        <w:t>В 2004 году за счет средств областного бюджета планируется провести работу по инвентаризации и изготовлению технических паспортов, по подготовке описаний границ земельных участков областных государственных унитарных предприятий, областных государственных учреждений и получению выписок из кадастрового учета, по государственной регистрации права государственной собственности на земельные участки и объекты, находящиеся в государственной собственности Ульяновской области. Предполагаемый размер расходов на указанные действия составит 4500,0 тыс. рублей (</w:t>
      </w:r>
      <w:hyperlink r:id="rId2">
        <w:r>
          <w:rPr>
            <w:rStyle w:val="InternetLink"/>
          </w:rPr>
          <w:t>приложение №2</w:t>
        </w:r>
      </w:hyperlink>
      <w:r>
        <w:rPr/>
        <w:t xml:space="preserve"> к Программе).</w:t>
      </w:r>
    </w:p>
    <w:p>
      <w:pPr>
        <w:pStyle w:val="Heading4"/>
        <w:jc w:val="center"/>
        <w:rPr/>
      </w:pPr>
      <w:r>
        <w:rPr/>
        <w:t>5. Использование объектов, находящихся в государственной собственности Ульяновской области, для создания организаций и предполагаемый размер доходов Ульяновской области от их использования</w:t>
      </w:r>
    </w:p>
    <w:p>
      <w:pPr>
        <w:pStyle w:val="Style12"/>
        <w:rPr/>
      </w:pPr>
      <w:r>
        <w:rPr/>
        <w:t>В реестр областного государственного имущества по состоянию на 1 июля 2003 года включены 222 областных государственных унитарных предприятия и 173 областных государственных учреждения. Кроме того, Ульяновская область участвует в 150 хозяйственных обществах, которые являются открытыми акционерными обществами, созданными в процессе приватизации областных государственных унитарных предприятий.</w:t>
      </w:r>
    </w:p>
    <w:p>
      <w:pPr>
        <w:pStyle w:val="Style12"/>
        <w:rPr/>
      </w:pPr>
      <w:r>
        <w:rPr/>
        <w:t>Размер отчислений от прибыли в пользу Ульяновской области для областных государственных унитарных предприятий будет составлять 5 процентов прибыли.</w:t>
      </w:r>
    </w:p>
    <w:p>
      <w:pPr>
        <w:pStyle w:val="Style12"/>
        <w:rPr/>
      </w:pPr>
      <w:r>
        <w:rPr/>
        <w:t>Предполагаемый размер доходов Ульяновской области в форме отчислений от прибыли областных государственных унитарных предприятий составит 3000,0 тыс. рублей (</w:t>
      </w:r>
      <w:r>
        <w:fldChar w:fldCharType="begin"/>
      </w:r>
      <w:r>
        <w:rPr>
          <w:rStyle w:val="InternetLink"/>
        </w:rPr>
        <w:instrText xml:space="preserve"> HYPERLINK "http://www.ulyanovsk-adm.ru/modules.php?name=Content&amp;pa=showpage&amp;pid=500" \l "pril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 №4</w:t>
      </w:r>
      <w:r>
        <w:rPr>
          <w:rStyle w:val="InternetLink"/>
        </w:rPr>
        <w:fldChar w:fldCharType="end"/>
      </w:r>
      <w:r>
        <w:rPr/>
        <w:t xml:space="preserve"> к Программе).</w:t>
      </w:r>
    </w:p>
    <w:p>
      <w:pPr>
        <w:pStyle w:val="Style12"/>
        <w:rPr/>
      </w:pPr>
      <w:r>
        <w:rPr/>
        <w:t>Предполагаемый размер доходов Ульяновской области в форме дивидендов по акциям, находящимся в государственной собственности Ульяновской области, составит 500,0 тыс. рублей (</w:t>
      </w:r>
      <w:r>
        <w:fldChar w:fldCharType="begin"/>
      </w:r>
      <w:r>
        <w:rPr>
          <w:rStyle w:val="InternetLink"/>
        </w:rPr>
        <w:instrText xml:space="preserve"> HYPERLINK "http://www.ulyanovsk-adm.ru/modules.php?name=Content&amp;pa=showpage&amp;pid=500" \l "pril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 №1</w:t>
      </w:r>
      <w:r>
        <w:rPr>
          <w:rStyle w:val="InternetLink"/>
        </w:rPr>
        <w:fldChar w:fldCharType="end"/>
      </w:r>
      <w:r>
        <w:rPr/>
        <w:t xml:space="preserve"> к Программе).</w:t>
      </w:r>
    </w:p>
    <w:p>
      <w:pPr>
        <w:pStyle w:val="Style12"/>
        <w:rPr/>
      </w:pPr>
      <w:r>
        <w:rPr/>
        <w:t>Предполагаемый размер доходов Ульяновской области от сдачи в аренду земельных участков составит 65730,0 тыс. рублей (</w:t>
      </w:r>
      <w:r>
        <w:fldChar w:fldCharType="begin"/>
      </w:r>
      <w:r>
        <w:rPr>
          <w:rStyle w:val="InternetLink"/>
        </w:rPr>
        <w:instrText xml:space="preserve"> HYPERLINK "http://www.ulyanovsk-adm.ru/modules.php?name=Content&amp;pa=showpage&amp;pid=500" \l "pril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 №1</w:t>
      </w:r>
      <w:r>
        <w:rPr>
          <w:rStyle w:val="InternetLink"/>
        </w:rPr>
        <w:fldChar w:fldCharType="end"/>
      </w:r>
      <w:r>
        <w:rPr/>
        <w:t xml:space="preserve"> к Программе)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ПРИЛОЖЕНИЕ № 1</w:t>
      </w:r>
      <w:bookmarkStart w:id="0" w:name="pril1"/>
      <w:bookmarkEnd w:id="0"/>
      <w:r>
        <w:rPr>
          <w:b/>
          <w:bCs/>
        </w:rPr>
        <w:br/>
        <w:t xml:space="preserve">к Программе управления государственной собственностью </w:t>
        <w:br/>
        <w:t>Ульяновской области на 2004 год</w:t>
      </w:r>
    </w:p>
    <w:p>
      <w:pPr>
        <w:pStyle w:val="Heading4"/>
        <w:jc w:val="center"/>
        <w:rPr/>
      </w:pPr>
      <w:r>
        <w:rPr/>
        <w:br/>
        <w:t>Основные виды и предполагаемый размер доходов</w:t>
        <w:br/>
        <w:t>от использования государственного имущества Ульяновской области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1"/>
        <w:gridCol w:w="3264"/>
      </w:tblGrid>
      <w:tr>
        <w:trPr/>
        <w:tc>
          <w:tcPr>
            <w:tcW w:w="6181" w:type="dxa"/>
            <w:tcBorders/>
            <w:shd w:fill="C0CA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3264" w:type="dxa"/>
            <w:tcBorders/>
            <w:shd w:fill="C0CA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ый размер доходов, тыс. рублей</w:t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ходы областного бюджета Ульяновской области, в том числе: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890,0</w:t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) от отчуждения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60,0</w:t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 - от приватизации пакетов акций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приватизации областных государственных унитарных предприятий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0,0</w:t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) от использования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430,0</w:t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сдачи в аренду объектов недвижимого и движимого (оборудование) имущества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за счет отчислений от прибыли областных государственных унитарных предприятий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дивидендов по акциям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</w:t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продажи земельных участков и права аренды земельных участков, находящихся в государственной собственности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/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сдачи в аренду земельных участков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30,0</w:t>
            </w:r>
          </w:p>
        </w:tc>
      </w:tr>
    </w:tbl>
    <w:p>
      <w:pPr>
        <w:pStyle w:val="Style12"/>
        <w:rPr>
          <w:b/>
          <w:b/>
          <w:bCs/>
        </w:rPr>
      </w:pPr>
      <w:r>
        <w:rPr>
          <w:b/>
          <w:bCs/>
        </w:rPr>
        <w:t>ПРИЛОЖЕНИЕ № 2</w:t>
      </w:r>
      <w:bookmarkStart w:id="1" w:name="pril2"/>
      <w:bookmarkEnd w:id="1"/>
      <w:r>
        <w:rPr>
          <w:b/>
          <w:bCs/>
        </w:rPr>
        <w:br/>
        <w:t xml:space="preserve">к Программе управления государственной собственностью </w:t>
        <w:br/>
        <w:t>Ульяновской области на 2004 год</w:t>
      </w:r>
    </w:p>
    <w:p>
      <w:pPr>
        <w:pStyle w:val="Heading4"/>
        <w:jc w:val="center"/>
        <w:rPr/>
      </w:pPr>
      <w:r>
        <w:rPr/>
        <w:t>Предполагаемые расходы на управление</w:t>
        <w:br/>
        <w:t>государственным имуществом Ульяновской области на 2004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"/>
        <w:gridCol w:w="7822"/>
        <w:gridCol w:w="1133"/>
      </w:tblGrid>
      <w:tr>
        <w:trPr/>
        <w:tc>
          <w:tcPr>
            <w:tcW w:w="490" w:type="dxa"/>
            <w:tcBorders/>
            <w:shd w:fill="C0CA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822" w:type="dxa"/>
            <w:tcBorders/>
            <w:shd w:fill="C0CA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ей</w:t>
            </w:r>
          </w:p>
        </w:tc>
        <w:tc>
          <w:tcPr>
            <w:tcW w:w="1133" w:type="dxa"/>
            <w:tcBorders/>
            <w:shd w:fill="C0CA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лей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управлением объектами областной собственности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регистрацию объектов областной собственности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) инвентаризация и изготовление техпаспортов областными государственными учреждениями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3,0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) регистрация в Учреждении юстиции по государственной регистрации прав на недвижимое имущество и сделок с ним на территории Ульяновской области права государственной собственности Ульяновской области на объекты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) подготовка описаний границ земельных участков областными государственными унитарными предприятиями, областными государственными учреждениями, получение выписок из кадастрового учета, регистрация права областной собственности на земельные участки в Учреждении юстиции по государственной регистрации прав на недвижимое имущество и сделок с ним на территории Ульяновской области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оценку имущества и аудит при приватизации предприятий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оформление имущества в аренду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 500,0 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выполнением мероприятий по программе "Информационное обеспечение управления недвижимостью, реформирования и регулирования земельных и имущественных отношений в Ульяновской области" областной целевой программы "Создание автоматизированной системы ведения государственного земельного кадастра и государственного учета объектов недвижимости в Ульяновской области (2003-2007 годы)"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0,0</w:t>
            </w:r>
          </w:p>
        </w:tc>
      </w:tr>
    </w:tbl>
    <w:p>
      <w:pPr>
        <w:pStyle w:val="Style12"/>
        <w:rPr>
          <w:b/>
          <w:b/>
          <w:bCs/>
        </w:rPr>
      </w:pPr>
      <w:r>
        <w:rPr>
          <w:b/>
          <w:bCs/>
        </w:rPr>
        <w:t>ПРИЛОЖЕНИЕ № 3</w:t>
      </w:r>
      <w:bookmarkStart w:id="2" w:name="pril3"/>
      <w:bookmarkEnd w:id="2"/>
      <w:r>
        <w:rPr>
          <w:b/>
          <w:bCs/>
        </w:rPr>
        <w:br/>
        <w:t>к Программе управления государственной собственностью</w:t>
        <w:br/>
        <w:t>Ульяновской области на 2004 год</w:t>
      </w:r>
    </w:p>
    <w:p>
      <w:pPr>
        <w:pStyle w:val="Heading4"/>
        <w:jc w:val="center"/>
        <w:rPr/>
      </w:pPr>
      <w:r>
        <w:rPr/>
        <w:br/>
        <w:t>Предполагаемый размер доходов от сдачи в аренду объектов,</w:t>
        <w:br/>
        <w:t>находящихся в государственной собственности Ульяновской области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6"/>
        <w:gridCol w:w="3669"/>
      </w:tblGrid>
      <w:tr>
        <w:trPr/>
        <w:tc>
          <w:tcPr>
            <w:tcW w:w="57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объектов, подлежащих сдаче в аренду 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едполагаемый размер доходов, </w:t>
              <w:br/>
              <w:t>тыс. рублей</w:t>
            </w:r>
            <w:r>
              <w:rPr/>
              <w:t xml:space="preserve"> </w:t>
            </w:r>
          </w:p>
        </w:tc>
      </w:tr>
      <w:tr>
        <w:trPr/>
        <w:tc>
          <w:tcPr>
            <w:tcW w:w="5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объектов недвижимости, всего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</w:tr>
    </w:tbl>
    <w:p>
      <w:pPr>
        <w:pStyle w:val="Style12"/>
        <w:rPr>
          <w:b/>
          <w:b/>
          <w:bCs/>
        </w:rPr>
      </w:pPr>
      <w:r>
        <w:rPr>
          <w:b/>
          <w:bCs/>
        </w:rPr>
        <w:t>ПРИЛОЖЕНИЕ № 4</w:t>
      </w:r>
      <w:bookmarkStart w:id="3" w:name="pril4"/>
      <w:bookmarkEnd w:id="3"/>
      <w:r>
        <w:rPr>
          <w:b/>
          <w:bCs/>
        </w:rPr>
        <w:br/>
        <w:t>к Программе управления государственной собственностью</w:t>
        <w:br/>
        <w:t>Ульяновской области на 2003 год</w:t>
      </w:r>
    </w:p>
    <w:p>
      <w:pPr>
        <w:pStyle w:val="Heading4"/>
        <w:jc w:val="center"/>
        <w:rPr/>
      </w:pPr>
      <w:r>
        <w:rPr/>
        <w:br/>
        <w:t>Предполагаемый размер доходов Ульяновской области</w:t>
        <w:br/>
        <w:t>в форме отчислений от прибыли областных государственных унитарных предприятий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"/>
        <w:gridCol w:w="6846"/>
        <w:gridCol w:w="1961"/>
      </w:tblGrid>
      <w:tr>
        <w:trPr/>
        <w:tc>
          <w:tcPr>
            <w:tcW w:w="638" w:type="dxa"/>
            <w:tcBorders/>
            <w:shd w:fill="C0CA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46" w:type="dxa"/>
            <w:tcBorders/>
            <w:shd w:fill="C0CA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омственная (отраслевая) принадлежность предприятий</w:t>
            </w:r>
          </w:p>
        </w:tc>
        <w:tc>
          <w:tcPr>
            <w:tcW w:w="1961" w:type="dxa"/>
            <w:tcBorders/>
            <w:shd w:fill="C0CA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полагаемый</w:t>
              <w:br/>
              <w:t xml:space="preserve">размер доходов, </w:t>
              <w:br/>
              <w:t>тыс. рублей</w:t>
            </w:r>
            <w:r>
              <w:rPr/>
              <w:t xml:space="preserve"> </w:t>
            </w:r>
          </w:p>
        </w:tc>
      </w:tr>
      <w:tr>
        <w:trPr/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партамент здравоохранения и фармации администрации области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ые предприятия промышленности,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0</w:t>
            </w:r>
          </w:p>
        </w:tc>
      </w:tr>
      <w:tr>
        <w:trPr/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оительства и сельского хозяйства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ое унитарное предприятие "Областная типография "Печатный двор"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партамент имущественных отношений Ульяновской области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</w:t>
            </w:r>
          </w:p>
        </w:tc>
      </w:tr>
      <w:tr>
        <w:trPr/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yanovsk-adm.ru/pril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26:00Z</dcterms:created>
  <dc:creator>Egorov</dc:creator>
  <dc:description/>
  <dc:language>en-US</dc:language>
  <cp:lastModifiedBy>Egorov</cp:lastModifiedBy>
  <dcterms:modified xsi:type="dcterms:W3CDTF">2004-04-22T09:29:00Z</dcterms:modified>
  <cp:revision>2</cp:revision>
  <dc:subject/>
  <dc:title>Закон Ульяновской области</dc:title>
</cp:coreProperties>
</file>