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 xml:space="preserve">«Об утверждении Программы развития малого предпринимательства </w:t>
        <w:br/>
        <w:t>в Ульяновской области на 2005-2010 годы»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 w:before="120" w:after="0"/>
        <w:ind w:left="57"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19 февраля 2009 г.</w:t>
      </w:r>
    </w:p>
    <w:p>
      <w:pPr>
        <w:pStyle w:val="Normal"/>
        <w:widowControl w:val="false"/>
        <w:spacing w:lineRule="exact" w:line="240" w:before="120" w:after="0"/>
        <w:ind w:left="57" w:right="606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Закон Ульяновской области от 8 июня 2005 года № 042-ЗО</w:t>
        <w:br/>
        <w:t xml:space="preserve">«Об утверждении Программы развития малого предпринимательства в Ульяновской области на 2005-2010 годы» («Ульяновская правда» от 10.06.2005 № 59; от 08.11.2005 № 103-104; от 06.10.2006 № 77; от 11.04.2007 № 30; от 13.11.2007 № 96; от 23.04.2008 № 35; от 23.05.2008 № 42;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07.11.2008 № 91) следующие измен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наименовании слова «малого предпринимательства» заменить словами «малого и среднего предпринимательст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 в статье 1 слова «малого предпринимательства» заменить словами «малого и среднего предпринимательств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в Програм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 на титульном листе в грифе утверждения и наименовании Программы слова «малого предпринимательства» заменить словами «малого и среднего предпринимательств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в паспорте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Наименование Программы» слова «малого предпринимательства» заменить словами «малого и среднего предпринимательств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у «Основные исполнители мероприятий Программы» изложить в следующей редакции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04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сновные 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развития предпринимательства Правительства Ульяновской области; Министерство строительства Ульянов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сударственного имущества и земельных отношений Ульяновской области; органы местного самоуправления муниципальных образований Ульяновской области (по согласованию)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оку «Цель Программы» изложить в следующей редакции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04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устойчивого развития малого и среднего предпринимательства на территории Ульяновской области, активизация предпринимательской деятельности в районах области и использование потенциала малого и среднего предпринимательства для создания новых рабочих мест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троке «Задачи Программы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ова «информационно-аналитическое обеспечение разработки и реализации политики в сфере малого предпринимательства» исключи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лова «развитие финансово-кредитных и инвестиционных механизмов, направленных на развитие сектора малого предпринимательства» заменить словами «развитие финансово-кредитных и инвестиционных механизмов, направленных на развитие сектора малого и среднего предпринимательст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оку «Основные мероприятия Программы» изложить в следующей редакции</w:t>
      </w:r>
      <w:r>
        <w:rPr/>
        <w:t>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04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сновные мероприят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раструктуры поддержки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финансовых технологий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ая и методическая поддержка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благоприятного общественного климата и содействие развитию выставочно-ярмарочной 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специальных программ развития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механизмов использования государственного имущества Ульяновской области и муниципального имущества для развития системы малого и среднего предпринимательства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оку «Объём средств и источники финансирования Программы» </w:t>
      </w:r>
      <w:r>
        <w:rPr>
          <w:color w:val="000000"/>
          <w:sz w:val="28"/>
          <w:szCs w:val="28"/>
        </w:rPr>
        <w:t>после слова «бюджета» дополнить словами «Ульяновской области (далее – областной бюджет)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в разделе 2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Целью Программы является создание благоприятных условий для устойчивого развития малого и среднего предпринимательства на территории Ульяновской области, активизация предпринимательской деятельности в районах Ульяновской области и использование потенциала малого и среднего предпринимательства для создания новых рабочих мест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 прочих равных условиях правом на поддержку в приоритетном порядке пользуются субъекты малого и среднего предпринимательства, осуществляющие деятельность в сфера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го производ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ой деятельно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ёжного предприниматель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ого хозяйства (за исключением деятельности по управлению многоквартирным домом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хозяй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есленниче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услуг населению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- развитие финансово-кредитных и инвестиционных механизмов, направленных на развитие сектора малого и среднего предпринимательства»;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бзац девятый признать утратившим силу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 2009 года начнётся реализация программ поддержки начинающих субъектов малого предпринимательства, предусматривающих предоставление им субсидий (грантов) на открытие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малого и среднего предпринимательства в Ульяновской области</w:t>
      </w:r>
      <w:r>
        <w:rPr>
          <w:sz w:val="28"/>
          <w:szCs w:val="28"/>
        </w:rPr>
        <w:t xml:space="preserve"> является стратегическим фактором, определяющим устойчивое развитие экономики региона, и, наоборот, свёртывание малых и средних предприятий может иметь серьёзнейшие негативные последствия как экономического, так и социального характера. В силу указанных причин для достижения синергетического эффекта в развитии малого и среднего </w:t>
      </w:r>
      <w:r>
        <w:rPr>
          <w:color w:val="000000"/>
          <w:sz w:val="28"/>
          <w:szCs w:val="28"/>
        </w:rPr>
        <w:t>предпринимательства в</w:t>
      </w:r>
      <w:r>
        <w:rPr>
          <w:sz w:val="28"/>
          <w:szCs w:val="28"/>
        </w:rPr>
        <w:t xml:space="preserve"> Ульяновской области необходимо разработать краткосрочную программу государственной поддержки и развития малого и среднего предпринимательства на 2011-2012 годы»;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 в разделе 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 Развитие финансовых технологий поддержки малого и среднего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редпринимательств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направ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дной из основных задач является развитие кредитно-финансовых механизмов, включающее развитие прогрессивных механизмов привлечения внебюджетных финансовых ресурсов в малое и среднее предпринимательство; развитие системы микрокредитования субъектов малого и </w:t>
      </w:r>
      <w:r>
        <w:rPr>
          <w:color w:val="000000"/>
          <w:sz w:val="28"/>
          <w:szCs w:val="28"/>
        </w:rPr>
        <w:t>среднего предпринимательства; субсидирование части процентных ставок по банковским кредитам, полученным субъектами малого и среднего предпринимательства; предоставление начинающим субъектам малого предпринимательства на открытие собственного дела субсидий (грантов) на возмещение части затрат,          связанных с государственной регистрацией в качестве юридического лица или индивидуального предпринимателя, началом предпринимательской деятельности, выплатами по передаче прав на франшизу (паушальный взнос)»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абзац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Основная цель данного направления – популяризация предпринимательской деятельности, создание положительного образа ульяновского </w:t>
      </w:r>
      <w:r>
        <w:rPr>
          <w:color w:val="000000"/>
          <w:sz w:val="28"/>
          <w:szCs w:val="28"/>
        </w:rPr>
        <w:t>предпринимателя через средства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 2009 года запланированы мероприятия по поддержке и развитию молодёжного предпринимательств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предпринимательской деятель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влечение молодёжи в предпринимательскую деятельност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провождение проектов молодых предпринимателей (физических лиц в возрасте до 30 лет, юридических лиц, в уставном (складочном) капитале, паевом фонде которых доля, принадлежащая лицам в возрасте до 30 лет, составляет не менее 50%) (молодёжное предпринимательство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амках данного направления планируется реализовать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</w:t>
      </w:r>
      <w:r>
        <w:rPr>
          <w:color w:val="000000"/>
          <w:sz w:val="28"/>
          <w:szCs w:val="28"/>
        </w:rPr>
        <w:t>распространения телепрограмм и телепередач (конкурсы, ток-шоу, авторские программы), участниками которых являются молодые</w:t>
      </w:r>
      <w:r>
        <w:rPr>
          <w:sz w:val="28"/>
          <w:szCs w:val="28"/>
        </w:rPr>
        <w:t xml:space="preserve"> предприниматели, циклов разноплановых специальных репортажей о бизнесах, созданных молодыми людь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тематических вкладок в газетах и журналах по тематике молодёжного предпринимательства, способствующих вовлечению молодёжи в предпринимательскую деятельность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здание аудиовизуальных материалов социальной рекламы, пропагандирующих в телепрограммах и телепередачах образ молодого российского предпринима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и поддержка информационных Интернет-кампаний, продвигающих образ предпринимателя и эталоны делового пове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рограмм развития предпринимательской </w:t>
      </w:r>
      <w:r>
        <w:rPr>
          <w:color w:val="000000"/>
          <w:sz w:val="28"/>
          <w:szCs w:val="28"/>
        </w:rPr>
        <w:t>активности обучающихся общеобразовательных и средних профессиональных образовательных учреждений, в том числе с привлечением успешных действующих предпринимателей (вводные уроки, открытые лекции, программы стажировок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имулирование создания ассоциаций, клубов, Интернет-сообществ молодых предпринимате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создания молодёжных проектных коллектив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выставок молодёжных проек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грамм подготовки и переподготовки преподавательских и консультационных кадров для проведения образовательных, консультационных и иных мероприятий в области развития и популяризации предпринимательства в молодёжной сред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ддержка системы региональных летних школ предпринимательства, образовательных лагерей для молодёжи (в возрасте до 27 лет), открывших или намеренных открыть собственное дел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оприятия по поддержке молодёжного предпринимательства в первую очередь направлены на вовлечение в предпринимательскую деятельность социально</w:t>
      </w:r>
      <w:r>
        <w:rPr>
          <w:sz w:val="28"/>
          <w:szCs w:val="28"/>
        </w:rPr>
        <w:t xml:space="preserve"> незащищённых групп молодёжи и молодёжи, оказавшейся в тяжёлой жизненной ситуации»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бзац первый под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В рамках данного направления планируется создание благоприятных социально-экономических, правовых и политических </w:t>
      </w:r>
      <w:r>
        <w:rPr>
          <w:color w:val="000000"/>
          <w:sz w:val="28"/>
          <w:szCs w:val="28"/>
        </w:rPr>
        <w:t>условий для осуществления предпринимательской деятельности на основе взаимодействия органов государственной власти Ульяновской области, органов местного самоуправления и представителей предпринима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же предусматривается участие в реализации ряда специальных направлений государственной политики в сфере развития предприниматель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едоставление субсидий на поддержку субъектов малого предпринимательства, производящих и реализующих товары (работы, услуги), предназначенные для экспор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бсидирование части затрат субъектов малого предпринимательства, а также организаций, образующих инфраструктуру поддержки субъектов малого и среднего предпринимательства, на реализацию программ по энергосбережению, включая затраты на приобретение и внедрение инновационных технологий, оборудования и материалов, а также затрат на присоединение к объектам электросетевого хозяйства (до 100 кВт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месленной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краткосрочной программы развития малого и среднего предпринимательства в Ульяновской области на 2011-2012 годы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полнить под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VI. Совершенствование механизмов использования </w:t>
      </w:r>
      <w:r>
        <w:rPr>
          <w:color w:val="000000"/>
          <w:sz w:val="28"/>
          <w:szCs w:val="28"/>
        </w:rPr>
        <w:t xml:space="preserve">государственного имущества Ульяновской области и муниципального имущества для развития системы малого </w:t>
        <w:br/>
        <w:t>и среднего предприниматель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 формирования благоприятной среды для развития предпринимательства является имущественная поддержка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эффективной имущественной поддержки субъектов малого и среднего предпринимательства предполагается формирование перечня недвижимого имущества, находящегося в государственной собственности Ульяновской области и муниципальной собственности, для предоставления в аренду субъектам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ализация указанного комплекса мероприятий будет способствовать упрощению доступа субъектов малого и среднего предпринимательства к неиспользуемым основным средствам, прежде всего к помещениям и оборудованию, повышению</w:t>
      </w:r>
      <w:r>
        <w:rPr>
          <w:sz w:val="28"/>
          <w:szCs w:val="28"/>
        </w:rPr>
        <w:t xml:space="preserve"> эффективности использования </w:t>
      </w:r>
      <w:r>
        <w:rPr>
          <w:color w:val="000000"/>
          <w:sz w:val="28"/>
          <w:szCs w:val="28"/>
        </w:rPr>
        <w:t>государственного имущества Ульяновской области и муниципального имущества для развития производственной деятельности субъектов малого и среднего предпринимательства.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) в разделе 5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бзаце втором слова «Министерство развития предпринимательства и туризма» заменить словами «Департамент развития предпринимательства Правительства»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таблицу 2 изложить в следующей редакции: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«Таблица 2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выделения средств из областного бюджета</w:t>
      </w:r>
    </w:p>
    <w:p>
      <w:pPr>
        <w:pStyle w:val="Normal"/>
        <w:spacing w:lineRule="auto" w:line="360"/>
        <w:ind w:left="720" w:firstLine="7077"/>
        <w:rPr>
          <w:sz w:val="28"/>
          <w:szCs w:val="28"/>
        </w:rPr>
      </w:pPr>
      <w:r>
        <w:rPr>
          <w:sz w:val="28"/>
          <w:szCs w:val="28"/>
        </w:rPr>
        <w:t>тыс. 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851"/>
        <w:gridCol w:w="1027"/>
        <w:gridCol w:w="1027"/>
        <w:gridCol w:w="1176"/>
        <w:gridCol w:w="1080"/>
        <w:gridCol w:w="108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  <w:br/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8 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раструктуры поддержки мало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нансовых технологий поддержки малого и среднего 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и методическая поддержка мало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ого общественного климата и содействие развитию выставочно-ярмароч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пециальных программ развития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000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3"/>
          <w:szCs w:val="23"/>
        </w:rPr>
        <w:t>* В общем объёме финансирования мероприятие «Создание фонда «Ульяновский региональный фонд поручительств» реализуется в рамках Программы управления государственной собственностью Ульяновской области на 2009 год, утверждённой Законом Ульяновской области от 02.12.2008 № </w:t>
      </w:r>
      <w:r>
        <w:rPr>
          <w:color w:val="000000"/>
          <w:sz w:val="23"/>
          <w:szCs w:val="23"/>
        </w:rPr>
        <w:t>205-ЗО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раздел 6 изложить в следующей редакци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6. Организация управления Программой, механизм её реализации </w:t>
        <w:br/>
        <w:t>и критерии доступа к участию в Программе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ее управление реализацией Программы осуществляется департаментом развития предпринимательства Правительств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определяются на конкурсной основе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ями предоставления коммерческим и некоммерческим организациям, привлекаемым в качестве поставщиков (исполнителей, подрядчиков) для реализации основных программных мероприятий в целях размещения заказов на поставки товаров, выполнение работ и оказание услуг для государственных нужд, финансовой поддержки за счёт средств областного бюджета в целях информационной и методической поддержки субъектов малого предпринимательства, создания благоприятного общественного климата и содействия развитию выставочно-ярмарочной деятельности, реализации специальных программ развития предпринимательств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ысокое качество запрашиваемых товаров, работ,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фессионализм (наличие лицензии, сертификата соответствия </w:t>
      </w:r>
      <w:r>
        <w:rPr>
          <w:color w:val="000000"/>
          <w:sz w:val="28"/>
          <w:szCs w:val="28"/>
        </w:rPr>
        <w:t>или декларации о соответствии, опыта поставок аналогичных товаров, выполнения (оказания) аналогичных работ (услуг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иболее низкая цена товаров (работ, услуг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ем предоставления субъектам малого предпринимательства и организациям, образующим инфраструктуру поддержки малого предпринимательства и ремёсел, финансовой поддержки за счёт средств областного бюджета является осуществление субъектами малого предпринимательства деятельности п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ю центров поддержки предпринимательства и ремёсел, в том числе предполагающих обучение профессиональным навыкам ремеслен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промышленно-производственной кооперации (субконтрактации) малых пред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редоставления субъектам малого и среднего предпринимательства финансовой поддержки за счёт средств областного бюджета на развитие финансовых технологий поддержки малого и среднего предпринимательства является создание новых рабочих мес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сидии из областного бюджета субъектам малого и среднего предпринимательства предоставляются в целях возмещения части затрат, связанных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 уплатой процентов по кредитам, привлечённым </w:t>
      </w:r>
      <w:r>
        <w:rPr>
          <w:color w:val="000000"/>
          <w:sz w:val="28"/>
          <w:szCs w:val="28"/>
        </w:rPr>
        <w:t>субъектами малого и среднего предпринимательства в российских кредитных организациях, и по договорам лизинг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отборе субъектов малого и среднего предпринимательства, претендующих на получение субсидий из областного бюджета на возмещение части затрат, связанных с уплатой процентов по кредитам, привлечённым в российских кредитных организациях, и договорам лизинга, комиссией по отбору субъектов малого и среднего предпринимательства, претендующих на получение субсидий из областного бюджета, в состав которой кроме государственных гражданских служащих, входят представители общественных объединений предпринимателей и органов местного самоуправления (далее – комиссия), учитываются приоритетность видов осуществляемой ими деятельности, определяемой в соответствии с разделом 2 настоящей Программы, экономическая и социальная эффективность проекта (планируемый объём выпускаемой продукции, планируемый размер налоговых и иных обязательных платежей, уплачиваемых в бюджеты бюджетной системы Российской Федерации, срок окупаемости проекта, количество вновь создаваемых рабочих мест, размер среднемесячной заработной платы работников), реализуемого за счёт привлечённых креди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бсидии предоставляются субъектам малого и среднего предпринимательства, принявшим на себя обязательства по сохранению общего количества рабочих мест на период не менее 6 месяцев со дня получения поддержк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 государственной регистрацией начинающего субъекта малого предпринимательства в качестве юридического лица или индивидуального предпринимателя, началом им предпринимательской деятельности, осуществлению им выплат по передаче прав на франшизу (паушальный взнос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елей настоящей Программы начинающим субъектом малого предпринимательства признаётся субъект малого предпринимательства, с даты регистрации которого в качестве индивидуального предпринимателя или юридического лица на момент обращения за поддержкой прошло менее одного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бсидии (гранты) начинающим субъектам малого предпринимательства предоставляются с учётом следующих условий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бсидии (гранты) предоставляются вновь зарегистрированным в качестве юридического лица или индивидуального предпринимателя и действующим менее одного года малым предприятиям, включая крестьянские (фермерские) хозяйства и потребительские кооператив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мер субсидии (гранта), предоставляемой одному получателю, не превышает 300 тысяч рубле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(гранты) предоставляются после прохождения претендентом краткосрочного обучения и при наличии бизнес-проекта, оцениваемого комиссией с участием представителей некоммерческих организаций предпринимате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ной группой малых предприятий (индивидуальных предпринимателей) – получателей субсидий (грантов)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граждане, зарегистрированные в качестве безработных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ботники градообразующих организ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и учреждений среднего и высшего профессионального образ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(гранты) предоставляется при условии вложения начинающим предпринимателем в реализацию проекта собственных средств в размере не менее </w:t>
      </w:r>
      <w:r>
        <w:rPr>
          <w:bCs/>
          <w:color w:val="000000"/>
          <w:sz w:val="28"/>
          <w:szCs w:val="28"/>
        </w:rPr>
        <w:t>десяти</w:t>
      </w:r>
      <w:r>
        <w:rPr>
          <w:color w:val="000000"/>
          <w:sz w:val="28"/>
          <w:szCs w:val="28"/>
        </w:rPr>
        <w:t xml:space="preserve"> процентов от общей суммы расходов, требующихся на его реализацию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 участие субъектов малого предпринимательства в выставках-ярмарках, проводимых в других субъектах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рование части затрат субъектов малого предпринимательства на участие в выставках-ярмарках, проводимых в других субъектах Российской Федерации, производится при условии осуществления субъектом малого предпринимательства приоритетных видов деятельности, указанных в разделе 2 настоящей Программ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роизводством и реализацией товаров (работ, услуг), предназначенных для экспор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ритерии, которым должен отвечать субъект малого предпринимательства, претендующий на получение субсидий на поддержку субъектов малого предпринимательства, производящих и реализующих товары (работы, услуги), предназначенные для экспорта, виды субсидируемых затрат, размеры субсидий, состав представляемых документов определяются в соответствии с Правилами предоставления средств федерального бюджета, предусмотренных на государственную поддержку малого предпринимательства, включая крестьянские (фермерские) хозяйства, утверждёнными постановлением Правительства Российской Федерации от 22.04.2005 № 249 «Об условиях и порядке предоставления средств федерального бюджета, предусмотренных на государственную поддержку малого предпринимательства, включая крестьянские (фермерские) хозяйств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бсидии из областного бюджета в целях возмещения части затрат, связанных с реализацией программ по энергосбережению, включая затраты на приобретение и внедрение инновационных технологий, оборудования и материалов, а также затрат на присоединение к объектам электросетевого хозяйства                             (до 100 кВт) предоставляются субъектам малого предпринимательства, осуществляющим свою деятельность в сфере промышленного производства, а также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убсидии из областного бюджета субъектам малого и среднего предпринимательства и организациям, образующим инфраструктуру поддержки малого и среднего предпринимательства, предоставляются на основании соглашения, заключаемого Правительством Ульяновской области с соответствующим субъектом малого и среднего предпринимательства на оснований предложений комиссии, в соответствии с порядком предоставления средств областного бюджета, предусмотренных на государственную поддержку малого и среднего предпринимательства, включая крестьянские (фермерские) хозяйства, на текущий финансовый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арушения получателем субсидий условий, установленных при их предоставлении, либо установления факта предоставления ложных либо намеренно  искажённых  сведений  Правительство  Ульяновской  области    обеспечивает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зврат субсидий в областной бюджет путём направления получателю субсидий в срок, не превышающий 30 календарных дней с момента установления нарушений, требования о необходимости возврата субсидий в течение 10 календарных дней с момента получения указанного треб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рядок выплаты субсидий, предоставленных в соответствии с Программой, устанавливается Правительством Ульяно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амках Программы планируется создание инфраструктуры поддержки субъектов малого предпринимательства, которая включает в себя организацию фонда «Ульяновский региональный фонд поручительств» и создание государственного автономного учреждения «Ульяновский областной бизнес-инкубатор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ым видом деятельности фонда «Ульяновский региональный фонд поручительств» будет являться предоставление поручительств по обязательствам субъектов малого предпринимательства и организаций инфраструктуры поддержки малого предпринимательства, в том числе по обязательствам из договоров займа, кредита, лизинг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едмет деятельности государственного автономного учреждения «Ульяновский областной бизнес-инкубатор» – осуществление государственной поддержки предпринимателей на ранней стадии их деятельности путём предоставления в аренду нежилых помещений и оказания консультационных, бухгалтерских, юридических и прочих услу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же запланировано субсидирование затрат, связанных с реализацией мероприятий по обеспечению деятельности бизнес-инкубаторов (развитие процессов бизнес-инкубирован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оприятия по обеспечению деятельности бизнес-инкубаторов (развитие процессов бизнес-инкубирования) представляют собой: обеспечение бизнес-инкубатором предоставления малым предприятиям образовательных услуг, услуг по трансферту и коммерциализации технологий и иных мероприятий, направленных на совершенствование процессов бизнес-инкубирования и стимулирование привлечения обучающейся молодёжи (в возрасте до 30 лет) к использованию услуг бизнес-инкубатор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участия в предусмотренных Программой мероприятиях по финансовой поддержке субъектов малого и среднего предпринимательства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едставляют в Правительство Ульяновской области следующие документы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правку налогового органа на последнюю отчётную дату об отсутствии просроченной задолженности по уплате налогов и иных обязательных платежей в бюджеты бюджетной системы Российской Федер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е докумен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представляемых для участия в каждом конкретном мероприятии Программы, определяется соответствующими нормативными правовыми актами Правительства Ульяно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рок рассмотрения обращений субъекта малого и среднего предпринимательства и организации, образующей инфраструктуру поддержки субъектов малого и среднего предпринимательства, за оказанием поддержки – 30 дней со дня их получения.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ж) приложение 1 к Программе изложить в следующей редакции:</w:t>
      </w:r>
    </w:p>
    <w:p>
      <w:p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6908"/>
        <w:gridCol w:w="2607"/>
      </w:tblGrid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04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spacing w:lineRule="auto" w:line="204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</w:t>
            </w:r>
          </w:p>
        </w:tc>
      </w:tr>
    </w:tbl>
    <w:p>
      <w:pPr>
        <w:pStyle w:val="Normal"/>
        <w:spacing w:lineRule="auto" w:line="20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spacing w:lineRule="auto" w:line="204"/>
        <w:ind w:left="720" w:hanging="0"/>
        <w:jc w:val="center"/>
        <w:rPr/>
      </w:pPr>
      <w:r>
        <w:rPr>
          <w:b/>
          <w:sz w:val="28"/>
          <w:szCs w:val="28"/>
        </w:rPr>
        <w:t xml:space="preserve">Программы развития малого и среднего предпринимательства </w:t>
      </w:r>
    </w:p>
    <w:p>
      <w:pPr>
        <w:pStyle w:val="Normal"/>
        <w:spacing w:lineRule="auto" w:line="20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 на 2005-2010 годы</w:t>
      </w:r>
    </w:p>
    <w:p>
      <w:pPr>
        <w:pStyle w:val="Normal"/>
        <w:spacing w:lineRule="auto" w:line="20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2552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 xml:space="preserve">Наименование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зультат реализации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Ответственные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 xml:space="preserve">исполнители 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ём финансирования из областного бюджета 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5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7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8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9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0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02"/>
        <w:gridCol w:w="2552"/>
        <w:gridCol w:w="865"/>
        <w:gridCol w:w="32"/>
        <w:gridCol w:w="898"/>
        <w:gridCol w:w="898"/>
        <w:gridCol w:w="897"/>
        <w:gridCol w:w="898"/>
        <w:gridCol w:w="898"/>
        <w:gridCol w:w="898"/>
        <w:gridCol w:w="799"/>
        <w:gridCol w:w="99"/>
        <w:gridCol w:w="898"/>
        <w:gridCol w:w="700"/>
        <w:gridCol w:w="1697"/>
        <w:gridCol w:w="1697"/>
        <w:gridCol w:w="1697"/>
        <w:gridCol w:w="1697"/>
        <w:gridCol w:w="1697"/>
        <w:gridCol w:w="1697"/>
        <w:gridCol w:w="1697"/>
        <w:gridCol w:w="16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. Развитие инфраструктуры поддержки малого предпринимательства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витие центров поддержки предпринимательства, центров ремёсел в районах области и реализация проекта «Капитальный ремонт здания под Ульяновский областной бизнес-инкубато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вышение эффективности деятельности системы поддержки малого предпринимательства на региональном и муниципальном уровн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инистерство стро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Создание государственного автономного учреждения «Ульяновский областной бизнес-инкубатор» и субсидирование части затрат автономного учреждения «Ульяновский областной бизнес-инкубатор», связанных с реализацией мероприятий по обеспечению деятельности бизнес-инкуба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Повышение эффективности деятельности системы поддержки малого предпринимательства на региональном и муниципальном уровн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государственного имущества и земельных отношений Ульяновской области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здание и развитие инфраструктуры поддержки малых предприятий в научно-техниче-ской сфере, поддержка развития субконтрактации малых предприятий; создание центра юридической помощи субъектам мало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вышение эффективности деятельности системы поддержки малого и среднего предпринимательства на региональном уров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епартамент развития предпринимательства Правительства Ульяновской области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. Развитие финансовых технологий поддержки малого и среднего предпринимательства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рование части затрат, связанных с уплатой процентов по кредитам, привлечённым в российских кредитных организациях, и договорам лизинга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3"/>
                <w:szCs w:val="23"/>
              </w:rPr>
              <w:t>Финансово-кредитная поддержка субъектов малого и среднего предпринимательства области; дополнительное привлечение в малый и средний  бизнес внешних инвестиций и возмещение процентных ставок по кредитам малым и средним предприятиям, зарегистрированным на территории Улья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3"/>
                <w:szCs w:val="23"/>
              </w:rPr>
              <w:t xml:space="preserve">Создание фонда «Ульяновский региональный фонд поручительств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34" w:hanging="0"/>
              <w:rPr/>
            </w:pPr>
            <w:r>
              <w:rPr>
                <w:sz w:val="23"/>
                <w:szCs w:val="23"/>
              </w:rPr>
              <w:t>Финансово-кредитная поддержка субъектов малого предпринимательств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55" w:right="-15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3"/>
                <w:szCs w:val="23"/>
              </w:rPr>
              <w:t>Создание регионального фонда микро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34" w:hanging="0"/>
              <w:rPr/>
            </w:pPr>
            <w:r>
              <w:rPr>
                <w:sz w:val="23"/>
                <w:szCs w:val="23"/>
              </w:rPr>
              <w:t>Финансово-кредитная поддержка субъектов малого и среднего предпринимательств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епартамент развития предпринимательства Правительства Ульяновской области 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регионального венчурного фон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34" w:hanging="0"/>
              <w:rPr/>
            </w:pPr>
            <w:r>
              <w:rPr>
                <w:sz w:val="23"/>
                <w:szCs w:val="23"/>
              </w:rPr>
              <w:t>Финансово-кредитная поддержка субъектов малого предпринимательства области</w:t>
            </w:r>
          </w:p>
          <w:p>
            <w:pPr>
              <w:pStyle w:val="Normal"/>
              <w:spacing w:lineRule="auto" w:line="225"/>
              <w:ind w:righ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оставление субсидий (грантов) начинающим субъектам малого предпринимательства на открытие собственного дела в целях возмещения части затрат, связанных с государственной регистрацией в качестве юридического лица или индивидуального предпринимателя, началом предпринимательской деятельности, выплатами по передаче прав на франшизу (паушальный взно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34" w:hanging="0"/>
              <w:rPr/>
            </w:pPr>
            <w:r>
              <w:rPr>
                <w:sz w:val="23"/>
                <w:szCs w:val="23"/>
              </w:rPr>
              <w:t>Финансово-кредитная поддержка субъектов малого предпринимательства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sz w:val="23"/>
                <w:szCs w:val="23"/>
              </w:rPr>
              <w:t>3. Информационная и методическая поддержка малого предпринимательства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3"/>
                <w:szCs w:val="23"/>
              </w:rPr>
              <w:t>Издание и распространение буклетов, сборников нормативных документов по малому предприниматель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3"/>
                <w:szCs w:val="23"/>
              </w:rPr>
              <w:t xml:space="preserve">Обеспечение информирования населения о нормативном правовом и ресурсном обеспечении малого предпринимательства, передовом опыте работы субъектов мало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3"/>
                <w:szCs w:val="23"/>
              </w:rPr>
              <w:t>Организация и проведение семинаров по организации и ведению предпринимательской деятельности;</w:t>
            </w:r>
          </w:p>
          <w:p>
            <w:pPr>
              <w:pStyle w:val="Normal"/>
              <w:spacing w:lineRule="auto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убъектов малого предпринимательства в области подготовки, переподготовки и повышения квалификации кадров</w:t>
            </w:r>
          </w:p>
          <w:p>
            <w:pPr>
              <w:pStyle w:val="Normal"/>
              <w:spacing w:lineRule="auto" w:line="2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3"/>
                <w:szCs w:val="23"/>
              </w:rPr>
              <w:t xml:space="preserve">Подготовка населения к ведению предпринимательской деятельно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Разработка и тиражирование методических и учебно-практических пособий для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Повышение грамотности предпринимателей путём обеспечения их учебно-методической и учебной литератур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Размещение информации по малому предпринимательству на сайте Губернатора и Правительства Улья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 xml:space="preserve">Обеспечение информирования населения о нормативном правовом и ресурсном обеспечении малого предпринимательства, передовом опыте работы субъектов мало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Проведение исследований и разработка аналитических материалов в области мало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Формирование информационной базы и разработка на этой основе рекомендаций по совершенствованию политики в сфере поддержки мало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На конкурсной основе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реестра субъектов малого предпринимательства Ульян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Формирование информационного обеспечения деятельности инфраструктуры поддержки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 xml:space="preserve">Организация работы </w:t>
            </w:r>
            <w:r>
              <w:rPr>
                <w:color w:val="000000"/>
                <w:sz w:val="23"/>
                <w:szCs w:val="23"/>
              </w:rPr>
              <w:t>областного интернет-портала «Малый</w:t>
            </w:r>
            <w:r>
              <w:rPr>
                <w:sz w:val="23"/>
                <w:szCs w:val="23"/>
              </w:rPr>
              <w:t xml:space="preserve"> и средний бизнес Ульяновской облас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 xml:space="preserve">Информационная и консультационная поддержка  субъектов малого и средне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На конкурсной основе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 xml:space="preserve">Организация выпуска информационного бюллетеня по вопросам развития малого предпринимательства в Ульяновской обла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Обеспечение информирования населения о нормативном правовом и ресурсном обеспечении малого и среднего предпринимательства, передовом опыте работы субъектов малого и среднего 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На конкурсной основе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Создание благоприятного общественного климата и содействие развитию выставочно-ярмарочной деятельности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Проведение форумов, конференций, «круглых столов», совещаний и семинаров для предприним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Обеспечение взаимодействия субъектов малого предпринимательства и исполнительных органов государственной власти Ульяновской области с целью выработки эффективных стратегий в развитии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Содействие в проведении выставок с участием субъектов мало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Содействие продвижению продукции субъектов малого предпринимательства на региональный, межрегиональные и внешний ры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рование части затрат субъектов малого предпринимательства на участие в выставках-ярмарках, проводимых в других субъектах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3"/>
                <w:szCs w:val="23"/>
              </w:rPr>
              <w:t>Содействие продвижению продукции субъектов малого предпринимательства на региональный, межрегиональные и внешний ры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3"/>
                <w:szCs w:val="23"/>
              </w:rPr>
              <w:t>Проведение конкурсов в сфере мало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3"/>
                <w:szCs w:val="23"/>
              </w:rPr>
              <w:t>Создание благоприятного общественного клим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ддержка и развитие молодёжно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3"/>
                <w:szCs w:val="23"/>
              </w:rPr>
              <w:t>Популяризация, вовлечение в предпринимательскую деятельность, повышение предпринимательской компетенции, сопровождение и поддержка молодых предпринимателей</w:t>
            </w:r>
          </w:p>
          <w:p>
            <w:pPr>
              <w:pStyle w:val="Normal"/>
              <w:spacing w:lineRule="auto" w:line="25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52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5. Реализация специальных программ развития предпринимательства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ие в разработке и реализации программ развития малого предпринимательства в муниципальных  образованиях Ульяновской области; предоставление субъектам малого предпринимательства субсидий на возмещение части затрат, связанных с производством и реализацией товаров (работ, услуг), предназначенных для экспорта</w:t>
            </w:r>
          </w:p>
          <w:p>
            <w:pPr>
              <w:pStyle w:val="Normal"/>
              <w:spacing w:lineRule="auto" w:line="228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Социально-экономическое развитие территорий на основе активизации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рование части затрат субъектов малого предпринимательства, а также организаций, образующих инфраструктуру поддержки субъектов малого и среднего предпринимательства, на реализацию программ по энергосбережению, включая затраты на приобретение и внедрение инновационных технологий, оборудования и материалов, а также затрат на присоединение к объектам электросе-тевого хозяйства (до 100 кВт);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Социально-экономическое развитие области на основе активизации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ремеслен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Социально-экономическое развитие области на основе активизации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3"/>
                <w:szCs w:val="23"/>
              </w:rPr>
              <w:t xml:space="preserve">Разработка краткосрочной программы развития малого и среднего </w:t>
              <w:br/>
              <w:t xml:space="preserve">предпринимательства в </w:t>
              <w:br/>
              <w:t>Ульяновской области на 2011-2012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стижение синергетического эффекта в развитии малого и средне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</w:rPr>
              <w:t>Департамент развития предпринимательства Правительства Ульяновской области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color w:val="0070C0"/>
                <w:sz w:val="23"/>
                <w:szCs w:val="23"/>
              </w:rPr>
            </w:pPr>
            <w:r>
              <w:rPr>
                <w:color w:val="0070C0"/>
                <w:sz w:val="23"/>
                <w:szCs w:val="23"/>
              </w:rPr>
              <w:t>6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z w:val="23"/>
                <w:szCs w:val="23"/>
                <w:lang w:val="en-US"/>
              </w:rPr>
              <w:t> </w:t>
            </w:r>
            <w:r>
              <w:rPr>
                <w:color w:val="000000"/>
                <w:sz w:val="23"/>
                <w:szCs w:val="23"/>
              </w:rPr>
              <w:t>Совершенствование механизмов использования государственного имущества Ульяновской области и муниципального имущества для развития</w:t>
              <w:br/>
              <w:t>системы малого и среднего предпринимательства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3"/>
                <w:szCs w:val="23"/>
              </w:rPr>
            </w:pPr>
            <w:r>
              <w:rPr>
                <w:color w:val="0070C0"/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3"/>
                <w:szCs w:val="23"/>
              </w:rPr>
              <w:t>6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 xml:space="preserve">Формирование перечня недвижимого имущества, находящегося в </w:t>
            </w:r>
            <w:r>
              <w:rPr>
                <w:color w:val="000000"/>
                <w:sz w:val="23"/>
                <w:szCs w:val="23"/>
              </w:rPr>
              <w:t>государственной собственности Ульяновской области и муниципальной собственности, для предоставления в аренду субъектам малого и</w:t>
            </w:r>
            <w:r>
              <w:rPr>
                <w:sz w:val="23"/>
                <w:szCs w:val="23"/>
              </w:rPr>
              <w:t xml:space="preserve"> средне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 xml:space="preserve">Оказание имущественной поддержки субъектам малого и среднего предпринимательст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3"/>
                <w:szCs w:val="23"/>
              </w:rPr>
              <w:t>Департамент государственного имущества и земельных отношений Ульяновской области; органы местного самоуправления муниципальных образований Ульяновской области (по согласованию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0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15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00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00</w:t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sz w:val="23"/>
          <w:szCs w:val="23"/>
        </w:rPr>
        <w:t xml:space="preserve">* В общем объёме финансирования мероприятие «Создание фонда «Ульяновский региональный фонд поручительств» реализуется в рамках Программы управления государственной собственностью Ульяновской области на 2009 год, утверждённой Законом Ульяновской области от  02.12.2008 </w:t>
      </w:r>
      <w:r>
        <w:rPr>
          <w:color w:val="000000"/>
          <w:sz w:val="23"/>
          <w:szCs w:val="23"/>
        </w:rPr>
        <w:t>№ 205-ЗО.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ab/>
        <w:tab/>
        <w:tab/>
        <w:tab/>
        <w:tab/>
        <w:tab/>
        <w:t>С.И.Мороз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 февраля 2009 года</w:t>
      </w:r>
    </w:p>
    <w:p>
      <w:pPr>
        <w:pStyle w:val="Normal"/>
        <w:tabs>
          <w:tab w:val="clear" w:pos="720"/>
          <w:tab w:val="left" w:pos="990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9-ЗО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701" w:gutter="0" w:header="567" w:top="1701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1702мб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49:00Z</dcterms:created>
  <dc:creator>paramonova</dc:creator>
  <dc:description/>
  <cp:keywords/>
  <dc:language>en-US</dc:language>
  <cp:lastModifiedBy>user</cp:lastModifiedBy>
  <cp:lastPrinted>2009-02-18T17:25:00Z</cp:lastPrinted>
  <dcterms:modified xsi:type="dcterms:W3CDTF">2009-02-25T06:49:00Z</dcterms:modified>
  <cp:revision>2</cp:revision>
  <dc:subject/>
  <dc:title>Исходный шаблон для создания распоряжения (в машбюро) </dc:title>
</cp:coreProperties>
</file>