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spacing w:lineRule="auto" w:line="240"/>
        <w:rPr/>
      </w:pPr>
      <w:r>
        <w:rPr/>
        <w:t>О внесении изменений в Закон Ульяновской области</w:t>
      </w:r>
    </w:p>
    <w:p>
      <w:pPr>
        <w:pStyle w:val="Subtitle"/>
        <w:spacing w:lineRule="auto" w:line="240"/>
        <w:rPr/>
      </w:pPr>
      <w:r>
        <w:rPr/>
        <w:t>«Об областном бюджете Улья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09 год и на плановый период 2010 и 2011 годов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8"/>
        </w:rPr>
        <w:t xml:space="preserve">                </w:t>
      </w:r>
      <w:r>
        <w:rPr>
          <w:sz w:val="24"/>
          <w:szCs w:val="24"/>
        </w:rPr>
        <w:t>Принят Законодательным Собранием Ульяновской области 29 января 2008 г.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Внести в Закон Ульяновской области от 2 декабря 2008 года № 203-ЗО «Об областном бюджете Ульяновской области на 2009 год и на плановый период 2010 и 2011 годов» («Ульяновская правда» от 03.12.2008 № 98; от 05.12.2008 № 99) следующие изменения: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Heading3"/>
        <w:spacing w:lineRule="auto" w:line="240"/>
        <w:ind w:firstLine="720"/>
        <w:rPr/>
      </w:pPr>
      <w:r>
        <w:rPr>
          <w:b w:val="false"/>
          <w:bCs/>
          <w:szCs w:val="28"/>
        </w:rPr>
        <w:t>«Статья 1.</w:t>
      </w:r>
      <w:r>
        <w:rPr>
          <w:szCs w:val="28"/>
        </w:rPr>
        <w:t xml:space="preserve"> Основные характеристики областного бюджета Ульяновской </w:t>
      </w:r>
    </w:p>
    <w:p>
      <w:pPr>
        <w:pStyle w:val="Heading3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области на 2009 год и на плановый период 2010 и 2011 годов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Ульяновской области на 2009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в сумме 25431467,7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      бюджетов бюджетной системы Российской Федерации в общей сумме                         10326386,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расходов областного бюджета Ульяновской области в                         сумме 27557874,3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дефицит областного бюджета Ульяновской области в сумме                              2126406,6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Ульяновской области на плановый период 2010 и 2011 г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на   2010 год в сумме 22138254,1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бюджетов бюджетной системы Российской Федерации в общей сумме 5312078,1 тыс. рублей, и на 2011 год в </w:t>
      </w:r>
      <w:r>
        <w:rPr>
          <w:sz w:val="28"/>
          <w:szCs w:val="28"/>
        </w:rPr>
        <w:t>сумме 22658683,1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бюджетов бюджетной системы Российской Федерации в общей сумме 3644714,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расходов областного бюджета Ульяновской области на 2010 год в сумме 24657819,3 тыс. рублей, в том числе условно утверждённые расходы в сумме 617216,1 тыс. рублей, и на 2011 год в сумме 25505989,7 тыс. рублей, в том числе условно утверждённые расходы в сумме 1178998,7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Ульяновской области на 2010 год в сумме 2519565,2 тыс. рублей и на 2011 год в сумме 2847306,6 тыс. рублей.»;</w:t>
      </w:r>
    </w:p>
    <w:p>
      <w:pPr>
        <w:pStyle w:val="21"/>
        <w:spacing w:lineRule="auto" w:line="348"/>
        <w:rPr>
          <w:szCs w:val="28"/>
        </w:rPr>
      </w:pPr>
      <w:r>
        <w:rPr>
          <w:szCs w:val="28"/>
        </w:rPr>
        <w:t>2)</w:t>
      </w:r>
      <w:r>
        <w:rPr>
          <w:b/>
          <w:szCs w:val="28"/>
        </w:rPr>
        <w:t xml:space="preserve"> </w:t>
      </w:r>
      <w:r>
        <w:rPr>
          <w:szCs w:val="28"/>
        </w:rPr>
        <w:t>в части 2 статьи 7 слова «на 2009 год в сумме 1959374,6 тыс. рублей, на 2010 год в сумме 2471076,6 тыс. рублей, на 2011 год в сумме 2539685,3 тыс. рублей» заменить словами «на 2009 год в сумме 1983174,6 тыс. рублей, на 2010 год в сумме 2496977,9 тыс. рублей, на 2011 год в сумме 2666283,0 тыс. рублей»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в статье 11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в части 1 слова «на 2009 год в общей сумме 6502481,0 тыс. рублей» заменить словами «на 2009 год в общей сумме 7150950,2 тыс. рублей», слова «на 2010 год в общей сумме 6546047,9 тыс. рублей» заменить словами «на 2010 год в общей сумме 6546217,2 тыс. рублей», слова «на 2011 год в общей сумме 5781290,5 тыс. рублей» заменить словами «на 2011 год в общей сумме 5785228,1 тыс. рублей»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) в части 2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ункте 1 слова «на 2009 год в сумме 5709237,6 тыс. рублей» заменить словами «на 2009 год в сумме 6357706,8 тыс. рублей»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ункте 2 слова «на 2010 год в сумме 5709816,4 тыс. рублей» заменить словами «на 2010 год в сумме 5709985,7 тыс. рублей», слова «на 2011 год в сумме 4867573,8 тыс. рублей» заменить словами «на 2011 год в сумме 4871511,4 тыс. рублей»;</w:t>
      </w:r>
    </w:p>
    <w:p>
      <w:pPr>
        <w:pStyle w:val="Heading"/>
        <w:spacing w:lineRule="auto" w:line="360"/>
        <w:ind w:firstLine="720"/>
        <w:jc w:val="both"/>
        <w:rPr/>
      </w:pPr>
      <w:r>
        <w:rPr/>
        <w:t>4) в приложении 1 строку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1516"/>
        <w:gridCol w:w="1488"/>
      </w:tblGrid>
      <w:tr>
        <w:trPr/>
        <w:tc>
          <w:tcPr>
            <w:tcW w:w="702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ежные взыскания (штрафы) за нарушение законодательства о государственном регулировании цен (тарифов), налагаемые органами государственной власти субъектов Российской Федерации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»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ключить;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00CC00"/>
          <w:szCs w:val="28"/>
        </w:rPr>
        <w:tab/>
      </w:r>
      <w:r>
        <w:rPr/>
        <w:t>5) приложение 2 изложить в следующей редакции:</w:t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392" w:hRule="atLeast"/>
        </w:trPr>
        <w:tc>
          <w:tcPr>
            <w:tcW w:w="4536" w:type="dxa"/>
            <w:tcBorders/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ПРИЛОЖЕНИЕ 2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льяновской области на 2009 год 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 и 2011 годов»</w:t>
            </w:r>
          </w:p>
        </w:tc>
      </w:tr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областного бюджета Ульяновской области, 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ов муниципальных районов и городских округов 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22"/>
        <w:spacing w:lineRule="auto" w:line="24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3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адми-нист-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</w:t>
            </w:r>
          </w:p>
        </w:tc>
      </w:tr>
    </w:tbl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>
          <w:tblHeader w:val="true"/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</w:r>
          </w:p>
        </w:tc>
        <w:tc>
          <w:tcPr>
            <w:tcW w:w="6201" w:type="dxa"/>
            <w:tcBorders/>
          </w:tcPr>
          <w:p>
            <w:pPr>
              <w:pStyle w:val="Heading4"/>
              <w:ind w:left="-112" w:firstLine="112"/>
              <w:rPr>
                <w:szCs w:val="14"/>
              </w:rPr>
            </w:pPr>
            <w:r>
              <w:rPr/>
              <w:t>Правительство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082 01 0000 11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48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2 02 0000 140</w:t>
            </w:r>
          </w:p>
        </w:tc>
        <w:tc>
          <w:tcPr>
            <w:tcW w:w="6201" w:type="dxa"/>
            <w:tcBorders/>
          </w:tcPr>
          <w:p>
            <w:pPr>
              <w:pStyle w:val="21"/>
              <w:spacing w:lineRule="auto" w:line="348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bCs/>
                <w:szCs w:val="28"/>
              </w:rPr>
              <w:t>,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становленное на водных объектах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3 04 0000 140</w:t>
            </w:r>
          </w:p>
        </w:tc>
        <w:tc>
          <w:tcPr>
            <w:tcW w:w="6201" w:type="dxa"/>
            <w:tcBorders/>
          </w:tcPr>
          <w:p>
            <w:pPr>
              <w:pStyle w:val="21"/>
              <w:spacing w:lineRule="auto" w:line="348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водного законодательства, </w:t>
            </w:r>
            <w:r>
              <w:rPr>
                <w:bCs/>
                <w:szCs w:val="28"/>
              </w:rPr>
              <w:t>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4 05 0000 140</w:t>
            </w:r>
          </w:p>
        </w:tc>
        <w:tc>
          <w:tcPr>
            <w:tcW w:w="6201" w:type="dxa"/>
            <w:tcBorders/>
          </w:tcPr>
          <w:p>
            <w:pPr>
              <w:pStyle w:val="21"/>
              <w:spacing w:lineRule="auto" w:line="348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</w:t>
            </w:r>
            <w:r>
              <w:rPr>
                <w:bCs/>
                <w:szCs w:val="28"/>
              </w:rPr>
              <w:t xml:space="preserve">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6201" w:type="dxa"/>
            <w:tcBorders/>
          </w:tcPr>
          <w:p>
            <w:pPr>
              <w:pStyle w:val="21"/>
              <w:spacing w:lineRule="auto" w:line="348"/>
              <w:ind w:firstLine="33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</w:t>
            </w:r>
            <w:r>
              <w:rPr>
                <w:bCs/>
                <w:szCs w:val="28"/>
              </w:rPr>
              <w:t xml:space="preserve">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20 02 0000 140</w:t>
            </w:r>
          </w:p>
        </w:tc>
        <w:tc>
          <w:tcPr>
            <w:tcW w:w="6201" w:type="dxa"/>
            <w:tcBorders/>
          </w:tcPr>
          <w:p>
            <w:pPr>
              <w:pStyle w:val="21"/>
              <w:spacing w:lineRule="auto" w:line="360"/>
              <w:ind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Heading6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02 04001 02 0000 151</w:t>
            </w:r>
          </w:p>
        </w:tc>
        <w:tc>
          <w:tcPr>
            <w:tcW w:w="6201" w:type="dxa"/>
            <w:tcBorders/>
          </w:tcPr>
          <w:p>
            <w:pPr>
              <w:pStyle w:val="Heading6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Heading6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02 04002 02 0000 151</w:t>
            </w:r>
          </w:p>
        </w:tc>
        <w:tc>
          <w:tcPr>
            <w:tcW w:w="6201" w:type="dxa"/>
            <w:tcBorders/>
          </w:tcPr>
          <w:p>
            <w:pPr>
              <w:pStyle w:val="Heading6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Heading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Heading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iCs/>
                <w:sz w:val="28"/>
                <w:szCs w:val="28"/>
              </w:rPr>
              <w:t>Министерство промышленности и транспорт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32 02 0000 1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20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</w:t>
            </w: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4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5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 02 04006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color w:val="000000"/>
                <w:sz w:val="28"/>
              </w:rPr>
              <w:t>Межбюджетные трансферты,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инистерство строительств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4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развитие социальной и инженерной инфраструктуры субъектов Российской Федерации и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3 10001 02 0001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sz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3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14"/>
              </w:rPr>
            </w:pPr>
            <w:r>
              <w:rPr>
                <w:b/>
                <w:bCs/>
                <w:color w:val="000000"/>
                <w:sz w:val="28"/>
                <w:szCs w:val="1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Департамент массовых коммуникаций Ульяновской област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14"/>
              </w:rPr>
            </w:pPr>
            <w:r>
              <w:rPr>
                <w:b/>
                <w:bCs/>
                <w:color w:val="000000"/>
                <w:sz w:val="28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14"/>
              </w:rPr>
            </w:pPr>
            <w:r>
              <w:rPr>
                <w:b/>
                <w:color w:val="000000"/>
                <w:sz w:val="28"/>
                <w:szCs w:val="1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14"/>
              </w:rPr>
            </w:pPr>
            <w:r>
              <w:rPr>
                <w:b/>
                <w:color w:val="000000"/>
                <w:sz w:val="28"/>
              </w:rPr>
              <w:t>Департамент государственного имущества и земельных отношений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1020 02 0000 1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0 04 0000 1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-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2 02 0000 1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2 02 0000 1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7012 02 0000 1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22 02 0000 41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мущества, находящегося в оперативном управлении учреждений, нахо-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4 02022 02 0000 4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мущества, находящегося в оперативном управлении учреждений, нахо-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23 02 0000 41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ного имущества, нахо-дящегося в собственности субъектов Российской Федерации (за исключением имущества автоном-ных учреждений субъектов Российской Федера-ции, а также имущества государственных унитар-ных предприятий субъектов Российской Федера-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23 02 0000 4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ного имущества, 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4020 02 0000 4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продажи нематериальных активов, находящихся в собственности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2 04 0000 4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2 02 0000 4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находя-щихся в собственности субъектов Российской Федерации (за исключением земельных участков автономных учреждений субъектов Российской Федерации)*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Департамент труда и занятости населе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5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олномочий Российской Федерации в области содействия  занятости населения, включая расходы по осуществлению этих полномоч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</w:rPr>
              <w:t>Министерство лесного хозяйства, природо-пользования и экологии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48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12 01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ённых событий, оговоренных в лицензии (бонусы), при пользовании недрами на территории Российской Федераци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48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102 02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48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1 02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-шающей минимальный размер платы по договору купли-продажи лесных наса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48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2 02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48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40 02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48" w:before="0" w:after="0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 12 04060 02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та по договору купли-продажи лесных насаждений для собственных нужд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48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20 02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48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40 04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48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05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48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6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72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20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</w:t>
            </w: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3019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55</w:t>
            </w:r>
          </w:p>
        </w:tc>
        <w:tc>
          <w:tcPr>
            <w:tcW w:w="2977" w:type="dxa"/>
            <w:tcBorders/>
          </w:tcPr>
          <w:p>
            <w:pPr>
              <w:pStyle w:val="Heading8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Heading8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Департамент культуры и архивного дел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1 18 0203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Доходы бюджетов субъектов Российской Федерации от возврата остатков субсидий и субвенций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8 0204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Доходы бюджетов субъектов Российской Федерации от возврата остатков субсидий и субвенций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68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8"/>
              </w:rPr>
              <w:t>Управление записи актов гражданского состоя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03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инистерство здравоохране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1 18 0203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Доходы бюджетов субъектов Российской Федерации от возврата остатков субсидий и субвенций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8 0204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Доходы бюджетов субъектов Российской Федерации от возврата остатков субсидий и субвенций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4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18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5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казание отдельным категориям граждан социальной услуги по дополнительной бесплатной медицинской помощи в части, предусматривающей обеспечение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54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48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ередаваемых полномочий Российской Федерации в области охраны здоровья гражд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48"/>
              <w:ind w:left="-959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Heading8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Департамент социальной защиты населения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48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48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0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bCs/>
                <w:sz w:val="28"/>
              </w:rPr>
              <w:t>Субсидии бюджетам субъектов Российской Федерации на выплату ежемесячного пособия на ребён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5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6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45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беспечение мер социальной поддержки ветеранов труда и тружеников тыл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0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3004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1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1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-нальных осложн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12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3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Субвенции бюджетам субъектов Российской Федерации на 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53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и ежемесячного пособия на ребёнка военнослужащего, проходящего военную службу по призы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907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14"/>
              </w:rPr>
            </w:pPr>
            <w:r>
              <w:rPr>
                <w:b/>
                <w:bCs/>
                <w:color w:val="000000"/>
                <w:sz w:val="28"/>
                <w:szCs w:val="1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>Министерство образова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8 0203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Доходы бюджетов субъектов Российской Федерации от возврата остатков субсидий и субвенций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8 0204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Доходы бюджетов субъектов Российской Федерации от возврата остатков субсидий и субвенций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2022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Субсидии бюджетам субъектов Российской Федерации на внедрение инновационных образовательных программ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32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держание ребёнка в семье опекуна и приёмной семье, а также на оплату труда приёмному родителю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33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-ниях, реализующих основную общеобразователь-ную программу дошкольного обра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37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47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5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67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2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семью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10" w:hanging="0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 xml:space="preserve">Управление ветеринарии Ульяновской област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1 16 90040 04 0000 140</w:t>
            </w:r>
          </w:p>
        </w:tc>
        <w:tc>
          <w:tcPr>
            <w:tcW w:w="6201" w:type="dxa"/>
            <w:tcBorders/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86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50 05 0000 140</w:t>
            </w:r>
          </w:p>
        </w:tc>
        <w:tc>
          <w:tcPr>
            <w:tcW w:w="6201" w:type="dxa"/>
            <w:tcBorders/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10" w:hanging="0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инистерство сельского хозяйства Ульянов-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140 01 0000 11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color w:val="000000"/>
                <w:sz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ё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21 02 0000 1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pacing w:lineRule="auto" w:line="348"/>
              <w:jc w:val="both"/>
              <w:rPr/>
            </w:pPr>
            <w:r>
              <w:rPr>
                <w:color w:val="000000"/>
                <w:sz w:val="2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20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color w:val="000000"/>
                <w:sz w:val="28"/>
              </w:rPr>
              <w:t>Платежи, взимаемые государственными  организациями субъектов Российской Федерации за выполнение определённых функц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40 04 0000 140</w:t>
            </w:r>
          </w:p>
        </w:tc>
        <w:tc>
          <w:tcPr>
            <w:tcW w:w="6201" w:type="dxa"/>
            <w:tcBorders/>
          </w:tcPr>
          <w:p>
            <w:pPr>
              <w:pStyle w:val="Heading5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87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50 05 0000 140</w:t>
            </w:r>
          </w:p>
        </w:tc>
        <w:tc>
          <w:tcPr>
            <w:tcW w:w="6201" w:type="dxa"/>
            <w:tcBorders/>
          </w:tcPr>
          <w:p>
            <w:pPr>
              <w:pStyle w:val="Heading5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4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48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/>
            </w:pPr>
            <w:r>
              <w:rPr>
                <w:bCs/>
                <w:color w:val="000000"/>
                <w:sz w:val="28"/>
              </w:rPr>
              <w:t>2 02 03005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48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06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48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храну и использование объектов животного мира, отнесённых к объектам охот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3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храну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3032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, использования объектов животного мира и среды их обит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Heading8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Heading8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Министерство финансов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2020 02 0000 1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3020 02 0000 1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центы, полученные от предоставления бюджетных кредитов внутри страны за счёт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6 18020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40 04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05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6 18050 10 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20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20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20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8 0203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Доходы бюджетов субъектов Российской Федерации от возврата остатков субсидий и субвенций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8 0204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Доходы бюджетов субъектов Российской Федерации от возврата остатков субсидий и субвенций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8 0206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100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7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15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05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8 0200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* В части доходов от реализации земельных участков в соответствии с Законом Ульяновской области от 2 июня 2006 года № 79-ЗО «О регулировании некоторых вопросов в сфере земельных отношений в Ульяновской области»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3 изложить в следующей редакции:</w:t>
      </w:r>
    </w:p>
    <w:tbl>
      <w:tblPr>
        <w:tblW w:w="9173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493"/>
      </w:tblGrid>
      <w:tr>
        <w:trPr>
          <w:trHeight w:val="392" w:hRule="atLeast"/>
        </w:trPr>
        <w:tc>
          <w:tcPr>
            <w:tcW w:w="4680" w:type="dxa"/>
            <w:tcBorders/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ПРИЛОЖЕНИЕ 3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ьяновской области на 2009 г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на плановый пери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 и 2011 годов»</w:t>
            </w:r>
          </w:p>
          <w:p>
            <w:pPr>
              <w:pStyle w:val="31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7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ing"/>
        <w:ind w:left="4680" w:hanging="0"/>
        <w:rPr>
          <w:sz w:val="26"/>
        </w:rPr>
      </w:pPr>
      <w:r>
        <w:rPr>
          <w:sz w:val="26"/>
        </w:rPr>
      </w:r>
    </w:p>
    <w:p>
      <w:pPr>
        <w:pStyle w:val="Heading"/>
        <w:rPr>
          <w:bCs/>
          <w:sz w:val="26"/>
        </w:rPr>
      </w:pPr>
      <w:r>
        <w:rPr>
          <w:bCs/>
          <w:sz w:val="26"/>
        </w:rPr>
      </w:r>
    </w:p>
    <w:p>
      <w:pPr>
        <w:pStyle w:val="Heading"/>
        <w:rPr/>
      </w:pPr>
      <w:r>
        <w:rPr>
          <w:bCs/>
        </w:rPr>
        <w:t xml:space="preserve">Перечень главных администраторов доходов федерального бюджета – 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государственной власти </w:t>
      </w:r>
      <w:r>
        <w:rPr>
          <w:b/>
          <w:spacing w:val="-2"/>
          <w:sz w:val="28"/>
          <w:szCs w:val="28"/>
        </w:rPr>
        <w:t>Ульяновской области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30"/>
        <w:gridCol w:w="5685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администратор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090"/>
        <w:gridCol w:w="30"/>
        <w:gridCol w:w="5720"/>
      </w:tblGrid>
      <w:tr>
        <w:trPr>
          <w:tblHeader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53</w:t>
            </w:r>
          </w:p>
        </w:tc>
        <w:tc>
          <w:tcPr>
            <w:tcW w:w="88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</w:rPr>
              <w:t>Министерство лесного хозяйства, природопользования и экологии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2 04011 01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лата за использование лесов в части минимального размера платы по договору купли-продажи лесных насаждений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2 04012 01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лата за использование лесов в части минимального размера арендной платы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2 04030 01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48"/>
              <w:jc w:val="center"/>
              <w:rPr>
                <w:sz w:val="28"/>
              </w:rPr>
            </w:pPr>
            <w:r>
              <w:rPr>
                <w:sz w:val="28"/>
              </w:rPr>
              <w:t>1 12 04050 01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z w:val="28"/>
              </w:rPr>
              <w:t>Арендная плата за пользование участками лесного фонда в целях, не связанных с ведением лесного хозяйства и осуществлением лесопользования (по обязательствам, возникшим до 1 января 2007 года)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jc w:val="center"/>
              <w:rPr/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48"/>
              <w:jc w:val="center"/>
              <w:rPr>
                <w:sz w:val="28"/>
              </w:rPr>
            </w:pPr>
            <w:r>
              <w:rPr>
                <w:sz w:val="28"/>
              </w:rPr>
              <w:t>1 12 04070 01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z w:val="28"/>
              </w:rPr>
              <w:t>Доходы от реализации древесины, полученной при проведении мероприятий по охране, защите, воспроизводству лесов при размещении государственного заказа на их выполнение без продажи лесных насаждений для заготовки древесины, а также древесины, полученной при использовании лесов, расположенных на землях лесного фонда, в соответствии со статьями 43-46 Лесного кодекса Российской Федераци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8"/>
              </w:rPr>
            </w:pPr>
            <w:r>
              <w:rPr>
                <w:sz w:val="28"/>
              </w:rPr>
              <w:t>05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48"/>
              <w:jc w:val="center"/>
              <w:rPr>
                <w:sz w:val="28"/>
              </w:rPr>
            </w:pPr>
            <w:r>
              <w:rPr>
                <w:sz w:val="28"/>
              </w:rPr>
              <w:t>1 12 05010 01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348"/>
              <w:jc w:val="both"/>
              <w:rPr>
                <w:sz w:val="28"/>
              </w:rPr>
            </w:pPr>
            <w:r>
              <w:rPr>
                <w:sz w:val="28"/>
              </w:rPr>
              <w:t>Плата за пользование водными объектами, находящимися в федеральной собственно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48"/>
              <w:jc w:val="center"/>
              <w:rPr>
                <w:sz w:val="28"/>
              </w:rPr>
            </w:pPr>
            <w:r>
              <w:rPr>
                <w:sz w:val="28"/>
              </w:rPr>
              <w:t>1 13 01160 01 0000 13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348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о-консультационных и иных видов услуг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48"/>
              <w:jc w:val="center"/>
              <w:rPr>
                <w:sz w:val="28"/>
              </w:rPr>
            </w:pPr>
            <w:r>
              <w:rPr>
                <w:sz w:val="28"/>
              </w:rPr>
              <w:t>1 14 03013 01 0000 44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z w:val="28"/>
              </w:rPr>
              <w:t>Средства от реализации секвестрованной древесины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48"/>
              <w:jc w:val="center"/>
              <w:rPr>
                <w:sz w:val="28"/>
              </w:rPr>
            </w:pPr>
            <w:r>
              <w:rPr>
                <w:sz w:val="28"/>
              </w:rPr>
              <w:t>1 16 25071 01 0000 14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z w:val="28"/>
              </w:rPr>
              <w:t>Денежные взыскания (штрафы) за нарушение лесного законодательства, установленное на лесных участках, находящихся в федеральной собственно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48"/>
              <w:jc w:val="center"/>
              <w:rPr>
                <w:sz w:val="28"/>
              </w:rPr>
            </w:pPr>
            <w:r>
              <w:rPr>
                <w:sz w:val="28"/>
              </w:rPr>
              <w:t>1 16 90010 01 0000 14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0</w:t>
            </w:r>
          </w:p>
        </w:tc>
        <w:tc>
          <w:tcPr>
            <w:tcW w:w="884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здравоохранения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 08 07081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81</w:t>
            </w:r>
          </w:p>
        </w:tc>
        <w:tc>
          <w:tcPr>
            <w:tcW w:w="884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инистерство сельского хозяйства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81</w:t>
            </w:r>
          </w:p>
        </w:tc>
        <w:tc>
          <w:tcPr>
            <w:tcW w:w="3090" w:type="dxa"/>
            <w:tcBorders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6 25030 01 0000 140</w:t>
            </w:r>
          </w:p>
        </w:tc>
        <w:tc>
          <w:tcPr>
            <w:tcW w:w="5750" w:type="dxa"/>
            <w:gridSpan w:val="2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0</w:t>
            </w:r>
          </w:p>
        </w:tc>
        <w:tc>
          <w:tcPr>
            <w:tcW w:w="884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</w:rPr>
              <w:t>Департамент труда и занятости населения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6 32010 01 0000 14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федерального бюджета)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8</w:t>
            </w:r>
          </w:p>
        </w:tc>
        <w:tc>
          <w:tcPr>
            <w:tcW w:w="884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экономики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6 02020 02 0000 14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о государственном регулировании цен (тарифов), налагаемые органами государственной власти субъектов Российской Федераци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8</w:t>
            </w:r>
          </w:p>
        </w:tc>
        <w:tc>
          <w:tcPr>
            <w:tcW w:w="884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вительство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08 07081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6 02020 02 0000 14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, налагаемые органами государственной власти субъектов Российской Федераци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6 25081 01 0000 14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установленное на водных объектах, находящихся в федеральной собственности»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5 строку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963"/>
      </w:tblGrid>
      <w:tr>
        <w:trPr>
          <w:trHeight w:val="95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24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Heading8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963" w:type="dxa"/>
            <w:tcBorders/>
            <w:vAlign w:val="center"/>
          </w:tcPr>
          <w:p>
            <w:pPr>
              <w:pStyle w:val="Heading8"/>
              <w:spacing w:lineRule="auto" w:line="36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инистерство государственного имущества и земельных отношений Ульяновской области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изложить в следующей редакц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963"/>
      </w:tblGrid>
      <w:tr>
        <w:trPr>
          <w:trHeight w:val="95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24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Heading8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963" w:type="dxa"/>
            <w:tcBorders/>
            <w:vAlign w:val="center"/>
          </w:tcPr>
          <w:p>
            <w:pPr>
              <w:pStyle w:val="Heading8"/>
              <w:spacing w:lineRule="auto" w:line="36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партамент  государственного имущества и земельных отношений Ульяновской области»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6 изложить в следующей редакции:</w:t>
      </w:r>
    </w:p>
    <w:p>
      <w:pPr>
        <w:pStyle w:val="Normal"/>
        <w:spacing w:lineRule="auto" w:line="360"/>
        <w:jc w:val="both"/>
        <w:rPr>
          <w:color w:val="00CC00"/>
          <w:sz w:val="28"/>
          <w:szCs w:val="28"/>
        </w:rPr>
      </w:pPr>
      <w:r>
        <w:rPr>
          <w:color w:val="00CC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CC00"/>
          <w:sz w:val="28"/>
          <w:szCs w:val="28"/>
        </w:rPr>
      </w:pPr>
      <w:r>
        <w:rPr>
          <w:color w:val="00CC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CC00"/>
          <w:sz w:val="28"/>
          <w:szCs w:val="28"/>
        </w:rPr>
      </w:pPr>
      <w:r>
        <w:rPr>
          <w:color w:val="00CC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CC00"/>
          <w:sz w:val="28"/>
          <w:szCs w:val="28"/>
        </w:rPr>
      </w:pPr>
      <w:r>
        <w:rPr>
          <w:color w:val="00CC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CC00"/>
          <w:sz w:val="28"/>
          <w:szCs w:val="28"/>
        </w:rPr>
      </w:pPr>
      <w:r>
        <w:rPr>
          <w:color w:val="00CC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CC00"/>
          <w:sz w:val="28"/>
          <w:szCs w:val="28"/>
        </w:rPr>
      </w:pPr>
      <w:r>
        <w:rPr>
          <w:color w:val="00CC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CC00"/>
          <w:sz w:val="28"/>
          <w:szCs w:val="28"/>
        </w:rPr>
      </w:pPr>
      <w:r>
        <w:rPr>
          <w:color w:val="00CC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CC00"/>
          <w:sz w:val="28"/>
          <w:szCs w:val="28"/>
        </w:rPr>
      </w:pPr>
      <w:r>
        <w:rPr>
          <w:color w:val="00CC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CC00"/>
          <w:sz w:val="28"/>
          <w:szCs w:val="28"/>
        </w:rPr>
      </w:pPr>
      <w:r>
        <w:rPr>
          <w:color w:val="00CC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CC00"/>
          <w:sz w:val="28"/>
          <w:szCs w:val="28"/>
        </w:rPr>
      </w:pPr>
      <w:r>
        <w:rPr>
          <w:color w:val="00CC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CC00"/>
          <w:sz w:val="28"/>
          <w:szCs w:val="28"/>
        </w:rPr>
      </w:pPr>
      <w:r>
        <w:rPr>
          <w:color w:val="00CC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CC00"/>
          <w:sz w:val="28"/>
          <w:szCs w:val="28"/>
        </w:rPr>
      </w:pPr>
      <w:r>
        <w:rPr>
          <w:color w:val="00CC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CC00"/>
          <w:sz w:val="28"/>
          <w:szCs w:val="28"/>
        </w:rPr>
      </w:pPr>
      <w:r>
        <w:rPr>
          <w:color w:val="00CC00"/>
          <w:sz w:val="28"/>
          <w:szCs w:val="28"/>
        </w:rPr>
      </w:r>
    </w:p>
    <w:tbl>
      <w:tblPr>
        <w:tblW w:w="9173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493"/>
      </w:tblGrid>
      <w:tr>
        <w:trPr>
          <w:trHeight w:val="392" w:hRule="atLeast"/>
        </w:trPr>
        <w:tc>
          <w:tcPr>
            <w:tcW w:w="4680" w:type="dxa"/>
            <w:tcBorders/>
          </w:tcPr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РИЛОЖЕНИЕ 6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ьяновской области на 2009 г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на плановый пери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 и 2011 годов»</w:t>
            </w:r>
          </w:p>
          <w:p>
            <w:pPr>
              <w:pStyle w:val="31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7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ing"/>
        <w:ind w:left="4680" w:hanging="0"/>
        <w:rPr>
          <w:sz w:val="26"/>
        </w:rPr>
      </w:pPr>
      <w:r>
        <w:rPr>
          <w:sz w:val="26"/>
        </w:rPr>
      </w:r>
    </w:p>
    <w:p>
      <w:pPr>
        <w:pStyle w:val="Heading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бластного бюджета Ульяновской области в разрезе кодов ви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ов, подвидов доходов, классификации операций секто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го управления, относящихся к доходам бюдже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доходов бюджетов бюджетной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н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073"/>
        <w:gridCol w:w="1764"/>
      </w:tblGrid>
      <w:tr>
        <w:trPr>
          <w:trHeight w:val="375" w:hRule="atLeast"/>
        </w:trPr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0" w:name="RANGE!A1%3AE194"/>
            <w:bookmarkStart w:id="1" w:name="RANGE!A1%3AE194"/>
            <w:bookmarkEnd w:id="1"/>
          </w:p>
        </w:tc>
        <w:tc>
          <w:tcPr>
            <w:tcW w:w="50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073"/>
        <w:gridCol w:w="1764"/>
      </w:tblGrid>
      <w:tr>
        <w:trPr>
          <w:tblHeader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 О Х О Д Ы 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62685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5610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1 01000 00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6610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01 01010 00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10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26610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1 0200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9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2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81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67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 от экономии на процентах при получении заёмных (кредитных) средст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3780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3 0200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73780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1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кцизы на спирт этиловый из всех видов сырья (в том числе этиловый спирт-сырец из всех видов сырья), производимый на территории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6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11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спирт этиловый (в том числе этиловый спирт-сырец) из пищевого сырья, производимый на территории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6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03 0210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1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кцизы на алкогольную продукцию с объёмной долей спирта этилового свыше 25 процентов (за исключением вин), производимую на территории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3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5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1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6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7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25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8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уплаты акцизов на алкогольную продукцию с объё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3869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5 01000 00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6532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48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7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1 05 01040 02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Доходы от выдачи патентов на осуществление предпринимательской деятельности при применении упрощённой системы налогообложени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5 03000 01 0000 110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37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35363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6 02000 02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41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10 02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6 04000 02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нспортный налог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6 05000 02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игорный бизнес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13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 00000 00 0000 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b/>
                <w:bCs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77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7 0100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881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1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добычу полезных ископаемых в виде углеводородного сырь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97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11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97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07 0102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добычу общераспространённых  полезных ископаемых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3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7 0400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401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бор за пользование  объектами животного мира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8 0700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10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9 00000 00 0000 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96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9 03000 00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тежи за пользование природными ресурсам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20 00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латежи за добычу полезных ископаемых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23 01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подземных вод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9 04000 00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и на имущество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71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10 02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20 02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30 01 0000 110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9 06000 02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рочие налоги и сборы (по отменённым налогам и сборам субъектов Российской Федерации)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10 02 0000 11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90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1 11 01000 00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11 01020 02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5000 00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524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5010 00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11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4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5020 00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2 02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5030 00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9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2 02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7000 00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7010 00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2 02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2 00000 00 0000 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15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1000 01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2000 01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тежи при пользовании недрам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5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2010 01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Разовые платежи за пользование недрами при наступлении определённых событий, оговоренных в лицензии (бонусы), при пользовании недрами на территории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12 01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ённых событий, оговоренных в лицензии (бонусы), при пользовании недрами на территории Российской Федераци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2100 00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Прочие платежи при пользовании недрами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5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102 02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4000 00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та за использование лесо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4020 02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1 02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лата за использование лесов в части, превышающей минимальный размер платы по договору купли-продажи лесных насаждений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2 02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использование лесов в части, превышающей минимальный размер арендной платы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4060 02 0000 12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i/>
                <w:sz w:val="28"/>
                <w:szCs w:val="28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3 00000 00 0000 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71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3 02000 00 0000 13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ицензионные сборы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7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21 02 0000 13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3 03000 00 0000 13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i/>
                <w:iCs/>
                <w:sz w:val="28"/>
                <w:szCs w:val="2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501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1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 00000 00 0000 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4 06000 00 0000 43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i/>
                <w:iCs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4 06010 00 0000 43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4 06020 00 0000 43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2 02 0000 43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5 00000 00 0000 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5 02000 00 0000 14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латежи, взимаемые государственными и муниципальными организациями за выполнение определённых функц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20 02 0000 14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латежи, взимаемые государственными организациями субъектов Российской Федерации за выполнение определённых функц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5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02000 00 0000 14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, налагаемые органами государственной власти субъектов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03000 00 0000 14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25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20 02 0000 14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ёй 129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18000 00 0000 14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20 02 0000 14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21000 00 0000 14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20 02 0000 14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7 05000 00 0000 18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68781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2 00000 00 0000 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326386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 и муниципальных образован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787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787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на выравнивание  бюджетной обеспеченност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787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сидии 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622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1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 на выплату ежемесячного пособия на ребёнка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12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5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6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9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7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сидии   бюджетам субъектов Российской Федерации на  предоставление гражданам субсидий на оплату жилого помещения и коммунальных услуг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/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сидии бюджетам  на осуществление 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/>
            </w:pPr>
            <w:r>
              <w:rPr>
                <w:sz w:val="28"/>
                <w:szCs w:val="28"/>
              </w:rPr>
              <w:t>2 02 02021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2 02 02024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бюджетам 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23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бюджетам 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23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7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ежемесячное денежное вознаграждение за классное руководство 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26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бюджетам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2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2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2 02 02045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мер  социальной поддержки ветеранов труда и тружеников тыл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41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723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 на реализацию федеральных целевых программ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723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7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8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8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 на комплектование книжных фондов библиотек муниципальных образован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708,8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144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144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 государственную регистрацию актов гражданского состояни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44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44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убвенции бюджетам на организацию, регулирование и охрану водных биологических ресурсо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 организацию, регулирование и охрану водных биологических ресурсо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убвенции бюджетам на охрану и использование объектов животного мира, отнесённых к объектам охоты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убвенции бюджетам  субъектов Российской Федерации на охрану и использование объектов животного мира, отнесённых к объектам охоты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0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перевозку несовершеннолетних, самовольно ушедших из семей, детских домов, школ-интернатов, специальных учебно-воспи-тательных и иных детских учрежден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0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на перевозку несовершеннолетних, самовольно ушедших из семей, детских домов, школ-интерна-тов, специальных учебно-воспитатель-ных и иных детских учреждений 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1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1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2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2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8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существление  отдельных полномочий в области лесных отношен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87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8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87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9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существление отдельных полномочий в области водных отношен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9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68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68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0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   22 июня 1941 года по 3 сентября     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- инвалидо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65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0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   22  июня 1941 года по 3 сентября    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- инвалидо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65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1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храну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2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, использования объектов животного мира и среды их обитани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3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и ежемесячного пособия на ребёнка  военнослужащего, проходящего военную службу по призыву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0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4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едаваемых полномочий Российской Федерации в области охраны здоровья граждан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67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1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2 02 04001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2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2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0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72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4005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 бюджетам субъектов Российской Федерации на обеспечение 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72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6 02 0000 15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2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0000 00 0000 18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Безвозмездные поступления от государственных (муниципальных) организаций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95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10001 00 0000 18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езвозмездные поступления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95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10001 02 0001 18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95,5</w:t>
            </w:r>
          </w:p>
        </w:tc>
      </w:tr>
      <w:tr>
        <w:trPr>
          <w:trHeight w:val="37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431467,7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00CC00"/>
          <w:sz w:val="28"/>
          <w:szCs w:val="28"/>
        </w:rPr>
        <w:tab/>
      </w:r>
      <w:r>
        <w:rPr>
          <w:sz w:val="28"/>
          <w:szCs w:val="28"/>
        </w:rPr>
        <w:t>9) приложение 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3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493"/>
      </w:tblGrid>
      <w:tr>
        <w:trPr>
          <w:trHeight w:val="392" w:hRule="atLeast"/>
        </w:trPr>
        <w:tc>
          <w:tcPr>
            <w:tcW w:w="4680" w:type="dxa"/>
            <w:tcBorders/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ЛОЖЕНИЕ 7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ьяновской области на 2009 год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на плановый период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 и 2011 годов»</w:t>
            </w:r>
          </w:p>
          <w:p>
            <w:pPr>
              <w:pStyle w:val="31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7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ing"/>
        <w:ind w:left="4680" w:hanging="0"/>
        <w:rPr>
          <w:sz w:val="26"/>
        </w:rPr>
      </w:pPr>
      <w:r>
        <w:rPr>
          <w:sz w:val="26"/>
        </w:rPr>
      </w:r>
    </w:p>
    <w:p>
      <w:pPr>
        <w:pStyle w:val="Heading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бластного бюджета Ульяновской области в разрезе к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дов доходов, подвидов доходов, классификации операций секто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го управления, относящихся к доходам бюдже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доходов бюджетов бюджетной классифик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плановый период 2010 и 201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514"/>
        <w:gridCol w:w="1560"/>
        <w:gridCol w:w="1764"/>
      </w:tblGrid>
      <w:tr>
        <w:trPr>
          <w:trHeight w:val="375" w:hRule="atLeast"/>
        </w:trPr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2" w:name="RANGE!A1%3AH183"/>
            <w:bookmarkStart w:id="3" w:name="RANGE!A1%3AH183"/>
            <w:bookmarkEnd w:id="3"/>
          </w:p>
        </w:tc>
        <w:tc>
          <w:tcPr>
            <w:tcW w:w="3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514"/>
        <w:gridCol w:w="1560"/>
        <w:gridCol w:w="1764"/>
      </w:tblGrid>
      <w:tr>
        <w:trPr>
          <w:tblHeader w:val="true"/>
          <w:trHeight w:val="2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 О Х О Д Ы 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26176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13968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67209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3111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1 01000 00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5920485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6063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0 00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485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63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485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63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1 0200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946724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2481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2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7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2142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520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7414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7495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8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3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 от экономии на процентах при получении заёмных (кредитных) средст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9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3576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895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3 0200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73576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3895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1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кцизы на спирт этиловый из всех видов сырья (в том числе этиловый спирт-сырец из всех видов сырья), производимый на территории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6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7324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11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спирт этиловый (в том числе этиловый спирт-сырец) из пищевого сырья, производимый на территории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6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4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0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1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кцизы на алкогольную продукцию с объёмной долей спирта этилового свыше 25 процентов (за исключением вин), производимую на территории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6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4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5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74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4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6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0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7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87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332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8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3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1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уплаты акцизов на алкогольную продукцию с объёмной долей спирта этилового свыше  25 процентов (за исключением вин), подлежащие распределению в консолидированные бюджеты субъектов Российской 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2041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392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5 01000 00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63961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01494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51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913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03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72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40 02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Доходы от выдачи патентов на осуществление предпринимательской деятельности при применении упрощённой системы налогооблож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5 03000 01 0000 110</w:t>
            </w:r>
          </w:p>
        </w:tc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i/>
                <w:i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8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89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3948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5087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6 02000 02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i/>
                <w:iCs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23948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55087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10 02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948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87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6 04000 02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нспортный нало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0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07 00000 00 0000 00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938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38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7 0100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0559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199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1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добычу полезных ископаемых в виде углеводородного сырь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05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11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05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2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добычу общераспространённых  полезных ископаемы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3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4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4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7 0400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79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401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бор за пользование объектами животного мир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8 0700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5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5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08 0708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10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9 00000 00 0000 00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72"/>
              <w:rPr/>
            </w:pPr>
            <w:r>
              <w:rPr>
                <w:b/>
                <w:bCs/>
                <w:sz w:val="28"/>
                <w:szCs w:val="2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23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3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9 03000 00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7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тежи за пользование природными ресурс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20 00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Платежи за добычу полезных ископаемы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23 01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Платежи за добычу подземных во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9 04000 00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7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и на имуществ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98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3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10 02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20 02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30 01 0000 110</w:t>
            </w:r>
          </w:p>
        </w:tc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9 06000 02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72"/>
              <w:rPr/>
            </w:pPr>
            <w:r>
              <w:rPr>
                <w:i/>
                <w:iCs/>
                <w:sz w:val="28"/>
                <w:szCs w:val="28"/>
              </w:rPr>
              <w:t>Прочие налоги и сборы (по отменённым налогам и сборам субъектов Российской Федераци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10 02 0000 11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989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62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1000 00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05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2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11 01020 02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5000 00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63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2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5010 00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   участ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4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  участ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5020 00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2 02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 Федерации (за исключением земельных участков автономных учреждений субъектов Российской  Федераци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5030 00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3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11 05032 02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 Федераци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55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7000 00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84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7010 00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84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2 02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        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2 00000 00 0000 00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387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1000 01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92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2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2000 01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тежи при пользовании недр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87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2010 01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Разовые платежи за пользование недрами при наступлении определённых событий, оговоренных в лицензии (бонусы), при пользовании недрами на территории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27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4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12 01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ённых событий, оговоренных в лицензии (бонусы), при пользовании недрами на территории Российской Федераци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2100 00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i/>
                <w:iCs/>
                <w:sz w:val="28"/>
                <w:szCs w:val="28"/>
              </w:rPr>
              <w:t xml:space="preserve">Прочие платежи при пользовании недрам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6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102 02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4000 00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та за использование лес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3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7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4020 02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i/>
                <w:sz w:val="28"/>
                <w:szCs w:val="28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8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2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1 02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 xml:space="preserve">Плата за использование лесов в части, превышающей минимальный размер платы по договору купли-продажи лесных насажден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 12 04022 02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лата за использование лесов в части, превышающей минимальный размер арендной платы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9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4060 02 0000 12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9"/>
              <w:rPr/>
            </w:pPr>
            <w:r>
              <w:rPr>
                <w:i/>
                <w:sz w:val="28"/>
                <w:szCs w:val="28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9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9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9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3 00000 00 0000 00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9"/>
              <w:rPr/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9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885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9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436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9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3 02000 00 0000 13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9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ицензионные сбо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9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9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21 02 0000 13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9"/>
              <w:rPr/>
            </w:pPr>
            <w:r>
              <w:rPr>
                <w:sz w:val="28"/>
                <w:szCs w:val="2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9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3 03000 00 0000 13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9"/>
              <w:rPr/>
            </w:pPr>
            <w:r>
              <w:rPr>
                <w:i/>
                <w:iCs/>
                <w:sz w:val="28"/>
                <w:szCs w:val="2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9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71685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9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7736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9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85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36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 00000 00 0000 00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4 06000 00 0000 43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9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4 06010 00 0000 43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4 06020 00 0000 43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2 02 0000 43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5 00000 00 0000 00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b/>
                <w:bCs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5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5 02000 00 0000 14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i/>
                <w:iCs/>
                <w:sz w:val="28"/>
                <w:szCs w:val="28"/>
              </w:rPr>
              <w:t>Платежи, взимаемые государственными и муниципальными организациями за выполнение определённых функ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65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2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20 02 0000 14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Платежи, взимаемые государственными организациями субъектов Российской Федерации за выполнение определённых функ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26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05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03000 00 0000 14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i/>
                <w:iCs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066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87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20 02 0000 14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ёй 129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6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9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18000 00 0000 14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6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20 02 0000 14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21000 00 0000 14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20 02 0000 14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7 05000 00 0000 18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i/>
                <w:i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5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12078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4714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2 00000 00 0000 00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12078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44714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761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761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на выравнивание  бюджетной обеспечен-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/>
            </w:pPr>
            <w:r>
              <w:rPr>
                <w:sz w:val="28"/>
                <w:szCs w:val="28"/>
              </w:rPr>
              <w:t>2855761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сидии 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59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1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выплату ежемесячного пособия на ребёнка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34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5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6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8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7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  бюджетам субъектов Российской Федерации на  предоставление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 на осуществление 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 капитального ремонта гидротехнических сооружений, находящихся в собственности субъектов Российской Федерации,  и бесхозяйных гидротехнических сооруж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5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мер  социальной поддержки ветеранов труда и тружеников тыл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32,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8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,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8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лектование книжных фондов библиотек муниципальных образов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,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421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853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плату жилищно-комму-нальных услуг отдельным категориям гражда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188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570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188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570,9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 государственную регистрацию актов гражданского состоя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9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5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 государственную регистрацию актов гражданского состоя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9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5,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79,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74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79,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74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рганизацию, регулирование и охрану водных биологических ресурс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 на охрану и использование объектов животного мира, отнесённых к объектам охо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убвенции бюджетам  субъектов Российской Федерации на охрану и использование объектов животного мира, отнесённых к объектам охо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0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 xml:space="preserve">Субвенции бюджетам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0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1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убвенции  бюджетам на 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1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2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2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8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8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/>
            </w:pPr>
            <w:r>
              <w:rPr>
                <w:sz w:val="28"/>
                <w:szCs w:val="28"/>
              </w:rPr>
              <w:t>1565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8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Субвенции  бюджетам  на  осуществление  отдельных полномочий в области лесных отнош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49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36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8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49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36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9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осуществление отдельных полномочий в области водных отнош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9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9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9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9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9,7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8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 семь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8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09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30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09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30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0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 июня 1941 года по       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- инвалид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0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5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0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  на 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- инвалид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0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5,1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1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храну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2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, использования объектов животного мира и среды их обит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3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 пособия  беременной жене военнослужащего, проходящего военную службу по призыву, и ежемесячного пособия  на ребёнка военнослужащего, проходящего военную службу по призыву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5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7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4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едаваемых полномочий Российской Федерации в области охраны здоровья гражда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35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21,3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1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1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5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2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2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6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0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 бюджетам на обеспечение 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87394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45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 бюджетам субъектов Российской Федерации на обеспечение 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94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45,2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6 02 0000 15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2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2138254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58683,1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в приложении 8: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в строке «Изменение остатков средств на счетах по учёту средств бюджета» (код 01 05 00 00 00 0000 000) цифры «100000,0» заменить цифрами «26100,0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) в строке «Увеличение остатков средств бюджетов» (код 01 05 00 00 00 0000 500) цифры «24550406,3» заменить цифрами «27791874,3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) в строке «Увеличение прочих остатков средств бюджетов» (код 01 05 02 00 00 0000 500) цифры «24550406,3» заменить цифрами «27791874,3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) в строке «Увеличение прочих остатков денежных средств бюджетов»     (код 01 05 02 01 00 0000 510) цифры «24550406,3» заменить цифрами «27791874,3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) в строке «Увеличение прочих остатков денежных средств бюджетов субъектов Российской Федерации» (код 01 05 02 01 02 0000 510) цифры «24550406,3» заменить цифрами «27791874,3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) в строке «Уменьшение остатков средств бюджетов» (код 01 05 00 00 00  0000 600) цифры «24650406,3» заменить цифрами «27817974,3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) в строке «Уменьшение прочих остатков средств бюджетов» (код 01 05 02 00 00 0000 600) цифры «24650406,3» заменить цифрами «27817974,3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) в строке «Уменьшение прочих остатков денежных средств бюджетов»    (код 01 05 02 01 00 0000 610) цифры «24650406,3» заменить цифрами «27817974,3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в строке «Уменьшение прочих остатков денежных средств бюджетов субъектов Российской Федерации» (код 01 05 02 01 02 0000 610) цифры «24650406,3» заменить цифрами «27817974,3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в строке «ИТОГО» цифры «2200306,6» заменить цифрами «2126406,6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1) в приложении 9: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строке «Изменение остатков средств на счетах по учёту средств бюджета» (код 01 05 00 00 00 0000 000) цифры «100000,0» заменить цифрами «94499,6», цифры «100000,0» заменить цифрами «94036,1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) в строке «Увеличение остатков средств бюджетов» (код 01 05 00 00 00 0000 500) цифры «25160230,8» заменить цифрами «25423419,7», цифры «26320978,4» заменить цифрами «26772053,6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) в строке «Увеличение прочих остатков средств бюджетов» (код 01 05 02 00 00 0000 500) цифры «25160230,8» заменить цифрами «25423419,7», цифры «26320978,4» заменить цифрами «26772053,6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) в строке «Увеличение прочих остатков денежных средств бюджетов»     (код 01 05 02 01 00 0000 510) цифры «25160230,8» заменить цифрами «25423419,7», цифры «26320978,4» заменить цифрами «26772053,6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) в строке «Увеличение прочих остатков денежных средств бюджетов субъектов Российской Федерации» (код 01 05 02 01 02 0000 510) цифры «25160230,8» заменить цифрами «25423419,7», цифры «26320978,4» заменить цифрами «26772053,6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) в строке «Уменьшение остатков средств бюджетов» (код 01 05 00 00 00  0000 600) цифры «25260230,8» заменить цифрами «25517919,3», цифры «26420978,4» заменить цифрами «26866089,7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) в строке «Уменьшение прочих остатков средств бюджетов» (код 01 05 02 00 00 0000 600) цифры «25260230,8» заменить цифрами «25517919,3», цифры «26420978,4» заменить цифрами «26866089,7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в строке «Уменьшение прочих остатков денежных средств бюджетов»    (код 01 05 02 01 00 0000 610) цифры «25260230,8» заменить цифрами «25517919,3», цифры «26420978,4» заменить цифрами «26866089,7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) в строке «Уменьшение прочих остатков денежных средств бюджетов субъектов Российской Федерации» (код 01 05 02 01 02 0000 610) цифры «25260230,8» заменить цифрами «25517919,3», цифры «26420978,4» заменить цифрами «26866089,7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) в строке «ИТОГО» цифры «2525065,6» заменить цифрами «2519565,2», цифры «2853270,5» заменить цифрами «2847306,6»;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0 изложить в следующей редакции:</w:t>
      </w:r>
    </w:p>
    <w:p>
      <w:pPr>
        <w:pStyle w:val="22"/>
        <w:spacing w:lineRule="auto" w:line="12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3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493"/>
      </w:tblGrid>
      <w:tr>
        <w:trPr>
          <w:trHeight w:val="392" w:hRule="atLeast"/>
        </w:trPr>
        <w:tc>
          <w:tcPr>
            <w:tcW w:w="4680" w:type="dxa"/>
            <w:tcBorders/>
          </w:tcPr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РИЛОЖЕНИЕ 10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ьяновской области на 2009 г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на плановый пери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 и 2011 годов»</w:t>
            </w:r>
          </w:p>
          <w:p>
            <w:pPr>
              <w:pStyle w:val="31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7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Распределение бюджетных ассигнований</w:t>
      </w:r>
    </w:p>
    <w:p>
      <w:pPr>
        <w:pStyle w:val="Heading"/>
        <w:rPr>
          <w:bCs/>
        </w:rPr>
      </w:pPr>
      <w:r>
        <w:rPr>
          <w:bCs/>
        </w:rPr>
        <w:t>областного бюджета Ульяновской области по разделам и подразделам</w:t>
      </w:r>
    </w:p>
    <w:p>
      <w:pPr>
        <w:pStyle w:val="Heading"/>
        <w:rPr>
          <w:b w:val="false"/>
          <w:b w:val="false"/>
          <w:szCs w:val="28"/>
        </w:rPr>
      </w:pPr>
      <w:r>
        <w:rPr>
          <w:bCs/>
        </w:rPr>
        <w:t>классификации расходов бюджетов Российской Федерации на 2009 год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567"/>
        <w:gridCol w:w="600"/>
        <w:gridCol w:w="1810"/>
      </w:tblGrid>
      <w:tr>
        <w:trPr>
          <w:trHeight w:val="375" w:hRule="atLeast"/>
        </w:trPr>
        <w:tc>
          <w:tcPr>
            <w:tcW w:w="6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9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567"/>
        <w:gridCol w:w="600"/>
        <w:gridCol w:w="1810"/>
      </w:tblGrid>
      <w:tr>
        <w:trPr>
          <w:tblHeader w:val="true"/>
          <w:trHeight w:val="29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2248,46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21,7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2,66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6,1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52,1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0,5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320,3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16,2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99,7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2486,8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342,3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97,8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6,7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30723,271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38,171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351,1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4,4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84,0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14,0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271,0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70,6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1159,269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0,0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629,269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971,6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1,6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3821,6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/>
            </w:pPr>
            <w:r>
              <w:rPr>
                <w:sz w:val="28"/>
                <w:szCs w:val="28"/>
              </w:rPr>
              <w:t>636538,4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74,6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67,2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33,5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5,1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92,8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b/>
                <w:bCs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132,2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88,3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9,4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,0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17,5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44620,6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673,9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76,0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0,8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9,9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79,8</w:t>
            </w:r>
          </w:p>
        </w:tc>
      </w:tr>
      <w:tr>
        <w:trPr/>
        <w:tc>
          <w:tcPr>
            <w:tcW w:w="6961" w:type="dxa"/>
            <w:tcBorders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28,2</w:t>
            </w:r>
          </w:p>
        </w:tc>
      </w:tr>
      <w:tr>
        <w:trPr/>
        <w:tc>
          <w:tcPr>
            <w:tcW w:w="6961" w:type="dxa"/>
            <w:tcBorders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82,6</w:t>
            </w:r>
          </w:p>
        </w:tc>
      </w:tr>
      <w:tr>
        <w:trPr/>
        <w:tc>
          <w:tcPr>
            <w:tcW w:w="6961" w:type="dxa"/>
            <w:tcBorders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439,4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4760,3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8,0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33,3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171,7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6,5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10,8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0950,2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898,7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019,8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888,4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,0</w:t>
            </w:r>
          </w:p>
        </w:tc>
      </w:tr>
      <w:tr>
        <w:trPr/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</w:rPr>
              <w:t>27557874,3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1 изложить в следующей редакции: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3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493"/>
      </w:tblGrid>
      <w:tr>
        <w:trPr>
          <w:trHeight w:val="392" w:hRule="atLeast"/>
        </w:trPr>
        <w:tc>
          <w:tcPr>
            <w:tcW w:w="4680" w:type="dxa"/>
            <w:tcBorders/>
          </w:tcPr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РИЛОЖЕНИЕ 11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ьяновской области на 2009 г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на плановый пери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 и 2011 годов»</w:t>
            </w:r>
          </w:p>
          <w:p>
            <w:pPr>
              <w:pStyle w:val="31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7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Распределение бюджетных ассигнований</w:t>
      </w:r>
    </w:p>
    <w:p>
      <w:pPr>
        <w:pStyle w:val="Heading"/>
        <w:rPr>
          <w:bCs/>
        </w:rPr>
      </w:pPr>
      <w:r>
        <w:rPr>
          <w:bCs/>
        </w:rPr>
        <w:t>областного бюджета Ульяновской области по разделам и подразделам</w:t>
      </w:r>
    </w:p>
    <w:p>
      <w:pPr>
        <w:pStyle w:val="Heading"/>
        <w:rPr>
          <w:bCs/>
        </w:rPr>
      </w:pPr>
      <w:r>
        <w:rPr>
          <w:bCs/>
        </w:rPr>
        <w:t>классификации расходов бюджетов Российской Федерации</w:t>
      </w:r>
    </w:p>
    <w:p>
      <w:pPr>
        <w:pStyle w:val="Heading"/>
        <w:rPr>
          <w:b w:val="false"/>
          <w:b w:val="false"/>
          <w:szCs w:val="28"/>
        </w:rPr>
      </w:pPr>
      <w:r>
        <w:rPr>
          <w:bCs/>
        </w:rPr>
        <w:t>на плановый период 2010 и 2011 годов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54"/>
        <w:gridCol w:w="574"/>
        <w:gridCol w:w="1686"/>
        <w:gridCol w:w="8"/>
        <w:gridCol w:w="1701"/>
        <w:gridCol w:w="55"/>
      </w:tblGrid>
      <w:tr>
        <w:trPr>
          <w:trHeight w:val="375" w:hRule="atLeast"/>
        </w:trPr>
        <w:tc>
          <w:tcPr>
            <w:tcW w:w="5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планов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ериод</w:t>
            </w:r>
          </w:p>
        </w:tc>
      </w:tr>
      <w:tr>
        <w:trPr>
          <w:trHeight w:val="375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 год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54"/>
        <w:gridCol w:w="574"/>
        <w:gridCol w:w="1686"/>
        <w:gridCol w:w="1764"/>
      </w:tblGrid>
      <w:tr>
        <w:trPr>
          <w:tblHeader w:val="true"/>
          <w:trHeight w:val="27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7088,927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7075,169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2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44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2,0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82,92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80,882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8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7,5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64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4,4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5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7,0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402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59,187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 том числе условно утверждённые       расхо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216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998,7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1877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4050,1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718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159,8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70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4,4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88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85,9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2713,35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1077,472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16,35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742,372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885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215,5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9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9,7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42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98,2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15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99,0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615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916578,1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69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4,6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651,4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530,459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5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10,5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96,4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38219,959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71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20,1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1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0,1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3778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4198,5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683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377,2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59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62,9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65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066,0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30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16,1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  дете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0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8,7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00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57,6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4879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6269,2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22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42,4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0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4,0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5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11,6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82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31,2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1313,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9505,2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967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871,4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61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89,3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21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3,5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8,1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14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5,3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8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64,4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36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30,4</w:t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548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422,8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59027,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9835,4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9,1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110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918,9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805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9897,9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7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0,3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78,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9,2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46217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85228,1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995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269,7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85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738,0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469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146,3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1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5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665,0</w:t>
            </w:r>
          </w:p>
        </w:tc>
      </w:tr>
      <w:tr>
        <w:trPr/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57819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05989,7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12 изложить в следующей редакции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3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493"/>
      </w:tblGrid>
      <w:tr>
        <w:trPr>
          <w:trHeight w:val="392" w:hRule="atLeast"/>
        </w:trPr>
        <w:tc>
          <w:tcPr>
            <w:tcW w:w="4680" w:type="dxa"/>
            <w:tcBorders/>
          </w:tcPr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РИЛОЖЕНИЕ 12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ьяновской области на 2009 г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на плановый пери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 и 2011 годов»</w:t>
            </w:r>
          </w:p>
          <w:p>
            <w:pPr>
              <w:pStyle w:val="31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7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Ведомственная структура</w:t>
      </w:r>
    </w:p>
    <w:p>
      <w:pPr>
        <w:pStyle w:val="Heading"/>
        <w:rPr>
          <w:bCs/>
        </w:rPr>
      </w:pPr>
      <w:r>
        <w:rPr>
          <w:bCs/>
        </w:rPr>
        <w:t>расходов областного бюджета Ульяновской обла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Cs/>
        </w:rPr>
        <w:t>на 2009 год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65"/>
        <w:gridCol w:w="500"/>
        <w:gridCol w:w="574"/>
        <w:gridCol w:w="1474"/>
        <w:gridCol w:w="636"/>
        <w:gridCol w:w="1773"/>
      </w:tblGrid>
      <w:tr>
        <w:trPr>
          <w:trHeight w:val="375" w:hRule="atLeast"/>
        </w:trPr>
        <w:tc>
          <w:tcPr>
            <w:tcW w:w="4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65"/>
        <w:gridCol w:w="500"/>
        <w:gridCol w:w="574"/>
        <w:gridCol w:w="1474"/>
        <w:gridCol w:w="636"/>
        <w:gridCol w:w="1764"/>
      </w:tblGrid>
      <w:tr>
        <w:trPr>
          <w:tblHeader w:val="true"/>
          <w:trHeight w:val="15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внутренних дел по Ульяновской области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8342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342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342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87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29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29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персона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94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94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Компенсации членам семей погибших военнослужащих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9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9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6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6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7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7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  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4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ротиводействия злоупотреблению наркотиками и их незаконному обороту на территории Ульяновской области на 2007-2009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о профилактике правонарушений на территории Ульяновской области на 2006-2010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Дети и семья Ульяновской области» на 2007-2011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 программа «Повышение безопасности дорожного движения в Ульяновской области в 2007-2012 годах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b/>
                <w:bCs/>
                <w:sz w:val="28"/>
                <w:szCs w:val="28"/>
              </w:rPr>
              <w:t>Правительство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4562,5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00,0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Высшее должностное лицо субъекта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2,6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7,6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05,4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20905,4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2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2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улучшения условий и охраны труда в Ульяновской области на 2009-2011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08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2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путаты Государственной Думы и их помощн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Члены Совета Федерации и их помощн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9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9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9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67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67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80567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3 апреля 2007 года № 31-ЗО «О наградах и почётных званиях Ульяновской области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44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97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97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80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80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6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75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48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31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48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31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48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48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0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» на 2006-2011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0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пожарной безопасности в Ульяновской области» на 2007-2011 годы» областной целевой программы «Пожарная безопасность Ульяновской области» на 2006-2011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0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48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0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27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52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2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2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2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Программа развития малого предпринимательства в Ульяновской области на 2005-2010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,0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сидии на возмещение части затрат, связанных с уплатой процентов по кредитам, полученным субъектами малого предприниматель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сидии на поддержку субъектов малого предпринимательства, производящих и реализующих товары (работы, услуги), предназначенные для экспор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сидии на возмещение части затрат субъектов малого предпринимательства на участие в выставках-ярмарках, проводимых в других субъектах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сидии на возмещение части затрат субъектов малого предпринимательства, связанных с платой за подключение к электрическим и газораспределительным сетя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онодательное Собрание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821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21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21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21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38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38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4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4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промышленности и транспорта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0171,37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328,47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3,47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3,47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3,47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3,47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14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транспор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дельные мероприятия в области железнодорожного транспор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компенсацию недополученных доходов, связанных с перевозкой пассажиров пригородным железнодорожным транспорто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1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1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сидии на компенсацию недополученных доходов от перевозки пассажиров юридическим лицам, индивидуальным предпринимателям, осуществляющим данную деятельност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1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1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4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новление подвижного состава общественного автомобильного транспорта Ульяновской области в 2007-2011 годах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4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сидии на возмещение затрат организациям транспорта, осуществляющим приобретение автобусов для обновления подвижного соста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4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4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271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723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Модернизация транспортной системы России (2002 - 2010 годы)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723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втомобильные дороги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723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723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723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2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Управление дорожным хозяйство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2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2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8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троительство и модернизация автомобильных дорог общего</w:t>
              <w:br/>
              <w:t>пользования, в том числе дорог в поселениях (за исключением</w:t>
              <w:br/>
              <w:t>автомобильных дорог федерального значения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8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8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44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вышение безопасности дорожного движения в Ульяновской области в 2007-2012 годах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истемы дорожного хозяйства Ульяновской области в 2009-2015 годах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44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троительство I очереди мостового перехода через реку Волгу в г. Ульяновск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99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99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еконструкция автомобильной дороги «Казань-Ульяновск»-«Ульяновск-Самара» в Ульяновском районе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4,3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4,3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еконструкция автомобильной дороги «Инза-Оськино-граница области» в Инзенском районе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9,7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9,7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еконструкция автомобильной дороги «Сурское-Шумерля»- автомобильная дорога «Москва-Казань» в Сурском районе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4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4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96,7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2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2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2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2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2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4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4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4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4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 и модернизация автомобильных дорог общего пользования, в том числе дорог в поселениях (за исключением</w:t>
              <w:br/>
              <w:t>автомобильных дорог федерального значения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4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4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Аппарат Уполномоченного по правам человека в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84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84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парат Уполномоченного по противодействию коррупции в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84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84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84"/>
              <w:rPr/>
            </w:pPr>
            <w:r>
              <w:rPr>
                <w:b/>
                <w:bCs/>
                <w:sz w:val="28"/>
                <w:szCs w:val="28"/>
              </w:rPr>
              <w:t>Министерство строительства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5432,46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06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ельское хозяйство и               рыболов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8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Федеральные целевые            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8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8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8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8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8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8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8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а развития малого предпринимательства в Ульяновской области на 2005-2010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малоэтажного индивидуального строительства в Ульяновской области в 2007-2010 годах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728,56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728,56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9,06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9,06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9,06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195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95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95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95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34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Газификация населённых пунктов Ульяновской области в 2009-2012 годах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34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 газопроводов по областной целевой программе «Газификация населённых пунктов Ульяновской области в 2009-2012 годах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о-изыскательски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боты, согласование и прове-дение экспертиз проектной документации объектов газификации, включая локальные источники тепла для объектов социальной сферы и жилья по областной целевой программе «Газификация населённых пунктов Ульяновской области в 2009-2012 годах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задолженности потребителей Ульяновской области перед ООО «Межрегионгаз», ООО «Ульяновскрегионгаз» и ООО «Ульяновскоблгаз» за топливно-энергетические ресурсы по областной целевой программе «Газификация населённых пунктов Ульяновской области в 2009-2012 годах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4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4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54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54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7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Предупреждение и борьба с социально значимыми заболеваниями (2007-2011 годы)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7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Туберкулёз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7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7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77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77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6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6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6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рамма «Дети России» на 2007-2010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6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ети и семья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6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6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36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36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2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2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недополученных доходов от оказания услуг по </w:t>
            </w:r>
          </w:p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теплоснабжени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3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6213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водоснабжени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2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2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4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бластная целевая программа «Модернизация  объектов теплоэнергетического комплекса Ульяновской области на 2009-2011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7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Погашение реструктуризированной задолженности перед ОАО «Ульяновскэнерго» за топливно-энергетические ресур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7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7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программа энергосбережения в Ульяновской области на 2006-2010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программа энергосбережения в жилищно-коммунальном комплексе и бюджетной сфере Ульяновской области на 2007-2010 годы областной программы энергосбережения в Ульяновской области на 2006-2010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» на 2008-2009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2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социальной и инженерной инфраструктур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2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0752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массовых коммуникаций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917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17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9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6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нформационное обеспечение деятельности органов государственной власти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6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6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Телерадиокомпании и телеорганиз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телерадиокомпаниям и телерадиоорганизация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убсидии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/>
            </w:pPr>
            <w:r>
              <w:rPr>
                <w:sz w:val="28"/>
                <w:szCs w:val="28"/>
              </w:rPr>
              <w:t>453 01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 xml:space="preserve">Информационное обеспечение деятельности органов государственной власти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4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7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7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7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7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b/>
                <w:bCs/>
                <w:sz w:val="28"/>
                <w:szCs w:val="28"/>
              </w:rPr>
              <w:t>Департамент государственного имущества и земельных отношений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982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82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82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2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2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2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/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ы, связанные с управлением объектами, находящимися в государственной собственности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Создание системы кадастра недвижимости в Ульяновской области (2008-2011 годы)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экономики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871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1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1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1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1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1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труда и занятости населения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50673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47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47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2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2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81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0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ластная целевая программа улучшения условий и охраны труда в Ульяновской области на 2009-2011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рганизация в Ульяновской области профессионального обучения женщин, имеющих детей в возрасте до трёх лет и не являющихся зарегистрированными безработны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26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26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26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26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26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лесного хозяйства, природопользования и экологии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330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78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84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просы в области лесных отнош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65587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Реализация отдельных полномочий в области лесных отнош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87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32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1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1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1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храна окружающей среды Ульяновской области на 2007-2011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1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1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культуры и архивного дела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085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9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9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9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9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06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5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5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5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5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6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6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6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6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1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1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6891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1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24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88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2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2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2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73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73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73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6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6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6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83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убсидии государственным театральным организация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1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3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бластному государственному автономному учреждению культуры «Ульяновский драматический театр имени   И.А. Гончарова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1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3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1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3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90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90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ластная целевая программа развития туризма в Ульяновской области на 2005-2010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» на 2006-2011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Мероприятия по поддержке и развитию культуры, искусства, кинематографии, средств массовой информации и архивного  дел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Содействие развитию институтов гражданского общества в Ульяновской области» на 2009-2011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6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6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6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6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4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библиотечного дела в Ульяновской области на 2008-2010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 xml:space="preserve">Улучшение материально-технической базы муниципальных библиотек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модельных библиотек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3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3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убличных центров прав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лектование фондов муниципальных библиотек книгами и мультимедийными изда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b/>
                <w:bCs/>
                <w:sz w:val="28"/>
                <w:szCs w:val="28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018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2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2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2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2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2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89132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2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/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983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673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673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673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673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76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10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10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10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5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5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5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0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0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0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0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9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9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9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9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79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анатории для больных туберкулёзо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3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3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3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анатории для детей и подростк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6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6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6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28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Центры, станции и отделения переливания кров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28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28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28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84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существление передаваемых полномочий Российской Федерации в области охраны здоровья граждан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7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7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7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87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87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87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здравоохранения, cпорта и туриз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ребён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рганизация службы общей врачебной практики (семейного врача) в структуре здравоохранения Ульяновской области на 2006-2011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ротиводействия злоупотреблению наркотиками и их незаконному обороту на территории Ульяновской области на 2007-2009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» на 2006-2011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Целевая диспансеризация мужского населения Ульяновской области по ранней диагностике рака предстательной железы «Мужчинам - здоровье и долголетие» на 2007-2009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Областная программа энергосбережения в Ульяновской области на 2006-2010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демографического развития Ульяновской области на 2005-2010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506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1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1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4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1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4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1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4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2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2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2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1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1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еспечение специфическими лекарственными средствами и изделиями медицинского назначения больных сахарным диабето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1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1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Территориальная программа обязательного медицинского страх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b/>
                <w:bCs/>
                <w:sz w:val="28"/>
                <w:szCs w:val="28"/>
              </w:rPr>
              <w:t>Департамент социальной защиты населения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38501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5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5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5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5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5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9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9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9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9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9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296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3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ма-интернаты для престарелых и инвалид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71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71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71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учению инвалид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3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3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3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08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08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08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142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186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е</w:t>
              <w:br/>
              <w:t>пособие на ребёнка военнослужащего, проходящего военную службу по призыву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0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0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2 января 1996 года № 8-ФЗ «О погребении и похоронном деле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9 июня 1993 года № 5142-I «О донорстве крови и её компонентов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44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44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44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на ребён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80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80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426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 социальной поддержки ветеранов труд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26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26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проведение социально значимых мероприят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65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65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7 сентября 1998 года № 157-ФЗ «Об иммунопрофилактике инфекционных болезней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144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144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1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1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57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57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225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Средства на обеспечение мер социальной поддержки многодетных сем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84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84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Средства на оказание адресной помощи малоимущим семья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0,0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ыплату единовременной материальной помощи по постановлению Правительства Ульяновской области от 3 февраля 2006 года № 30 «О дополнительных мерах социальной поддержки военнослужащих, сотрудников правоохранительных органов и членов их семей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4 ноября 2003 года № 056-ЗО «О социальной поддержке инвалидов боевых действий, проживающих на территории Ульяновской         области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8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6 мая 2006 года № 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5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реализацию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специалистам, уволенным в связи с выходом на пенсию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предоставление мер социальной поддержки педагогическим работникам образовательных учреждений, работающим и проживающим в сельской местности, рабочих посёлках (посёлках городского типа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57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57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компенсацию расходов по оплате жилых помещений и коммунальных услуг отдельным категориям граждан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73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73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19 декабря 2007 года № 225-ЗО «О социальной поддержке родител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9 января 2008 года № 10-ЗО «О звании «Ветеран труда Ульяновской области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28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28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1 марта 2007 года № 23-ЗО «О добровольном участии граждан в охране общественного порядка на территории Ульяновской области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редства на предоставление мер социальной поддержки и социального обслуживания лиц, страдающих психическими расстройствами, находящихся в трудной жизненной ситу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9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9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ыплату пособий лицам, занесённым в Золотую книгу Почёта Ульяновской области, в соответствии с Законом Ульяновской области от 7 сентября 2001 года № 038-ЗО «О Золотой книге Почёта Ульяновской области и звании «Почётный гражданин Ульяновской области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редства на приобретение протезно-ортопедических издел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редоставление мер социальной поддержки обучающимся и студентам в виде оплаты в размере 50 процентов стоимости проезда на железнодорожном транспорте пригородного сообщения в соответствии с     Законом Ульяновской области  от 6 мая 2006 года № 52-ЗО «Об образовании в Ульяновской области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06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ротиводействия злоупотреблению наркотиками и их незаконному обороту на территории Ульяновской области на 2007-2009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 на 2006-2011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6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6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истемы ипотечного жилищного кредитования в Ульяновской области в 2006-2010 годах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ластная целевая программа «Дети и семья Ульяновской области» на 2007-2011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8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8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ластная программа энергосбережения в Ульяновской области на 2006-2010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ластная целевая программа по решению проблем обманутых соинвесторов долевого строительства в Ульяновской области на 2007-2009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94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94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Содействие развитию институтов гражданского общества в Ульяновской области на 2009-2011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Перевозка несовершеннолетних, самовольно ушедших из семей, детских домов, школ-интернатов, специальных учебно-воспита-тельных и иных детски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03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03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1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1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образования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354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6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6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6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6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6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рамма «Жилище» на 2002 - 2010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ём молодых семей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7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22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8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8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8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04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04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04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21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21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21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пециальные (коррекционные) учрежд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14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14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14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лучших учител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74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технические училищ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74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74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74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20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20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20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20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26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Институты повышения квалифик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0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0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0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6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6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6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3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3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3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ластная целевая программа «Молодёжь» (2005-2010 годы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5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8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8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8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недрение инновационных образовательных програм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7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ротиводействия злоупотреблению наркотиками и их незаконному обороту на территории Ульяновской области на 2007-2009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о профилактике правонарушений на территории Ульяновской области на 2006-2010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» на 2006-2011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2 12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Областная целевая программа «Школьное молоко» на 2007-2011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Областная целевая программа «Школьный автобус» на 2007-2009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8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8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Дети и семья Ульяновской области» на 2007-2011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вышение безопасности дорожного движения в Ульяновской области в 2007-2012 годах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дошкольного образования Ульяновской области» на 2007-2010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граждение победителей конкурсного отбора дошкольных образовательных учреждений, активно внедряющих инновационные образовательн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Содействие развитию институтов гражданского общества в Ульяновской области» на 2009-2011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82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82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77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77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77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04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04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04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физической культуры и спорта в Ульяновской области на 2008-2012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единовременного пособия при усыновлен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217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47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47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дошкольного образования Ульяновской области» на 2007-2010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47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, капитальный и текущий ремонт и материально-техническое оснащение образовательных учреждений, реализующих основные общеобразовательные программы дошкольного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26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26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имулирующие выплаты младшему обслуживающему персоналу образовательных учреждений, реализующих основные общеобразовательные программы дошкольного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1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1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770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61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61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61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40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2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2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44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44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ёнка в семье опекуна и приёмной семье, а также оплата труда приёмного родител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72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72,1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968,8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968,8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одержание в муниципальных дошкольных образовательных учреждениях (дошкольных группах образовательных учреждений) детей-инвалид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3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3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выплата на обеспечение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нансирование общеобразовательных учреждений, реализующих основные общеобразовательн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8991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8991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выплата педагогическим работникам муниципальных образовательных учреждений Ульяновской области - молодым специалист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доплата за учёную степень педагогическим работникам, работающим в общеобразовательных учреждениях, находящихся на территории Ульяновской области, и занимающим штатные долж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2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2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ая выплата педагогическим работникам муниципальных образовательных учреждений Ульяновской области - молодым специалистам, работающим и проживающим в сельской местности, рабочих посёлках (посёлках городского типа)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2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2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равление ветеринарии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903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22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22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9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9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9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58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58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58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4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еспечение устойчивого благополучия животноводства Ульяновской области на период 2005-2011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4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4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еспечение устойчивого благополучия животноводства Ульяновской области на период 2005-2011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b/>
                <w:bCs/>
                <w:sz w:val="28"/>
                <w:szCs w:val="28"/>
              </w:rPr>
              <w:t xml:space="preserve">Министерство сельского хозяйства Ульяновской области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6090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40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40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 и среды их обит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5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5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5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нформационно-консультацион-ного обслуживания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94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Областная целевая программа «Развитие сельского хозяйства Ульяновской области» на 2008-2012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94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 xml:space="preserve">Мероприятия в области сельскохозяйственного производств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94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обеспечению доступным жильём молодых семей и молодых специалистов на селе по федеральной целевой программе «Социальное развитие села до 2012 года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улучшению жилищных условий граждан, проживающих в сельской местности, по федеральной целевой программе «Социальное развитие села до 2012 года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и использование объектов животного мир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и использование объектов животного мира, отнесённых к объектам охо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-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финансов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7862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771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3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3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3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3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320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320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320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320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16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16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16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16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плата пеней и штрафов по обслуживанию государственного долг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сполнение судебных актов по искам о взыскании денежных средств за счёт казны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091,2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898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93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93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равнивание бюджетной обеспеченности поселений из регионального фонда финансовой поддержки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6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68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725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725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5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имулирование  развития налогового и экономического  потенциала муниципальных районов (городских округов)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5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5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37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7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ирование муниципальных финанс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7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7,8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заработной платы с начислениями работникам бюджетных учреждений муниципальных образований (за исключением расходов на выплату заработной платы с начислениями, осуществляемых за счёт субвенций на финансирование общеобразовательных учреждений, реализующих основные общеобразовательные программы) и оплата коммунальных услуг бюджетными учреждениями (включая погашение кредиторской задолженности) муниципальных образований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11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,4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1,0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1,0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9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9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органами местного самоуправления государственных полномочий Ульяновской области по расчёту и предоставлению дотаций поселения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2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b/>
                <w:bCs/>
                <w:sz w:val="28"/>
                <w:szCs w:val="28"/>
              </w:rPr>
              <w:t>Избирательная комиссия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120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0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0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0,5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2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2,9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5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Члены избирательной комиссии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2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2,6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равление по обеспечению деятельности мировых судей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947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47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6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6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Обеспечение деятельности аппаратов суд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6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6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1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1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1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1,0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чётная палата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7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7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7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7,1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4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итель контрольно-счётной палаты субъекта Российской Федерации и его заместител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7</w:t>
            </w:r>
          </w:p>
        </w:tc>
      </w:tr>
      <w:tr>
        <w:trPr/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57874,3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е 13 изложить в следующей редакции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3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493"/>
      </w:tblGrid>
      <w:tr>
        <w:trPr>
          <w:trHeight w:val="392" w:hRule="atLeast"/>
        </w:trPr>
        <w:tc>
          <w:tcPr>
            <w:tcW w:w="4680" w:type="dxa"/>
            <w:tcBorders/>
          </w:tcPr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ПРИЛОЖЕНИЕ 13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ьяновской области на 2009 г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на плановый пери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 и 2011 годов»</w:t>
            </w:r>
          </w:p>
          <w:p>
            <w:pPr>
              <w:pStyle w:val="31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7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Ведомственная структура расходов</w:t>
      </w:r>
    </w:p>
    <w:p>
      <w:pPr>
        <w:pStyle w:val="Heading"/>
        <w:rPr/>
      </w:pPr>
      <w:r>
        <w:rPr>
          <w:bCs/>
        </w:rPr>
        <w:t>областного бюджета Ульяновской обла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Cs/>
        </w:rPr>
        <w:t>на плановый период 2010 и 2011 годов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81"/>
        <w:gridCol w:w="153"/>
        <w:gridCol w:w="510"/>
        <w:gridCol w:w="255"/>
        <w:gridCol w:w="245"/>
        <w:gridCol w:w="255"/>
        <w:gridCol w:w="319"/>
        <w:gridCol w:w="255"/>
        <w:gridCol w:w="1087"/>
        <w:gridCol w:w="28"/>
        <w:gridCol w:w="534"/>
        <w:gridCol w:w="74"/>
        <w:gridCol w:w="1510"/>
        <w:gridCol w:w="176"/>
        <w:gridCol w:w="1486"/>
        <w:gridCol w:w="68"/>
      </w:tblGrid>
      <w:tr>
        <w:trPr>
          <w:trHeight w:val="375" w:hRule="atLeast"/>
        </w:trPr>
        <w:tc>
          <w:tcPr>
            <w:tcW w:w="3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" w:name="RANGE!A1%3AL974"/>
            <w:bookmarkStart w:id="5" w:name="RANGE!A1%3AL974"/>
            <w:bookmarkEnd w:id="5"/>
          </w:p>
        </w:tc>
        <w:tc>
          <w:tcPr>
            <w:tcW w:w="7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193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планов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ериод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 год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1 год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81"/>
        <w:gridCol w:w="663"/>
        <w:gridCol w:w="500"/>
        <w:gridCol w:w="574"/>
        <w:gridCol w:w="1370"/>
        <w:gridCol w:w="534"/>
        <w:gridCol w:w="1584"/>
        <w:gridCol w:w="1662"/>
      </w:tblGrid>
      <w:tr>
        <w:trPr>
          <w:tblHeader w:val="true"/>
          <w:trHeight w:val="19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равление внутренних дел по Ульяновской области</w:t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718,5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5159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718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159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718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159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997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082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26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36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26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36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персона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09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83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09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83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и членам семей погибших военнослужащих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176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474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176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474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2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3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2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3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9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0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9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0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1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о профилактике правонарушений на территории Ульяновской области на 2006-2010 годы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Дети и семья Ульяновской области» на 2007-2011 г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 программа «Повышение безопасности дорожного движения в Ульяновской области в 2007-2012 годах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Правительство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2397,3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3252,66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34,9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18,46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шее должностное лицо субъекта Российской Федер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82,9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80,88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37,9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35,88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21,3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20,08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21,3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20,08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 xml:space="preserve"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5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улучшения условий и охраны труда в Ульяновской области на 2009-2011 годы</w:t>
            </w:r>
          </w:p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8 00</w:t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61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93,38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8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6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Депутаты Государственной Думы и их помощник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Члены Совета Федерации и их помощник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9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9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9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7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98,28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7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98,28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7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98,28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158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90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70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4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70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4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07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10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07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10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8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85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59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77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25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75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25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75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8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8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» на 2006-2011 годы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8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8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пожарной безопасности в Ульяновской области» на 2007-2011 годы» областной целевой программы «Пожарная безопасность Ульяновской области» на 2006-2011 годы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8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8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8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8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12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1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2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1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2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1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2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1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2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а развития малого предприни-мательства в Ульяновской области на 2005-2010 г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части затрат, связанных с уплатой процентов по кредитам, полученным субъектами малого предпринимательств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оддержку субъектов малого предпринимательства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изводящих и реализующих товары (работы, услуги), предназначенные для экспорт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-нальное хозяй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жилищно-комму-нального хозяйств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7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7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7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7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7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7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b/>
                <w:bCs/>
                <w:sz w:val="28"/>
                <w:szCs w:val="28"/>
              </w:rPr>
              <w:t>Законодательное Собрание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64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262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4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2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4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2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4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62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45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92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45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92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1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1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промышленности и транспорта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6810,8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4174,98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628,3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174,98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8,2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7,88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8,2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7,88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8,2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7,88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8,2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7,88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1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99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транспор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7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дельные мероприятия в области железнодорожного транспорт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7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компенсацию недополученных доходов, связанных с перевозкой пассажиров пригородным железнодорожным транспорто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7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7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3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52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3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52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компенсацию недополученных доходов от перевозки пассажиров юридическим лицам, индивидуальным предприни-мателям, осуществляющим данную деятельность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3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52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3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52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5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новление подвижного состава общественного автомобильного транспорта Ульяновской области в 2007-2011 годах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5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затрат организациям транспорта, осуществляющим приобретение автобусов для обновления подвижного состав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5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5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615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578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4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6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рожным хозяйство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4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6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4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6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440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801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вышение безопасности дорожного движения в Ульяновской области в 2007-2012 годах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истемы дорожного хозяйства Ульяновской области в 2009-2015 годах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440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801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 I очереди мостового перехода через реку Волгу в       г. Ульяновск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31,3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31,3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конструкция автомобильной дороги «Сурское-Шумерля»- автомобильная дорога «Москва-Казань» в Сурском районе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15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719,8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Аппарат Уполномоченного по правам человека в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2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Аппарат Уполномоченного по противодействию коррупции в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4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84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84"/>
              <w:rPr/>
            </w:pPr>
            <w:r>
              <w:rPr>
                <w:b/>
                <w:bCs/>
                <w:sz w:val="28"/>
                <w:szCs w:val="28"/>
              </w:rPr>
              <w:t>Министерство строительства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5960,5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6103,35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84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07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1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84"/>
              <w:rPr/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3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3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7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1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7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1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7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1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малоэтажного индивидуального строительства в Ульяновской области в 2007-2010 годах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-ное хозяй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93,9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64,95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93,9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64,95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8,6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5,75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8,6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5,75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8,6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5,75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0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79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Газификация населённых пунктов Ульяновской области в 2009-2012 годах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9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79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 газопроводов по областной целевой программе «Газификация населённых пунктов Ульяновской области в 2009-2012 годах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6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79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6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79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о-изыска-тельские работы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и про-ведение эксперти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ектной документации объектов газификации, включая локальные источники тепла для объектов социальной сферы и жилья, по областной целевой программе «Газификация населённых пунктов Ульяновской области в 2009-2012 годах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задолженности потребителей Ульяновской области перед ООО «Межрегионгаз», ООО «Ульяновскрегионгаз» и ООО «Ульяновскоблгаз» за топливно-энергетические ресурсы по областной целевой программе «Газификация населённых пунктов Ульяновской области в 2009-2012 годах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программа энергосбережения в Ульяновской области на 2006-2010 г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программа энергосбережения в жилищно-коммунальном комплексе и бюджетной сфере Ульяновской области на 2007-2010 годы областной программы энергосбережения в Ульяновской области на 2006-2010 г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81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21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81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21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81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21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81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21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в том числе реконструкция перинатального центра ГУЗ Ульяновская областная клиническая больница (разработка проектной документации, проведение экспертизы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1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Федеральная целевая программа «Дети России» на 2007-2010 г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1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ети и семья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1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1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1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1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65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79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65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79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6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6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теплоснабжению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2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2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водоснабжению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3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3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7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7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ластная целевая программа «Модернизация  объектов теплоэнергетического комплекса Ульяновской области на 2009-2011 годы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7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7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Погашение реструктуризированной задолженности перед ОАО «Ульяновскэнерго» за топливно-энергети-ческие ресур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7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7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7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7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59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2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социальной и инженерной инфраструктур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59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2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59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2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массовых коммуникаций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616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840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16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40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0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4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8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2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нформационное обеспечение деятельности органов государственной власти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8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2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8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2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лерадиокомпании и телеорганиз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телерадиокомпаниям и телерадиоорганизация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5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11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 xml:space="preserve">Информационное обеспечение деятельности органов государственной власти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5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81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7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7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7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7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14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14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1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4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3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3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3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государственного имущества и земельных отношений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746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382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46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82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46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82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35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7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35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7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35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7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0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5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0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5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0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5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ы, связанные с управлением объектами, находящимися в государственной собственности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0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5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Создание системы кадастра недвижимости в Ульяновской области (2008-2011 годы)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экономики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644,64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819,58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44,64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19,58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44,64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19,58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44,64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19,58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44,64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19,58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44,64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19,58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труда и занятости населения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1653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621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22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90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22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90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79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99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79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99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0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3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78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6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улучшения условий и охраны труда в Ульяновской области на 2009-2011 г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в Ульяновской области профессионального обучения женщин, имеющих детей в возрасте до трёх лет и не являющихся зарегистрированными безработны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30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30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30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30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30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30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ходы по осуществлению этих полномоч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30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30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30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30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лесного хозяйства, природопользования и экологии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264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960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12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67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9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9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9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9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42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98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1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1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1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просы в области лесных отнош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4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36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полномочий в области лесных отнош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4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36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4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86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2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3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2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3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2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3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храна окружающей среды Ульяновской области на 2007-2011 годы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2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3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2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3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культуры и архивного дела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6632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8787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2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4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2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4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2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4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2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4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98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6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8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1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8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1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8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1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8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1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1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3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1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3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1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3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1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3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2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4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2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4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2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4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2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4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6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6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22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42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9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6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9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6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9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6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21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73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21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73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21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73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7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61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7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61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7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61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42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61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42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61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42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61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6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развития туризма в Ульяновской области на 2005-2010 г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Содействие развитию институтов гражданского общества в Ульяновской области» на 2009-2011 г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3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4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3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4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3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4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3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4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6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0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4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6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библиотечного дела в Ульяновской области на 2008-2010 годы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6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 xml:space="preserve">Улучшение материально-технической базы муниципальных библиотек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модельных библиотек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здание публичных центров правовой информ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лектование фондов муниципальных библиотек книгами и мультимедийными изда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179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65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2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4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2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4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2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4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2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4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2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4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7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0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7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0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7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0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7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0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7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0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5361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5936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4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9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3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3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3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3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59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7953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967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871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967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871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967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871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967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871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61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89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53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781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53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781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53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781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8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07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8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07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8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07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21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3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21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3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21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3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21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3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8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8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8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8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наторно-оздорови-тельная помощь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1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5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натории для больных туберкулёзо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99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03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99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03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99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03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ии для детей и подростк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4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4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4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8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64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ы, станции и отделения переливания кров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8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64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8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64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88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64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66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01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ередаваемых полномочий Российской Федерации в области охраны здоровья граждан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9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9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9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2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95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2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95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2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95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здравоохранения, cпорта и туризм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50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50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50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ребёнк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9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4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9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4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9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4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рганизация службы общей врачебной практики (семейного врача) в структуре здравоохранения Ульяновской области на 2006-2011 годы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01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653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1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1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1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1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4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1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1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4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1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1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специфическими лекарственными средствами и изделиями медицинского назначения больных сахарным диабето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5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66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рриториальная программа обязательного медицинского страх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5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66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5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66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социальной защиты населения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9885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84655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77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38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77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38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77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38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77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38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77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38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3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2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3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2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3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2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3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2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3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2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953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4704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9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9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9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9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11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918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ма-интернаты для престарелых и инвалид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75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10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75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10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75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10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учению инвалид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6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9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6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9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6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9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58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08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58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08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58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08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091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9367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266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155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ёнка военнослужащего, проходящего военную службу по призыву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5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7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5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7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2 января 1996 года    № 8-ФЗ «О погребении и похоронном деле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1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6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1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6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1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6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9 июня  1993 года № 5142-I «О донорстве крови и её компонентов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79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74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79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74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79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74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на ребёнк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394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1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394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1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547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807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мер социальной поддержки ветеранов труда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1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433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055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1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433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055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2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2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2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2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проведение социально значимых мероприят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0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5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0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5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7 сентября 1998 года № 157-ФЗ «Об иммунопрофилактике инфекционных болезней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5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5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188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570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188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570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9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6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9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6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30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646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30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646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271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037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обеспечение мер социальной поддержки многодетных семе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64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33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64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33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оказание адресной помощи малоимущим семья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0,0</w:t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ыплату единовременной материальной помощи по постановлению Правительства Ульяновской области от 3 февраля 2006 года № 30 «О дополнительных мерах социальной поддержки военнослужащих, сотрудников правоохранительных органов и членов их семей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           4 ноября 2003 года     № 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,9</w:t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6 мая 2006 года № 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,4</w:t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реализацию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специалистам, уволенным в связи с выходом на пенсию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предоставление мер социальной поддержки педагогическим работникам образовательных учреждений, работающим и проживающим в сельской местности, рабочих посёлках (посёлках городского типа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81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44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81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44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5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7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5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7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компенсацию расходов по оплате жилых помещений и коммунальных услуг отдельным категориям граждан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68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84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68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84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19 декабря 2007 года           № 225-ЗО «О социальной поддержке родител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9 января 2008 года № 10-ЗО «О звании «Ветеран труда Ульяновской области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770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764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770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764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1 марта 2007 года № 23-ЗО «О добровольном участии граждан в охране общественного порядка на территории Ульяновской области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9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5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9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5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ыплату пособий лицам, занесённым в Золотую книгу Почёта Ульяновской области, в соответствии с Законом Ульяновской области от            7 сентября 2001 года     № 038-ЗО «О Золотой книге Почёта Ульяновской области и звании «Почётный гражданин Ульяновской области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приобретение протезно-ортопе-дических издел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редоставление мер социальной поддержки обучающимся и студентам в виде оплаты в размере 50 процентов стоимости проезда на железнодорожном транспорте пригородного сообщения в соответствии с Законом Ульяновской области от 6 мая      2006 года № 52-ЗО «Об образовании в Ульяновской области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6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6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истемы ипотечного жилищного кредитования в Ульяновской области в 2006-2010 годах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Дети и семья Ульяновской области» на 2007-2011 г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7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6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7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6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программа энергосбережения в Ульяновской области на 2006-2010 г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66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9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66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9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66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9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66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9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образования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4843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0624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8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4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8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4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8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4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8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4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8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4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-ное хозяй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жилищно-комму-нального хозяйств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рамма «Жилище» на 2002-2010 г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ём молодых семей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401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710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06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35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3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5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3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5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3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5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4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45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4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45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4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45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95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06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95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06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95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06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ециальные (коррекционные) учрежд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06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98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06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98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06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98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59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62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технические училищ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59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62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59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62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59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62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903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22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903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22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903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22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903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22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42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20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ституты повышения квалифик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8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9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8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9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8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9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1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9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ёжью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1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9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1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9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9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Молодёжь» (2005-2010 годы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79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39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9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81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9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81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9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81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3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недрение инновационных образовательных програм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3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3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5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4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о профилактике правонарушений на территории Ульяновской области на 2006-2010 годы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Школьное молоко» на 2007-2011 г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Дети и семья Ульяновской области» на 2007-2011 г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вышение безопасности дорожного движения в Ульяновской области в 2007-2012 годах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дошкольного образования Ульяновской области» на 2007-2010 годы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граждение победителей конкурсного отбора дошкольных образовательных учреждений, активно внедряющих инновационные образовательн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бластная целевая программа «Содействие развитию институтов гражданского общества в Ульяновской области» на 2009-2011 г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36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30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36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30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02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44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02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44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02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44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3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85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3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85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3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85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9 мая 1995 года         № 81-ФЗ «О государственных пособиях гражданам, имеющим детей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0"/>
              <w:rPr/>
            </w:pPr>
            <w:r>
              <w:rPr>
                <w:sz w:val="28"/>
                <w:szCs w:val="28"/>
              </w:rPr>
              <w:t>Выплата единовременного пособия при усыновлен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598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17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1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1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дошкольного образования Ульяновской области» на 2007-2010 годы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1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Строительство, капитальный и текущий ремонт и материально-техническое оснащение образовательных учреждений, реализующих основные общеобразовательные программы дошкольного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6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72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6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тимулирующие выплаты младшему обслуживающему персоналу образовательных учреждений, реализующих основные общеобразовательные программы дошкольного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557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17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51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7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51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7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51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7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98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336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8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84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8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84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держание ребёнка в семье опекуна и приёмной семье, а также оплата труда приёмного родител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889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51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889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51,7</w:t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608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536,3</w:t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608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536,3</w:t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держание в муниципальных дошкольных образовательных учреждениях (дошкольных группах образовательных учреждений) детей-инвалид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0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0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выплата на обеспечение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9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2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9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2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нансирование общеобразовательных учреждений, реализующих основные общеобразовательн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525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222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525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222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выплата педагогическим работникам муниципальных образовательных учреждений Ульяновской области - молодым специалиста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7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7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доплата за учёную степень педагогическим работникам, работающим в общеобразовательных учреждениях, находящихся на территории Ульяновской области, и занимающим штатные должно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3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6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3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6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ая выплата педагогическим работникам муниципальных образовательных учреждений Ульяновской области - молодым специалистам, работающим и проживающим в сельской местности, рабочих посёлках (посёлках городского типа)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равление ветеринарии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67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300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47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00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47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00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73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23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73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23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73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23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3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5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еспечение устойчивого благополучия животноводства Ульяновской области на период 2005-2011 годы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3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5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3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5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еспечение устойчивого благополучия животноводства Ульяновской области на период 2005-2010 годы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Министерство сельского хозяйства Ульяновской области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0412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9052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3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15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3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15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 и среды их обит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1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84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1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84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1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84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нформационно-консультационного обслуживания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98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41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сельского хозяйства Ульяновской области» на 2008-2012 г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98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41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ероприятия в области сельскохозяйственного производства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98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41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-ное хозяй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10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10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10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10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Мероприятия по обеспечению доступным жильём молодых семей и молодых специалистов на селе по федеральной целевой программе «Социальное развитие села до 2012 года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2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Субсидии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2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Мероприятия по улучшению жилищных условий граждан, проживающих в сельской местности, по федеральной целевой программе «Социальное развитие села до 2012 года»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8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8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храна и использование объектов животного мир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храна и использование объектов животного мира, отнесённых к объектам охо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храна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ное хозяй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b/>
                <w:bCs/>
                <w:sz w:val="28"/>
                <w:szCs w:val="28"/>
              </w:rPr>
              <w:t>Министерство финансов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2499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4235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513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94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97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48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97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48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97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48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97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48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216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98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плата пеней и штра-фов по обслуживанию государственного долг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сполнение судебных актов по искам о взыскании денежных средств за счёт средств казны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216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998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216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998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986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288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995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269,7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308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59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308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59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 xml:space="preserve">Выравнивание бюджетной обеспеченности поселений из регионального фонда финансовой поддержки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1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8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4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1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8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4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2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228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714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2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228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714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7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0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Стимулирование  развития налогового и экономического  потенциала муниципальных районов (городских округов)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7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0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7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0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4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51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1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муниципальных финанс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1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1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1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1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заработной платы с начислениями работникам бюджетных учреждений муниципальных образований (за исключением расходов на выплату заработной платы с начислениями, осуществляемых за счёт субвенций на финансирование общеобразовательных учреждений, реализующих основные общеобразовательные программы) и оплата коммунальных услуг бюджетными учреждениями (включая погашение кредиторской задолженности) муниципальных образований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1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1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78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8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8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8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0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8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0,0</w:t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08,6</w:t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6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08,6</w:t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органами местного самоуправления государственных полномочий Ульяновской области по расчёту и предоставлению дотаций поселения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2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3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2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35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b/>
                <w:bCs/>
                <w:sz w:val="28"/>
                <w:szCs w:val="28"/>
              </w:rPr>
              <w:t>Избирательная комиссия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45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1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5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5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5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7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5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5,4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2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2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2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2,6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субъектов Российской Федераци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,0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равление по обеспечению деятельности мировых судей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088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613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88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3,8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8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7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8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7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аппаратов судо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3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8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7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3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8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7,5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6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6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6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6,3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Счётная палата Ульяновской област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66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36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6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6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6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6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6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6,1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6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2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6,2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итель контрольно-счётной палаты субъекта Российской Федерации и его заместител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4 0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9</w:t>
            </w:r>
          </w:p>
        </w:tc>
      </w:tr>
      <w:tr>
        <w:trPr>
          <w:trHeight w:val="375" w:hRule="atLeast"/>
        </w:trPr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57819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05989,7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в приложении 14: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) таблицы 11-12</w:t>
      </w:r>
      <w:r>
        <w:rPr/>
        <w:t xml:space="preserve">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1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организац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осуществление деятельности по опеке и попечительств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 отношении несовершеннолетних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8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3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1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2152,4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Таблица 12</w:t>
            </w:r>
          </w:p>
        </w:tc>
      </w:tr>
      <w:tr>
        <w:trPr>
          <w:trHeight w:val="21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136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олномочий по первичному воинскому учёту на территориях, где отсутствуют военные комиссариаты, на 2009 год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00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9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3430,4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б</w:t>
      </w:r>
      <w:r>
        <w:rPr/>
        <w:t>) таблицу 16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16</w:t>
            </w:r>
          </w:p>
        </w:tc>
      </w:tr>
      <w:tr>
        <w:trPr>
          <w:trHeight w:val="21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выпол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ых полномочий по государственной рег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ктов гражданского состояния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9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1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36012,6</w:t>
            </w:r>
            <w:r>
              <w:rPr>
                <w:bCs/>
                <w:sz w:val="28"/>
                <w:szCs w:val="28"/>
              </w:rPr>
              <w:t xml:space="preserve">»; 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) таблицу 18 признать утратившей силу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таблицу 26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26</w:t>
            </w:r>
          </w:p>
        </w:tc>
      </w:tr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на осуществление переданных органам местного самоуправления государственных полномоч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обеспечению жилыми помещениями детей-сирот, дет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вшихся без попечения родителей, а также детей, находящихс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 опекой (попечительством), не имеющих закреплённ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го помещения,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2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8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7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10461,0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) таблицу 29 признать утратившей силу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е</w:t>
      </w:r>
      <w:r>
        <w:rPr/>
        <w:t>) таблицу 31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Таблица 3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финансир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еобразовательных учреждений, реализующих основ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щеобразовательные программы,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0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4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9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4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6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6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3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7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2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4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449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0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11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449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368991,4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ж) дополнить таблицами 34-36 следующего содержания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«Таблица 34</w:t>
            </w:r>
          </w:p>
        </w:tc>
      </w:tr>
      <w:tr>
        <w:trPr>
          <w:trHeight w:val="21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136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межбюджетных трансфертов бюджетам муниципальных районов и городских округов Ульяновской области на обеспечение равного с Министерством внутренних дел Российской Федерации повы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нежного довольствия сотрудникам и заработной платы работник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азделений милиции общественной безопасности, содержащихся за счёт средств местных бюджетов, и социальных выплат, на 2009 год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3,3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Таблица 35</w:t>
            </w:r>
          </w:p>
        </w:tc>
      </w:tr>
      <w:tr>
        <w:trPr>
          <w:trHeight w:val="21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136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городских округ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на строительство и модернизацию автомобильных дорог общего пользования (за исключением автомоби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г федерального значения), на 2009 год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4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540,0</w:t>
            </w:r>
          </w:p>
        </w:tc>
      </w:tr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Таблица 36</w:t>
            </w:r>
          </w:p>
        </w:tc>
      </w:tr>
      <w:tr>
        <w:trPr>
          <w:trHeight w:val="21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136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реализацию под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нергосбережения в жилищно-коммунальном комплексе и бюджет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фере Ульяновской области на 2007-2010 годы областной программы энергосбережения в Ульяновской области на 2006-2010 годы на 200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3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5323,3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в приложении 15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таблицу 11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11</w:t>
            </w:r>
          </w:p>
        </w:tc>
      </w:tr>
      <w:tr>
        <w:trPr>
          <w:trHeight w:val="21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осуществление полномочий по первичному воинскому учёту на территориях, где отсутствуют военные комиссариаты, на плановый период 2010 и 2011 годов 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38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40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2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38,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3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,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18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5650,0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б</w:t>
      </w:r>
      <w:r>
        <w:rPr/>
        <w:t>) таблицу 15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Таблица 15</w:t>
            </w:r>
          </w:p>
        </w:tc>
      </w:tr>
      <w:tr>
        <w:trPr>
          <w:trHeight w:val="21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выпол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ых полномочий по государственной рег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ктов гражданского состояния на плановый период 2010 и 2011 годов  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38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40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6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56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3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8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90,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4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47,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42280,8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) таблицу 17 признать утратившей силу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таблицу 21 изложить в следующей редакции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518"/>
      </w:tblGrid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2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комплектование книжных фон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иблиотек муниципальных образований на 201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07"/>
        <w:gridCol w:w="4973"/>
      </w:tblGrid>
      <w:tr>
        <w:trPr>
          <w:tblHeader w:val="true"/>
          <w:trHeight w:val="7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07"/>
        <w:gridCol w:w="4973"/>
      </w:tblGrid>
      <w:tr>
        <w:trPr>
          <w:tblHeader w:val="true"/>
          <w:trHeight w:val="3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9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76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5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88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64,6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) таблицу 26 признать утратившей силу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дополнить таблицей 31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31</w:t>
            </w:r>
          </w:p>
        </w:tc>
      </w:tr>
      <w:tr>
        <w:trPr>
          <w:trHeight w:val="21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межбюджетных трансфертов бюджетам муниципальных районов и городских округов Ульяновской области на обеспечение равного с Министерством внутренних дел Российской Федерации повы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нежного довольствия сотрудникам и заработной платы работник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дразделений милиции общественной безопасности, содержащихся за счёт средств местных бюджетов, и социальных выпл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плановый период 2010 и 2011 годов  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38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40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7,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7,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409,1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) приложение 16 изложить в следующей редакции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ПРИЛОЖЕНИЕ 16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ой области на 2009 год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плановый период 2010 и 2011 годов»</w:t>
            </w:r>
          </w:p>
        </w:tc>
      </w:tr>
    </w:tbl>
    <w:p>
      <w:pPr>
        <w:pStyle w:val="Normal"/>
        <w:autoSpaceDE w:val="false"/>
        <w:ind w:left="1134" w:firstLine="48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 норматива расходов на одного обучающегося общеобразовательных учреждений в части реализации ими  государственного стандарта </w:t>
      </w:r>
    </w:p>
    <w:p>
      <w:pPr>
        <w:pStyle w:val="Heading1"/>
        <w:jc w:val="center"/>
        <w:rPr/>
      </w:pPr>
      <w:r>
        <w:rPr>
          <w:b/>
          <w:szCs w:val="28"/>
        </w:rPr>
        <w:t>общего образования по муниципальным районам и городским округа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 на 2009 год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620"/>
        <w:gridCol w:w="1823"/>
        <w:gridCol w:w="239"/>
      </w:tblGrid>
      <w:tr>
        <w:trPr>
          <w:tblHeader w:val="true"/>
          <w:trHeight w:val="162" w:hRule="atLeast"/>
          <w:cantSplit w:val="true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д общеобразовательного учреждения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еобразовательной программ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обучения)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тив расходов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дного обучающегося из расчёта среднего п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униципальному образованию уровня квалификационной категории педагогических работник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руб.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1620"/>
        <w:gridCol w:w="1823"/>
        <w:gridCol w:w="239"/>
      </w:tblGrid>
      <w:tr>
        <w:trPr>
          <w:tblHeader w:val="true"/>
          <w:trHeight w:val="16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родские общеобразовательные учрежд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54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8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32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5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27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2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общеобразовательные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ступень (без групп продлённого дня и деления классов на групп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48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6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 (с группами продлённого дня и без деления классов на групп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72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08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ступень (с группами продлённого дня и делением классов на групп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957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6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17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2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 (без деления на групп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24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51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39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1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 (без деления на групп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37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3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родские гимназии, лицеи, общеобразовательные программы с этнокультурным компонентом в городских общеобразовательных учреждениях при наличии клас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02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9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03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9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90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6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ие гимназии, лицеи, общеобразовательные программы с этнокультурным компонентом в сельских общеобразовательных учреждениях при наличии клас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01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2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98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4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94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2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городских общеобразовательных учрежд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50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3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90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8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52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28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еобразовательные программы в специальных (коррекционных) классах в сельских общеобразовательных учрежд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70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69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45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0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87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6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ие вечерние (сменные) общеобразо-вательные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82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7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86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4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ие вечерние (сменные) общеобразо-вательные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77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54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11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1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черние (сменные) общеобразовательные школы при исправительных колониях и воспитательных коло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70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9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16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Общеобразовательные программы индивидуального обучение на дому по медицинским показаниям (в городских населённых пункта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741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2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Общеобразовательные программы индивидуального обучение на дому по медицинским показаниям (в сельской мест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364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38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FFFFFF"/>
                <w:sz w:val="28"/>
              </w:rPr>
              <w:t>1</w:t>
            </w:r>
            <w:r>
              <w:rPr>
                <w:sz w:val="28"/>
              </w:rPr>
              <w:t>»;</w:t>
            </w:r>
          </w:p>
        </w:tc>
      </w:tr>
    </w:tbl>
    <w:p>
      <w:pPr>
        <w:pStyle w:val="22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приложение 18 изложить в следующей редакции:</w:t>
      </w:r>
    </w:p>
    <w:tbl>
      <w:tblPr>
        <w:tblW w:w="53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ПРИЛОЖЕНИЕ 1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ой области на 2009 год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плановый период 2010 и 2011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 норматива расходов на одного воспитанника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дошкольных групп при общеобразовательных учреждениях,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ующих основные общеобразовательные программы,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муниципальным районам и городским округам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 на 2009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06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5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4038"/>
        <w:gridCol w:w="1942"/>
        <w:gridCol w:w="1652"/>
        <w:gridCol w:w="1959"/>
        <w:gridCol w:w="394"/>
      </w:tblGrid>
      <w:tr>
        <w:trPr>
          <w:cantSplit w:val="true"/>
        </w:trPr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дошкольных груп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работы группы, час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 на од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оспитанника, руб.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о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Наличие одной дошкольной групп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1079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6230,5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3889,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9727,8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5295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1477,1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6699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3225,2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Наличие двух дошкольных груп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0167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5414,0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2855,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8802,5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4200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0497,3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5545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2192,2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ппы кратковременного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</w:rPr>
              <w:t>пребыв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5877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7188,9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8229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0065,2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404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1502,7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1755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4377,7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5282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8691,5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color w:val="FFFFFF"/>
                <w:sz w:val="8"/>
                <w:szCs w:val="8"/>
              </w:rPr>
              <w:t>1</w:t>
            </w:r>
            <w:r>
              <w:rPr>
                <w:sz w:val="28"/>
              </w:rPr>
              <w:t>»;</w:t>
            </w:r>
          </w:p>
        </w:tc>
      </w:tr>
    </w:tbl>
    <w:p>
      <w:pPr>
        <w:pStyle w:val="Heading1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Heading1"/>
        <w:spacing w:before="120" w:after="0"/>
        <w:rPr>
          <w:szCs w:val="28"/>
        </w:rPr>
      </w:pPr>
      <w:r>
        <w:rPr>
          <w:szCs w:val="28"/>
        </w:rPr>
        <w:tab/>
        <w:t xml:space="preserve">20) наименование приложения 20 изложить в следующей редакции:       </w:t>
      </w:r>
    </w:p>
    <w:p>
      <w:pPr>
        <w:pStyle w:val="Heading1"/>
        <w:spacing w:before="120" w:after="0"/>
        <w:jc w:val="center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Размер регионального коэффициента доведения заработной                       платы работников общеобразовательных учреждений и дошкольных     групп при  общеобразовательных учреждениях, реализующих                       основные общеобразовательные программы, до уровня заработной            платы, установленного Правительством Ульяновской области для              работника областного государственного учреждения, на плановый период 2010 и 2011 годов</w:t>
      </w:r>
      <w:r>
        <w:rPr>
          <w:szCs w:val="28"/>
        </w:rPr>
        <w:t>».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>Губернатор</w:t>
      </w:r>
    </w:p>
    <w:p>
      <w:pPr>
        <w:pStyle w:val="Heading1"/>
        <w:rPr>
          <w:b/>
          <w:b/>
        </w:rPr>
      </w:pPr>
      <w:r>
        <w:rPr>
          <w:b/>
        </w:rPr>
        <w:t>Ульяновской области                                                                             С.И. 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9"/>
        <w:rPr>
          <w:sz w:val="24"/>
        </w:rPr>
      </w:pPr>
      <w:r>
        <w:rPr>
          <w:sz w:val="24"/>
        </w:rPr>
      </w:r>
    </w:p>
    <w:p>
      <w:pPr>
        <w:pStyle w:val="Style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4 февраля 2008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03-ЗО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1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1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9">
    <w:name w:val=" Знак Знак9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 Знак Знак7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b/>
      <w:sz w:val="28"/>
      <w:lang w:val="ru-RU" w:bidi="ar-SA"/>
    </w:rPr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/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35:00Z</dcterms:created>
  <dc:creator>Belova</dc:creator>
  <dc:description/>
  <cp:keywords/>
  <dc:language>en-US</dc:language>
  <cp:lastModifiedBy>user</cp:lastModifiedBy>
  <cp:lastPrinted>2008-12-26T12:43:00Z</cp:lastPrinted>
  <dcterms:modified xsi:type="dcterms:W3CDTF">2009-02-17T10:48:00Z</dcterms:modified>
  <cp:revision>4</cp:revision>
  <dc:subject/>
  <dc:title>закон</dc:title>
</cp:coreProperties>
</file>