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ЛЬЯНОВСКОЙ ОБЛАСТИ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cs="Arial" w:ascii="Arial" w:hAnsi="Arial"/>
          <w:b/>
          <w:bCs/>
          <w:color w:val="000080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"О внесении изменений в Закон Ульяновской области "Об утверждении областной целевой программы "Школьный автобус" на 2007-2009 годы", Закон Ульяновской области "Об утверждении областной целевой программы "Развитие дошкольного образования Ульяновской области" на 2007-2010 годы" и признании утратившим силу пункта 6 Закона Ульяновской области "О внесении изменений в Закон Ульяновской области "Об утверждении областной целевой программы "Школьный автобус" на 2007-2009 годы"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Принят Законодательным Собранием Ульяновской области 27 ноября 2008 г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0" w:name="sub_1"/>
      <w:bookmarkEnd w:id="0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</w:rPr>
        <w:t>Статья 1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" w:name="sub_1"/>
      <w:bookmarkEnd w:id="1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нести в областную целевую программу "Школьный автобус" на 2007-2009 годы, утвержденную Законом Ульяновской области от 2 мая 2007 года N 60-ЗО "Об утверждении областной целевой программы "Школьный автобус" на 2007-2009 годы" ("Ульяновская правда" от 05.05.2007 N 37; от 13.11.2007 N 96; от 13.02.2008 N 12), следующие изменени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" w:name="sub_11"/>
      <w:bookmarkEnd w:id="2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) в паспорте Программы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3" w:name="sub_11"/>
      <w:bookmarkStart w:id="4" w:name="sub_111"/>
      <w:bookmarkEnd w:id="3"/>
      <w:bookmarkEnd w:id="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) в строке "Целевые показатели Программы" цифры "26" заменить цифрами "29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5" w:name="sub_111"/>
      <w:bookmarkStart w:id="6" w:name="sub_112"/>
      <w:bookmarkEnd w:id="5"/>
      <w:bookmarkEnd w:id="6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) в строке "Объем и источники финансирования Программы"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7" w:name="sub_112"/>
      <w:bookmarkEnd w:id="7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цифры "64956,2" заменить цифрами "67630,3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цифры "22493,9" заменить цифрами "25168,0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8" w:name="sub_113"/>
      <w:bookmarkEnd w:id="8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) в строке "Ожидаемые результаты реализации Программы" цифры "26" заменить цифрами "29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9" w:name="sub_113"/>
      <w:bookmarkEnd w:id="9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) в разделе 3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0" w:name="sub_121"/>
      <w:bookmarkEnd w:id="10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) в абзаце седьмом цифры "76" заменить цифрами "79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1" w:name="sub_121"/>
      <w:bookmarkStart w:id="12" w:name="sub_122"/>
      <w:bookmarkEnd w:id="11"/>
      <w:bookmarkEnd w:id="12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) в таблице 1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3" w:name="sub_122"/>
      <w:bookmarkEnd w:id="13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роки 8 и 9 изложить в следующей редакци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┌───┬─────────────────────────────────┬───────┬────────┬───────┬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8. │Мелекесский район                │   4   │   1    │   2   │   1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┼─────────────────────────────────┼───────┼────────┼───────┼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9. │Николаевский район               │   5   │   1    │   2   │   2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└───┴─────────────────────────────────┴───────┴────────┴───────┴────────┘</w:t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року 19 изложить в следующей редакци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┌───┬─────────────────────────────────┬───────┬────────┬───────┬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19.│Ульяновский район                │   7   │   2    │   3   │   2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└───┴─────────────────────────────────┴───────┴────────┴───────┴────────┘</w:t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строку "Итого" изложить в следующей редакци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┌───┬─────────────────────────────────┬───────┬────────┬───────┬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того                            │  79   │   27   │  29   │   23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└───┴─────────────────────────────────┴───────┴────────┴───────┴────────┘</w:t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4" w:name="sub_13"/>
      <w:bookmarkEnd w:id="1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) в разделе 4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5" w:name="sub_13"/>
      <w:bookmarkStart w:id="16" w:name="sub_131"/>
      <w:bookmarkEnd w:id="15"/>
      <w:bookmarkEnd w:id="16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) в абзаце втором слова "и приложении к Программе" исключить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7" w:name="sub_131"/>
      <w:bookmarkStart w:id="18" w:name="sub_132"/>
      <w:bookmarkEnd w:id="17"/>
      <w:bookmarkEnd w:id="18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) в таблице 2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19" w:name="sub_132"/>
      <w:bookmarkEnd w:id="19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цифры "64956,2" заменить цифрами "67630,3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цифры "22493,9" заменить цифрами "25168,0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0" w:name="sub_14"/>
      <w:bookmarkEnd w:id="20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) в абзаце втором раздела 5 цифры "26" заменить цифрами "29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1" w:name="sub_14"/>
      <w:bookmarkStart w:id="22" w:name="sub_15"/>
      <w:bookmarkEnd w:id="21"/>
      <w:bookmarkEnd w:id="22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) в абзаце третьем раздела 8 цифры "76" заменить цифрами "79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3" w:name="sub_15"/>
      <w:bookmarkStart w:id="24" w:name="sub_16"/>
      <w:bookmarkEnd w:id="23"/>
      <w:bookmarkEnd w:id="2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) приложение к Программе признать утратившим силу.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20"/>
          <w:szCs w:val="20"/>
        </w:rPr>
      </w:pPr>
      <w:bookmarkStart w:id="25" w:name="sub_16"/>
      <w:bookmarkEnd w:id="25"/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</w:rPr>
        <w:t>Статья 2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Внести в областную целевую программу "Развитие дошкольного образования Ульяновской области" на 2007-2010 годы, утвержденную Законом Ульяновской области от 31 июля 2007 года N 104-ЗО "Об утверждении областной целевой программы "Развитие дошкольного образования Ульяновской области" на 2007-2010 годы" ("Ульяновская правда" от 08.08.2007 N 66; от 13.02.2008 N 12; от 23.04.2008 N 35; от 23.05.2008 N 42), следующие изменения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6" w:name="sub_21"/>
      <w:bookmarkEnd w:id="26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) строку "Объем и источники финансирования Программы" паспорта Программы изложить в следующей редакции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7" w:name="sub_21"/>
      <w:bookmarkEnd w:id="27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┌─────────────────┬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бъем и источники│- предполагаемый  объем  финансирования   Программы -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финансирования   │497869,3 тыс. рублей, из них: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рограммы        │средства  областного  бюджета   Ульяновской   области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(далее - областной бюджет) - 263656,0 тыс. рублей,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ые источники - 234213,3 тыс. рублей;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первый этап - 121014,9 тыс. рублей, в том числе: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редства областного бюджета - 61093,3 тыс. рублей,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ые источники - 59921,6 тыс. рублей;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торой этап - 226207,9 тыс. рублей, в том числе: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редства областного бюджета - 114824,2 тыс. рублей,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ые источники - 111383,7 тыс. рублей;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третий этап - 128558,5 тыс. рублей, в том числе: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редства областного бюджета - 69047,5 тыс. рублей,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ые источники - 59511,0 тыс. рублей;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четвертый этап - 22088,0 тыс. рублей, в том числе: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средства областного бюджета - 18691,0 тыс. рублей,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ые источники - 3397,0 тыс. рублей.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Ежегодный объем ассигнований из областного бюджета на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реализацию   Программы   подлежит       уточнению при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разработке закона Ульяновской  области  об  областном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бюджете  Ульяновской   области   на   соответствующий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финансовый год.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└─────────────────┴─────────────────────────────────────────────────────┘</w:t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8" w:name="sub_22"/>
      <w:bookmarkEnd w:id="28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) в разделе 1 слова "и региональной" исключить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29" w:name="sub_22"/>
      <w:bookmarkStart w:id="30" w:name="sub_23"/>
      <w:bookmarkEnd w:id="29"/>
      <w:bookmarkEnd w:id="30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) в разделе 2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31" w:name="sub_23"/>
      <w:bookmarkStart w:id="32" w:name="sub_231"/>
      <w:bookmarkEnd w:id="31"/>
      <w:bookmarkEnd w:id="32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а) в абзаце двадцать третьем слово "специальным" заменить словом "профессиональным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33" w:name="sub_231"/>
      <w:bookmarkStart w:id="34" w:name="sub_232"/>
      <w:bookmarkEnd w:id="33"/>
      <w:bookmarkEnd w:id="34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б) в абзаце двадцать четвертом слово "специального" заменить словами "среднего и высшего профессионального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bookmarkStart w:id="35" w:name="sub_232"/>
      <w:bookmarkStart w:id="36" w:name="sub_24"/>
      <w:bookmarkEnd w:id="35"/>
      <w:bookmarkEnd w:id="36"/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) таблицу 3 раздела 5 изложить в следующей редакции:</w:t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sz w:val="20"/>
          <w:szCs w:val="20"/>
        </w:rPr>
      </w:pPr>
      <w:bookmarkStart w:id="37" w:name="sub_24"/>
      <w:bookmarkEnd w:id="37"/>
      <w:r>
        <w:rPr>
          <w:rFonts w:cs="Arial" w:ascii="Arial" w:hAnsi="Arial"/>
          <w:sz w:val="20"/>
          <w:szCs w:val="20"/>
        </w:rPr>
        <w:t>"</w:t>
      </w:r>
      <w:r>
        <w:rPr>
          <w:rFonts w:cs="Arial" w:ascii="Arial" w:hAnsi="Arial"/>
          <w:b/>
          <w:bCs/>
          <w:color w:val="000080"/>
          <w:sz w:val="20"/>
          <w:szCs w:val="20"/>
        </w:rPr>
        <w:t>Таблица 3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eastAsia="Arial" w:cs="Arial" w:ascii="Arial" w:hAnsi="Arial"/>
          <w:b/>
          <w:bCs/>
          <w:color w:val="0000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</w:rPr>
        <w:t>Предполагаемый объем финансирования Программы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"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(тыс. руб.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┌──────────────┬───────────────────────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Источник   │                  Объем финансирования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финансирования├──────────┬──────────────────────────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2007-2010 │                в том числе: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 w:eastAsia="en-US"/>
        </w:rPr>
        <w:t>гг.    ├───────────┬───────────┬──────────┬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2007 г.  │  2008 г.  │ 2009 г.  │ 2010 г.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┼──────────┼───────────┼───────────┼──────────┼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сего         │ 497869,3 │ 121014,9  │ 226207,9  │ 128558,5 │ 22088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┼──────────┼───────────┼───────────┼──────────┼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В том числе   │ 263656,0 │  61093,3  │ 114824,2  │ 69047,5  │ 18691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областной     │          │           │           │          │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бюджет        │          │           │           │          │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├──────────────┼──────────┼───────────┼───────────┼──────────┼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│</w:t>
      </w:r>
      <w:r>
        <w:rPr>
          <w:rFonts w:cs="Courier New" w:ascii="Courier New" w:hAnsi="Courier New"/>
          <w:sz w:val="20"/>
          <w:szCs w:val="20"/>
          <w:lang w:val="en-US" w:eastAsia="en-US"/>
        </w:rPr>
        <w:t>иные источники│ 234213,3 │  59921,6  │ 111383,7  │ 59511,0  │  3397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└──────────────┴──────────┴───────────┴───────────┴──────────┴──────────┘</w:t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5) приложение 1 к Программе изложить в следующей редакции:</w:t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</w:t>
      </w:r>
      <w:r>
        <w:rPr>
          <w:rFonts w:cs="Arial" w:ascii="Arial" w:hAnsi="Arial"/>
          <w:b/>
          <w:bCs/>
          <w:color w:val="000080"/>
          <w:sz w:val="20"/>
          <w:szCs w:val="20"/>
        </w:rPr>
        <w:t>Приложение 1</w:t>
      </w:r>
    </w:p>
    <w:p>
      <w:pPr>
        <w:pStyle w:val="Normal"/>
        <w:autoSpaceDE w:val="false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0080"/>
          <w:sz w:val="20"/>
          <w:szCs w:val="20"/>
        </w:rPr>
        <w:t>к Программе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  <w:sz w:val="20"/>
          <w:szCs w:val="20"/>
        </w:rPr>
      </w:pPr>
      <w:r>
        <w:rPr>
          <w:rFonts w:eastAsia="Arial" w:cs="Arial" w:ascii="Arial" w:hAnsi="Arial"/>
          <w:b/>
          <w:bCs/>
          <w:color w:val="00008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</w:rPr>
        <w:t>Программные мероприятия и их финансовое обеспечение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Начало. См. окончание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┌──────┬───────────────┬──────────┬───┬────────────────────────────────┬──────────────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N п/п │ Наименование  │Наименова-│Ко-│            2007 год            │            2008 год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</w:t>
      </w:r>
      <w:r>
        <w:rPr>
          <w:rFonts w:cs="Courier New" w:ascii="Courier New" w:hAnsi="Courier New"/>
          <w:sz w:val="14"/>
          <w:szCs w:val="14"/>
          <w:lang w:val="en-US" w:eastAsia="en-US"/>
        </w:rPr>
        <w:t>мероприятии  │   ние    │ли-├──────┬────────┬────────────────┼──────┬────────┬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муниципа- │че-│коли- │ объем  │  в том числе   │коли- │ объем  │   в том числе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</w:t>
      </w:r>
      <w:r>
        <w:rPr>
          <w:rFonts w:cs="Courier New" w:ascii="Courier New" w:hAnsi="Courier New"/>
          <w:sz w:val="14"/>
          <w:szCs w:val="14"/>
          <w:lang w:val="en-US" w:eastAsia="en-US"/>
        </w:rPr>
        <w:t>льного  │ств│чество│финанси-├───────┬────────┤чество│финанси-├─────────┬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образова- │ о │ мест │рования │област-│  иные  │ мест │рования │областной│ иные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</w:t>
      </w:r>
      <w:r>
        <w:rPr>
          <w:rFonts w:cs="Courier New" w:ascii="Courier New" w:hAnsi="Courier New"/>
          <w:sz w:val="14"/>
          <w:szCs w:val="14"/>
          <w:lang w:val="en-US" w:eastAsia="en-US"/>
        </w:rPr>
        <w:t>ния    │ДОУ│      │        │  ной  │источни-│      │        │ бюджет  │источ-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/гр│      │        │бюджет │   ки   │      │        │         │ ники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упп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</w:t>
      </w:r>
      <w:r>
        <w:rPr>
          <w:rFonts w:cs="Courier New" w:ascii="Courier New" w:hAnsi="Courier New"/>
          <w:sz w:val="14"/>
          <w:szCs w:val="14"/>
          <w:lang w:val="en-US" w:eastAsia="en-US"/>
        </w:rPr>
        <w:t>1   │       2       │    3     │ 4 │  5   │   6    │   7   │   8    │  9   │   10   │   11    │  12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┴──────────┴───┴──────┴────────┴───────┴────────┴──────┴────────┴─────────┴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</w:t>
      </w:r>
      <w:r>
        <w:rPr>
          <w:rFonts w:cs="Courier New" w:ascii="Courier New" w:hAnsi="Courier New"/>
          <w:sz w:val="14"/>
          <w:szCs w:val="14"/>
          <w:lang w:val="en-US" w:eastAsia="en-US"/>
        </w:rPr>
        <w:t>1.  │</w:t>
      </w:r>
      <w:r>
        <w:rPr>
          <w:rFonts w:cs="Courier New" w:ascii="Courier New" w:hAnsi="Courier New"/>
          <w:b/>
          <w:bCs/>
          <w:color w:val="000080"/>
          <w:sz w:val="14"/>
          <w:szCs w:val="14"/>
          <w:lang w:val="en-US" w:eastAsia="en-US"/>
        </w:rPr>
        <w:t>Строительство зданий ДОУ</w:t>
      </w:r>
      <w:r>
        <w:rPr>
          <w:rFonts w:cs="Courier New" w:ascii="Courier New" w:hAnsi="Courier New"/>
          <w:sz w:val="14"/>
          <w:szCs w:val="14"/>
          <w:lang w:val="en-US" w:eastAsia="en-US"/>
        </w:rPr>
        <w:t xml:space="preserve">                    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┬──────────┬───┬──────┬────────┬───────┬────────┬──────┬────────┬─────────┬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1.1. │ДОУ по улице   │г.        │ 1 │      │        │       │        │ 260  │25000,0 │         │25000,0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епина         │Ульяновск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1.2. │ДОУ по улице   │г.        │ 1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обеспьера     │Ульяновск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1.3. │ДОУ в 13 кв.   │г.        │ 1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Железнодорожно-│Ульяновск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го района     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1.4. │ДОУ N 45       │г.        │   │      │14113,4 │7056,7 │ 7056,7 │  80  │10913,2 │ 4335,2  │6578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(пристрой)     │Димитровг-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д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1.5. │ДОУ N 136      │г.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(спальни)      │Ульяновск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1.6. │ДОУ N 133      │г.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(спальни)      │Ульяновск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Всего          │          │ 3 │  0   │14113,4 │7056,7 │ 7056,7 │ 340  │35913,2 │ 4335,2  │31578,0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┴──────────┴───┴──────┴────────┴───────┴────────┴──────┴────────┴─────────┴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</w:t>
      </w:r>
      <w:r>
        <w:rPr>
          <w:rFonts w:cs="Courier New" w:ascii="Courier New" w:hAnsi="Courier New"/>
          <w:sz w:val="14"/>
          <w:szCs w:val="14"/>
          <w:lang w:val="en-US" w:eastAsia="en-US"/>
        </w:rPr>
        <w:t>2.  │</w:t>
      </w:r>
      <w:r>
        <w:rPr>
          <w:rFonts w:cs="Courier New" w:ascii="Courier New" w:hAnsi="Courier New"/>
          <w:b/>
          <w:bCs/>
          <w:color w:val="000080"/>
          <w:sz w:val="14"/>
          <w:szCs w:val="14"/>
          <w:lang w:val="en-US" w:eastAsia="en-US"/>
        </w:rPr>
        <w:t>Капитальный ремонт зданий и оборудование ДОУ, ранее использовавшихся не по назначению</w:t>
      </w:r>
      <w:r>
        <w:rPr>
          <w:rFonts w:cs="Courier New" w:ascii="Courier New" w:hAnsi="Courier New"/>
          <w:sz w:val="14"/>
          <w:szCs w:val="14"/>
          <w:lang w:val="en-US" w:eastAsia="en-US"/>
        </w:rPr>
        <w:t xml:space="preserve">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┬──────────┬───┬──────┬────────┬───────┬────────┬──────┬────────┬─────────┬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2.1. │ДОУ N 169      │г.        │ 1 │  85  │ 5500,0 │5500,0 │  0,0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Ульяновск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2.2. │ДОУ N 103      │г.        │ 1 │ 115  │ 4500,0 │4500,0 │  0,0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Ульяновск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2.3. │ДОУ с.Лаишевка │г.        │ 1 │  80  │ 7000,0 │7000,0 │  0,0   │      │ 1000,0 │ 1000,0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Ульяновск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2.4. │ДОУ N 217      │г.        │ 1 │      │        │       │  0,0   │ 130  │ 7818,0 │ 3909,0  │3909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Ульяновск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2.5. │ДОУ N 169      │г.        │ 1 │      │        │       │  0,0   │ 165  │ 8083,0 │ 4041,5  │4041,5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Ульяновск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2.6. │ДОУ N 174      │г.        │ 1 │      │        │       │  0,0   │ 260  │16163,0 │ 8081,5  │8081,5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Ульяновск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2.7. │ЦДТ N 2        │г.        │ 1 │      │        │       │  0,0   │ 115  │ 6468,0 │ 3234,0  │3234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Ульяновск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2.8. │ДОУ N 118      │г.        │ 1 │      │        │       │  0,0   │ 115  │11468,0 │ 5734,0  │5734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Ульяновск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2.9. │ДОУ N 176      │г.        │ 1 │      │        │       │        │ 115  │10000,0 │ 5000,0  │5000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Ульяновск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2.10. │ДОУ N 124      │г.        │   │      │        │       │        │  60  │11700,0 │         │11700,0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Ульяновск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2.11. │СОШ N 55       │г.        │ 1 │      │        │       │  0,0 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Ульяновск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2.12. │СОШ N 78       │г.        │ 1 │      │        │       │  0,0 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(второе здание)│Ульяновск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2.13. │СОШ N 7        │г.        │ 1 │      │        │       │  0,0 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Ульяновск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2.14. │ДОУ            │Барышский │ 1 │      │ 1200,0 │ 600,0 │ 600,0  │  50  │ 2300,0 │ 1150,0  │1150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.п.Старотимош-│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кино          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2.15. │ДОУ N 28       │г.        │ 1 │      │        │       │  0,0 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имитровг-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д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2.16. │Составление ПСД│г.        │ 1 │      │        │       │  0,0   │      │ 100,0  │  50,0   │ 5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имитровг-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д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2.17. │НОШ N 26       │г.        │ 1 │      │        │       │        │ 240  │15265,0 │10,265,0 │5000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имитровг-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д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2.18. │ДОУ "Незабудка"│г. Барыш  │ 1 │  55  │ 3510,3 │1805,4 │ 1705,0 │      │ 750,0  │  750,0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2.19. │ДОУ поселка    │Карсунский│ 1 │  20  │ 400,0  │ 200,0 │ 200,0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Чулочно-носоч- │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ной фабрики   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2.20. │ДОУ с.         │Мелекесс- │ 1 │      │        │       │  0,0   │  30  │ 1750,0 │  950,0  │ 800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Никольское- на-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Черемшане     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2.21. │ДОУ с. Лебяжье │Мелекесс- │ 1 │      │ 800,0  │ 400,0 │ 400,0  │  20  │ 1605,0 │  802,5  │ 802,5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2.22. │ДОУ с.         │Тереньгу- │ 1 │      │ 1500,0 │ 750,0 │ 750,0  │  35  │ 750,0  │  750,0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олдатская     │льский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Ташла          │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2.23. │ДОУ с. Молвино │Тереньгу- │ 1 │  30  │ 1500,0 │ 750,0 │ 750,0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льский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2.24. │ДОУ            │Тереньгу- │ 1 │      │        │       │  0,0   │  65  │ 4500,0 │ 2250,0  │2250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.Михайловка   │льский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2.25. │ДОУ с.Байдулино│Тереньгу- │ 1 │      │        │       │  0,0 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льский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2.26. │ДОУ "Березка"  │Ульяновс- │ 1 │  75  │ 2725,4 │1362,7 │ 1362,7 │      │ 600,0  │  600,0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.п. Ишеевка  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2.27. │ДОУ поселка    │Ульяновс- │ 1 │      │ 2234,6 │1117,3 │ 1117,3 │  75  │ 2600,0 │ 2600,0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Зеленая Роща  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2.28. │ДОУ с. Шумовка │Ульяновс- │ 1 │      │ 1640,0 │ 820,0 │ 820,0  │  20  │ 400,0  │  400,0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2.29. │ДОУ с. Большие │Ульяновс- │ 1 │  55  │ 4200,0 │2100,0 │ 2100,0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Ключищи       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2.30. │ДОУ с.         │Ульяновс- │ 1 │      │        │       │  0,0   │      │ 5700,0 │ 2850,0  │2850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Тетюшское     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2.31. │ДОУ с. Ундоры  │Ульяновс- │ 1 │      │        │       │  0,0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2.32. │ДОУ с.         │Ульяновс- │ 1 │      │        │       │        │  40  │ 2240,0 │ 1120,0  │1120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алмановка    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2.33. │ДОУ с.         │Старомайн-│ 1 │      │ 6748,8 │3880,0 │ 2868,8 │  75  │ 3180,0 │ 3180,0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митриево-     │ский район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Помряскино    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2.34. │ДОУ с.         │Николаевс-│ 1 │  15  │ 158,0  │ 79,0  │  79,0  │      │ 280,0  │  280,0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Чувашский     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айман        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2.35. │ДОУ с.         │Новомалык-│ 1 │      │        │       │  0,0   │  72  │ 600,0  │  300,0  │ 300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Новочеремшанск │линский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2.36. │ДОУ с.         │Кузоватов-│ 1 │  20  │  34,0  │ 17,0  │  17,0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мышляевка     │ский район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2.37. │ДОУ с.         │Тереньгу- │ 1 │      │        │       │        │  35  │ 750,0  │  750,0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Подкуровка     │льский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2.38. │ДОУ ст.        │Ульяновс-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Охотничья     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Всего          │          │36 │ 550  │43651,1 │30881,4│12769,8 │ 1717 │116720,0│ 60697,5 │56022,5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┴──────────┴───┴──────┴────────┴───────┴────────┴──────┴────────┴─────────┴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</w:t>
      </w:r>
      <w:r>
        <w:rPr>
          <w:rFonts w:cs="Courier New" w:ascii="Courier New" w:hAnsi="Courier New"/>
          <w:sz w:val="14"/>
          <w:szCs w:val="14"/>
          <w:lang w:val="en-US" w:eastAsia="en-US"/>
        </w:rPr>
        <w:t>3.  │</w:t>
      </w:r>
      <w:r>
        <w:rPr>
          <w:rFonts w:cs="Courier New" w:ascii="Courier New" w:hAnsi="Courier New"/>
          <w:b/>
          <w:bCs/>
          <w:color w:val="000080"/>
          <w:sz w:val="14"/>
          <w:szCs w:val="14"/>
          <w:lang w:val="en-US" w:eastAsia="en-US"/>
        </w:rPr>
        <w:t>Открытие дополнительных групп в действующих ДОУ</w:t>
      </w:r>
      <w:r>
        <w:rPr>
          <w:rFonts w:cs="Courier New" w:ascii="Courier New" w:hAnsi="Courier New"/>
          <w:sz w:val="14"/>
          <w:szCs w:val="14"/>
          <w:lang w:val="en-US" w:eastAsia="en-US"/>
        </w:rPr>
        <w:t xml:space="preserve">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┬──────────┬───┬──────┬────────┬───────┬────────┬──────┬────────┬─────────┬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3.1. │ДОУ N 159      │г.        │ 1 │  12  │ 293,5  │       │ 293,5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Ульяновск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3.2. │ДОУ N 112      │г.        │ 1 │  20  │ 431,4  │       │ 431,4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Ульяновск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3.3. │ДОУ "Сказка"   │г.        │ 1 │  20  │ 912,7  │       │ 912,7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.Баратаевка   │Ульяновск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3.4. │ДОУ "Ивушка" п.│г.        │ 1 │  20  │ 967,7  │       │ 967,7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Пригородный    │Ульяновск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3.5. │ДОУ N 45       │г.        │ 1 │  15  │ 369,4  │       │ 369,4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Ульяновск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3.6. │ДОУ N 214      │г.        │ 2 │  40  │ 766,5  │ 350,0 │ 416,5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Ульяновск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3.7. │ДОУ N 104      │г.        │ 2 │  40  │ 656,5  │ 350,0 │ 306,5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Ульяновск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3.8. │ДОУ N 226      │г.        │ 1 │  20  │ 470,0  │       │ 470,0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Ульяновск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3.9. │ДОУ N 90       │г.        │ 1 │  20  │ 312,0  │       │ 312,0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Ульяновск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10. │ДОУ N 31       │г.        │ 1 │  20  │ 379,6  │       │ 379,6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Ульяновск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11. │ДОУ N 8        │г.        │ 2 │  30  │ 683,1  │       │ 683,1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Ульяновск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12. │ДОУ N 14       │г.        │ 2 │  30  │ 555,7  │       │ 555,7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Ульяновск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13. │ДОУ N 54       │г.        │ 4 │  80  │ 1164,8 │       │ 1164,8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Ульяновск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14. │ДОУ N 162      │г.        │ 1 │  20  │ 355,4  │       │ 355,4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Ульяновск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15. │ДОУ N 206      │г.        │ 9 │ 165  │ 5152,6 │       │ 5152,6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Ульяновск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16. │ДОУ N 221      │г.        │ 1 │  20  │ 347,1  │       │ 347,1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Ульяновск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17. │ДОУ N 222      │г.        │ 1 │  20  │ 334,0  │       │ 334,0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Ульяновск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18. │ДОУ N 223      │г.        │ 3 │  20  │ 622,3  │       │ 622,3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Ульяновск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19. │ДОУ N 229      │г.        │ 1 │  20  │ 436,0  │       │ 436,0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Ульяновск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20. │ДОУ N 231      │г.        │ 1 │  20  │ 398,7  │       │ 398,7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Ульяновск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21. │ДОУ N 244      │г.        │ 1 │  20  │ 487,4  │       │ 487,4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Ульяновск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22. │ДОУ N 254      │г.        │ 1 │  20  │ 455,2  │       │ 455,2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Ульяновск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23. │Школа-сад N 144│г.        │ 1 │  20  │ 300,0  │ 300,0 │  0,0   │  35  │ 464,1  │  464,1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Ульяновск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24. │ДОУ N 24       │г.        │ 1 │  20  │ 281,1  │ 140,5 │ 140,6  │      │ 140,5  │  140,5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"Звездочка"    │Димитровг-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д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25. │ДОУ N 10       │г.        │ 1 │      │ 324,3  │ 162,2 │ 162,1  │  20  │ 264,9  │  264,9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"Елочка"       │Димитровг-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д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26. │ДОУ N 17       │г.Димитро-│ 1 │      │ 409,9  │ 205,0 │ 204,9  │  20  │ 309,0  │  309,0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"Ягодка"       │вград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27. │ДОУ N 36       │г.Димитро-│ 1 │      │ 456,6  │ 228,3 │ 228,3  │  15  │ 327,1  │  327,1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"Сказочка"     │вград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28. │ДОУ N 33       │г.Димитро-│ 1 │      │ 404,6  │ 202,3 │ 202,3  │  15  │ 261,3  │  261,3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"Березка"      │вград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29. │ДОУ N 56       │г.        │ 1 │      │ 539,2  │ 269,7 │ 269,5  │  20  │ 269,7  │  269,7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"Сказка"       │Димитровг-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д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30. │ДОУ N 54       │г.Димитро-│ 2 │  15  │ 406,6  │ 203,3 │ 203,3  │  20  │ 203,3  │  203,3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"Рябинка"      │вград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31. │ДОУ N 55       │г.Димитро-│ 2 │      │ 434,8  │ 217,5 │ 217,3  │  35  │ 217,5  │  217,5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"Солнышко"     │вград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32. │ДОУ N 49       │г.Димитро-│ 1 │  15  │  60,8  │ 30,4  │  30,4  │      │  0,0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"Жемчужинка"   │вград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33. │ДОУ N 38       │г.Димитро-│ 1 │      │ 360,7  │ 180,4 │ 180,3  │  15  │ 357,7  │  280,4  │ 77,3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"Золотой       │вград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петушок"      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34. │ДОУ N 45       │г.        │ 1 │  10  │  60,8  │ 30,4  │  30,4  │      │  0,0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"Журавлик"     │Димитровг-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д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35. │ДОУ N 34       │г.Димитро-│ 1 │      │        │       │  0,0   │  20  │ 598,0  │  299,0  │ 299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"Теремок"      │вград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36. │ДОУ N 8        │г.        │ 1 │      │        │       │        │  15  │ 672,8  │  142,9  │ 529,9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"Рябинушка"    │Димитровг-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д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37. │ДОУ с. Чуфарово│Вешкаймс- │ 1 │  20  │ 934,0  │ 467,0 │ 467,0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38. │ДОУ с.         │Вешкаймс- │ 1 │      │ 700,0  │ 350,0 │ 350,0  │  15  │ 534,0  │  267,0  │ 267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Ермоловка     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39. │ДОУ с. Троицкий│Новоспасс-│ 1 │  15  │ 300,0  │ 150,0 │ 150,0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унгур        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40. │ДОУ "Солнышко" │Сенгилеев-│ 1 │      │        │       │  0,0   │  15  │ 100,0  │  50,0   │ 5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г. Сенгилей    │ский район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41. │ДОУ с. Тушна   │Сенгилеев-│ 1 │      │        │       │  0,0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кий район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42. │ДОУ с.Лава     │Сурский   │ 1 │  15  │  20,0  │ 10,0  │  10,0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43. │ДОУ с. Сара    │Сурский   │ 1 │      │        │       │  0,0   │  15  │ 150,0  │  75,0   │ 75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44. │ДОУ пос.       │Ульяновс- │ 1 │      │        │       │  0,0   │  35  │ 1200,0 │  600,0  │ 600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Тимирязевский 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45. │ДОУ пос.       │Ульяновс- │   │      │        │       │        │  20  │ 400,0  │  400,0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Красноармейский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46. │ДОУ "Теремок"  │Цильнинс- │ 2 │      │ 800,0  │ 400,0 │ 400,0  │  40  │ 400,0  │  400,0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.п. Цильна   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47. │ДОУ N 2 р.п.   │Базарносы-│ 1 │  15  │  40,0  │ 20,0  │  20,0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Базарный Сызган│зганский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48. │ДОУ N 3 р.п.   │Базарносы-│ 1 │  20  │  50,8  │ 25,4  │  25,4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Базарный Сызган│зганский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49. │ДОУ "Золотая   │г.        │ 4 │      │ 800,0  │ 400,0 │ 400,0  │  75  │ 600,0  │  600,0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ыбка"         │Новоулья-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новск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50. │ДОУ            │г.        │ 3 │  55  │ 400,0  │ 200,0 │ 200,0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"Колокольчик"  │Новоулья-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новск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51. │ДОУ N 5 р.п.   │Старомайн-│ 1 │  20  │ 107,0  │       │ 107,0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тарая Майна   │ский район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52. │ДОУ N 6 р.п.   │Кузоватов-│ 2 │      │        │       │  0,0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Кузоватово     │ский район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53. │ДОУ N 4 р.п.   │Кузоватов-│ 1 │  20  │  90,0  │ 45,0  │  45,0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Кузоватово     │ский район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54. │ДОУ с.         │Новомалык-│ 1 │      │        │       │  0,0   │  15  │ 120,0  │  60,0   │ 6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Новочеремшанск │линский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55. │ДОУ "Яблонька" │Мелекесс- │ 1 │  80  │ 4340,0 │2540,0 │ 1800,0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.п. Мулловка 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56. │ДОУ "Солнышко" │Николаевс-│ 1 │  15  │ 780,0  │ 390,0 │ 390,0  │  20  │ 400,0  │  400,0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.п. Николаевка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57. │ДОУ с.         │Барышский │ 1 │      │        │       │  0,0   │  15  │ 230,0  │  115,0  │ 115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Поливаново     │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58. │ДОУ "Колосок"  │Старомайн-│ 1 │      │        │       │  0,0   │  20  │ 194,0  │         │ 194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. Прибрежное  │ский район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59. │ДОУ N 1 р.п.   │Павловский│ 1 │  20  │ 116,0  │ 83,0  │  33,0  │      │ 280,0  │  280,0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Павловка       │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60. │ДОУ с.         │Чердаклин-│ 1 │      │ 262,0  │ 131,0 │ 131,0  │  20  │ 508,0  │  254,0  │ 254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Крестово-Горо- │ский район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ище          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61. │ДОУ с. Коптевка│Новоспасс-│ 1 │  20  │ 300,0  │ 150,0 │ 150,0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62. │ДОУ N 6 р.п.   │Новоспасс-│   │      │        │       │        │  35  │  54,0  │  54,0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Новоспасское  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63. │ДОУ N 7р.п.    │Новоспасс-│   │      │        │       │        │  20  │  26,0  │  26,0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Новоспасское  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64. │ДОУ N 3 г.Инза │Инзенский │ 1 │      │        │       │  0,0   │  20  │ 300,0  │  300,0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65. │ДОУ N 4 г.Инза │Инзенский │ 1 │  20  │ 200,0  │ 200,0 │  0,0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66. │ДОУ N 6 г. Инза│Инзенский │   │      │        │       │  0,0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67. │Школа -сад     │Инзенский │ 1 │      │        │       │  0,0   │  20  │ 300,0  │         │ 300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г.Инза         │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68. │ДОУ N 7г. Инза │Инзенский │   │      │        │       │  0,0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69. │ДОУ с.         │Инзенский │ 1 │      │        │       │  0,0   │  15  │ 230,0  │         │ 230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Труслейка      │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.70. │ДОУ N 2        │г. Барыш  │ 1 │      │        │       │  0,0   │  20  │ 440,0  │  220,0  │ 220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"Звездочка"   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Всего          │          │91 │ 1107 │30830,8 │8431,4 │22399,4 │ 665  │10551,9 │ 7280,7  │3271,2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┴──────────┴───┴──────┴────────┴───────┴────────┴──────┴────────┴─────────┴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</w:t>
      </w:r>
      <w:r>
        <w:rPr>
          <w:rFonts w:cs="Courier New" w:ascii="Courier New" w:hAnsi="Courier New"/>
          <w:sz w:val="14"/>
          <w:szCs w:val="14"/>
          <w:lang w:val="en-US" w:eastAsia="en-US"/>
        </w:rPr>
        <w:t>4.  │</w:t>
      </w:r>
      <w:r>
        <w:rPr>
          <w:rFonts w:cs="Courier New" w:ascii="Courier New" w:hAnsi="Courier New"/>
          <w:b/>
          <w:bCs/>
          <w:color w:val="000080"/>
          <w:sz w:val="14"/>
          <w:szCs w:val="14"/>
          <w:lang w:val="en-US" w:eastAsia="en-US"/>
        </w:rPr>
        <w:t>Открытие дошкольных групп в общеобразовательных школах</w:t>
      </w:r>
      <w:r>
        <w:rPr>
          <w:rFonts w:cs="Courier New" w:ascii="Courier New" w:hAnsi="Courier New"/>
          <w:sz w:val="14"/>
          <w:szCs w:val="14"/>
          <w:lang w:val="en-US" w:eastAsia="en-US"/>
        </w:rPr>
        <w:t xml:space="preserve">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┬──────────┬───┬──────┬────────┬───────┬────────┬──────┬────────┬─────────┬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4.1. │НОШ N 26       │г.        │ 2 │      │ 1262,1 │ 631,1 │ 631,1  │  20  │ 631,1  │  631,1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имитровг-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д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4.2. │Баевская СОШ с.│Николаевс-│ 1 │      │ 247,0  │ 123,5 │ 123,5  │  20  │ 250,0  │  250,0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Баевка        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4.3. │Поповская СОШ  │Майнский  │ 1 │  15  │ 200,0  │ 100,0 │ 100,0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. Поповка     │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4.4. │ООШ с. Лебяжье │Мелекесс- │ 1 │      │        │       │  0,0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4.5. │Телешовская ООШ│Цильнинс- │ 1 │  20  │ 360,5  │ 260,5 │ 100,0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4.6. │Староалгашинс- │Цильнинс- │ 1 │      │ 350,0  │ 160,0 │ 190,0  │  20  │ 160,0  │  160,0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кая СОШ       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4.7. │Мокробугурнинс-│Цильнинс- │ 1 │      │        │       │  0,0   │  15  │ 250,0  │  125,0  │ 125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кая СОШ       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4.8. │Кундюковская   │Цильнинс- │ 1 │      │        │       │  0,0   │  15  │ 250,0  │  125,0  │ 125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ОШ           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4.9. │Нижнетимерсянс-│Цильнинс- │ 1 │      │        │       │  0,0   │  15  │ 250,0  │  125,0  │ 125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кая СОШ       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.10. │СОШ с. Русская │Цильнинс- │ 1 │      │        │       │  0,0   │  15  │ 250,0  │  125,0  │ 125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Цильна        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.11. │Сухобугурнинс- │Цильнинс- │ 1 │      │        │       │  0,0   │  15  │ 250,0  │  125,0  │ 125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кая НОШ       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.12. │Богородскорепь-│Цильнинс- │ 1 │      │        │       │  0,0 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евская НОШ    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.13. │Новотимерсянс- │Цильнинс- │ 1 │      │        │       │  0,0 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кая ООШ       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.14. │СОШ N 3 г.     │г. Барыш  │ 2 │  35  │ 1689,7 │ 114,7 │ 1575,0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Барыш         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.15. │Илюшкинская СОШ│Павловский│ 1 │  15  │  58,0  │       │  58,0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.16. │Шаховская СОШ  │Павловский│ 1 │  15  │  49,0  │       │  49,0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.17. │Шиковская СОШ  │Павловский│ 1 │      │        │       │  0,0   │  15  │  70,0  │         │ 7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.18. │Евлейская СОШ  │Павловский│ 1 │      │        │       │  0,0 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.19. │Староматюшенс- │Чердаклин-│ 1 │  20  │ 150,0  │ 75,0  │  75,0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кая СОШ        │ский район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.20. │Староуренбашс- │Чердаклин-│ 1 │  20  │ 100,0  │ 50,0  │  50,0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кая ООШ        │ский район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.21. │Енганаевская   │Чердаклин-│ 1 │  20  │ 290,0  │ 145,0 │ 145,0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ОШ            │ский район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.22. │Новобелоярская │Чердаклин-│ 1 │      │        │       │  0,0   │  20  │ 1000,0 │  500,0  │ 500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ОШ            │ский район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.23. │Суходольская   │Чердаклин-│ 1 │      │        │       │  0,0   │  20  │ 1000,0 │  500,0  │ 500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ОШ            │ский район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.24. │Старобелоярская│Чердаклин-│ 1 │      │        │       │  0,0   │  20  │ 1050,0 │  525,0  │ 525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ОШ            │ский район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.25. │Поповская НОШ  │Чердаклин-│ 1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кий район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.26. │Красноборская  │Вешкаймс- │ 1 │  15  │ 700,0  │ 350,0 │ 350,0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ОШ           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.27. │Старопогорелов-│Вешкаймс- │ 1 │      │        │       │  0,0   │  15  │ 466,0  │  233,0  │ 233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кая ООШ      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.28. │Среднеякушкинс-│Новомалык-│ 1 │  15  │  70,0  │ 35,0  │  35,0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кая СОШ        │линский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.29. │Среднесантимир-│Новомалык-│ 1 │  15  │  70,0  │ 35,0  │  35,0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кая СОШ       │линский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.30. │Александровская│Новомалык-│ 1 │      │        │       │  0,0   │  15  │  30,0  │         │ 3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ОШ            │линский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.31. │Елховокустинс- │Новомалык-│ 1 │      │        │       │  0,0   │  15  │  30,0  │         │ 3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кая СОШ        │линский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.32. │Воронекустовс- │Новомалык-│ 1 │      │        │       │  0,0 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кая СОШ        │линский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.33. │Новобесовская  │Новомалык-│ 1 │      │        │       │  0,0 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ОШ            │линский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.34. │Красносельская │Новоспасс-│ 1 │  20  │ 300,0  │ 150,0 │ 150,0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ОШ           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.35. │Новоспасская   │Новоспасс-│ 1 │      │        │       │  0,0   │  20  │ 220,0  │  70,0   │ 150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НОШ-детский сад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.36. │Новоспасская   │Новоспасс-│ 1 │      │        │       │  0,0 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НОШ           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.37. │Вальдиватская  │Карсунский│ 1 │  20  │ 162,0  │ 81,0  │  81,0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ОШ            │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.38. │Теньковская СОШ│Карсунский│ 1 │      │        │       │  0,0   │  20  │ 200,0  │  100,0  │ 100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.39. │СОШ с. Еделево │Кузоватов-│ 2 │      │        │       │  0,0 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кий район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.40. │Красногуляевс- │Сенгилеев-│ 1 │  20  │  40,0  │       │  40,0  │  15  │ 100,0  │  50,0   │ 5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кая СОШ        │ский район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.41. │Русско-Бектяш- │Сенгилеев-│ 1 │      │        │       │  0,0 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кинская СОШ    │ский район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.42. │Алешкинская СОШ│Сенгилеев-│ 1 │      │        │       │  0,0   │  20  │ 240,0  │  120,0  │ 120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кий район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.43. │ООШ с.         │Сурский   │ 1 │      │        │       │  0,0 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Архангельское  │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.44. │СОШ с. Кирзять │Сурский   │ 1 │      │        │       │  0,0 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.45. │СОШ с.         │Сурский   │ 1 │      │        │       │  0,0   │  15  │ 200,0  │  100,0  │ 100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Ждамирово      │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.46. │Приволжская ООШ│г.        │ 1 │      │ 200,0  │ 100,0 │ 100,0  │  20  │ 3500,0 │ 1750,0  │1750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Новоулья-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новск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.47. │Сосновоборская │Базарносы-│ 1 │      │        │       │  0,0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ОШ            │зганский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.48. │Лапшаурская СОШ│Базарносы-│ 1 │      │        │       │  0,0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зганский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Всего          │          │51 │ 265  │ 6298,3 │2410,8 │ 3887,6 │ 365  │10397,1 │ 5614,1  │4783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┴──────────┴───┴──────┴────────┴───────┴────────┴──────┴────────┴─────────┴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</w:t>
      </w:r>
      <w:r>
        <w:rPr>
          <w:rFonts w:cs="Courier New" w:ascii="Courier New" w:hAnsi="Courier New"/>
          <w:sz w:val="14"/>
          <w:szCs w:val="14"/>
          <w:lang w:val="en-US" w:eastAsia="en-US"/>
        </w:rPr>
        <w:t>5.  │</w:t>
      </w:r>
      <w:r>
        <w:rPr>
          <w:rFonts w:cs="Courier New" w:ascii="Courier New" w:hAnsi="Courier New"/>
          <w:b/>
          <w:bCs/>
          <w:color w:val="000080"/>
          <w:sz w:val="14"/>
          <w:szCs w:val="14"/>
          <w:lang w:val="en-US" w:eastAsia="en-US"/>
        </w:rPr>
        <w:t>Открытие групп кратковременного пребывания</w:t>
      </w:r>
      <w:r>
        <w:rPr>
          <w:rFonts w:cs="Courier New" w:ascii="Courier New" w:hAnsi="Courier New"/>
          <w:sz w:val="14"/>
          <w:szCs w:val="14"/>
          <w:lang w:val="en-US" w:eastAsia="en-US"/>
        </w:rPr>
        <w:t xml:space="preserve">  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┬──────────┬───┬──────┬────────┬───────┬────────┬──────┬────────┬─────────┬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5.1. │Ключиковская   │Николаевс-│ 1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ОШ р.п.      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Николаевка    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5.2. │Поспеловская   │Николаевс-│ 1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ОШ           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5.3. │Ахметлейская   │Николаевс-│ 1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ОШ           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5.4. │СОШ с.Кивать   │Кузоватов-│ 1 │      │ 140,0  │ 133,0 │   7    │ 20,0 │ 1000,0 │  500,0  │ 500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кий район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5.5. │СОШ N 2 р.п.   │Кузоватов-│ 1 │  20  │ 273,0  │ 140,0 │  133   │      │ 200,0  │  100,0  │ 100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Кузоватово     │ский район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5.6. │СОШ ст. Налейка│Кузоватов-│ 1 │  20  │  34,0  │ 34,0  │   0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кий район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5.7. │СОШ с. Еделево │Кузоватов-│ 1 │  20  │ 274,0  │ 140,0 │  134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кий район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5.8. │СОШ с. Загарино│Барышский │ 1 │      │        │       │   0    │ 15,0 │  20,0  │  10,0   │ 1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5.9. │СОШ р.п.       │Барышский │ 1 │  15  │  20,0  │ 10,0  │   10 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Измайлово      │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5.10. │Новоанненковс- │Майнский  │ 1 │  15  │ 160,0  │ 80,0  │   80 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кая СОШ        │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5.11. │Копышовская НОШ│Майнский  │ 1 │      │        │       │        │ 15,0 │ 100,0  │  50,0   │ 5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5.12. │Старомаклаушин-│Майнский  │ 1 │      │        │       │      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кая СОШ       │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5.13. │Анненковская   │Майнский  │ 1 │      │        │       │      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ОШ            │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5.14. │Уржумская СОШ  │Майнский  │ 1 │      │        │       │        │ 15,0 │ 100,0  │         │ 100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5.15. │Гимовская СОШ  │Майнский  │ 1 │      │        │       │      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5.16. │Нижнеякушкинс- │Новомалык-│ 1 │      │        │       │        │ 15,0 │  30,0  │         │ 3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кая ООШ        │линский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5.17. │Старотюгальбу- │Новомалык-│ 1 │      │        │       │      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гинская СОШ    │линский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5.18. │Лаишевская НОШ │Ульяновс- │ 1 │      │        │       │        │ 15,0 │  18,0  │         │ 18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5.19. │Адоевщинская   │Радищевс- │ 1 │      │        │       │        │ 20,0 │  70,0  │  35,0   │ 35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ООШ           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5.20. │Калиновская СОШ│Радищевс- │ 1 │      │        │       │        │ 20,0 │  70,0  │  35,0   │ 35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5.21. │Центр детского │Сенгилеев-│ 1 │      │        │       │        │ 15,0 │  65,0  │  50,0   │ 15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творчества г.  │ский район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енгилея      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5.22. │ДОУ N 2 р.п.   │Базарносы-│ 1 │      │        │       │        │ 15,0 │  40,0  │  20,0   │ 2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Базарный Сызган│зганский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5.23. │ДОУ N 3 р.п.   │Базарносы-│ 1 │      │        │       │        │ 20,0 │  50,8  │  25,4   │ 25,4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Базарный Сызган│зганский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5.24. │Стемасская СОШ │Вешкаймс- │ 1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5.25. │Беклемишевская │Вешкаймс- │ 1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ОШ           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5.26. │Березовская ООШ│Вешкаймс- │ 1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5.27. │ЦДТ г.         │г.        │ 1 │  20  │  60,0  │       │   60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Новоульяновска │Новоулья-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новск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5.28. │СОШ N 3 г.     │г.        │ 1 │  20  │  19,3  │       │   19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Новоульяновска │Новоулья-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новск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┴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Всего                     │28 │ 130  │ 980,3  │ 537,0 │  443   │185,0 │ 1763,8 │  825,4  │ 938,4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───────────┴───┴──────┴────────┴───────┴────────┴──────┴────────┴─────────┴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</w:t>
      </w:r>
      <w:r>
        <w:rPr>
          <w:rFonts w:cs="Courier New" w:ascii="Courier New" w:hAnsi="Courier New"/>
          <w:sz w:val="14"/>
          <w:szCs w:val="14"/>
          <w:lang w:val="en-US" w:eastAsia="en-US"/>
        </w:rPr>
        <w:t>6.  │</w:t>
      </w:r>
      <w:r>
        <w:rPr>
          <w:rFonts w:cs="Courier New" w:ascii="Courier New" w:hAnsi="Courier New"/>
          <w:b/>
          <w:bCs/>
          <w:color w:val="000080"/>
          <w:sz w:val="14"/>
          <w:szCs w:val="14"/>
          <w:lang w:val="en-US" w:eastAsia="en-US"/>
        </w:rPr>
        <w:t>Проведение капитальных и текущих ремонтов здании ДОУ</w:t>
      </w:r>
      <w:r>
        <w:rPr>
          <w:rFonts w:cs="Courier New" w:ascii="Courier New" w:hAnsi="Courier New"/>
          <w:sz w:val="14"/>
          <w:szCs w:val="14"/>
          <w:lang w:val="en-US" w:eastAsia="en-US"/>
        </w:rPr>
        <w:t xml:space="preserve">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┬──────────┬───┬─────┬─────────┬───────┬────────┬──────┬────────┬─────────┬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6.1. │ДОУ N 48       │г.   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(бассейн)      │Димитровг-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д  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┼─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6.2. │Ремонт         │Барышский │   │     │  53,0   │       │  53,0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канализационной│район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истемы ДОУ    │     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.п.Измайлово  │     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┼─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6.3. │Общестроитель- │Инзенский │   │     │         │       │  0,0   │      │ 700,0  │  350,0  │ 350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ный ремонт ДОУ │район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N 2, 3 г.Инза  │     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┼─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6.4. │ДОУ N 1 г.Инза │Инзенский │   │     │  100,0  │ 50,0  │  50,0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(бассейн)      │район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┼─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6.5. │Ремонт кровли в│Мелекесс- │   │     │  300,0  │ 150,0 │ 150,0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ОУ "Василек"  │кий район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.п. Мулловка  │     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┼─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6.6. │Ремонт кровли в│Мелекесс- │   │     │  260,0  │ 130,0 │ 130,0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ОУ с.Рязаново │кий район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┼─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6.7. │Ремонт         │Мелекесс- │   │     │  75,5   │       │  75,5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отопительной   │кий район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истемы ДОУ с. │     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абакаево      │     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┼─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6.8. │Строительство  │Мелекесс- │   │     │ 1099,0  │       │ 1099,0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котельной ДОУ  │кий район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.Рязаново     │     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┼─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6.9. │Общестроитель- │Николаевс-│   │     │  172,0  │ 86,0  │  86,0  │      │ 290,0  │  290,0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ный ремонт ДОУ │кий район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. Давыдовка   │     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┼─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6.10. │Общестроитель- │Николаевс-│   │     │  146,0  │ 73,0  │  73,0  │      │ 280,0  │  280,0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ный ремонт ДОУ │кий район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.Телятниково  │     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┼─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6.11. │Ремонт ДОУ     │Николаевс-│   │     │  232,0  │ 116,0 │ 116,0  │      │ 230,0  │  230,0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.Канадей      │кий район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┼─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6.12. │Ремонт         │Николаевс-│   │     │  146,0  │ 73,0  │  73,0  │      │ 280,0  │  280,0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отопительной   │кий район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истемы ДОУ с. │     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ухая Терешка  │     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┼─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6.13. │Текущий ремонт │Сенгилеев-│   │     │  422,1  │       │ 422,1  │      │ 280,0  │         │ 280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ОУ "Солнышко",│ский район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"Теремок",     │     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Екатериновский,│     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"Сказка",      │     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Тушнинский,    │     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Елаурский,     │     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"Березка",     │     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Шиловский,     │     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Мордовинская   │     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НОШ            │     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┼─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6.14. │ДОУ N 3 р.п.   │Сурский   │   │     │  140,0  │ 70,0  │  70,0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урское        │район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┼─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6.15. │ДОУ N 3        │Павловский│   │     │  207,0  │ 103,5 │ 103,5  │      │ 300,0  │  300,0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"Колосок" р.п. │район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Павловка       │     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┼─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6.16. │ДОУ N 1        │Павловский│   │     │  339,0  │ 169,5 │ 169,5  │      │ 370,0  │  370,0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"Золотой       │район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петушок" р.п.  │     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Павловка       │     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┼─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6.17. │ДОУ N 4        │Павловский│   │     │  137,5  │ 69,0  │  68,5  │      │ 270,0  │  270,0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"Колокольчик"  │район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.п. Павловка  │     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┼─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6.18. │Ремонт         │Павловский│   │     │  52,0   │ 26,0  │  26,0  │      │ 230,0  │  230,0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котельной      │район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Шиковского     │     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етского сада  │     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┼─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6.19. │ДОУ с.Баклауши │Павловский│   │     │         │       │  0,0   │      │ 148,0  │  74,0   │ 74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┼─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6.20. │ДОУ с.         │Павловский│   │     │         │       │  0,0 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Октябрьское    │район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┼─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6.21. │Строительство  │г. Барыш  │   │     │         │       │  0,0 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котельной ДОУ  │     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. Рязаново    │     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┼─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6.22. │Ремонт         │Карсунский│   │     │         │       │  0,0   │      │ 678,0  │  528,0  │ 150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канализации ДОУ│район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┼─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6.23. │Капитальный    │Карсунский│   │     │         │       │        │      │11200,0 │ 7700,0  │3500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емонт здания  │район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ОУ            │     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┼─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6.24. │Общестроитель- │Кузоватов-│   │     │  60,0   │ 30,0  │  30,0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ные работы     │ский район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┼─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6.25. │Общестроитель- │Вешкаймс- │   │     │  440,0  │ 220,0 │ 220,0  │      │ 520,0  │  260,0  │ 260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ный ремонт ДОУ │кий район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┼─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6.26. │Общестроитель- │г.        │   │     │  500,0  │ 100,0 │ 400,0  │      │ 3000,0 │ 1500,0  │1500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ный ремонт ДОУ │Новоулья-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"Бригантина"   │новск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┼─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6.27. │Общестроитель- │г.        │   │     │         │       │  0,0   │      │ 2000,0 │ 1615,8  │ 384,2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ный ремонт ДОУ │Ульяновск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┼─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6.28. │Ремонт         │Майнский  │   │     │  200,0  │ 100,0 │ 100,0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теплотрассы ДОУ│район     │   │     │ 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┼─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Всего          │          │ 0 │  0  │ 5081,1  │1566,0 │ 3515,1 │  0   │20776,0 │ 14277,8 │6498,2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┴──────────┴───┴─────┴─────────┴───────┴────────┴──────┴────────┴─────────┴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</w:t>
      </w:r>
      <w:r>
        <w:rPr>
          <w:rFonts w:cs="Courier New" w:ascii="Courier New" w:hAnsi="Courier New"/>
          <w:sz w:val="14"/>
          <w:szCs w:val="14"/>
          <w:lang w:val="en-US" w:eastAsia="en-US"/>
        </w:rPr>
        <w:t>7.  │</w:t>
      </w:r>
      <w:r>
        <w:rPr>
          <w:rFonts w:cs="Courier New" w:ascii="Courier New" w:hAnsi="Courier New"/>
          <w:b/>
          <w:bCs/>
          <w:color w:val="000080"/>
          <w:sz w:val="14"/>
          <w:szCs w:val="14"/>
          <w:lang w:val="en-US" w:eastAsia="en-US"/>
        </w:rPr>
        <w:t>Обновление торгово-технологического и прачечного оборудования в ДОУ</w:t>
      </w:r>
      <w:r>
        <w:rPr>
          <w:rFonts w:cs="Courier New" w:ascii="Courier New" w:hAnsi="Courier New"/>
          <w:sz w:val="14"/>
          <w:szCs w:val="14"/>
          <w:lang w:val="en-US" w:eastAsia="en-US"/>
        </w:rPr>
        <w:t xml:space="preserve">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┬──────────┬───┬──────┬────────┬───────┬────────┬──────┬────────┬─────────┬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7.1. │Стиральная     │г         │   │      │ 3518,0 │1759,0 │ 1759,0 │      │ 1759,0 │ 1759,0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машина ДОУ N 8,│Димитровг-├───┼──────┤        │       │        ├──────┤        │         ├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10, 17, 20, 21,│рад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4, 41, 57    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┤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┤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7.2. │Центрифуга ДОУ │г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N 17, 20, 38,  │Димитровг-├───┼──────┤        │       │        ├──────┤        │         ├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1, 48, 52, 53,│рад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56, 55        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┤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┤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7.3. │Электромясоруб-│г.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ка ДОУ N 4, 9, │Димитровг-├───┼──────┤        │       │        ├──────┤        │         ├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10, 16, 17, 20,│рад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22, 24, 25, 33,│          ├───┼──────┤        │       │        ├──────┤        │         ├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4, 36, 41, 46,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8, 49, 53, 54,│          ├───┼──────┤        │       │        ├──────┤        │         ├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55, 56        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┤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┤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7.4. │Холодильник    │г.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бытовой ДОУ    │Димитровг-├───┼──────┤        │       │        ├──────┤        │         ├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N 2, 4, 5, 6,  │рад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21, 24, 34, 36,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1, 53        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┤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┤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7.5. │Электроплита   │г.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ОУ N 10, 20,  │Димитровг-├───┼──────┤        │       │        ├──────┤        │         ├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52, 54, 55, 56 │рад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┤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┤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7.6. │Привод         │г.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универсальный  │Димитровг-├───┼──────┤        │       │        ├──────┤        │         ├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д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┤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┤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7.7. │Электрокипяти- │г.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льник ДОУ N 4, │Димитровг-├───┼──────┤        │       │        ├──────┤        │         ├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5, 6, 8, 16,   │рад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17, 21, 24, 25,│          ├───┼──────┤        │       │        ├──────┤        │         ├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3, 34, 38, 41,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2, 48, 49, 54,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55 ,57        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┤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┤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7.8. │Электрокотел   │г.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ОУ N 9, 15,   │Димитровг-├───┼──────┤        │       │        ├──────┤        │         ├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21, 22, 24, 25,│рад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4, 38, 45, 49,│          ├───┼──────┤        │       │        ├──────┤        │         ├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54, 56        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┤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┤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7.9. │Овощерезка ДОУ │г.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N 9, 10, 15,   │Димитровг-├───┼──────┤        │       │        ├──────┤        │         ├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16, 24, 34     │рад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7.10. │Стиральная     │г.        │   │      │        │       │        │      │ 3315,6 │ 1658,8  │1656,8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машина ДОУ     │Димитровг-├───┼──────┼────────┼───────┼────────┼──────┤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N 16, 24, 10,  │рад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25, 33, 36, 42,│          ├───┼──────┼────────┼───────┼────────┼──────┤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8, 45, 46, 47,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8, 49, 52, 53,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55, 56,       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┤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7.11. │Центрифуга ДОУ │г.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N 6, 16, 21,   │Димитровг-├───┼──────┼────────┼───────┼────────┼──────┤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24, 25, 46, 47,│рад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54            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┤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7.12. │Сушильный      │г.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барабан ДОУ    │Димитровг-├───┼──────┼────────┼───────┼────────┼──────┤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N 53, 54, 57   │рад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┤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7.13. │Электрическая  │г.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плита ДОУ N 20,│Димитровг-├───┼──────┼────────┼───────┼────────┼──────┤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4             │рад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┤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7.14. │Жарочныи шкаф  │г.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ОУ N 17, 21,  │Димитровг-├───┼──────┼────────┼───────┼────────┼──────┤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23, 38, 48     │рад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┤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7.15. │Привод         │г.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универсальный  │Димитровг-├───┼──────┼────────┼───────┼────────┼──────┤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ОУ N 23, 36,  │рад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8, 46        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┤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7.16. │Водонагреватель│г.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ОУ N 2, 4, 15 │Димитровг-├───┼──────┼────────┼───────┼────────┼──────┤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д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┤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7.17. │Протирочная    │г.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машина ДОУ     │Димитровг-├───┼──────┼────────┼───────┼────────┼──────┤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N 23, 34, 54   │рад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┤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7.18. │Электрокипяти- │г.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льник ДОУ N 20,│Димитровг-├───┼──────┼────────┼───────┼────────┼──────┤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д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┤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7.19. │Электрокотел   │г.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ОУ N 41       │Димитровг-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д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┤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7.20. │Овощерезка ДОУ │г.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N 20           │Димитровг-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д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┤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7.21. │Холодильник   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бытовой ДОУ   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N 20          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7.22. │Холодильное    │Сурский   │   │      │  80,0  │ 40,0  │  40,0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оборудование   │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7.23. │Оборудование   │Павловский│   │      │        │       │        │      │ 120,0  │  60,0   │ 6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пищеблока      │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7.24. │Оборудование   │Радищевс- │   │      │ 255,0  │ 127,5 │ 127,5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пищеблока     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7.25. │Оборудование   │Кузоватов-│   │      │ 577,0  │ 235,0 │ 342,0  │      │ 230,0  │  155,0  │ 75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пищеблока      │ский район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7.26. │Оборудование   │Сенгилеев-│   │      │ 119,0  │       │ 119,0  │      │ 281,0  │  140,0  │ 141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пищеблока      │ский район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7.27. │Оборудование   │Вешкаймс- │   │      │ 160,0  │ 80,0  │  80,0  │      │ 210,0  │  110,0  │ 100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пищеблока     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7.28. │Оборудование   │Инзенский │   │      │ 140,0  │ 40,0  │ 100,0  │      │ 140,0  │  40,0   │ 100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пищеблока      │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7.29. │Оборудование   │Инзенский │   │      │  70,0  │       │  70,0  │      │  70,0  │         │ 7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прачечных      │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7.30. │Оборудование   │Новомалык-│   │      │        │       │  0,0   │      │  20,0  │         │ 2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пищеблока      │линский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7.31. │Оборудование   │Барышский │   │      │ 306,0  │ 153,0 │ 153,0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пищеблока      │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7.32. │Оборудование   │Цильнинс- │   │      │ 689,5  │ 279,5 │ 410,0  │      │ 580,0  │  580,0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пищеблока     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7.33. │Оборудование   │Старокула-│   │      │        │       │        │      │ 500,0  │  500,0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пищеблока      │ткинский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Всего          │          │ 0 │  0   │ 5914,5 │2714,0 │ 3200,5 │  0   │ 7225,6 │ 5002,8  │2222,8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┴──────────┴───┴──────┴────────┴───────┴────────┴──────┴────────┴─────────┴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</w:t>
      </w:r>
      <w:r>
        <w:rPr>
          <w:rFonts w:cs="Courier New" w:ascii="Courier New" w:hAnsi="Courier New"/>
          <w:sz w:val="14"/>
          <w:szCs w:val="14"/>
          <w:lang w:val="en-US" w:eastAsia="en-US"/>
        </w:rPr>
        <w:t>8.  │</w:t>
      </w:r>
      <w:r>
        <w:rPr>
          <w:rFonts w:cs="Courier New" w:ascii="Courier New" w:hAnsi="Courier New"/>
          <w:b/>
          <w:bCs/>
          <w:color w:val="000080"/>
          <w:sz w:val="14"/>
          <w:szCs w:val="14"/>
          <w:lang w:val="en-US" w:eastAsia="en-US"/>
        </w:rPr>
        <w:t>Обновление детской мебели в ДОУ</w:t>
      </w:r>
      <w:r>
        <w:rPr>
          <w:rFonts w:cs="Courier New" w:ascii="Courier New" w:hAnsi="Courier New"/>
          <w:sz w:val="14"/>
          <w:szCs w:val="14"/>
          <w:lang w:val="en-US" w:eastAsia="en-US"/>
        </w:rPr>
        <w:t xml:space="preserve">             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┬──────────┬───┬──────┬────────┬───────┬────────┬──────┬────────┬─────────┬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8.1  │Комплект       │г.        │   │      │ 1360,0 │ 680,0 │ 680,0  │      │ 680,0  │  680,0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етской мебели │Димитровг-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д       ├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ОУ N 2, 5, 10,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15, 33, 41, 42,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48,           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54, 55, 56    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8.2. │Комплект       │г.        │   │      │        │       │        │      │ 3237,8 │ 1618,9  │1618,9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етской мебели │Димитровг-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д       ├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ОУ N 20, 4, 6,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9, 16, 17, 20,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25, 34, 45, 5,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22, 36, 38    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8.3. │Комплект       │г.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етской мебели │Димитровг-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д       ├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ОУ N 21, 24, 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36, 38, 46, 47,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52, 53        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8.4. │Комплект       │Барышский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етской мебели │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8.5. │Комплект       │Мелекесс- │   │      │        │       │        │      │ 568,0  │  284,0  │ 284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етской мебели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8.6. │Комплект       │Новомалык-│   │      │        │       │        │      │  10,0  │  10,0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етской мебели │линский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8.7. │Комплект       │Павловский│   │      │        │       │        │      │ 300,0  │  300,0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етской мебели │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8.8. │Комплект       │Радищевс- │   │      │  61,0  │       │  61,0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етской мебели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8.9. │Комплект       │Сенгилеев-│   │      │ 475,0  │       │ 475,0  │      │  15,0  │         │ 15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етской мебели │ский район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8.10. │Комплект       │Вешкаймс- │   │      │ 270,0  │ 135,0 │ 135,0  │      │ 186,0  │  93,0   │ 93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етской мебели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8.11. │Комплект       │Инзенский │   │      │  55,0  │       │  55,0  │      │ 114,0  │  64,0   │ 5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етской мебели │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8.12. │Комплект       │г.        │   │      │ 200,0  │ 200,0 │  0,0 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етской мебели │Новоулья-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новск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8.13. │Комплект       │Базарносы │   │      │ 266,0  │ 133,0 │ 133,0  │      │ 268,0  │  134,0  │ 134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етской мебели │зганский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8.14. │Комплект       │Старокула-│   │      │ 300,0  │ 150,0 │ 150,0  │      │ 1200,0 │ 1200,0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етской мебели │ткинский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8.15. │Комплект       │Николаевс-│   │      │        │       │        │      │ 312,0  │  312,0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етской мебели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8.16. │Комплект       │Цильнинс- │   │      │        │       │        │      │ 660,0  │  660,0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етской мебели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Всего          │          │ 0 │  0   │ 2987,0 │1298,0 │ 1689,0 │  0   │ 7550,8 │ 5355,9  │2194,9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┴──────────┴───┴──────┴────────┴───────┴────────┴──────┴────────┴─────────┴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</w:t>
      </w:r>
      <w:r>
        <w:rPr>
          <w:rFonts w:cs="Courier New" w:ascii="Courier New" w:hAnsi="Courier New"/>
          <w:sz w:val="14"/>
          <w:szCs w:val="14"/>
          <w:lang w:val="en-US" w:eastAsia="en-US"/>
        </w:rPr>
        <w:t>9.  │</w:t>
      </w:r>
      <w:r>
        <w:rPr>
          <w:rFonts w:cs="Courier New" w:ascii="Courier New" w:hAnsi="Courier New"/>
          <w:b/>
          <w:bCs/>
          <w:color w:val="000080"/>
          <w:sz w:val="14"/>
          <w:szCs w:val="14"/>
          <w:lang w:val="en-US" w:eastAsia="en-US"/>
        </w:rPr>
        <w:t>Проведение противопожарных мероприятий в ДОУ</w:t>
      </w:r>
      <w:r>
        <w:rPr>
          <w:rFonts w:cs="Courier New" w:ascii="Courier New" w:hAnsi="Courier New"/>
          <w:sz w:val="14"/>
          <w:szCs w:val="14"/>
          <w:lang w:val="en-US" w:eastAsia="en-US"/>
        </w:rPr>
        <w:t xml:space="preserve">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┬──────────┬───┬──────┬────────┬───────┬────────┬──────┬────────┬─────────┬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9.1. │Установка АПС в│Барышский │   │      │ 221,0  │       │ 221,0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ОУ р.п.Ленина,│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.п.Измайлово,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.Павловка,   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п.Поливаново, 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.Живайкино   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9.2. │Оборудование   │Николаевс-│   │      │        │       │        │      │ 130,0  │  65,0   │ 65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АПС ДОУ       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9.3. │Установка АПС  │Новомалык-│   │      │        │       │        │      │ 160,0  │         │ 160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ОУ            │линский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9.4. │Установка АПС  │Павловский│   │      │        │       │        │      │ 300,0  │  150,0  │ 150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ОУ            │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9.5. │Установка АПС  │Радищевс- │   │      │ 390,4  │       │ 390,4  │      │ 422,7  │         │ 422,7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ОУ           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9.6. │Установка АПС  │Сенгилеев-│   │      │ 305,0  │ 112,5 │ 192,5  │      │ 100,0  │         │ 100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ОУ            │ский район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Всего          │          │ 0 │  0   │ 916,4  │ 112,5 │ 803,9  │ 0,0  │ 1112,7 │  215,0  │ 897,7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┴──────────┴───┴──────┴────────┴───────┴────────┴──────┴────────┴─────────┴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10.  │</w:t>
      </w:r>
      <w:r>
        <w:rPr>
          <w:rFonts w:cs="Courier New" w:ascii="Courier New" w:hAnsi="Courier New"/>
          <w:b/>
          <w:bCs/>
          <w:color w:val="000080"/>
          <w:sz w:val="14"/>
          <w:szCs w:val="14"/>
          <w:lang w:val="en-US" w:eastAsia="en-US"/>
        </w:rPr>
        <w:t>Строительство и ремонт теневых навесов и МАФ</w:t>
      </w:r>
      <w:r>
        <w:rPr>
          <w:rFonts w:cs="Courier New" w:ascii="Courier New" w:hAnsi="Courier New"/>
          <w:sz w:val="14"/>
          <w:szCs w:val="14"/>
          <w:lang w:val="en-US" w:eastAsia="en-US"/>
        </w:rPr>
        <w:t xml:space="preserve">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┬──────────┬───┬──────┬────────┬───────┬────────┬──────┬────────┬─────────┬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10.1. │Строительство  │г.        │   │      │ 2148,7 │       │ 2148,7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теневого навеса│Ульяновск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в ДОУ         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10.2. │Ремонт теневых │г.        │   │      │ 1166,1 │ 583,0 │ 583,1  │      │ 3888,8 │ 2235,9  │1652,9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навесов ДОУ    │Димитровг-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д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10.3. │Строительство  │г.        │   │      │ 1166,0 │ 583,0 │ 583,0  │      │ 583,0  │  583,0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теневых навесов│Димитровг-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ОУ            │рад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10.4. │Ремонт МАФ ДОУ │Барышский │   │      │  20,0  │       │  20,0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.п. Жадовка,  │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. Малая      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Хомутерь, с.  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Живайкино, р.п.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таротимошкино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10.5. │Оборудование   │Барышский │   │      │        │       │  0,0 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портивной     │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площадки ДОУ  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10.6. │Ремонт МАФ ДОУ │Майнский  │   │      │  20,0  │       │  20,0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10.7. │Строительство  │Николаевс-│   │      │        │       │  0,0 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теневого навеса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в ДОУ с.Канадей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10.8. │Строительство  │Павловский│   │      │        │       │  0,0   │      │ 120,0  │  60,0   │ 6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теневого навеса│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10.9. │Ремонт теневого│Радищевс- │   │      │  74,4  │       │  74,4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навеса        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10.10.│Ремонт МАФ ДОУ │Радищевс- │   │      │        │       │  0,0   │      │ 190,0  │         │ 190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10.11.│Строительство  │Радищевс- │   │      │        │       │  0,0 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теневого навеса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10.12.│Строительство  │Инзенский │   │      │ 290,0  │ 200,0 │  90,0  │      │ 100,0  │  20,0   │ 8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теневого навеса│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ОУ           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10.13.│Ремонт теневых │Майнский  │   │      │  40,0  │ 20,0  │  20,0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навесов ДОУ    │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Всего          │          │ 0 │  0   │ 4925,2 │1386,0 │ 3539,2 │  0   │ 4881,8 │ 2898,9  │1982,9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┴──────────┴───┴──────┴────────┴───────┴────────┴──────┴────────┴─────────┴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11.  │</w:t>
      </w:r>
      <w:r>
        <w:rPr>
          <w:rFonts w:cs="Courier New" w:ascii="Courier New" w:hAnsi="Courier New"/>
          <w:b/>
          <w:bCs/>
          <w:color w:val="000080"/>
          <w:sz w:val="14"/>
          <w:szCs w:val="14"/>
          <w:lang w:val="en-US" w:eastAsia="en-US"/>
        </w:rPr>
        <w:t>Преобретание оборудования и инвентаря в ДОУ</w:t>
      </w:r>
      <w:r>
        <w:rPr>
          <w:rFonts w:cs="Courier New" w:ascii="Courier New" w:hAnsi="Courier New"/>
          <w:sz w:val="14"/>
          <w:szCs w:val="14"/>
          <w:lang w:val="en-US" w:eastAsia="en-US"/>
        </w:rPr>
        <w:t xml:space="preserve">                                   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┬──────────┬───┬──────┬────────┬───────┬────────┬──────┬────────┬─────────┬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11.1. │Спортивный     │г.        │   │      │        │       │        │      │ 674,2  │  337,1  │ 337,1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инвентарь ДОУ  │Димитровг-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ад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11.2. │Мягкий         │Барышский │   │      │        │       │        │      │  60,0  │  30,0   │ 3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инвентарь ДОУ  │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п.Поливаново  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р.п.Старотимош-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кино          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11.3. │Мягкий         │Инзенский │   │      │  77,0  │       │  77,0  │      │  77,0  │         │ 77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инвентарь ДОУ  │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11.4. │Спортивный     │Радищевс- │   │      │        │       │      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инвентарь ДОУ 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11.5. │Музыкальные    │Радищевс- │   │      │        │       │      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инструменты   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11.6. │Мягкий         │Радищевс- │   │      │        │       │        │      │        │         │  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инвентарь ДОУ 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11.7. │Спортивное     │Сенгилеев-│   │      │  89,7  │ 45,0  │  44,7  │      │ 291,0  │  141,0  │ 150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оборудование   │ский район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ОУ           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11.8. │Мягкий         │Сенгилеев-│   │      │  30,5  │ 15,0  │  15,5  │      │ 100,0  │  50,0   │ 5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инвентарь ДОУ  │ский район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11.9. │Игровое и      │Инзенский │   │      │ 252,0  │ 52,0  │ 200,0  │      │ 220,0  │  20,0   │ 200,0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спортивное     │район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оборудование  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ОУ           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11.10.│Мягкий         │Вешкаймс- │   │      │ 160,0  │ 80,0  │  80,0  │      │ 120,0  │  60,0   │ 6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инвентарь ДОУ 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11.11.│Спортивное     │Вешкаймс- │   │      │ 400,0  │ 200,0 │ 200,0  │      │ 180,0  │  90,0   │ 90,0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оборудование   │кий район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ДОУ            │          │   │      │        │       │        │      │        │         │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Всего          │          │ 0 │  0   │ 1009,2 │ 392,0 │ 617,2  │  0   │ 1722,2 │  728,1  │ 994,1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├──────┼───────────────┼──────────┼───┼──────┼────────┼───────┼────────┼──────┼────────┼─────────┼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cs="Courier New" w:ascii="Courier New" w:hAnsi="Courier New"/>
          <w:sz w:val="14"/>
          <w:szCs w:val="14"/>
          <w:lang w:val="en-US" w:eastAsia="en-US"/>
        </w:rPr>
        <w:t>Итого          │          │   │ 2052 │116707,3│56785,7│59921,6 │ 3272 │218615,1│107231,4 │111383,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      </w:t>
      </w:r>
      <w:r>
        <w:rPr>
          <w:rFonts w:cs="Courier New" w:ascii="Courier New" w:hAnsi="Courier New"/>
          <w:sz w:val="14"/>
          <w:szCs w:val="14"/>
          <w:lang w:val="en-US" w:eastAsia="en-US"/>
        </w:rPr>
        <w:t>│</w:t>
      </w:r>
      <w:r>
        <w:rPr>
          <w:rFonts w:eastAsia="Courier New" w:cs="Courier New" w:ascii="Courier New" w:hAnsi="Courier New"/>
          <w:sz w:val="14"/>
          <w:szCs w:val="14"/>
          <w:lang w:val="en-US" w:eastAsia="en-US"/>
        </w:rPr>
        <w:t xml:space="preserve">   </w:t>
      </w:r>
      <w:r>
        <w:rPr>
          <w:rFonts w:cs="Courier New" w:ascii="Courier New" w:hAnsi="Courier New"/>
          <w:sz w:val="14"/>
          <w:szCs w:val="14"/>
          <w:lang w:val="en-US" w:eastAsia="en-US"/>
        </w:rPr>
        <w:t>7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14"/>
          <w:szCs w:val="14"/>
        </w:rPr>
      </w:pPr>
      <w:r>
        <w:rPr>
          <w:rFonts w:eastAsia="Courier New" w:cs="Courier New" w:ascii="Courier New" w:hAnsi="Courier New"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  <w:szCs w:val="14"/>
          <w:lang w:val="en-US" w:eastAsia="en-US"/>
        </w:rPr>
        <w:t>└──────┴───────────────┴──────────┴───┴──────┴────────┴───────┴────────┴──────┴────────┴─────────┴───────┘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sz w:val="14"/>
          <w:szCs w:val="14"/>
        </w:rPr>
      </w:pPr>
      <w:r>
        <w:rPr>
          <w:rFonts w:eastAsia="Arial" w:cs="Arial" w:ascii="Arial" w:hAnsi="Arial"/>
          <w:sz w:val="14"/>
          <w:szCs w:val="14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Губернатор Ульяновской области                                   С.И. Морозов</w:t>
      </w:r>
      <w:r>
        <w:rPr>
          <w:sz w:val="28"/>
          <w:szCs w:val="28"/>
        </w:rPr>
        <w:t xml:space="preserve">      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2 декабря 2008 года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№ </w:t>
      </w:r>
      <w:r>
        <w:rPr/>
        <w:t>213-З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6:56:00Z</dcterms:created>
  <dc:creator>user</dc:creator>
  <dc:description/>
  <cp:keywords/>
  <dc:language>en-US</dc:language>
  <cp:lastModifiedBy>user</cp:lastModifiedBy>
  <dcterms:modified xsi:type="dcterms:W3CDTF">2008-12-26T07:03:00Z</dcterms:modified>
  <cp:revision>2</cp:revision>
  <dc:subject/>
  <dc:title/>
</cp:coreProperties>
</file>