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0" w:firstLine="720"/>
        <w:outlineLvl w:val="5"/>
        <w:rPr>
          <w:b/>
          <w:b/>
        </w:rPr>
      </w:pPr>
      <w:r>
        <w:rPr>
          <w:b/>
        </w:rPr>
        <w:t>ЗАКОН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территориального фонда обязательного медицинского </w:t>
      </w:r>
    </w:p>
    <w:p>
      <w:pPr>
        <w:pStyle w:val="Normal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трахования населения Ульяновской области на 2009 год</w:t>
      </w:r>
    </w:p>
    <w:p>
      <w:pPr>
        <w:pStyle w:val="Normal"/>
        <w:spacing w:lineRule="auto" w:line="192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0 и 2011 годов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7 ноября 2008 г.</w:t>
      </w:r>
    </w:p>
    <w:p>
      <w:pPr>
        <w:pStyle w:val="Normal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43" w:hanging="1303"/>
        <w:jc w:val="both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Основные характеристики бюджета территориального фонда обязательного медицинского страхования населения Ульяновской области</w:t>
      </w:r>
    </w:p>
    <w:p>
      <w:pPr>
        <w:pStyle w:val="Normal"/>
        <w:ind w:left="1843" w:hanging="130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далее– Фонд) на 2009 год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прогнозируемый общий объём доходов бюджета Фонда в сумме 2618876,8 тыс. рублей, в том числе межбюджетные трансферты, передаваемые бюджетам государственных внебюджетных фондов, в общей сумме         1493491,5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ём расходов бюджета Фонда в сумме 2618876,8 тыс. рублей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Утвердить основные характеристики бюджета Фонда на плановый период 2010 и 2011 годов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прогнозируемый общий объём доходов бюджета Фонда на 2010 год в сумме 2645398,3 тыс. рублей, в том числе межбюджетные трансферты, передаваемые бюджетам государственных внебюджетных фондов, в общей сумме 1370340,3 тыс. рублей, и на 2011 год в сумме 2857715,5 тыс. рублей, в том числе межбюджетные трансферты, передаваемые бюджетам государственных внебюджетных фондов, в общей сумме 1423505,3 тыс. рубле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общий объём расходов бюджета Фонда на 2010 год в сумме        2645398,3 тыс. рублей и на 2011 год в сумме 2857715,5 тыс. рублей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firstLine="426"/>
        <w:jc w:val="both"/>
        <w:rPr>
          <w:b/>
          <w:b/>
          <w:szCs w:val="28"/>
        </w:rPr>
      </w:pPr>
      <w:r>
        <w:rPr>
          <w:szCs w:val="28"/>
        </w:rPr>
        <w:t>Статья 2.</w:t>
      </w:r>
      <w:r>
        <w:rPr>
          <w:b/>
          <w:szCs w:val="28"/>
        </w:rPr>
        <w:t xml:space="preserve"> Главные администраторы доходов бюджета Фонд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твердить перечень главных администраторов доходов бюджета Фонда  на 2009 год и на плановый период 2010 и 2011 годов согласно приложению 1 к настоящему Закону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Доходы бюджета Фонд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Утвердить доходы бюджета Фонда по группам, подгруппам, статьям, подстатьям, элементам, подвидам доходов, классификации операций сектора государственного управления, относящихся к доходам бюджетов Российской Федера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>
          <w:szCs w:val="28"/>
        </w:rPr>
        <w:t>1) на 2009 год согласно приложению 2 к настоящему Закон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) на плановый период 2010 и 2011 годов согласно приложению 3 к настоящему Закону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szCs w:val="28"/>
        </w:rPr>
        <w:t>Статья 4.</w:t>
      </w:r>
      <w:r>
        <w:rPr>
          <w:b/>
          <w:szCs w:val="28"/>
        </w:rPr>
        <w:t xml:space="preserve"> Ведомственная структура расходов бюджета Фонда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Утвердить ведомственную структуру расходов бюджета Фонда на 2009 год по разделам, подразделам, целевым статьям и видам расходов классификации расходов  бюджетов Российской Федер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09 год согласно приложению 4 к настоящему Закон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540"/>
        <w:jc w:val="both"/>
        <w:rPr/>
      </w:pPr>
      <w:r>
        <w:rPr>
          <w:szCs w:val="28"/>
        </w:rPr>
        <w:t>на плановый период 2010 и 2011 годов согласно приложению 5 к настоящему Закон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татья 5. </w:t>
      </w:r>
      <w:r>
        <w:rPr>
          <w:b/>
          <w:szCs w:val="28"/>
        </w:rPr>
        <w:t xml:space="preserve">Нормированный страховой запас Фонда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</w:t>
      </w:r>
      <w:r>
        <w:rPr/>
        <w:t xml:space="preserve">Утвердить нормированный страховой запас Фонда на 2009 год  в                сумме 198801,6 тыс. рублей, на плановый  период 2010 года в сумме                     216040,9 тыс.рублей и на 2011 год в сумме 233380,1 тыс.рублей. Установить, что средства нормированного страхового запаса Фонда в 2009 году  и в плановом периоде 2010 и 2011 годов направляются на финансирование территориальной   программы обязательного медицинского страхования жителей Ульяновской области в порядке, определяемом Правлением Фон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кабря 2008 года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7-ЗО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5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</w:tr>
      <w:tr>
        <w:trPr/>
        <w:tc>
          <w:tcPr>
            <w:tcW w:w="45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Ульяновской  области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>на 2009 год и на плановый период 2010 и 2011 годов»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</w:rPr>
        <w:t>Перечень главных администраторов доходов</w:t>
      </w:r>
      <w:r>
        <w:rPr/>
        <w:t xml:space="preserve"> бюджета </w:t>
      </w:r>
    </w:p>
    <w:p>
      <w:pPr>
        <w:pStyle w:val="Heading2"/>
        <w:ind w:firstLine="709"/>
        <w:rPr/>
      </w:pPr>
      <w:r>
        <w:rPr/>
        <w:t>территориального фонда обязательного медицинског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рахования  населения Ульяновской области на 2009 год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 на плановый период 2010 и 2011 годов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60"/>
        <w:gridCol w:w="558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-нистра-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оссий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25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82" w:leader="none"/>
                <w:tab w:val="right" w:pos="5364" w:leader="none"/>
              </w:tabs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ab/>
              <w:t>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1 17 06040 09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ие неналоговые поступления в терри-ториальные фонды обязательного меди-цинского страхования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02 05700 09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  тер-риториальных   фондов обязательного меди-цинского страхования на  обязательное  ме-дицинское  страхование неработающего населения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02 05802 09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Дотации  бюджетам территориальных     фондов обязательного медицинского  стра-хования  на выполнение  территориальной программы обязательного медицинского страхования  в  рамках  базовой программы  обязательного медицинского страхования</w:t>
            </w:r>
          </w:p>
        </w:tc>
      </w:tr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 02 05803 09 0000 15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/>
              <w:t>Субсидии бюджетам территориальных фондов обязательного медицинского стра-хования на обязательное медицинское стра-хование неработающего населения (дет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060"/>
        <w:gridCol w:w="5580"/>
      </w:tblGrid>
      <w:tr>
        <w:trPr>
          <w:trHeight w:val="3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40" w:hRule="atLeast"/>
        </w:trPr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2 02 05808 09 0000 151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 бюджетам территориальных фондов обязательного медицинского стра-хования на финансовое обеспечение госу-дарственного задания в соответствии с прог-раммой государственных заданий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оказания 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гражданам Российской  Федерации бесплат-ной медицинской помощи на оказание до-полнительной бесплатной  медицинской помощи, оказываемой врачами-терапевтами участковыми, врачами-педиатрами участ-ковыми, врачами общей практики  (семей-ными врачами), медицинскими сёстрами участковыми врачей-терапевтов участко-вых, врачей-педиатров участковых, меди-цинскими сёстрами врачей общей практики (семейных врачей)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0 и 201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</w:rPr>
        <w:t>медицинского страхования  населения Ульяновской области на 200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56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both"/>
              <w:rPr/>
            </w:pPr>
            <w:r>
              <w:rPr/>
              <w:t>Код бюджетной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>классификации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Российской</w:t>
            </w:r>
          </w:p>
          <w:p>
            <w:pPr>
              <w:pStyle w:val="Heading2"/>
              <w:ind w:firstLine="709"/>
              <w:jc w:val="both"/>
              <w:rPr>
                <w:b w:val="false"/>
                <w:b w:val="false"/>
              </w:rPr>
            </w:pPr>
            <w:r>
              <w:rPr/>
              <w:t xml:space="preserve">   </w:t>
            </w:r>
            <w:r>
              <w:rPr/>
              <w:t>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385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 и  взносы  на социальные нужд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72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723,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2 01040 09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оциальный налог, зачисляе-</w:t>
            </w:r>
          </w:p>
          <w:p>
            <w:pPr>
              <w:pStyle w:val="Normal"/>
              <w:jc w:val="both"/>
              <w:rPr/>
            </w:pPr>
            <w:r>
              <w:rPr/>
              <w:t>мый в территориальные фонды  обя-зательного  медицинского страхова-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723,0</w:t>
            </w:r>
          </w:p>
        </w:tc>
      </w:tr>
      <w:tr>
        <w:trPr>
          <w:trHeight w:val="31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4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2 1 05 01000 00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, взимаемый в связи с при-менением упрощённой системы  налогообложе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8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-тельщиков, выбравших в качестве объекта налогообложения доход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 с налогопла-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2,0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5 0103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государственных внебюд-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2 1 05 02000 02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4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182 1 09 08050 09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доимка, пени и штрафы по взносам в территориальные фонды обяза-тель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6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-бюд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66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неналоговые поступления в территориальные фонды обязатель-ного меди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66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491,5</w:t>
            </w:r>
          </w:p>
        </w:tc>
      </w:tr>
      <w:tr>
        <w:trPr>
          <w:trHeight w:val="37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-темы Российской Федераци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491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, пере-даваемые бюджетам государствен-ных внебюджетных фон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491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395 2 02 05700 09 0000 151 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Средства бюджетов субъектов Рос-сийской Федерации, передаваемые бюджетам территориальных фондов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бязательного медицинского страхо-вания на обязательное медицинское страхование неработающего насе-ления</w:t>
            </w:r>
          </w:p>
        </w:tc>
        <w:tc>
          <w:tcPr>
            <w:tcW w:w="1569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00,0</w:t>
            </w:r>
          </w:p>
        </w:tc>
      </w:tr>
      <w:tr>
        <w:trPr>
          <w:trHeight w:val="4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000 2 02 05800 09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 Фе-дерального фонда обязательного  медицинского страхования, переда-ваемые бюджетам территориаль-ных фондов обязательного меди-цинского страховани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491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395 2 02 05802 09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 бюджетам территориальных фондов обязательного медицинского страхования на выполнение  террито-риальной программы обязательного медицинского страхования  в рамках базовой программы обязательного медицинского страхования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383,0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 2 02 05803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-альных фондов обязательного меди-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3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ского страхования на обяза-тельное медицинское страхование неработающего населения (детей)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37,4</w:t>
            </w:r>
          </w:p>
        </w:tc>
      </w:tr>
      <w:tr>
        <w:trPr>
          <w:trHeight w:val="57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395 2 02 05808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 бюджетам территориаль-ных фондов обязательного медицинс-кого страхования на финансовое обес-печение государственного задания в соответствии с программой государст-венных заданий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оказания гражданам Российской Федерации бесплатной медицинской помощи на оказание до-полнительной бесплатной медицинс-кой помощи, оказываемой врачами-терапевтами участковыми, врачами-педиатрами участковыми, врачами общей практики (семейными врача-ми), медицинскими сёстрами участко-выми врачей-терапевтов участковых, врачей-педиатров участковых, меди-цинскими сёстрами врачей общей практики (семейных врачей) 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71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8876,8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10 и 201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страхования  населения Ульяновской области </w:t>
      </w:r>
    </w:p>
    <w:p>
      <w:pPr>
        <w:pStyle w:val="Normal"/>
        <w:jc w:val="center"/>
        <w:rPr/>
      </w:pPr>
      <w:r>
        <w:rPr>
          <w:b/>
        </w:rPr>
        <w:t>на плановый период 2010 и 201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76"/>
        <w:gridCol w:w="1440"/>
        <w:gridCol w:w="1440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Код бюджетной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классификации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Российской</w:t>
            </w:r>
          </w:p>
          <w:p>
            <w:pPr>
              <w:pStyle w:val="Heading2"/>
              <w:ind w:firstLine="709"/>
              <w:jc w:val="both"/>
              <w:rPr>
                <w:b w:val="false"/>
                <w:b w:val="false"/>
              </w:rPr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-говые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058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210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и и взносы на социальные нуж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6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70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3476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Единый социальный на-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6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70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2 01040 09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оциальный на-лог, зачисляемый в тер-риториальные фонды обя-зательного меди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6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705,0</w:t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980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381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, взимаемый в свя-зи с применением упро-щённой системы  налого-облож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9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214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10 01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алог, взимаемый с нало-гоплательщиков, выбрав-ших в качестве объекта налогообложения до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693,0</w:t>
            </w:r>
          </w:p>
        </w:tc>
      </w:tr>
      <w:tr>
        <w:trPr>
          <w:trHeight w:val="96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20 01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Налог, взимаемый  с нало-гоплательщиков, выбрав-ших в качестве объекта налогообложения доходы,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9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45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5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5 01030 01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инимальный налог, за-числяемый в бюджеты государственных внебюд-жетных фон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6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79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налог на вме-нённый доход для от-дельных видов деятель-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7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76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Единый сельскохозяйст-вен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Задолженность и пере-расчёты по отменённым налогам, сборам и иным обязательным платеж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000 1 09 08000 00 0000 140 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едоимка, пени и штра-фы по страховым взно-са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9 08050 09 0000 14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едоимка, пени и штрафы по взносам в территори-альные фонды обязатель-ного медицинского стра-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476" w:type="dxa"/>
            <w:tcBorders/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Прочие неналоговые до-х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1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391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-бюджетных фон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41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391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395 1 17 06040 09 0000 18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8"/>
              </w:rPr>
              <w:t>Прочие неналоговые пос-тупления в территориаль-ные фонды обязательного меди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1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391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-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703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23505,3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Безвозмездные поступле-ния от других бюджетов бюджетной системы Рос-сийской Федераци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703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23505,3</w:t>
            </w:r>
          </w:p>
        </w:tc>
      </w:tr>
      <w:tr>
        <w:trPr>
          <w:trHeight w:val="64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-ферты, передаваемые бюджетам  государствен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ых внебюджетных фон-дов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70340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23505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Cs w:val="28"/>
              </w:rPr>
            </w:pPr>
            <w:r>
              <w:rPr>
                <w:szCs w:val="28"/>
              </w:rPr>
              <w:t>395 2 02 05700 09 0000 151</w:t>
            </w:r>
          </w:p>
        </w:tc>
        <w:tc>
          <w:tcPr>
            <w:tcW w:w="3476" w:type="dxa"/>
            <w:vMerge w:val="restart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szCs w:val="28"/>
              </w:rPr>
              <w:t>Средства бюджетов субъ-ектов Российской Федера-ции, передаваемые бюдже-там территориальных фон-дов обязательного меди-цинского страхования на  обязательное медицинское  страхование неработаю-щего насе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7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9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2665,0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Cs w:val="28"/>
              </w:rPr>
              <w:t xml:space="preserve">000 2 02 05800 09 0000 151   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-ферты Федерального фонда обязательного ме-дицинского страхования, передаваемые бюджетам территориальных фон-дов обязательного меди-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08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10840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395 2 02 05802 09 0000 15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терри-ториальных фондов обяза-тельного медицинского страхования  на выполне-ние территориальной про-граммы обязательного ме-дицинского страхования  в  рамках базовой программ-мы обязательного меди-цинского страх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938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938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395 2 02 05803 09 0000 15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убсидии бюджетам тер-риториальных фондов обя-зательного медицинского страхования на обязатель-ное медицинское страхо-вание неработающего на-селения (дете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57,3</w:t>
            </w:r>
          </w:p>
        </w:tc>
      </w:tr>
      <w:tr>
        <w:trPr>
          <w:trHeight w:val="30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7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64539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857715,5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льяновской области на 2009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 и 2011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структура расходов бюджета территориального </w:t>
      </w:r>
    </w:p>
    <w:p>
      <w:pPr>
        <w:pStyle w:val="Normal"/>
        <w:keepNext w:val="true"/>
        <w:keepLines/>
        <w:jc w:val="center"/>
        <w:rPr/>
      </w:pPr>
      <w:r>
        <w:rPr>
          <w:b/>
          <w:szCs w:val="28"/>
        </w:rPr>
        <w:t>фонда обязательного</w:t>
      </w:r>
      <w:r>
        <w:rPr>
          <w:b/>
          <w:spacing w:val="4"/>
          <w:szCs w:val="28"/>
        </w:rPr>
        <w:t xml:space="preserve"> </w:t>
      </w:r>
      <w:r>
        <w:rPr>
          <w:b/>
          <w:szCs w:val="28"/>
        </w:rPr>
        <w:t xml:space="preserve">медицинского страхования населения </w:t>
      </w:r>
    </w:p>
    <w:p>
      <w:pPr>
        <w:pStyle w:val="Normal"/>
        <w:keepNext w:val="true"/>
        <w:keepLines/>
        <w:jc w:val="center"/>
        <w:rPr>
          <w:b/>
          <w:b/>
          <w:spacing w:val="4"/>
          <w:szCs w:val="28"/>
        </w:rPr>
      </w:pPr>
      <w:r>
        <w:rPr>
          <w:b/>
          <w:szCs w:val="28"/>
        </w:rPr>
        <w:t xml:space="preserve">Ульяновской области на 2009 год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935"/>
        <w:gridCol w:w="747"/>
        <w:gridCol w:w="748"/>
        <w:gridCol w:w="1492"/>
        <w:gridCol w:w="746"/>
        <w:gridCol w:w="1596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>
                <w:szCs w:val="28"/>
              </w:rPr>
              <w:t>Территориальные фонды обязательного медицинс-кого страхования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18876,8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>
                <w:szCs w:val="28"/>
              </w:rPr>
              <w:t xml:space="preserve">Общегосударственные вопросы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686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szCs w:val="28"/>
              </w:rPr>
              <w:t>Другие общегосударст-венные вопрос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686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00 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686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szCs w:val="28"/>
              </w:rPr>
              <w:t>Аппараты органов управ-ления государственных внебюджетных фондо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686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szCs w:val="28"/>
              </w:rPr>
              <w:t>Органы управления госу-дарственных внебюджет-ных фондов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306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01 55 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686,1</w:t>
            </w:r>
          </w:p>
        </w:tc>
      </w:tr>
      <w:tr>
        <w:trPr>
          <w:trHeight w:val="655" w:hRule="atLeast"/>
        </w:trPr>
        <w:tc>
          <w:tcPr>
            <w:tcW w:w="3657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szCs w:val="28"/>
              </w:rPr>
              <w:t>Здравоохранение, физи-ческая культура и спор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70190,7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мбулаторная помощь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571,1</w:t>
            </w:r>
          </w:p>
        </w:tc>
      </w:tr>
      <w:tr>
        <w:trPr>
          <w:trHeight w:val="349" w:hRule="atLeast"/>
        </w:trPr>
        <w:tc>
          <w:tcPr>
            <w:tcW w:w="3657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государственного задания в соответствии с програм-мой государственных га-рантий оказания гражда-нам Российской Федера-ции бесплатной медицинс-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 помощи на оказание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4473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й бесплат-ной медицинской помощи, оказываемой врачами-тера-певтами участковыми, вра-чами-педиатрами участко-выми, врачами общей практики (семейными вра-чами), медицинскими сёст-рами участковыми врачей-терапевтов участковых, врачей-педиатров участко-вых, медицинскими сёстра-ми врачей общей практики (семейных врачей)</w:t>
            </w:r>
          </w:p>
        </w:tc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41 00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571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41 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571,1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угие вопросы в области здравоохранения, физичес-кой культуры и спорт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5619,6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кон Российской Федера-ции от 28 июня 1991 года  № 1499-1 «О медицинском страховании граждан в Российской Федерации»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85619,6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язательное медицинское страхование неработаю-щего населения (детей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537,4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537,4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ыполнение территориаль-ной программы обязатель-ного медицинского страхо-вания в рамках базовой программы обязательного медицинского страховани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56082,2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56082,2</w:t>
            </w:r>
          </w:p>
        </w:tc>
      </w:tr>
      <w:tr>
        <w:trPr/>
        <w:tc>
          <w:tcPr>
            <w:tcW w:w="3657" w:type="dxa"/>
            <w:tcBorders/>
          </w:tcPr>
          <w:p>
            <w:pPr>
              <w:pStyle w:val="Heading2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 расходов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18876,8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____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010 и 2011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территориального </w:t>
      </w:r>
    </w:p>
    <w:p>
      <w:pPr>
        <w:pStyle w:val="Normal"/>
        <w:keepNext w:val="true"/>
        <w:keepLines/>
        <w:jc w:val="center"/>
        <w:rPr/>
      </w:pPr>
      <w:r>
        <w:rPr>
          <w:b/>
        </w:rPr>
        <w:t>фонда обязательного</w:t>
      </w:r>
      <w:r>
        <w:rPr>
          <w:b/>
          <w:spacing w:val="4"/>
        </w:rPr>
        <w:t xml:space="preserve"> </w:t>
      </w:r>
      <w:r>
        <w:rPr>
          <w:b/>
        </w:rPr>
        <w:t xml:space="preserve">медицинского страхования населения </w:t>
      </w:r>
    </w:p>
    <w:p>
      <w:pPr>
        <w:pStyle w:val="Normal"/>
        <w:keepNext w:val="true"/>
        <w:keepLines/>
        <w:jc w:val="center"/>
        <w:rPr>
          <w:b/>
          <w:b/>
          <w:spacing w:val="4"/>
        </w:rPr>
      </w:pPr>
      <w:r>
        <w:rPr>
          <w:b/>
        </w:rPr>
        <w:t>Ульяновской области на плановый период 2010 и 2011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>(</w:t>
      </w:r>
      <w:r>
        <w:rPr/>
        <w:t>тыс. 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803"/>
        <w:gridCol w:w="536"/>
        <w:gridCol w:w="605"/>
        <w:gridCol w:w="1511"/>
        <w:gridCol w:w="722"/>
        <w:gridCol w:w="1406"/>
        <w:gridCol w:w="1406"/>
      </w:tblGrid>
      <w:tr>
        <w:trPr>
          <w:trHeight w:val="158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keepLines/>
              <w:ind w:firstLine="709"/>
              <w:jc w:val="left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расходо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0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 год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ые фонды обязательного медицинского страхо-вания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645398,3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857715,5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908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154,3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>
                <w:b w:val="false"/>
                <w:b w:val="false"/>
              </w:rPr>
            </w:pPr>
            <w:r>
              <w:rPr/>
              <w:t>Другие общегосу-дарственные вопрос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908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154,3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Руководство и управле-ние в сфере установлен-ных функц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2908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7154,3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Аппараты органов уп-равления государст-венных внебюджетных фондо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2908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7154,3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</w:rPr>
              <w:t>Органы управления го-сударственных внебюд-жетных фондо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306" w:firstLine="142"/>
              <w:jc w:val="center"/>
              <w:rPr/>
            </w:pPr>
            <w:r>
              <w:rPr/>
              <w:t xml:space="preserve">    </w:t>
            </w: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55 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2908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57154,3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keepLines/>
              <w:ind w:hanging="0"/>
              <w:jc w:val="both"/>
              <w:rPr/>
            </w:pPr>
            <w:r>
              <w:rPr/>
              <w:t>Здравоохранение, фи-зическая культура и спо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249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0561,2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ругие вопросы в об-ласти здравоохранения, физической культуры и спор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2592490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2800561,2</w:t>
            </w:r>
          </w:p>
        </w:tc>
      </w:tr>
      <w:tr>
        <w:trPr>
          <w:trHeight w:val="539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он Российской Феде-рации от 28 июня 1991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967" w:hRule="atLeast"/>
        </w:trPr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да  № 1499-1 «О ме-дицинском страховании граждан в Российской Федерации»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0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2592490,3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Cs w:val="28"/>
              </w:rPr>
            </w:pPr>
            <w:r>
              <w:rPr>
                <w:szCs w:val="28"/>
              </w:rPr>
              <w:t>2800561,2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язательное медицин-ское страхование нера-ботающего населения (детей)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1457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1457,3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1457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1457,3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ыполнение территори-альной программы обя-зательного медицинско-го страхования в рамках базовой программы обязательного меди-цинского страхова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033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69103,9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1033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69103,9</w:t>
            </w:r>
          </w:p>
        </w:tc>
      </w:tr>
      <w:tr>
        <w:trPr>
          <w:trHeight w:val="238" w:hRule="atLeast"/>
        </w:trPr>
        <w:tc>
          <w:tcPr>
            <w:tcW w:w="3148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645398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2857715,5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______________________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35:00Z</dcterms:created>
  <dc:creator>Russian</dc:creator>
  <dc:description/>
  <cp:keywords/>
  <dc:language>en-US</dc:language>
  <cp:lastModifiedBy>user</cp:lastModifiedBy>
  <cp:lastPrinted>2008-09-16T08:13:00Z</cp:lastPrinted>
  <dcterms:modified xsi:type="dcterms:W3CDTF">2008-12-09T08:40:00Z</dcterms:modified>
  <cp:revision>7</cp:revision>
  <dc:subject/>
  <dc:title>ПРОЕКТ</dc:title>
</cp:coreProperties>
</file>