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" w:hanging="0"/>
        <w:rPr/>
      </w:pPr>
      <w:r>
        <w:rPr/>
        <w:t xml:space="preserve">Мероприятия подпрограммы «Профилактика безнадзорности и правонарушений несовершеннолетних»  </w:t>
      </w:r>
    </w:p>
    <w:p>
      <w:pPr>
        <w:pStyle w:val="Heading"/>
        <w:ind w:right="113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млн. руб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84"/>
        <w:gridCol w:w="1276"/>
        <w:gridCol w:w="850"/>
        <w:gridCol w:w="851"/>
        <w:gridCol w:w="850"/>
        <w:gridCol w:w="3828"/>
      </w:tblGrid>
      <w:tr>
        <w:trPr>
          <w:trHeight w:val="32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2004-2006 годы, 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64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Развитие технологий и форм профилактики безнадзорности и правонарушений несовершеннолетних</w:t>
            </w:r>
          </w:p>
        </w:tc>
      </w:tr>
      <w:tr>
        <w:trPr>
          <w:trHeight w:val="551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роведение оперативно-профилактических мероприятий «Милиция и дети», «Беспризорник», «Защита», направленных на повышение результативности предупредительно-профилак-тической деятельности органами внутренних дел по пресечению безнадзорности и правонаруш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внутренних дел Ульяновской области (по согласованию); администрации городов и районов области</w:t>
            </w:r>
          </w:p>
        </w:tc>
      </w:tr>
      <w:tr>
        <w:trPr>
          <w:trHeight w:val="97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2. Реализация опытно-экспериментальных проектов по социальной реабилитации несовершеннолетних на базе областного центра социально-психологической помощи семье и детям и областного социально-реабилитационного центра для несовершеннолетних с приют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небюдже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3. Создание теле- и видеофильмов об опыте деятельности учреждений социального обслуживания семьи и детей, учреждений культуры по профилактике безнадзорности и правонарушений среди несовершеннолетн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по делам культуры и искусства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9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  <w:r>
              <w:rPr>
                <w:lang w:val="ru-RU"/>
              </w:rPr>
              <w:t>. Создание условий для эффективной реабилитации и адаптации детей, находящихся в трудной жизненной ситуации (ресурсное обеспечение учреждений системы профилактики безнадзорности и правонарушений несовершеннолетних)</w:t>
            </w:r>
          </w:p>
        </w:tc>
      </w:tr>
      <w:tr>
        <w:trPr>
          <w:trHeight w:val="557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Открытие социально-реабилитационного центра для несовершеннолетних в г. Ульяновске на 50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я г. Ульяновс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2. Завершение капитального ремонта социально-реабилитационного центра для несовершеннолетних в г. Барыше на 30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я г. Барыша</w:t>
            </w:r>
          </w:p>
        </w:tc>
      </w:tr>
      <w:tr>
        <w:trPr>
          <w:trHeight w:val="457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.  Открытие социально-реабилитационного центра для несовершеннолетних в р.п. Новая Майна Мелекесского района на 50 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я Мелекес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4. Развитие комплексного центра "Союз" с отделениями: социально-реабилитационного центра для несовершеннолетних, пансионата для престарелых и инвалидов, центра социального обслуживания населения, центра комплексной реабилитации инвалидов военнослужащих и членов их семей в Мелекес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я Мелекес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5. Открытие социально-реабилитационного центра для несовершеннолетних в п. Мирный Чердаклинского района на 30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я Чердаклинского 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6. Открытие центра социального обслуживания семьи и детей Чердаклинского района на 25 мест ежедневного преб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я Чердаклинского 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7. Открытие центра социального обслуживания семьи и детей в р.п. Новоспасское Новоспасского района на 30 мест ежедневного преб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я Новоспас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8. Обеспечение Димитровградской воспитательной колонии технологическим, бытовым оборудованием и оргтехник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исполнения наказаний Министерства юстиции Российской Федерации по Ульяновской области (по согласованию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9. Организация отделений (кабинетов) медико-социальной помощи детям в амбулаторно-поликлинических учреждениях области с целью выявления факторов индивидуального и семейного медико-социального риска; проведение медико-социального патронажа в семьях; выявление факторов жестокого обращения с детьми; выявление безнадзорных несовершеннолетн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Всего по раздел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5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Создание условий для духовного и физического развития детей, находящихся в трудной жизненной ситуаци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1. Проведение соревнований среди юношей и девушек по различным видам спорта согласно календарному плану спортивно-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туризму администрации области</w:t>
            </w:r>
          </w:p>
        </w:tc>
      </w:tr>
      <w:tr>
        <w:trPr>
          <w:trHeight w:val="77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2. Проведение областных спортивных соревнований школьников «Президентские состяз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итет по физической культуре, спорту и туризму администрации области </w:t>
            </w:r>
          </w:p>
        </w:tc>
      </w:tr>
      <w:tr>
        <w:trPr>
          <w:trHeight w:val="471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3. Проведение экстремальной игры для «трудных» подростков «Последний ге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лам молодежи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4. Проведение областного конкурса на лучшую организацию работы муниципальных образований по профилактике безнадзорности и правонарушений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лам молодежи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1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3.5. Проведение областного конкурса программ среди воинских частей и военизированных формирований на организацию военно-спортивной смены для подростков с девиантным повед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лам молодежи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6. Проведение областного слета патриотов, военно-спортивной игры «Орленок», «Зар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туризму  администрации области</w:t>
            </w:r>
          </w:p>
        </w:tc>
      </w:tr>
      <w:tr>
        <w:trPr/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Всего по раздел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9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Развитие системы подготовки кадров, работающих с детьми «группы риска»</w:t>
            </w:r>
          </w:p>
        </w:tc>
      </w:tr>
      <w:tr>
        <w:trPr>
          <w:trHeight w:val="539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4.1. Определение комплекса мер по укреплению кадрового состава подразделений по делам несовершеннолетних, закреплению в них сотрудников, повышению заинтересованности в работе и защите социальных гарантий. Осуществление дополнительных мероприятий по их профессиональной подгото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внутренних дел Ульяновской области (по согласованию)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4.2. Продолжение работы курсов повышения квалификации классных руководителей, мастеров производственного обучения, воспитателей детских домов, школ-интернатов, специализированных учреждений по изучению возрастной психологии подростков, демократизации учебно-воспитатель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9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4.3. Проведение семинара-совещания с заместителями заведующих районных (городских) отделов образования, специалистами районных отделов образования, руководителями учреждений дополнительного образования по профилактике безнадзорности, беспризорности   и правонарушений несовершеннолетних, организации летнего отдыха, оздоровления детей и занятости подрост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бластной </w:t>
            </w:r>
          </w:p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,2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28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 Информационное обеспечение, взаимодействие с общественными организациям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1. Организация творческого конкурса среди печатных средств массовой информации области по подготовке статей, пропагандирующих здоровый образ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бластной </w:t>
            </w:r>
          </w:p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лам молодежи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2. Организация выпуска периодического издания для "трудных" подростков, пропагандирующего здоровый образ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бластной </w:t>
            </w:r>
          </w:p>
          <w:p>
            <w:pPr>
              <w:pStyle w:val="TextBody"/>
              <w:rPr/>
            </w:pPr>
            <w:r>
              <w:rPr>
                <w:b w:val="false"/>
                <w:lang w:val="ru-RU"/>
              </w:rPr>
              <w:t>бюджет</w:t>
            </w:r>
          </w:p>
          <w:p>
            <w:pPr>
              <w:pStyle w:val="TextBody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лам молодежи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7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 по под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134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01" w:leader="none"/>
      </w:tabs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2:07:00Z</dcterms:created>
  <dc:creator> Никитина</dc:creator>
  <dc:description/>
  <dc:language>en-US</dc:language>
  <cp:lastModifiedBy>sem</cp:lastModifiedBy>
  <cp:lastPrinted>2004-01-13T15:45:00Z</cp:lastPrinted>
  <dcterms:modified xsi:type="dcterms:W3CDTF">2004-01-19T13:08:00Z</dcterms:modified>
  <cp:revision>19</cp:revision>
  <dc:subject/>
  <dc:title>Подпрограмма «Профилактика безнадзорности и правонарушений несовершеннолетних и защита их прав  </dc:title>
</cp:coreProperties>
</file>