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>
          <w:sz w:val="24"/>
        </w:rPr>
        <w:t>Областная целевая программа «Дети Ульяновской области» на 2004-2006 годы, разработанная в соответствии с постановлением  Правительства Российской Федерации от 03.10.2002 № 732 «О федеральной целевой программе «Дети России» на 2003-2006 годы», включает в себя семь подпрограмм: «Здоровый ребенок», «Одаренные дети», «Профилактика безнадзорности и правонарушений несовершеннолетних», «Дети-сироты», «Дети-инвалиды», «Многодетная семья», «Организация отдыха, оздоровления детей и занятости подростков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ее руководство и контроль за реализацией программы осуществляет заказчик-координатор - администрация обла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ой задачей программы является формирование эффективной комплексной системы государственной поддержки детей, включающей в себя диагностические, профилактические и реабилитационные мероприятия, создание оптимальной среды для жизнедеятельности детей, оказавшихся в трудной жизненной ситу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пленный опыт решения вопросов по улучшению положения детей, а также социально-экономическая и демографическая ситуация в области подтверждают целесообразность и необходимость разработки программ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довательное осуществление мер по улучшению положения детей должно привести к улучшению демографической ситуации в области, укреплению ее интеллектуального потенци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-1843" w:leader="none"/>
          <w:tab w:val="left" w:pos="142" w:leader="none"/>
          <w:tab w:val="left" w:pos="284" w:leader="none"/>
        </w:tabs>
        <w:ind w:left="-284" w:right="-569" w:firstLine="284"/>
        <w:jc w:val="center"/>
        <w:rPr>
          <w:b/>
          <w:b/>
          <w:sz w:val="24"/>
        </w:rPr>
      </w:pPr>
      <w:r>
        <w:rPr>
          <w:b/>
          <w:sz w:val="24"/>
        </w:rPr>
        <w:t>Содержание проблемы и обоснование необходимости</w:t>
      </w:r>
    </w:p>
    <w:p>
      <w:pPr>
        <w:pStyle w:val="Normal"/>
        <w:tabs>
          <w:tab w:val="clear" w:pos="720"/>
          <w:tab w:val="left" w:pos="-2694" w:leader="none"/>
          <w:tab w:val="left" w:pos="-1843" w:leader="none"/>
          <w:tab w:val="left" w:pos="142" w:leader="none"/>
          <w:tab w:val="left" w:pos="284" w:leader="none"/>
        </w:tabs>
        <w:ind w:left="-284" w:right="-569" w:hanging="0"/>
        <w:jc w:val="center"/>
        <w:rPr>
          <w:b/>
          <w:b/>
          <w:sz w:val="24"/>
        </w:rPr>
      </w:pPr>
      <w:r>
        <w:rPr>
          <w:b/>
          <w:sz w:val="24"/>
        </w:rPr>
        <w:t>ее решения программными методами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>
          <w:sz w:val="24"/>
        </w:rPr>
        <w:t>Несмотря на достигнутые в предыдущие годы позитивные результаты по улучшению положения детей в области сохраняется много вопросов в сфере обеспечения полноценной жизнедеятельности детей, которые требуют решения на государственном уровне, в том числе улучшение репродуктивного здоровья населения, поддержка одаренных детей, детей-сирот и детей, оставшихся без попечения родителей, детей-инвалидов и несовершеннолетних, оказавшихся в трудной жизненной ситу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В последние годы благодаря совместной деятельности органов и учреждений здравоохранения по совершенствованию организации медицинской помощи матерям и детям, реализации мероприятий федеральных и региональных целевых программ удалось улучшить ряд показателей службы материнства и дет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ко вследствие низкого уровня здоровья женщин детородного возраста продолжает увеличиваться количество случаев беременности и родов, протекающих с различными осложнениями. В результате показатели материнской и младенческой смертности остаются  высокими, и только 30 процентов новорожденных могут быть признаны здоровыми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действие экологических и социально-психологических факторов, интенсивность которого в последнее десятилетие многократно увеличилась, приводит к тому, что состояние здоровья детей ухудшается. Доля здоровых детей в области составляет 32%, что выше показателей в целом по 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ой из причин прогрессирующего ухудшения здоровья детей, особенно раннего и подросткового возраста, является неэффективность проводимых профилактических и коррекционных мероприятий, направленных на сохранение и укрепление физического и психического здоровья детей и подростков, адаптацию к изменениям в социальной, экономической, экологической, образовательной сре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пространение наркомании, токсикомании, курения и алкоголизма среди подростков требует принятия экстренных мер по противодействию потреблению наркотических средств и асоциальному повед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Социальная значимость проблем, связанных с состоянием здоровья детей, обуславливает необходимость решения  на основе реализации системы мероприятий, направленных на снижение показателей детской заболеваемости, инвалидности и смертности, сохранение и укрепление здоровья на всех этапах развития ребенка.</w:t>
      </w:r>
    </w:p>
    <w:p>
      <w:pPr>
        <w:pStyle w:val="Normal"/>
        <w:ind w:firstLine="567"/>
        <w:jc w:val="both"/>
        <w:rPr/>
      </w:pPr>
      <w:r>
        <w:rPr>
          <w:sz w:val="24"/>
        </w:rPr>
        <w:t>Выявление и развитие способностей детей должно осуществляться на всех ступенях их развития, образования и воспитания, для чего необходимы усилия не только родителей и педагогов, но и всего общества. Необходима разработка системы выявления одаренных детей, обеспечение условий, способствующих максимальному раскрытию возможностей каждого ребенка, и прежде всего уникальных способностей особо одаренных детей.</w:t>
      </w:r>
    </w:p>
    <w:p>
      <w:pPr>
        <w:pStyle w:val="Normal"/>
        <w:ind w:firstLine="567"/>
        <w:jc w:val="both"/>
        <w:rPr/>
      </w:pPr>
      <w:r>
        <w:rPr>
          <w:sz w:val="24"/>
        </w:rPr>
        <w:t>В целях сохранения и приумножения интеллектуального потенциала области необходимо создать равные стартовые условия для выявления, развития, социальной поддержки одаренных детей, реализации их потенциальных возможностей, обеспечения всестороннего развития и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циальные и экономические проблемы существенно ослабили институт семьи, ее воздействие на воспитание детей. Результатом этого процесса является рост численности безнадзорных и беспризорных детей, увеличение распространения в детской и подростковой среде наркотиков и различных психотропных препаратов, алкоголя и как следствие, увеличение числа правонарушений среди несовершеннолетних. </w:t>
      </w:r>
    </w:p>
    <w:p>
      <w:pPr>
        <w:pStyle w:val="Normal"/>
        <w:ind w:firstLine="567"/>
        <w:jc w:val="both"/>
        <w:rPr/>
      </w:pPr>
      <w:r>
        <w:rPr>
          <w:sz w:val="24"/>
        </w:rPr>
        <w:t>В 2003 году органами внутренних дел выявлено и поставлено на учет 2783 несовершеннолетних и 1009 родителей и законных представителей, оказывающих отрицательное влияние на своих детей. Несовершеннолетними совершено 1232 преступления (удельный вес от общего количества преступлений в 2003 году, совершенных несовершеннолетними, составил 9,9%, в целом в обществе преступность несовершеннолетних выросла на 0,4 %). Принимались меры воздействия на родителей, в 2003 году направлены материалы в суд на лишение родительских прав на 448 родителей, судами принято 417 решений о лишении родительских прав, 27 несовершеннолетних помещались в центр временной изоляции для несовершеннолетних.</w:t>
      </w:r>
    </w:p>
    <w:p>
      <w:pPr>
        <w:pStyle w:val="Normal"/>
        <w:ind w:firstLine="567"/>
        <w:jc w:val="both"/>
        <w:rPr/>
      </w:pPr>
      <w:r>
        <w:rPr>
          <w:sz w:val="24"/>
        </w:rPr>
        <w:t>Кроме того, имеются проблемы, решение которых назрело давно, среди них – насилие в семье, проблемы детей – жертв вооруженных и межнациональных конфликтов, экологических и техногенных катастроф, стихийных бедствий, особые проблемы детей, освободившихся из воспитательных колоний, мест лишения свободы или проживающих с одним из родителе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должается рост числа социальных сирот и детей, оставшихся без попечения родителей, тысячи брошенных детей являются объектами продажи, сексуальной эксплуатации, привлекаются к непосильному труду. В области 4450 детей-сирот и детей, оставшихся без попечения родител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ализация федеральной целевой программы «Профилактика безнадзорности и правонарушений несовершеннолетних» позволила частично снизить остроту проблемы детской безнадзорности, социального сиротства. Создана сеть специализированных учреждений для детей, нуждающихся в социальной реабилитации, в которых используются технологии, позволяющие оказывать детям экстренную помощь, поддерживать и восстанавливать их социальный статус, осуществлять социальную реабилитацию. В настоящее время в области функционируют 13 учреждений.  </w:t>
      </w:r>
    </w:p>
    <w:p>
      <w:pPr>
        <w:pStyle w:val="Normal"/>
        <w:ind w:firstLine="567"/>
        <w:jc w:val="both"/>
        <w:rPr/>
      </w:pPr>
      <w:r>
        <w:rPr>
          <w:sz w:val="24"/>
        </w:rPr>
        <w:t>Незавершенность формирования и оснащения сети учреждений системы профилактики безнадзорности и правонарушений несовершеннолетних, недостаточный уровень подготовки кадров, осуществляющих профилактическую и реабилитационную работу, снижают эффективность предпринимаемых действ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нимая во внимание необходимость комплексного решения проблемы профилактики безнадзорности и правонарушений несовершеннолетних, корни которой кроются прежде всего в семье, следует продолжить работу в данном направлении в 2004-2006 год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блема сиротства, особенно социального, то есть сиротства при живых родителях, является одной из наиболее острых проблем детства. Отсутствие полноценной государственной системы поддержки семьи и стимулирования развития системы семейного воспитания детей-сирот и детей, оставшихся без попечения родителей, не способствует решению данной проблемы. </w:t>
      </w:r>
    </w:p>
    <w:p>
      <w:pPr>
        <w:pStyle w:val="Normal"/>
        <w:ind w:firstLine="567"/>
        <w:jc w:val="both"/>
        <w:rPr/>
      </w:pPr>
      <w:r>
        <w:rPr>
          <w:sz w:val="24"/>
        </w:rPr>
        <w:t>Социальная несостоятельность приводит к увеличению числа детей-сирот. Ежегодно в области выявляется более 1000 детей, оставшихся без попечения родителей. В настоящее время под опекой (попечительством) граждан находятся 2894 ребенка, оставшихся без попечения родителей; в учреждениях для детей-сирот и детей, оставшихся без попечения родителей - 1556. Особое распространение получило явление, именуемое как «социальное сиротство». Так, из 840 воспитанников детских домов и 505 воспитанников специальных (коррекционных) школ-интернатов для детей-сирот и детей, оставшихся без попечения родителей, только 7% не имеют родителей, остальные считаются социальными сиротами при живых родителях, отказавшихся от их воспитания, лишенных родительских прав, отбывающих наказание в местах лишения свободы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Социальное неблагополучие в совокупности с неблагополучием экологическим неблагоприятно сказывается на состоянии здоровья детей.</w:t>
      </w:r>
    </w:p>
    <w:p>
      <w:pPr>
        <w:pStyle w:val="Normal"/>
        <w:ind w:firstLine="567"/>
        <w:jc w:val="both"/>
        <w:rPr/>
      </w:pPr>
      <w:r>
        <w:rPr>
          <w:sz w:val="24"/>
        </w:rPr>
        <w:t>Около 65% детей, воспитывающихся в детских домах, имеют функциональные нарушения, 95% детей страдают хроническими заболеваниями в стадии компенсации, 5% - в стадии декомпенсации. Отклонения в состоянии здоровья, как правило, сочетаются со значительными трудностями в усвоении учебного материал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оля здоровых детей, поступающих в детские дома, составляет 15%, а при выпуске -10%.</w:t>
      </w:r>
    </w:p>
    <w:p>
      <w:pPr>
        <w:pStyle w:val="TextBody"/>
        <w:ind w:firstLine="567"/>
        <w:rPr/>
      </w:pPr>
      <w:r>
        <w:rPr>
          <w:sz w:val="24"/>
        </w:rPr>
        <w:tab/>
        <w:t>80% из числа детей, находящихся в образовательных учреждениях для детей-сирот и детей, оставшихся без попечения родителей, имеют два и более диагнозов заболеваний. По результатам ежегодных углубленных медицинских осмотров детей выявлено: отстают в физическом развитии 25%, отстают в умственном развитии 69%, имеют дефекты речи 28,5%, нарушение осанки 20,8%. В образовательных учреждениях для детей-сирот и детей, оставшихся без попечения родителей, воспитывается 28,7% детей-инвалидов, на диспансерном учёте состоит 79,5%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 сегодняшний день в классах выравнивания при общеобразовательных школах должны обучаться 58% детей, воспитывающихся в детских дом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области сложилась система образовательных учреждений для детей-сирот и детей, оставшихся без попечения родителей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детские дома - 10 учрежд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ециальные (коррекционные) школы-интернаты для детей-сирот и детей, оставшихся без попечения родителей - 8 учрежд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детский дом для одарённых детей-сирот и детей, оставшихся без попечения родителей - 1 учреждение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ециальный (коррекционный) детский дом - 1 учреждение;</w:t>
      </w:r>
    </w:p>
    <w:p>
      <w:pPr>
        <w:pStyle w:val="TextBody"/>
        <w:ind w:firstLine="567"/>
        <w:rPr/>
      </w:pPr>
      <w:r>
        <w:rPr>
          <w:sz w:val="24"/>
        </w:rPr>
        <w:t>- детский дом для детей-сирот и детей, оставшихся без попечения родителей, с девиантным поведением - 1 учрежд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блема социализации детей-сирот и детей, оставшихся без попечения родителей, при преимущественном в настоящее время воспитании их в детских домах и школах-интернатах не дает возможности полноценно подготовить этих детей к самостоятельной жизни после выхода из детского дома. В связи с этим на первый план выдвигается проблема воспитания детей-сирот в приемных семьях на основе опеки, попечительства, усыновления, патроната. Активное развитие таких форм воспитания позволит решить проблему социализации и естественного вхождения детей в современное общество, что положительно скажется на их дальнейшей жизни. Однако подобное воспитание детей требует активной государственной поддержки.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sz w:val="24"/>
        </w:rPr>
        <w:t>В то же время существующая сеть детских домов и школ-интернатов для детей-сирот и детей, оставшихся без попечения родителей, не отвечает современным педагогическим и техническим требованиям. Многие из них требуют капитального ремонта, реконструкции и технического переоснащения, что должно осуществляться не только за счет средств федерального бюджета, но и прежде всего за счет средств областного бюджета и бюджетов муниципальных образований, на территории которых расположено образовательное учрежд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области наблюдается рост числа детей-инвалидов. 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причин, способствующих возникновению инвалидности у детей, основными являются ухудшение экологической обстановки, неблагоприятные условия труда женщин, рост травматизма, недостаточные возможности для ведения здорового образа жизни, высокий уровень заболеваемости родителей.</w:t>
      </w:r>
    </w:p>
    <w:p>
      <w:pPr>
        <w:pStyle w:val="Normal"/>
        <w:ind w:firstLine="567"/>
        <w:jc w:val="both"/>
        <w:rPr/>
      </w:pPr>
      <w:r>
        <w:rPr>
          <w:sz w:val="24"/>
        </w:rPr>
        <w:t>В настоящее время подавляющее большинство детей-инвалидов воспитывается в семьях. В 23 специальных (коррекционных) школах-интернатах системы образования обучаются 2628 детей с ограниченными возможностями здоровья (из них 629 - дети-сироты и 530 - дети-инвалиды), 724 человека прошли реабилитацию в 6 социально-реабилитационных центрах с приютами системы социальной защиты населения, 120 детей находятся в городском доме ребенка системы здравоохранения. Работа этих учреждений нуждается в реформировании с целью усиления ее реабилитационной направл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шающее значение в становлении и развитии новой системы профилактической и реабилитационной работы с детьми-инвалидами и их семьями имеет подпрограмма «Дети-инвалиды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  <w:tab w:val="left" w:pos="-1276" w:leader="none"/>
          <w:tab w:val="left" w:pos="1560" w:leader="none"/>
        </w:tabs>
        <w:ind w:left="720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Цели и задачи программы, срок ее реализации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Целями программы являются улучшение здоровья детей, профилактика безнадзорности и беспризорности несовершеннолетних, обеспечение развития и интеграции с обществом детей-сирот и детей, оставшихся без попечения родителей, а также детей-инвалидов, формирование системы выявления, поддержки и развития одаренных детей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Здоровый ребенок»</w:t>
      </w:r>
      <w:r>
        <w:rPr>
          <w:sz w:val="24"/>
        </w:rPr>
        <w:t xml:space="preserve"> является создание условий для рождения здоровых детей, снижение показателей материнской и детской, в том числе младенческой, смертности, сохранение и укрепление здоровья детей и подростков на всех этапах развит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ля достижения указываемых целей предусматривается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вершенствование нормативно-правовой базы по вопросам охраны материнства и дет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вершенствование организации акушерской и педагогической помощ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укрепление материально-технической базы лечебно-профилактических учреждений родовспоможения и дет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внедрение в практику учреждений здравоохранения, образования и социальной защиты населения современных медицинских, образовательных и психологических технологий, обеспечивающих сохранение здоровь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профилактика заболеваемости и инвалидности в детском и подростковом возраст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информационных технологий в сфере охраны материнства и дет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вершенствование системы подготовки, переподготовки и повышения квалификации кадров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Одаренные дети»</w:t>
      </w:r>
      <w:r>
        <w:rPr>
          <w:sz w:val="24"/>
        </w:rPr>
        <w:t xml:space="preserve"> является создание в области системы выявления, развития и поддержки одаренных детей, обеспечение условий для их личностной, социальной самореализации и профессионального самоопреде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дачами подпрограммы явля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оздание условий для выявления детской одаренности и развития детей в соответствии с их способностя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центров работы с одаренными деть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есурсное обеспечение учреждений образования, работающих с одаренными деть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здание системы научного, методического и информационного обеспечения работы с одаренными детьми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 подпрограммы «Профилактика безнадзорности и правонарушений несовершеннолетних»</w:t>
      </w:r>
      <w:r>
        <w:rPr>
          <w:sz w:val="24"/>
        </w:rPr>
        <w:t xml:space="preserve"> - защита и улучшение положения детей, находящихся в трудной жизненной ситуации, укрепление системы профилактики безнадзорности и правонарушений несовершеннолетни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а предусматривает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табилизация семьи как основного социального института общества, усиление ответственности родителей за воспитание де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овершенствование системы профилактической работы по предупреждению семейного неблагополучия, социального сиротства, детской беспризорности и безнадзор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ресурсное обеспечение системы служб, осуществляющих профилактику безнадзорности и правонарушений несовершеннолетних, социальную реабилитацию несовершеннолетних, оказавшихся в трудной жизненной ситу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инновационных форм и технологий профилактической работы с семьями и детьми, находящимися в трудной жизненной ситуации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Дети-сироты»</w:t>
      </w:r>
      <w:r>
        <w:rPr>
          <w:sz w:val="24"/>
        </w:rPr>
        <w:t xml:space="preserve"> является формирование гибкой системы образовательных учреждений для детей-сирот и детей, оставшихся без попечения родителей, способной обеспечить максимально возможную реабилитацию и социальную адаптацию детей, оставшихся без попечения родител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а предусматривает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государственная поддержка семей, принявших на воспитание детей-сирот и детей, оставшихся без попечения родите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хранение и развитие сети образовательных учреждений для детей-сирот и детей, оставшихся без попечения родите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обеспечение всех прав, гарантий и льгот для детей-сирот и детей, оставшихся без попечения родителей в соответствии с действующим законодательств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бновление содержания реабилитационных технологий воспитательного процесса, его гуманизация и социализация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Дети-инвалиды»</w:t>
      </w:r>
      <w:r>
        <w:rPr>
          <w:sz w:val="24"/>
        </w:rPr>
        <w:t xml:space="preserve"> является формирование основ комплексного решения проблем детей с отклонениями в развитии, создание условий для их полноценной жизни, интеграции с обществ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а предусматривает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здание системы профессионально-трудовой и социальной реабилитации детей-инвалидов, интеграции их с обществ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обеспечение детей-инвалидов современными индивидуальными техническими средствами реабилитации и средствами, облегчающими им самообслуживани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здание системы полного учета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ониторинг социально-экономического положения семей, имеющих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укрепление материально-технической базы специализированных учреждений для детей-инвалидов, детских домов-интернатов для проведения комплексной медицинской, педагогической и социальной реабилитации детей-инвалидов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Многодетная семья»</w:t>
      </w:r>
      <w:r>
        <w:rPr>
          <w:sz w:val="24"/>
        </w:rPr>
        <w:t xml:space="preserve"> является осуществление государственной социальной поддержки многодетной семьи, воспитывающей 3-х и более детей в возрасте до 18 ле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а предусматривает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оздание условий для всестороннего укрепления института семь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повышение материального благосостояния семь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охранение жизнеобеспечивающих льгот семьям, воспитывающих детей.</w:t>
      </w:r>
    </w:p>
    <w:p>
      <w:pPr>
        <w:pStyle w:val="TextBody"/>
        <w:ind w:firstLine="567"/>
        <w:rPr/>
      </w:pPr>
      <w:r>
        <w:rPr>
          <w:sz w:val="24"/>
          <w:u w:val="single"/>
        </w:rPr>
        <w:t>Целью подпрограммы «Организация отдыха, оздоровления детей и занятости подростков»</w:t>
      </w:r>
      <w:r>
        <w:rPr>
          <w:sz w:val="24"/>
        </w:rPr>
        <w:t xml:space="preserve"> является обеспечение полноценного отдыха, оздоровления детей и занятости подростков во время летних каникул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а предусматривает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аксимальный охват детей школьного возраста организованными формами труда и отдых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малозатратных форм организации отдыха де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сширение спектра социальных услуг.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Срок реализации программы - 2004-2006 год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119" w:leader="none"/>
          <w:tab w:val="left" w:pos="-2410" w:leader="none"/>
          <w:tab w:val="left" w:pos="3402" w:leader="none"/>
        </w:tabs>
        <w:ind w:left="567" w:firstLine="241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истема программных мероприятий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дпрограммы содержат конкретные мероприятия, увязанные по срокам, ресурсам и исполнителям, которые направлены на реализацию целей программы.</w:t>
      </w:r>
    </w:p>
    <w:p>
      <w:pPr>
        <w:pStyle w:val="TextBody"/>
        <w:ind w:firstLine="567"/>
        <w:rPr/>
      </w:pPr>
      <w:r>
        <w:rPr>
          <w:sz w:val="24"/>
        </w:rPr>
        <w:t>Для координации действий органов исполнительной власти и органов законодательной власти области, повышения эффективности межведомственного взаимодействия и социального партнерства заказчиком - координатором программы планируется организация и проведение совещаний с государственными заказчиками подпрограмм по вопросам взаимодействия и исключения дублирования мероприятий, практических семинаров по вопросам улучшения положения детей в Ульяновской области, ежегодных совещаний-семинаров по итогам реализации программы и других организационно-методических мероприятий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Подпрограмма «Здоровый ребенок»</w:t>
      </w:r>
      <w:r>
        <w:rPr>
          <w:sz w:val="24"/>
        </w:rPr>
        <w:t xml:space="preserve"> включает как мероприятия по охране здоровья матерей, так и мероприятия по сохранению и укреплению здоровья детей и подрост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рамках реализации подпрограммы предусматриваются следующие мероприят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  <w:t>совершенствование системы охраны здоровья матери и ребен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троительство и реконструкция лечебно-профилактических учреждений детства и родовспомож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научно-исследовательская и опытно-конструкторская работа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Подпрограмма «Одаренные дети»</w:t>
      </w:r>
      <w:r>
        <w:rPr>
          <w:sz w:val="24"/>
        </w:rPr>
        <w:t xml:space="preserve"> содержит систему мер, направленных на создание равных условий, адресную поддержку и социальную адаптацию одаренных дет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подпрограмме планиру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1080" w:hanging="513"/>
        <w:rPr>
          <w:sz w:val="24"/>
        </w:rPr>
      </w:pPr>
      <w:r>
        <w:rPr>
          <w:sz w:val="24"/>
        </w:rPr>
        <w:t>развитие и поддержка сети организаций, работающих с одаренными деть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существление государственной поддержки и социальной защиты одаренных де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системы работы с кадрами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Мероприятия подпрограммы «Профилактика безнадзорности и правонарушений несовершеннолетних»</w:t>
      </w:r>
      <w:r>
        <w:rPr>
          <w:sz w:val="24"/>
        </w:rPr>
        <w:t xml:space="preserve"> направлены на защиту прав детей, находящихся в особо сложных обстоятельствах (безнадзорных и беспризорных, проживающих в семьях, находящихся в социально опасном положении, подвергшихся насилию и эксплуатации, злоупотребляющих наркотическими средствами и психотропными веществами, алкоголем, детей из семей беженцев и вынужденных переселенцев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 этой целью предлагается осуществить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научно-методическое обеспечение работы по профилактике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информационно-аналитическое обеспечение работы по профилактике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ресурсное обеспечение учреждений системы профилактики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меры по организации и проведению реабилитационной работы с детьми, находящимися в трудной жизненной ситуации.</w:t>
      </w:r>
    </w:p>
    <w:p>
      <w:pPr>
        <w:pStyle w:val="TextBody"/>
        <w:ind w:firstLine="567"/>
        <w:rPr/>
      </w:pPr>
      <w:r>
        <w:rPr>
          <w:sz w:val="24"/>
        </w:rPr>
        <w:t xml:space="preserve">Решение задач, поставленных в </w:t>
      </w:r>
      <w:r>
        <w:rPr>
          <w:sz w:val="24"/>
          <w:u w:val="single"/>
        </w:rPr>
        <w:t>подпрограмме «Дети-сироты»,</w:t>
      </w:r>
      <w:r>
        <w:rPr>
          <w:sz w:val="24"/>
        </w:rPr>
        <w:t xml:space="preserve"> предполагает скоординированные действия по следующим направления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1080" w:hanging="513"/>
        <w:rPr>
          <w:sz w:val="24"/>
        </w:rPr>
      </w:pPr>
      <w:r>
        <w:rPr>
          <w:sz w:val="24"/>
        </w:rPr>
        <w:t>реформирование системы опеки и попечитель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1080" w:hanging="513"/>
        <w:rPr>
          <w:sz w:val="24"/>
        </w:rPr>
      </w:pPr>
      <w:r>
        <w:rPr>
          <w:sz w:val="24"/>
        </w:rPr>
        <w:t>внедрение и развитие системы постинтернатной адапт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обеспечение качественного образования детей-сирот и детей, оставшихся без попечения родите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оздание условий для воспитания и развития детей-сирот, максимально приближенным к семейным (ресурсное обеспечение учреждений для детей-сирот и детей, оставшихся без попечения родителей, - детских домов, домов ребенка, детских домов семейного типа, школ-интернатов различной воспитательной направленности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троительство образовательных учреждений для детей-сирот и детей, оставшихся без попечения родите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развитие системы социальной защиты семь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мониторинг соблюдения прав детей-сирот, развития и жизнеустройства воспитанников и выпускников образовательных учреждений для детей-сирот и организационные мероприятия по программе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В подпрограмме «Дети-инвалиды»</w:t>
      </w:r>
      <w:r>
        <w:rPr>
          <w:sz w:val="24"/>
        </w:rPr>
        <w:t xml:space="preserve"> предусматрива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информационно-аналитическое и организационно-методическое обеспечение работы по социальной защите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еры по социальной интеграции и профессионально-трудовой реабилитации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меры по улучшению социального обслуживания детей-инвалидов, укреплению материально-технической базы учреждений для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научно-методическое обеспечение решения проблем детской инвалид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беспечение автотранспортом специализированных учреждений для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рганизация переподготовки и повышения квалификации кадров, работающих с детьми-инвалида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троительство и реконструкция детских домов-интернатов, реабилитационных центров системы социальной защиты населения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В подпрограмме «Многодетная семья»</w:t>
      </w:r>
      <w:r>
        <w:rPr>
          <w:sz w:val="24"/>
        </w:rPr>
        <w:t xml:space="preserve"> предусматрива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еры социальной поддержки многодетной семь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меры по сохранению льгот и гарантий многодетным семьям в соответствии с Указом Президента Российской Федерации от 05.05.92 № 431 «О социальной поддержке многодетных семей».</w:t>
      </w:r>
    </w:p>
    <w:p>
      <w:pPr>
        <w:pStyle w:val="TextBody"/>
        <w:ind w:firstLine="567"/>
        <w:rPr/>
      </w:pPr>
      <w:r>
        <w:rPr>
          <w:sz w:val="24"/>
          <w:u w:val="single"/>
        </w:rPr>
        <w:t>В подпрограмме «Организация отдыха, оздоровления детей и занятости подростков»</w:t>
      </w:r>
      <w:r>
        <w:rPr>
          <w:sz w:val="24"/>
        </w:rPr>
        <w:t xml:space="preserve"> предусматрива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меры по координации усилий областных учреждений и ведомств на организацию отдыха, оздоровления детей и занятости подростк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еры по сохранению и развитию базы оздоровительных учрежд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меры финансовой поддержки летней оздоровительной кампан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 программы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ероприятия программы реализуются за счет средств федерального бюджета, областного бюджета, бюджетов муниципальных образований и внебюджетных источни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бъем финансирования программы составляет 1170,646 млн. рублей, в том числе за счет средств федерального бюджета - 345,35 млн. рублей, областного бюджета - 252,41 млн. рублей, местных бюджетов - 345,226 млн. рублей, внебюджетных источников - 227,66 млн. рубл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ходы на капитальные вложения предусматриваются в размере 241,41 млн. рублей, в том числе за счет средств федерального бюджета - 62,34 млн. рублей, областного бюджета - 67,44 млн. рублей, местных бюджетов - 44,24 млн. рублей, внебюджетных источников - 67,39 млн. рублей.</w:t>
      </w:r>
    </w:p>
    <w:p>
      <w:pPr>
        <w:pStyle w:val="TextBody"/>
        <w:ind w:firstLine="567"/>
        <w:rPr/>
      </w:pPr>
      <w:r>
        <w:rPr>
          <w:sz w:val="24"/>
        </w:rPr>
        <w:t>Расходы на научно-исследовательские и опытно-конструкторские работы предусматриваются в размере 5,22 млн. рублей, в том числе за счет средств федерального бюджета - 1,25 млн. рублей, областного бюджета - 1,77 млн. рублей, местных бюджетов - 0,9 млн. рублей, внебюджетных источников - 1,3 млн. рубл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ходы на прочие нужды предусматриваются в размере 924,016 млн. рублей, в том числе за счет средств федерального бюджета - 281,76 млн. рублей, областного бюджета - 183,2 млн. рублей, местных бюджетов - 300,086 млн. рублей, внебюджетных источников - 158,97 млн. рублей.</w:t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both"/>
        <w:rPr/>
      </w:pPr>
      <w:r>
        <w:rPr>
          <w:sz w:val="24"/>
        </w:rPr>
        <w:t>Финансирование программы в 2004 году предусматривается в размере 421,744 млн. рублей, в том числе за счет средств федерального бюджета - 134,63 млн. рублей, областного бюджета - 99,679 млн. рублей, местных бюджетов - 116,245 млн. рублей, внебюджетных источников - 71,19 млн. рублей.</w:t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both"/>
        <w:rPr/>
      </w:pPr>
      <w:r>
        <w:rPr>
          <w:sz w:val="24"/>
        </w:rPr>
        <w:t>Объемы финансирования программных мероприятий за счет средств федерального, областного и местных бюджетов подлежат ежегодному уточнению в установленном порядке.</w:t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ы и источники финансирования областной целевой программы </w:t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center"/>
        <w:rPr/>
      </w:pPr>
      <w:r>
        <w:rPr/>
        <w:t>«Дети Ульяновской области» на 2004-2006 годы</w:t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61"/>
        <w:gridCol w:w="1276"/>
        <w:gridCol w:w="1134"/>
        <w:gridCol w:w="1097"/>
      </w:tblGrid>
      <w:tr>
        <w:trPr>
          <w:trHeight w:val="280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Наименование программы; подпрограмм; источники финансирования и направление расходов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на 2004-2006 го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лн. рублей)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54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ластная целевая программа «Дети Ульяновской области» на 2004-2006 годы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0,64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45,3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52,4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45,2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27,6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,7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4,6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,67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6,24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,1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2,9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9,9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9,5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7,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,72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7,7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79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9,44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8,73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41,4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2,3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7,4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4,2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7,39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,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,6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1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3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1,8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7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0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7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,0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2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65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5,2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2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7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9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24,01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81,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83,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00,08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58,9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8,5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92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4,6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6,5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8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2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,5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8,90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6,3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,99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4,94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58</w:t>
            </w:r>
          </w:p>
        </w:tc>
      </w:tr>
      <w:tr>
        <w:trPr>
          <w:trHeight w:val="189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Подпрограмма «Здоровый ребенок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6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56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5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8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7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3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1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6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3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4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6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56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,5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8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7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3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,1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6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35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89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/>
                <w:sz w:val="24"/>
              </w:rPr>
              <w:t>2. Подпрограмма «Одаренные дети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4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70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,99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44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16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9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27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7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>
          <w:trHeight w:val="98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5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2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94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7,1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20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49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44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16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59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27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7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>
          <w:trHeight w:val="24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/>
                <w:sz w:val="24"/>
              </w:rPr>
              <w:t>3. Подпрограмма «Профилактика безнадзорности и правонарушений несовершеннолетних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3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,1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0,5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4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,8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1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,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,3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,1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15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/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4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ебюджетные источники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6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8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2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7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4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7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4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189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Подпрограмма «Дети-сироты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,5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8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,7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4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3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5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8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6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7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,85</w:t>
            </w:r>
          </w:p>
        </w:tc>
      </w:tr>
      <w:tr>
        <w:trPr>
          <w:trHeight w:val="27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8,8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1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3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2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3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2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7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3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0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65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7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6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2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3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2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189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одпрограмма «Дети-инвалиды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,67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6,4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53,39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57,13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0,7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6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9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00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3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5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8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67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5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6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5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72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,31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,44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7,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79,25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58,6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53,1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1,73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RIGHT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5,7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6,82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3,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91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3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,56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37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58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,1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,87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4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63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,31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</w:tr>
      <w:tr>
        <w:trPr>
          <w:trHeight w:val="135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</w:rPr>
              <w:t>6. Подпрограмма «Многодетная семья»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стные бюдже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9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2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6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4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1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2,94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2,9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,2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61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14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42,94</w:t>
            </w:r>
          </w:p>
        </w:tc>
      </w:tr>
      <w:tr>
        <w:trPr>
          <w:trHeight w:val="27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4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/>
            </w:pPr>
            <w:r>
              <w:rPr>
                <w:b/>
                <w:sz w:val="24"/>
              </w:rPr>
              <w:t>7. Подпрограмма «Организация отдыха, оздоровления детей и занятости подростков»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,6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3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,5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НИОКР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5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нужды, все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е бюджет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</w:tr>
    </w:tbl>
    <w:p>
      <w:pPr>
        <w:pStyle w:val="Normal"/>
        <w:tabs>
          <w:tab w:val="clear" w:pos="720"/>
          <w:tab w:val="left" w:pos="176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6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0" w:leader="none"/>
        </w:tabs>
        <w:ind w:left="720" w:firstLine="567"/>
        <w:jc w:val="center"/>
        <w:rPr>
          <w:b/>
          <w:b/>
          <w:sz w:val="24"/>
        </w:rPr>
      </w:pPr>
      <w:r>
        <w:rPr>
          <w:b/>
          <w:sz w:val="24"/>
        </w:rPr>
        <w:t>Механизм реализации программы</w:t>
      </w:r>
    </w:p>
    <w:p>
      <w:pPr>
        <w:pStyle w:val="TextBody"/>
        <w:ind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Заказчиком-координатором программы является администрация области. </w:t>
      </w:r>
    </w:p>
    <w:p>
      <w:pPr>
        <w:pStyle w:val="TextBody"/>
        <w:ind w:firstLine="567"/>
        <w:rPr/>
      </w:pPr>
      <w:r>
        <w:rPr>
          <w:sz w:val="24"/>
        </w:rPr>
        <w:t>В ходе реализации программы администрация области обеспечивает координацию деятельности основных исполнителей программы.</w:t>
      </w:r>
    </w:p>
    <w:p>
      <w:pPr>
        <w:pStyle w:val="TextBody"/>
        <w:ind w:firstLine="567"/>
        <w:rPr/>
      </w:pPr>
      <w:r>
        <w:rPr>
          <w:sz w:val="24"/>
        </w:rPr>
        <w:t>Исполнители программы осуществляют в установленном порядке меры по полному и качественному выполнению мероприятий программы.</w:t>
      </w:r>
    </w:p>
    <w:p>
      <w:pPr>
        <w:pStyle w:val="TextBody"/>
        <w:tabs>
          <w:tab w:val="clear" w:pos="720"/>
          <w:tab w:val="left" w:pos="1985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985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85" w:leader="none"/>
        </w:tabs>
        <w:ind w:left="720" w:firstLine="567"/>
        <w:rPr>
          <w:b/>
          <w:b/>
          <w:sz w:val="24"/>
        </w:rPr>
      </w:pPr>
      <w:r>
        <w:rPr>
          <w:b/>
          <w:sz w:val="24"/>
        </w:rPr>
        <w:t>Организация управления и контроль за реализацией программы</w:t>
      </w:r>
    </w:p>
    <w:p>
      <w:pPr>
        <w:pStyle w:val="TextBody"/>
        <w:ind w:firstLine="567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firstLine="567"/>
        <w:rPr/>
      </w:pPr>
      <w:r>
        <w:rPr>
          <w:sz w:val="24"/>
        </w:rPr>
        <w:t>Взаимодействие между исполнителями программы осуществляет заказчик-координатор - администрация области.</w:t>
      </w:r>
    </w:p>
    <w:p>
      <w:pPr>
        <w:pStyle w:val="TextBody"/>
        <w:ind w:firstLine="567"/>
        <w:rPr/>
      </w:pPr>
      <w:r>
        <w:rPr>
          <w:sz w:val="24"/>
        </w:rPr>
        <w:t>Контроль за реализацией программы осуществляется администрацией области совместно с Главным управлением финансов области.</w:t>
      </w:r>
    </w:p>
    <w:p>
      <w:pPr>
        <w:pStyle w:val="TextBody"/>
        <w:ind w:firstLine="567"/>
        <w:rPr/>
      </w:pPr>
      <w:r>
        <w:rPr>
          <w:sz w:val="24"/>
        </w:rPr>
        <w:t>Комитет социальной защиты населения администрации области совместно с исполнителями программы осуществляет подготовку и представление в установленном порядке справочно-аналитической информации и ежегодных докладов о ходе реализации мероприятий программы и эффективности использования финансовых средст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/>
      </w:pPr>
      <w:r>
        <w:rPr>
          <w:b/>
          <w:sz w:val="24"/>
        </w:rPr>
        <w:t>Оценка социально-экономической эффективности реализации программы</w:t>
      </w:r>
    </w:p>
    <w:p>
      <w:pPr>
        <w:pStyle w:val="TextBody"/>
        <w:ind w:firstLine="567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еализация мероприятий, предусмотренных программой, позволи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улучшить положение детей, в том числе одаренных детей, детей-инвалидов, детей-сирот, детей, оставшихся без попечения родителей, несовершеннолетних, оказавшихся в трудной жизненной ситу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табилизировать семью как основной социальный институт обще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низить заболеваемость, инвалидность детей, уменьшить численность социально дезадаптированных детей и подростк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снизить показатели материнской смертности до 75 на 100000 родившихся живыми, младенческой смертности – до 14,5 на 1000 родившихся живыми, детской смертности - на 11 процентов, заболеваемости женщин - на 3-5 процент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развить систему выявления и поддержки одаренных детей:  оказать материально-техническую поддержку специализированным учреждениям по работе с одаренными детьми, областным образовательным учреждениям, экспериментальным площадкам, отрабатывающим новые технологии работы с одаренными детьми, школам-интернатам для одаренных де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беспечить ежегодную поддержку областных предметных олимпиад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снизить численность безнадзорных детей, сократить число правонарушений несовершеннолетни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расширить сеть специализированных учреждений для несовершеннолетних, нуждающихся в социальной реабилитации (до 22 единиц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увеличить объем и повысить качество предоставляемых социальных услуг, ежегодно обслуживать более 5 тыс. несовершеннолетних, оказавшихся в трудной жизненной ситу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укрепить материально-техническую базу 22 учреждений социального обслуживания семьи и де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уменьшить число детей-сирот, воспитывающихся вне семьи, реформировать систему опеки и попечительства, ориентировав ее деятельность на предупреждение социального сиротства, создание условий для воспитания детей-сирот в семьях различного тип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завершить строительство и реконструкцию 14 учреждений для детей-сирот и детей, оставшихся без попечения родите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обеспечить доступность образования, спорта, культуры для детей-инвалид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увеличить число реабилитационных центров для детей-инвалидов до 2, укрепить их материально-техническую базу, ежегодно обслуживать в них до 1500 человек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обеспечить более 300 детей, больных церебральным параличом, 300 глухих и слабослышащих детей индивидуальными техническими средствами самообслуживания, более 1500 детей-инвалидов протезными изделиями и более 50 детей, страдающих сахарным диабетом, глюкометра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предоставить спецавтотранспорт детям-инвалидам согласно очеред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повысить эффективность межведомственного взаимодействия, усилить координацию деятельности органов исполнительной власти области по решению проблем детства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36:00Z</dcterms:created>
  <dc:creator> Никитина</dc:creator>
  <dc:description/>
  <dc:language>en-US</dc:language>
  <cp:lastModifiedBy>Ефремова Ю.Ю.</cp:lastModifiedBy>
  <cp:lastPrinted>2004-01-21T08:13:00Z</cp:lastPrinted>
  <dcterms:modified xsi:type="dcterms:W3CDTF">2004-01-21T05:14:00Z</dcterms:modified>
  <cp:revision>86</cp:revision>
  <dc:subject/>
  <dc:title>Введение</dc:title>
</cp:coreProperties>
</file>