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роприятия подпрограммы «Дети-инвалиды»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571" w:leader="none"/>
        </w:tabs>
        <w:ind w:right="-171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млн. руб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7"/>
        <w:gridCol w:w="1275"/>
        <w:gridCol w:w="851"/>
        <w:gridCol w:w="850"/>
        <w:gridCol w:w="851"/>
        <w:gridCol w:w="3827"/>
      </w:tblGrid>
      <w:tr>
        <w:trPr>
          <w:trHeight w:val="32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мероприятий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2004-2006 годы, 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40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Информационно-аналитическое и организационно-методическое обеспечение работы по социальной защите детей-инвалидов</w:t>
            </w:r>
          </w:p>
        </w:tc>
      </w:tr>
      <w:tr>
        <w:trPr>
          <w:trHeight w:val="124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Продолжить ведение регист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тей-инвалидов в возрасте от 0 до 18 лет на базе областной детской клинической больницы (далее ОДКБ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етей с наследственной патологией на базе медико-генетической консультации городской больницы № 1 г. Ульяновс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етей с врожденными аномалиями развития на базе ОДКБ (приобретение компьютеров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 и фармации администрации области; администрации городов и районов области</w:t>
            </w:r>
          </w:p>
        </w:tc>
      </w:tr>
      <w:tr>
        <w:trPr>
          <w:trHeight w:val="94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2. Разработка единых стандартов реабилитационной помощи детям-инвалида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</w:t>
            </w:r>
          </w:p>
        </w:tc>
      </w:tr>
      <w:tr>
        <w:trPr>
          <w:trHeight w:val="1547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3. Внедрение современных технологий при оказании консультативно-диагностической помощи детям-инвалидам в специализированных учреждениях (технология комплексной диагностики и коррекции дефекта; диагностика личностных особенностей; комплекс профессиональной диагностики и профессионального отбора; выездные бригады специалистов ОДКБ  в учреждения; автотранспорт для ОДКБ – микроавтобу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 фармации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07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4. Реализация опытно-экспериментальных (пилотных) проектов в специализированных учреждениях для детей-инвалидо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) развитие новых технологий социального обслуживания (нестационарные формы) семей, имеющих детей-инвалидов (психологическое и педагогическое сопровождение на дому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создание автоматизированной системы учета детей-инвалидов и их потреб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) разработка принципов взаимодействия учреждений, осуществляющих медико-социальную экспертизу, и реабилитационных учреждений для детей-инвалидов системы социальной защиты населения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5. Разработка и реализация проекта «Руками - трогать обязательно!» (программа мероприятий для слепых и слабовидящих де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по делам культуры и искусства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 по раздел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  <w:r>
              <w:rPr>
                <w:lang w:val="ru-RU"/>
              </w:rPr>
              <w:t>. Социальная интеграция и профессионально-трудовая реабилитация детей-инвалидов</w:t>
            </w:r>
          </w:p>
        </w:tc>
      </w:tr>
      <w:tr>
        <w:trPr>
          <w:trHeight w:val="22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. Разработка технологий по профессиональному обучению детей-инвалидов в специальных и других профессиональных учебных заведениях (Димитровградское профессиональное училище-интернат для инвалидов - открытие компьютерного класса) и их труд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департамент федеральной государственной службы занятости населения по Ульяновской области (по согласованию); администрация г. Димитровграда</w:t>
            </w:r>
          </w:p>
        </w:tc>
      </w:tr>
      <w:tr>
        <w:trPr>
          <w:trHeight w:val="37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2. Создание учебно-производственных, трудовых и творческих мастерских в специализированных учреждениях для детей-инвалидов (театральная мастерская, столярная мастерская, гончарная мастер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3. Организация и проведение всероссийского и региональных фестивалей художественного и прикладного творчества детей-инвалидо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по делам культуры и искусства администрации области</w:t>
            </w:r>
          </w:p>
        </w:tc>
      </w:tr>
      <w:tr>
        <w:trPr>
          <w:trHeight w:val="40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4.  Организация и проведение всероссийских и региональных специальных спартакиад для детей-инвалид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физической культуре, спорту и туризму администрации области</w:t>
            </w:r>
          </w:p>
        </w:tc>
      </w:tr>
      <w:tr>
        <w:trPr>
          <w:trHeight w:val="31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</w:rPr>
              <w:t>2.5. Организация посещения детьми-инвалидами (колясочниками) различных меро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ластной 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 по раздел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>. Социальное обслуживание детей-инвалидов и укрепление научно-технической баз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изированных учреждений для детей-инвалидов</w:t>
            </w:r>
          </w:p>
        </w:tc>
      </w:tr>
      <w:tr>
        <w:trPr>
          <w:trHeight w:val="70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. Обеспечение специализированными техническими средствами реабилитации детей-инвалидов, в том числ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слуховыми аппаратами глухих и слабослышащих детей;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   глюкометрами и тест-полос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2. Оснащение современным реабилитационным оборудованием, автотранспортом, средствами творческой и трудовой реабилитации специализированных учреждений для детей-инвалидов в с. Большие Ключищи, г. Ульяновске и г. Димитровграде (компьютеры, тренаже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3. Приобретение реабилитационного оборудования для развития двигательных функций у детей-инвалид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4"/>
              </w:rPr>
              <w:t>комплект реабилитационного многофункционального оборудования, в том числе: сухой бассейн, надувной батут, набор дверей, «перекати поле», горка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 комплект оборудования для развития двигательных функций (теннисный стол, спортивные мячи) – для центра комплексной реабилитации инвалидов р.п. Вешкайма; Максимовского детского дома для глубоко умственно отсталы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>
          <w:trHeight w:val="437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4. Организация лечебно-профилактической рабо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4"/>
              </w:rPr>
              <w:t>оснащение кабинета функциональной диагностики коррекционно-развивающим и сенсорным оборудование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спортивных зал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 администрации  области; администрации городов и районов области</w:t>
            </w:r>
          </w:p>
        </w:tc>
      </w:tr>
      <w:tr>
        <w:trPr>
          <w:trHeight w:val="95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5. Базарносызган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jc w:val="both"/>
              <w:rPr/>
            </w:pPr>
            <w:r>
              <w:rPr>
                <w:sz w:val="24"/>
              </w:rPr>
              <w:t>капитальный ремонт системы водоснабжения и отопления, ремонт крыши, жилых помещ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jc w:val="both"/>
              <w:rPr/>
            </w:pPr>
            <w:r>
              <w:rPr>
                <w:sz w:val="24"/>
              </w:rPr>
              <w:t>приобретение микроавтобуса, спортивного оборудовани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6. Белоозер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систем отопления, водоснабжения, строительство очистных сооружений, ремонт крыши и банно-прачечного комплекс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учебных мастерских, мебели, мини-трактора с навесным оборудовани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7. Баранов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емонт банно-прачечного комплекса и котельной, асфальтовое покрытие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учебных мастерских, мебели, мини-трактора с навесным оборудовани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 администрации  области</w:t>
            </w:r>
          </w:p>
        </w:tc>
      </w:tr>
      <w:tr>
        <w:trPr>
          <w:trHeight w:val="61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8. Кузоватов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банно-прачечного комплекса и котельной, асфальтовое покрытие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</w:tc>
      </w:tr>
      <w:tr>
        <w:trPr>
          <w:trHeight w:val="41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9. Крестовогородищен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учебного корпуса, жилых помещений; строительство туалетов; газифик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учебных мастерских, мебели, мини-трактора с навесным оборудовани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</w:tc>
      </w:tr>
      <w:tr>
        <w:trPr>
          <w:trHeight w:val="53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0. Николь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емонт учебного корпуса, кровли, жилых помещений; газификация; ограждение территории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приобретение микроавтобуса, спортивного инвентаря, игрушек, оборудования для учебных мастерских, мебели, мини-трактора с навесным оборудо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</w:tc>
      </w:tr>
      <w:tr>
        <w:trPr>
          <w:trHeight w:val="40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1. Новоульянов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жилых помещений, газификация, отопление спортзал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</w:tc>
      </w:tr>
      <w:tr>
        <w:trPr>
          <w:trHeight w:val="5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2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вид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монт и реконструкция второго корпус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тифлооборудования, спортивного инвентар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</w:tc>
      </w:tr>
      <w:tr>
        <w:trPr>
          <w:trHeight w:val="19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3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ви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емонт жилых помещений, учебных классов, оборудование спортивной площадки, строительство учебных мастерск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слухового оборудования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</w:tc>
      </w:tr>
      <w:tr>
        <w:trPr>
          <w:trHeight w:val="52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4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вида № 1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вершение ремонта второго корпус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лечебного оборудования, игрушек, оборудования для швейной мастерской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</w:tc>
      </w:tr>
      <w:tr>
        <w:trPr>
          <w:trHeight w:val="28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5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вида № 2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завершение ремонта и реконструкции здания, ремонт кровл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лечебного оборудовани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 администрации  области</w:t>
            </w:r>
          </w:p>
        </w:tc>
      </w:tr>
      <w:tr>
        <w:trPr>
          <w:trHeight w:val="51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6. Тагай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вида для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овощехранилища, склада, кровли столовой, спортзала, жилых помещений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приобретение микроавтобуса, спортивного инвентаря, игрушек, оборудования для учебных мастерских, меб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Майнского района</w:t>
            </w:r>
          </w:p>
        </w:tc>
      </w:tr>
      <w:tr>
        <w:trPr>
          <w:trHeight w:val="50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7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г. Димитровгра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корпус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микроавтобуса, спортивного инвентар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ное управление образования администрации  области; администрация г. Димитровграда </w:t>
            </w:r>
          </w:p>
        </w:tc>
      </w:tr>
      <w:tr>
        <w:trPr>
          <w:trHeight w:val="50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8. Измайловская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кровли, ремонт спального корпуса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приобретение микроавтобуса, спортивного инвентаря, игрушек, оборудования для учебных мастерских, меб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Барышского района</w:t>
            </w:r>
          </w:p>
        </w:tc>
      </w:tr>
      <w:tr>
        <w:trPr>
          <w:trHeight w:val="51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9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вида № 18 г. Ульянов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кровли, ремонт фасада, жилых помещений, учебного корпуса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  приобретение микроавтобуса, оборудования для учебных мастерских, спортивного оборудования, игрушек, меб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ное управление образования администрации  области; администрация г. Ульяновска </w:t>
            </w:r>
          </w:p>
        </w:tc>
      </w:tr>
      <w:tr>
        <w:trPr>
          <w:trHeight w:val="53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 xml:space="preserve">3.20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вида № 16 г. Ульянов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помещений, санитарно-технического оборудования, овощехранилища, хозяйственного блока, текущий ремонт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приобретение микроавтобуса, спортивного инвентаря, игрушек, оборудования для учебных мастерских, меб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г. Ульяновска</w:t>
            </w:r>
          </w:p>
        </w:tc>
      </w:tr>
      <w:tr>
        <w:trPr>
          <w:trHeight w:val="16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21. Специальная (коррекционная) общеобразовательная школа-интернат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вида № 26 г. Ульянов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фасада, текущий ремонт помещений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  приобретение микроавтобуса, оборудования для учебных мастерских, спортивного оборудования, игрушек, меб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г. Ульяновска</w:t>
            </w:r>
          </w:p>
        </w:tc>
      </w:tr>
      <w:tr>
        <w:trPr>
          <w:trHeight w:val="7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22. Специальная (коррекционная) общеобразовательная школа-интернат Ш вида № 87 г. Ульянов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учебного корпуса и жилых помещений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-  приобретение микроавтобуса, компьютера, спортивного оборудования, игрушек, звукоусиливающей аппаратуры, мебели, кухонного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г. Ульяновска</w:t>
            </w:r>
          </w:p>
        </w:tc>
      </w:tr>
      <w:tr>
        <w:trPr>
          <w:trHeight w:val="43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23. Специальная (коррекционная) общеобразовательная школа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№ 19 г. Ульянов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столово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компьютерного оборудования, спортивного оборудования, игрушек, оборудования для учебных мастерских, мебели, оборудования для кабинета лечебной физкультур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г. Ульяновска</w:t>
            </w:r>
          </w:p>
        </w:tc>
      </w:tr>
      <w:tr>
        <w:trPr>
          <w:trHeight w:val="4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24. Специальная (коррекционная) общеобразовательная школа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№ 23 г. Ульянов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питальный ремонт фасада, холодного и горячего водоснабжения, теплотрассы, замена полов в мастерск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компьютерного оборудования, спортивного инвентар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г. Ульяновска</w:t>
            </w:r>
          </w:p>
        </w:tc>
      </w:tr>
      <w:tr>
        <w:trPr>
          <w:trHeight w:val="4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25. Специальная (коррекционная) общеобразовательная школа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г. Димитровгра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монт помещ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компьютерного оборудования, спортивного инвентар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 области; администрация г. Димитровграда</w:t>
            </w:r>
          </w:p>
        </w:tc>
      </w:tr>
      <w:tr>
        <w:trPr>
          <w:trHeight w:val="41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26. Специальная (коррекционная) общеобразовательная школа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 № 39 г. Ульянов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строительство спортивного зала, капитальный ремонт канализации и системы холодного водоснабжения, внутренний ремонт помещ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риобретение компьютерного оборудования, спортивного инвентаря, игрушек, оборудования для учебных мастерских, меб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 администрации  области; администрация г. Ульяновска</w:t>
            </w:r>
          </w:p>
        </w:tc>
      </w:tr>
      <w:tr>
        <w:trPr>
          <w:trHeight w:val="52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2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Организация переподготовки и повышения квалификации кадров, работающих с детьми-инвалидами</w:t>
            </w:r>
          </w:p>
        </w:tc>
      </w:tr>
      <w:tr>
        <w:trPr>
          <w:trHeight w:val="5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1. Подготовка специалистов (учителей-логопедов, педагогов-психологов, олигофрено-педагогов) на базе института повышения квалификации работников образ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49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2. Использование возможностей Мордовского государственного педагогического института для подготовки специалистов-дефектоло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 xml:space="preserve">Областной </w:t>
            </w:r>
          </w:p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и городов и районов области</w:t>
            </w:r>
          </w:p>
        </w:tc>
      </w:tr>
      <w:tr>
        <w:trPr>
          <w:trHeight w:val="4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ные</w:t>
            </w:r>
          </w:p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4.3. Увеличение перечня профессий, получаемых в специальных (коррекционных) учреждениях начального и среднего профессионального образов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Областной</w:t>
            </w:r>
          </w:p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 администрации области</w:t>
            </w:r>
          </w:p>
        </w:tc>
      </w:tr>
      <w:tr>
        <w:trPr>
          <w:trHeight w:val="10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8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0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2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Государственные капитальные вложения</w:t>
            </w:r>
          </w:p>
        </w:tc>
      </w:tr>
      <w:tr>
        <w:trPr>
          <w:trHeight w:val="5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.1. Открытие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очереди социально-реабилитационного центра для детей и подростков с ограниченными возможностями в с. Большие Ключищи Ульяновского района на 30 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итет социальной защиты населения администрации области; администрация Ульяновского района </w:t>
            </w:r>
          </w:p>
        </w:tc>
      </w:tr>
      <w:tr>
        <w:trPr>
          <w:trHeight w:val="68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2. Открытие социально-реабилитационного центра для детей и подростков с ограниченными возможностями в с. Славкино Николаевского района на 30 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итет социальной защиты населения администрации области; администрация Николаевского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3. Открытие социально-реабилитационного центра для детей и подростков с ограниченными возможностями в г. Димитровграде на 50 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итет социальной защиты населения администрации области; администрация г. Димитровграда </w:t>
            </w:r>
          </w:p>
        </w:tc>
      </w:tr>
      <w:tr>
        <w:trPr>
          <w:trHeight w:val="27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4. Открытие социально-реабилитационного центра для детей и подростков с ограниченными возможностями в с. Белое Озеро Николаевского района на 50 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итет социальной защиты населения администрации области; администрация Николаевского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Научно-методическое обеспечение решения проблем детской инвалид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новых технологий комплексной реабилитации детей-инвалидов по 5 нозологиям - ежегодно (модель  комплексной реабилитации детей с заболеваниями центральной нервной системы; программы восстановительного лечения и социализации детей с детским церебральным паралич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>
          <w:trHeight w:val="284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I</w:t>
            </w:r>
            <w:r>
              <w:rPr>
                <w:lang w:val="ru-RU"/>
              </w:rPr>
              <w:t>I. Социальные гарантии семьям, воспитывающим детей-инвалидо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1. 50% скидка по оплате за коммунальны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2. 50% скидка на приобретение за топли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3. Бесплатное лекарственное обеспечение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4. 50% скидка за пользование телеф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5. 50% скидка за пользование ради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6. Бесплатное содержание детей-инвалидов в детских дошко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7.7. Льготная оплата на содержание в детских дошкольных учреждениях детей родителей-инвалидов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городов и районов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8. Бесплатный проезд на внутрирайонном и городском транспорте детей-инвалидов с родител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9. Проезд на междугородных линиях с 50% скидк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10. Бесплатный проезд на междугородных линиях 1 раз в г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11. Санаторно-курортное лечение детей-инвалид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1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Всего по подпрограмм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,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0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6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52,59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3,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,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5,722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7,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,31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134" w:footer="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01" w:leader="none"/>
      </w:tabs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7:16:00Z</dcterms:created>
  <dc:creator> Никитина</dc:creator>
  <dc:description/>
  <dc:language>en-US</dc:language>
  <cp:lastModifiedBy>sem</cp:lastModifiedBy>
  <cp:lastPrinted>2004-01-13T15:57:00Z</cp:lastPrinted>
  <dcterms:modified xsi:type="dcterms:W3CDTF">2004-01-19T13:18:00Z</dcterms:modified>
  <cp:revision>82</cp:revision>
  <dc:subject/>
  <dc:title>Подпрограмма «Дети-инвалиды» на 2003-2006гг</dc:title>
</cp:coreProperties>
</file>