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ероприятия подпрограммы «Дети-сироты»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60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млн. руб.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1276"/>
        <w:gridCol w:w="850"/>
        <w:gridCol w:w="851"/>
        <w:gridCol w:w="850"/>
        <w:gridCol w:w="3686"/>
      </w:tblGrid>
      <w:tr>
        <w:trPr>
          <w:trHeight w:val="32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2004-2006 годы, 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trHeight w:val="64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од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885" w:leader="none"/>
                <w:tab w:val="left" w:pos="1026" w:leader="none"/>
              </w:tabs>
              <w:ind w:left="1593" w:hanging="720"/>
              <w:rPr/>
            </w:pPr>
            <w:r>
              <w:rPr/>
              <w:t>Кадровое обеспечение образовательных учреждений для детей-сирот и детей, оставшихся без попечения родителей</w:t>
            </w:r>
          </w:p>
        </w:tc>
      </w:tr>
      <w:tr>
        <w:trPr>
          <w:trHeight w:val="5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специалистов: учителей-логопедов, педагогов-психологов, олигофренопедагогов на базе института повышения квалификации работников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азвитие организационных форм оказания реабилитационных (социальных) услуг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здание условий, позволяющих детям-сиротам и детям, оставшимся без попечения родителей зарабатывать денежные средства на их лич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дера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II</w:t>
            </w:r>
            <w:r>
              <w:rPr>
                <w:lang w:val="ru-RU"/>
              </w:rPr>
              <w:t>. Социальные льготы и гарантии</w:t>
            </w:r>
          </w:p>
        </w:tc>
      </w:tr>
      <w:tr>
        <w:trPr>
          <w:trHeight w:val="5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оставление жилой площади детям-сиротам из числа воспитанников образовательных учреждений для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и городов и районов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Здоровье</w:t>
            </w:r>
          </w:p>
        </w:tc>
      </w:tr>
      <w:tr>
        <w:trPr>
          <w:trHeight w:val="489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лечебно-профилактической работы: оснащение кабинета функциональной диагностики, коррекционно-развивающим и сенсорным оборудованием; оборудование спортивных залов, лечебно-физкультурных кабине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лавное управление образования администрации област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 Содержание и научно-методическое обеспечение учреждений для детей-сирот и детей, оставшихся без попечения родите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1. Обеспечение условий для адекватного обучения учащихся с отклонениями в развитии в рамках дневных общеобразовательных шко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и городов и районов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2. Создание банка программ реабилитационных технологий для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области; администрации городов и районов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3. Обеспечение образовательных учреждений для детей-сирот и детей, оставшихся без попечения родителей, специальными учеб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4. Проведение аттестации, аккредитации, лицензирования образовательных учреждений для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5. Проведение конкурсов, фестивалей детского творчества, спортивных соревнований воспитанников образовательных учреждений для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Всего по раздел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 xml:space="preserve">. Развитие материально-технической базы, оснащение, жизнеобеспечение государственных образовательных учреждений д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етей-сирот и детей, оставшихся без попечения родителей</w:t>
            </w:r>
          </w:p>
        </w:tc>
      </w:tr>
      <w:tr>
        <w:trPr>
          <w:trHeight w:val="230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е образовательное учреждение для детей-сирот и детей, оставшихся без попечения родителей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вановский детский дом им. Героя Советского Союза А. Матросова</w:t>
            </w:r>
          </w:p>
        </w:tc>
      </w:tr>
      <w:tr>
        <w:trPr>
          <w:trHeight w:val="335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 системы водоснабжения, отопления, канализации; отделочные работ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ие спортивного оборудования, игрушек, оборудования для швейной мастерской, мини-трактора с навесным оборудованием, мебели, развивающего коррекцион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>
          <w:trHeight w:val="9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sz w:val="24"/>
                <w:lang w:val="ru-RU"/>
              </w:rPr>
              <w:t>Государственное образовательное учреждение для детей-сирот и детей, оставшихся без попечения родителей,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тский дом «Соловьиная роща»</w:t>
            </w:r>
          </w:p>
        </w:tc>
      </w:tr>
      <w:tr>
        <w:trPr>
          <w:trHeight w:val="50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на водопровода, ремонт кровли, капитальный ремонт з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ие спортивного оборудования, игрушек, оборудования для швейной мастерской, мебели,  развивающего коррекцион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>
          <w:trHeight w:val="397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ударственное образовательное учреждение для детей-сирот и детей, оставшихся без попечения родителей, 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Карсунская кадетская школа-интернат «Симбирский кадетский корпус юстиции»</w:t>
            </w:r>
          </w:p>
        </w:tc>
      </w:tr>
      <w:tr>
        <w:trPr>
          <w:trHeight w:val="56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питальный ремонт систем водоснабжения и отопления, ремонт крыши и жилых помещ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ие учебной лаборатории (химия, биология, физика), спортивного инвентаря, игрушек, оборудования для учебных мастерских, меб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>
          <w:trHeight w:val="54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сударственное образовательное учреждение для детей-сирот и детей, оставшихся без попечения родителей,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Чердаклинский детский дом «Радуга»</w:t>
            </w:r>
          </w:p>
        </w:tc>
      </w:tr>
      <w:tr>
        <w:trPr>
          <w:trHeight w:val="475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питальный ремонт пищеблока, прачечной, жилых помещений, замена систем отопления и водоснабжения, ремонт крыши, асфальтовое покрытие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</w:rPr>
              <w:t>Приобретение микроавтобуса, спортивного оборудования, игрушек, оборудования для швейной мастерской, мебели, развивающего коррекцион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>
          <w:trHeight w:val="552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b w:val="false"/>
                <w:lang w:val="ru-RU"/>
              </w:rPr>
              <w:t>Государственное образовательное учреждение для детей-сирот и детей, оставшихся без попечения родителей,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Майнский детский дом</w:t>
            </w:r>
          </w:p>
        </w:tc>
      </w:tr>
      <w:tr>
        <w:trPr>
          <w:trHeight w:val="577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питальный ремонт систем водоснабжения и отопления, прачечного корпуса и жилых помещений, асфальтовое покрытие территор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ие микроавтобуса, игрушек, оборудования для швейной мастерской, мебели, развивающего коррекцион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тельное учреждение для детей-сирот и детей, оставшихся без попечения родителей,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Димитровградский детский дом</w:t>
            </w:r>
          </w:p>
        </w:tc>
      </w:tr>
      <w:tr>
        <w:trPr>
          <w:trHeight w:val="594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питальный ремонт систем отопления, канализации и водоснабжения, ремонт крыши и жилых помещ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ие микроавтобуса, спортивного инвентаря, игрушек, оборудования для швейной мастерской, мебели, развивающего коррекционного оборудов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области; администрация г. Димитровгра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Местный </w:t>
            </w:r>
          </w:p>
          <w:p>
            <w:pPr>
              <w:pStyle w:val="TextBody"/>
              <w:rPr/>
            </w:pPr>
            <w:r>
              <w:rPr>
                <w:b w:val="false"/>
                <w:lang w:val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59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,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ударственное образовательное учреждение для детей-сирот и детей, оставшихся без попечения родителей, </w:t>
            </w:r>
          </w:p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водольский детский дом</w:t>
            </w:r>
          </w:p>
        </w:tc>
      </w:tr>
      <w:tr>
        <w:trPr>
          <w:trHeight w:val="468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питальный ремонт систем отопления и водоснабжения, ремонт крыши, котельной, укрепление фундамента жилого здания, капитальный ремонт столовой, асфальтовое покрытие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ие спортивного инвентаря, игрушек,  мебели, мини-трактора с навесным оборудованием, развивающего коррекционного оборудов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>
          <w:trHeight w:val="522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ударственное образовательное учреждение для детей-сирот и детей, оставшихся без попечения родителей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вловский детский дом</w:t>
            </w:r>
          </w:p>
        </w:tc>
      </w:tr>
      <w:tr>
        <w:trPr>
          <w:trHeight w:val="43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питальный ремонт пищеблока, прачечной, замена системы водоснабжения и отопления, ремонт крыши зданий и жилых помещений, асфальтовое покрытие территории.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right" w:pos="175" w:leader="none"/>
              </w:tabs>
              <w:ind w:left="33" w:hanging="0"/>
              <w:jc w:val="both"/>
              <w:rPr/>
            </w:pPr>
            <w:r>
              <w:rPr>
                <w:sz w:val="24"/>
              </w:rPr>
              <w:t>Приобретение спортивного инвентаря, игрушек,  мини-цеха по переработке сельхозпродукции, мебели, мини-трактора с навесным оборудованием, развивающего коррекционного оборудования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right" w:pos="175" w:leader="none"/>
              </w:tabs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right" w:pos="175" w:leader="none"/>
              </w:tabs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дера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>
          <w:trHeight w:val="59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е образовательное учреждений для детей-сирот и детей, оставшихся без попечения родителей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льяновский детский дом</w:t>
            </w:r>
          </w:p>
        </w:tc>
      </w:tr>
      <w:tr>
        <w:trPr>
          <w:trHeight w:val="447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 зда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</w:rPr>
              <w:t>Приобретение микроавтобуса, спортивного инвентаря, игрушек, оборудования для швейной мастерской, мебели, развивающего коррекционного оборудова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е образовательное учреждений для детей-сирот и детей, оставшихся без попечения родителей,</w:t>
            </w:r>
          </w:p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расноборский детский дом «Гаврош»</w:t>
            </w:r>
          </w:p>
        </w:tc>
      </w:tr>
      <w:tr>
        <w:trPr>
          <w:trHeight w:val="38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питальный ремонт зданий с реконструкцией жилых помещений, банно-прачечного комплекса и пищеблока, котельной, строительство очистных сооруж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ие микроавтобуса, оборудования для учебных мастерских, трактора с навесным оборудованием, спортивного оборудования, игрушек, оборудования для швейной мастерской, мебели, развивающего коррекционного оборудов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>
          <w:trHeight w:val="38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е образовательное учреждений для детей-сирот и детей, оставшихся без попечения родителей,</w:t>
            </w:r>
          </w:p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ециальный (коррекционный) детский дом для детей с отклонениями в развитии «Дом детства»</w:t>
            </w:r>
          </w:p>
        </w:tc>
      </w:tr>
      <w:tr>
        <w:trPr>
          <w:trHeight w:val="88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монт крыши, окончание строительства приемно-карантинного отделения, капитальный ремонт системы отопления и канал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ие микроавтобуса, спортивного инвентаря, игрушек, оборудования для столярной мастерской, мебели, развивающего коррекционного оборудов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>
          <w:trHeight w:val="562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разделу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,3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 по под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,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2,6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134" w:footer="0" w:bottom="85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01" w:leader="none"/>
      </w:tabs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5:28:00Z</dcterms:created>
  <dc:creator> Никитина</dc:creator>
  <dc:description/>
  <dc:language>en-US</dc:language>
  <cp:lastModifiedBy>Ефремова Ю.Ю.</cp:lastModifiedBy>
  <cp:lastPrinted>2004-01-13T15:49:00Z</cp:lastPrinted>
  <dcterms:modified xsi:type="dcterms:W3CDTF">2004-01-13T12:49:00Z</dcterms:modified>
  <cp:revision>17</cp:revision>
  <dc:subject/>
  <dc:title>Подпрограмма «Дети-сироты»  на 2003-2006 годы</dc:title>
</cp:coreProperties>
</file>