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7 ноября 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нести в раздел 4 Программы управления государственной собственностью Ульяновской области на 2008 год, утверждённой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от 16.01.2008 № 3; от 13.02.2008 № 12; от 05.03.2008 № 18; от 16.04.2008 № 33; от 23.05.2008 № 42; от 04.06.2008 № 45; от 02.07.2008 № 54; от 10.10.2008 № 83), изменение, дополнив его пунктом 4.7 следующего содержани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4.7. Планируется оформление согласия собственника на заимствование областным государственным унитарным предприятием «Ульяновскагропромпродукт» денежных средств у областного государственного унитарного предприятия  «Имущество» путём выдачи векселя на сумму 45 миллионов рублей для использования в целях погашения кредиторской задолженности, а также на приобретение последним указанного векселя-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С.И. Мороз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 декабря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15-ЗО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511гя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55:00Z</dcterms:created>
  <dc:creator>JU2</dc:creator>
  <dc:description/>
  <cp:keywords/>
  <dc:language>en-US</dc:language>
  <cp:lastModifiedBy>user</cp:lastModifiedBy>
  <cp:lastPrinted>2008-11-26T11:45:00Z</cp:lastPrinted>
  <dcterms:modified xsi:type="dcterms:W3CDTF">2008-12-09T07:55:00Z</dcterms:modified>
  <cp:revision>2</cp:revision>
  <dc:subject/>
  <dc:title>О внесении изменений в Закон Ульяновской области</dc:title>
</cp:coreProperties>
</file>