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Закон Ульяновской области «О муниципальной службе в Ульяновской области» и признании утратившими силу отдельных положений Закона Ульяновской области «О внесении изменений в Закон Ульяновской области «О муниципальной службе 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инят Законодательным Собранием Ульяновской области 27 ноябр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912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913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7 ноября 2007 года № 163-ЗО      «О муниципальной службе в Ульяновской области» («Ульяновская правда» от 09.11.2007 № 95; от 13.06.2008 № 48; от 15.10.2008 № 84; от 24.10.2008 № 88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статью 4 изложить в следующей редакции:</w:t>
      </w:r>
    </w:p>
    <w:p>
      <w:pPr>
        <w:pStyle w:val="Normal"/>
        <w:autoSpaceDE w:val="false"/>
        <w:ind w:left="2394" w:hanging="1539"/>
        <w:jc w:val="both"/>
        <w:rPr/>
      </w:pPr>
      <w:r>
        <w:rPr/>
        <w:t xml:space="preserve">«Статья 4. </w:t>
      </w:r>
      <w:r>
        <w:rPr>
          <w:b/>
        </w:rPr>
        <w:t>Продолжительность ежегодного основного оплачиваемого отпуска муниципальных служащих, замещающих должности муниципальной службы отдельных групп должностей муниципальной службы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Муниципальным служащим, замещающим должности муниципальной службы высшей и главной групп должностей муниципальной службы, предоставляется ежегодный основной оплачиваемый отпуск продолжительностью 35 календарных дней.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в статье 6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а) часть 3 признать утратившей силу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б) абзац второй части 4 признать утратившим силу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) часть 5 признать утратившей силу;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3) строку 4.1 раздела 4 приложения 1 изложить в следующей редакции:</w:t>
      </w:r>
    </w:p>
    <w:tbl>
      <w:tblPr>
        <w:tblW w:w="10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861"/>
        <w:gridCol w:w="7410"/>
        <w:gridCol w:w="461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1. Высшая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местной 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рвый заместитель главы местной 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главы местной 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ь аппарата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»;</w:t>
            </w:r>
          </w:p>
        </w:tc>
      </w:tr>
    </w:tbl>
    <w:p>
      <w:pPr>
        <w:pStyle w:val="Normal"/>
        <w:autoSpaceDE w:val="false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 xml:space="preserve">4) раздел 4 приложения 2 после строки </w:t>
      </w:r>
    </w:p>
    <w:tbl>
      <w:tblPr>
        <w:tblW w:w="10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141"/>
        <w:gridCol w:w="5187"/>
        <w:gridCol w:w="461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местной администраци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Министра Ульяновской области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141"/>
        <w:gridCol w:w="5187"/>
        <w:gridCol w:w="461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ый заместитель главы местной администраци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епартамента **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»;</w:t>
            </w:r>
          </w:p>
        </w:tc>
      </w:tr>
    </w:tbl>
    <w:p>
      <w:pPr>
        <w:pStyle w:val="Normal"/>
        <w:autoSpaceDE w:val="false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5) приложения 3-8 признать утратившими силу.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5"/>
        <w:jc w:val="both"/>
        <w:rPr>
          <w:b/>
          <w:b/>
        </w:rPr>
      </w:pPr>
      <w:r>
        <w:rPr>
          <w:b/>
        </w:rPr>
        <w:t xml:space="preserve">Статья 2 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Со дня вступления в силу настоящего Закона признать утратившими силу пункты 3 и 4 Закона Ульяновской области от 23 октября 2008 года № 176-ЗО      «О внесении изменений в Закон Ульяновской области «О муниципальной службе в Ульяновской области» («Ульяновская правда» от 24.10.2008 № 88)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 декабр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11-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50:00Z</dcterms:created>
  <dc:creator>user</dc:creator>
  <dc:description/>
  <cp:keywords/>
  <dc:language>en-US</dc:language>
  <cp:lastModifiedBy>user</cp:lastModifiedBy>
  <cp:lastPrinted>2008-11-18T15:57:00Z</cp:lastPrinted>
  <dcterms:modified xsi:type="dcterms:W3CDTF">2008-12-09T07:50:00Z</dcterms:modified>
  <cp:revision>2</cp:revision>
  <dc:subject/>
  <dc:title>О внесении изменений в Закон Ульяновской области «О муниципальной службе в Ульяновской области» и признании утратившими силу отдельных положений Закона Ульяновской области «О внесении изменений в Закон Ульяновской области «О муниципальной службе в Ульяно</dc:title>
</cp:coreProperties>
</file>