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  <w:br/>
        <w:t>УЛЬЯНОВСКОЙ ОБЛАСТИ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ю 10 Закона Ульянов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рядке управления и распоряжения государственной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инят Законодательным Собранием Ульяновской области 27 но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ab/>
        <w:t xml:space="preserve">Внести в статью 10 Закона Ульяновской области от 6 мая 2002 года № 020-ЗО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управления и распоряжения государственной собственностью Ульяновской области»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(«Ульяновская правда» от 22.05.2002 № 81; от 15.10.2002 № 175;    от 08.06.2004 № 105; </w:t>
      </w:r>
      <w:r>
        <w:rPr>
          <w:rFonts w:cs="Times New Roman" w:ascii="Times New Roman" w:hAnsi="Times New Roman"/>
          <w:b w:val="false"/>
          <w:sz w:val="28"/>
          <w:szCs w:val="28"/>
        </w:rPr>
        <w:t>от 11.08.2006 № 61; от 31.01.2007 № 8; от 05.05.2007 № 37; от 07.12.2007 № 105; от 04.06.2008 № 45; от 07.11.2008 № 91) следующие изменения: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в наименовании слова «объектами исторического и культурного наследия» заменить словами «объектами культурного наследия (памятниками истории и культуры)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пункте 1 слова «объектами исторического и культурного наследия» заменить словами «объектами культурного наследия (памятниками истории и культуры)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одпункт «б» пункта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б) организует государственный учёт и охрану объектов культурного наследия (памятников истории и культуры) регионального значения, а также контроль за их использованием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дека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30:00Z</dcterms:created>
  <dc:creator>Belova</dc:creator>
  <dc:description/>
  <cp:keywords/>
  <dc:language>en-US</dc:language>
  <cp:lastModifiedBy>user</cp:lastModifiedBy>
  <cp:lastPrinted>2008-11-27T14:54:00Z</cp:lastPrinted>
  <dcterms:modified xsi:type="dcterms:W3CDTF">2008-12-09T07:33:00Z</dcterms:modified>
  <cp:revision>3</cp:revision>
  <dc:subject/>
  <dc:title>Исходный шаблон для создания распоряжения (в машбюро) </dc:title>
</cp:coreProperties>
</file>