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567" w:firstLine="720"/>
        <w:rPr/>
      </w:pPr>
      <w:r>
        <w:rPr>
          <w:rFonts w:eastAsia="Arial"/>
        </w:rPr>
        <w:t xml:space="preserve">                                                                  </w:t>
      </w:r>
      <w:r>
        <w:rPr>
          <w:rFonts w:eastAsia="Arial"/>
          <w:b/>
          <w:sz w:val="28"/>
        </w:rPr>
        <w:t xml:space="preserve">         </w:t>
      </w:r>
      <w:r>
        <w:rPr>
          <w:b/>
          <w:sz w:val="28"/>
        </w:rPr>
        <w:t>ЗАК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</w:rPr>
        <w:t xml:space="preserve">                                 </w:t>
      </w:r>
      <w:r>
        <w:rPr>
          <w:b/>
          <w:sz w:val="28"/>
        </w:rPr>
        <w:t>УЛЬЯНОВСКОЙ ОБЛАСТИ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9071" w:hanging="0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</w:rPr>
        <w:t xml:space="preserve">                                                    </w:t>
      </w:r>
    </w:p>
    <w:p>
      <w:pPr>
        <w:pStyle w:val="Normal"/>
        <w:spacing w:lineRule="exact" w:line="240"/>
        <w:ind w:right="6067"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внесении изменений в статью 14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Ульяновской област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в статью 8 Закона Ульяновской област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муниципальной службе в Ульяновской области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 Законодательным Собранием Ульяновской области 20 ноября 2008 г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</w:t>
      </w:r>
    </w:p>
    <w:p>
      <w:pPr>
        <w:pStyle w:val="Normal"/>
        <w:spacing w:lineRule="auto" w:line="360"/>
        <w:rPr/>
      </w:pPr>
      <w:bookmarkStart w:id="1" w:name="sub_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Внести в статью 14 Закона Ульяновской области от 30 ноября 2004 года № 085-ЗО «О государственной гражданской службе Ульяновской области» («Ульяновская правда» от 08.12.2004 № 235; от 22.07.2005 № 72; от 08.11.2005 № 103-104; от 07.07.2006 № 51; от 22.12.2007 № 110; от 15.10.2008 № 84) изменение, изложив её в следующей редакци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атья 1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ощрения и награждения на гражданской службе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 безупречную и эффективную гражданскую службу гражданские служащие представляются к следующим видам поощрений и награждений: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ъявление благодарности государственного органа Ульяновской области с выплатой единовременного поощрения;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граждение почётной грамотой государственного органа Ульяновской области с выплатой единовременного поощрения или с вручением ценного подарка;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иные виды поощрений и награждений государственного органа Ульяновской области;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ыплата единовременного поощрения в связи с выходом на государственную пенсию за выслугу лет в размере, определяемом в соответствии с частью 4 настоящей статьи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награждение наградами Губернатора Ульяновской области;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оощрения и награждения за гражданскую службу, предусмотренные пунктами 5-9 части 1 статьи 55 Федерального закона «О государственной гражданской службе Российской Федерации».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о поощрении и награждении гражданского служащего в соответствии с пунктами 1-4 части 1 настоящей статьи принимается представителем нанимателя.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ыплата гражданскому служащему единовременного поощрения, предусмотренного пунктами 1-3 части 1 настоящей статьи, производится в порядке и размерах, утверждаемых представителем нанимателя в пределах установленного фонда оплаты труда гражданских служащих.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 стаж службы (работы), дающий гражданскому служащему право на получение единовременного поощрения, предусмотренного пунктом 4 части 1 настоящей статьи, включаются периоды службы (работы), учитываемые при установлении ежемесячной надбавки к должностному окладу за выслугу лет на гражданской службе. Данное поощрение выплачивается гражданскому служащему из расчёта половины месячного денежного содержания гражданского служащего за каждый полный год указанного стажа и не может превышать шестимесячного денежного содержания гражданского служащего.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ешение о поощрении или награждении гражданского служащего в соответствии с пунктами 1-4 части 1 настоящей статьи оформляется правовым актом государственного органа Ульяновской области.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Решение о награждении гражданского служащего в соответствии с пунктом 5 части 1 настоящей статьи принимается в порядке, установленном нормативным правовым актом Губернатора Ульяновской области.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Соответствующая запись о поощрении или награждении гражданского служащего вносится в его трудовую книжку и личное дело.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Порядок, условия и последствия применения поощрений и награждений за гражданскую службу, предусмотренных пунктом 6 части 1 настоящей статьи, устанавливаются Федеральным законом «О государственной гражданской службе Российской Федерации» и иными нормативными правовыми актами Российской Федерации.»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sub_2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Normal"/>
        <w:spacing w:lineRule="auto" w:line="360"/>
        <w:rPr/>
      </w:pPr>
      <w:bookmarkStart w:id="3" w:name="sub_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Внести в статью 8 Закона Ульяновской области от 7 ноября 2007 года                  № 163-ЗО «О муниципальной службе в Ульяновской области» («Ульяновская правда» от 09.11.2007 № 95; от 13.06.2008 № 48; от 15.10.2008 № 84; от 24.10.2008 № 88) изменение, изложив её в следующей редакции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1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атья 8. </w:t>
      </w:r>
      <w:bookmarkStart w:id="5" w:name="sub_8"/>
      <w:r>
        <w:rPr>
          <w:rFonts w:cs="Times New Roman" w:ascii="Times New Roman" w:hAnsi="Times New Roman"/>
          <w:b/>
          <w:color w:val="000000"/>
          <w:sz w:val="28"/>
          <w:szCs w:val="28"/>
        </w:rPr>
        <w:t>Поощрение муниципального служащего</w:t>
      </w:r>
    </w:p>
    <w:p>
      <w:pPr>
        <w:pStyle w:val="Normal"/>
        <w:spacing w:lineRule="auto" w:line="360"/>
        <w:rPr/>
      </w:pPr>
      <w:bookmarkStart w:id="6" w:name="sub_18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1. За безупречную и эффективную муниципальную службу к муниципальному служащему применяются следующие виды поощрения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) объявление благодарност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граждение почётной грамотой органа местного самоуправления, избирательной комиссии муниципального образования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ные виды поощрения органа местного самоуправления, избирательной комиссии муниципального образовани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 награждение наградами Губернатора Ульяновской област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награждение наградами и присвоение почётных званий Ульяновской области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едставление к государственным наградам и к присвоению почётных званий Российской Федерации.</w:t>
      </w:r>
    </w:p>
    <w:p>
      <w:pPr>
        <w:pStyle w:val="Normal"/>
        <w:spacing w:lineRule="auto" w:line="360"/>
        <w:rPr/>
      </w:pPr>
      <w:bookmarkStart w:id="8" w:name="sub_19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2. Решение о поощрении муниципального служащего в соответствии с пунктами 1-3 части 1 настоящей статьи принимается представителем нанимателя (работодателя), а решение о поощрении муниципального служащего в соответствии с пунктами 4-5 части 1 настоящей статьи принимается по представлению представителя нанимателя (работодателя) в порядке, установленном законодательством Ульяновской области.</w:t>
      </w:r>
    </w:p>
    <w:p>
      <w:pPr>
        <w:pStyle w:val="Normal"/>
        <w:spacing w:lineRule="auto" w:line="360"/>
        <w:rPr/>
      </w:pPr>
      <w:bookmarkStart w:id="9" w:name="sub_22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3. При поощрении муниципального служащего в соответствии с пунктами 1-3 части 1 настоящей статьи ему может выплачиваться единовременное поощрение в порядке, размерах и на условиях, установленных правовым актом представительного органа муниципального образования, принимаемым по представлению главы местной администрации.</w:t>
      </w:r>
    </w:p>
    <w:p>
      <w:pPr>
        <w:pStyle w:val="Normal"/>
        <w:spacing w:lineRule="auto" w:line="360"/>
        <w:rPr/>
      </w:pPr>
      <w:bookmarkStart w:id="10" w:name="sub_22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4. Решение о поощрении муниципального служащего в соответствии с пунктами 1-3 части 1 настоящей статьи оформляется правовым актом органа местного самоуправления, избирательной комиссии муниципального образования, а в соответствии с пунктами 4-5 части 1 настоящей статьи – правовым актом государственного органа Ульяновской области. Соответствующая запись о поощрении вносится в трудовую книжку и личное дело муниципального служащего.</w:t>
      </w:r>
    </w:p>
    <w:p>
      <w:pPr>
        <w:pStyle w:val="Normal"/>
        <w:spacing w:lineRule="auto" w:line="360"/>
        <w:rPr/>
      </w:pPr>
      <w:bookmarkStart w:id="11" w:name="sub_19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5. Порядок, условия и последствия применения поощрений и награждений за муниципальную службу, предусмотренных пунктом 6 части 1 настоящей статьи, устанавливаются законодательством Российской Федерации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2" w:name="sub_21"/>
      <w:bookmarkStart w:id="13" w:name="sub_21"/>
      <w:bookmarkEnd w:id="13"/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ернатор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 Мороз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Ульяновск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 ноября 2008 года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0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1070</wp:posOffset>
              </wp:positionH>
              <wp:positionV relativeFrom="paragraph">
                <wp:posOffset>-11430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709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-0.9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firstLine="709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аголовок статьи"/>
    <w:basedOn w:val="Normal"/>
    <w:next w:val="Normal"/>
    <w:qFormat/>
    <w:pPr>
      <w:ind w:left="1612" w:hanging="89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38:00Z</dcterms:created>
  <dc:creator>Belova</dc:creator>
  <dc:description/>
  <cp:keywords/>
  <dc:language>en-US</dc:language>
  <cp:lastModifiedBy>user</cp:lastModifiedBy>
  <cp:lastPrinted>2008-11-17T15:36:00Z</cp:lastPrinted>
  <dcterms:modified xsi:type="dcterms:W3CDTF">2008-12-03T10:38:00Z</dcterms:modified>
  <cp:revision>2</cp:revision>
  <dc:subject/>
  <dc:title>Исходный шаблон для создания распоряжения (в машбюро) </dc:title>
</cp:coreProperties>
</file>