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overflowPunct w:val="true"/>
        <w:autoSpaceDE w:val="true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BodyText22"/>
        <w:widowControl/>
        <w:overflowPunct w:val="true"/>
        <w:autoSpaceDE w:val="true"/>
        <w:ind w:left="6372" w:firstLine="708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к Программе</w:t>
      </w:r>
    </w:p>
    <w:p>
      <w:pPr>
        <w:pStyle w:val="BodyText22"/>
        <w:widowControl/>
        <w:overflowPunct w:val="true"/>
        <w:autoSpaceDE w:val="true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2"/>
        <w:widowControl/>
        <w:overflowPunct w:val="true"/>
        <w:autoSpaceDE w:val="true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2"/>
        <w:widowControl/>
        <w:overflowPunct w:val="true"/>
        <w:autoSpaceDE w:val="true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2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бъемы и источники финансирования областной целевой программы</w:t>
      </w:r>
    </w:p>
    <w:p>
      <w:pPr>
        <w:pStyle w:val="BodyText22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действия занятости населения Ульяновской области на 2004-2007 годы</w:t>
      </w:r>
    </w:p>
    <w:p>
      <w:pPr>
        <w:pStyle w:val="BodyText22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BodyText22"/>
        <w:widowControl/>
        <w:overflowPunct w:val="true"/>
        <w:autoSpaceDE w:val="true"/>
        <w:jc w:val="right"/>
        <w:textAlignment w:val="auto"/>
        <w:rPr>
          <w:sz w:val="28"/>
          <w:szCs w:val="24"/>
        </w:rPr>
      </w:pPr>
      <w:r>
        <w:rPr>
          <w:sz w:val="28"/>
          <w:szCs w:val="24"/>
        </w:rPr>
        <w:t>(тыс.руб.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68"/>
        <w:gridCol w:w="1266"/>
        <w:gridCol w:w="1266"/>
        <w:gridCol w:w="1266"/>
        <w:gridCol w:w="126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Мероприятия по содействию в трудоустройстве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48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1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88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664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 xml:space="preserve">Организация временного трудоустройства несовершеннолетних граждан в возрасте от 14 до 18 лет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righ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сего: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3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564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746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979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том числе: </w:t>
            </w:r>
          </w:p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федеральны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2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14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96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479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4"/>
              </w:rPr>
              <w:t>7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0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естны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5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00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едства работодател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Организация ярмарок вакансий и учебных рабочих мест (федеральный бюдж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0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Информирование населения и работодателей о положении на рынке труда (федеральный бюдж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5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рганизация общественных работ                                                                  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righ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сего: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91,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18,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698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138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том числе: </w:t>
            </w:r>
          </w:p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федеральны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94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13,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683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13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0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естны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5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5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едства работодател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7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6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6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Организация временного трудоустройства безработных граждан, особо нуждающихся в социальной защите (федеральный бюджет)</w:t>
            </w:r>
          </w:p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4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6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87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Социальная адаптация безработных граждан (федеральный бюджет)</w:t>
            </w:r>
          </w:p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9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Оказание содействия самозанятости населения (федеральный бюдж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5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Профессиональное обучение безработных граждан и профессиональная ориент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7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9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9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96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Профессиональное обучение безработных граждан                       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7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7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700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 том числе:</w:t>
            </w:r>
          </w:p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едеральный бюджет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4"/>
              </w:rPr>
              <w:t>838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00,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00,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Профессиональная ориентация (федеральный бюдж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6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Выплата пособий по безработице, стипендий и прочие выплаты безработным гражданам (федеральный бюдж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4"/>
              </w:rPr>
              <w:t>2917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54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811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6306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платы пенсий и пособ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555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92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49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0106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ипен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18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 xml:space="preserve">Содержание службы занятости населения (федеральный бюджет)                      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righ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сего: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8723,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4"/>
              </w:rPr>
              <w:t>54180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248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6996,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 том числе:</w:t>
            </w:r>
          </w:p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нтров занятости населения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654,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431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743,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651,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4"/>
              </w:rPr>
              <w:t>департамента занятости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69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49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04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345,4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overflowPunct w:val="true"/>
              <w:autoSpaceDE w:val="true"/>
              <w:jc w:val="righ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091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108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327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59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9z0">
    <w:name w:val="WW8NumSt69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45:00Z</dcterms:created>
  <dc:creator>ПЛАНОВЫЙ</dc:creator>
  <dc:description/>
  <dc:language>en-US</dc:language>
  <cp:lastModifiedBy>LP</cp:lastModifiedBy>
  <cp:lastPrinted>2004-01-27T11:19:00Z</cp:lastPrinted>
  <dcterms:modified xsi:type="dcterms:W3CDTF">2004-01-27T08:45:00Z</dcterms:modified>
  <cp:revision>2</cp:revision>
  <dc:subject/>
  <dc:title/>
</cp:coreProperties>
</file>