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Приложение №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ноз рынка труда на 200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Ульяновской области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260"/>
        <w:gridCol w:w="1080"/>
        <w:gridCol w:w="1260"/>
        <w:gridCol w:w="1080"/>
        <w:gridCol w:w="1004"/>
        <w:gridCol w:w="976"/>
        <w:gridCol w:w="1260"/>
        <w:gridCol w:w="1260"/>
        <w:gridCol w:w="126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сего на рынке труда</w:t>
            </w:r>
          </w:p>
        </w:tc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trHeight w:val="134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ысво-божден-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ыпускники учебных за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уволенные по собственному жел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длительное время не заняты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беженцы и переселенц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инвал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уволенные из Вооруженных С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освобожденные из мест лишения своб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ременное трудоустройство подростк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щая численность лиц, выходящих на рынок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з общей численности трудоустроятся самостоя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ратятся в службу занятости за помощ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4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гут быть трудоустроен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3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69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признаны безраб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учат пособие по безработ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направлены на проф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участвовать в общественных рабо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Приложение №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ноз рынка труда на 2005 год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 Ульяновской области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260"/>
        <w:gridCol w:w="1080"/>
        <w:gridCol w:w="1260"/>
        <w:gridCol w:w="1080"/>
        <w:gridCol w:w="1004"/>
        <w:gridCol w:w="976"/>
        <w:gridCol w:w="1260"/>
        <w:gridCol w:w="1260"/>
        <w:gridCol w:w="126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сего на рынке труда</w:t>
            </w:r>
          </w:p>
        </w:tc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trHeight w:val="134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ысво-божден-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ыпускники учебных за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уволенные по собственному жел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длительное время не заняты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беженцы и переселенц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инвал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уволенные из Вооруженных С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освобожденные из мест лишения своб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ременное трудоустройство подростк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щая численность лиц, выходящих на рынок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7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з общей численности трудоустроятся самостоя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ратятся в службу занятости за помощ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5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3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гут быть трудоустроен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8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5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признаны безраб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учат пособие по безработ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направлены на проф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участвовать в общественных рабо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Приложение №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ноз рынка труда на 2006 год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 Ульяновской области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260"/>
        <w:gridCol w:w="1080"/>
        <w:gridCol w:w="1260"/>
        <w:gridCol w:w="1080"/>
        <w:gridCol w:w="1004"/>
        <w:gridCol w:w="976"/>
        <w:gridCol w:w="1260"/>
        <w:gridCol w:w="1260"/>
        <w:gridCol w:w="126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сего на рынке труда</w:t>
            </w:r>
          </w:p>
        </w:tc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trHeight w:val="134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ысво-божден-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ыпускники учебных за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уволенные по собственному жел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длительное время не заняты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беженцы и переселенц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инвал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уволенные из Вооруженных С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освобожденные из мест лишения своб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ременное трудоустройство подростк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щая численность лиц, выходящих на рынок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5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8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3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з общей численности трудоустроятся самостоя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ратятся в службу занятости за помощ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гут быть трудоустроен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признаны безраб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учат пособие по безработ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направлены на проф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участвовать в общественных рабо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Приложение №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ноз рынка труда на 2007 год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 Ульяновской области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260"/>
        <w:gridCol w:w="1080"/>
        <w:gridCol w:w="1004"/>
        <w:gridCol w:w="976"/>
        <w:gridCol w:w="1260"/>
        <w:gridCol w:w="1260"/>
        <w:gridCol w:w="126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сего на рынке труда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trHeight w:val="134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ысво-божден-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ыпускники учебных за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уволенные по собственному жел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длительное время не заняты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беженцы и переселенц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инвал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уволенные из Вооруженных С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освобожденные из мест лишения своб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временное трудоустройство подростк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щая численность лиц, выходящих на рынок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4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з общей численности трудоустроятся самостоя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ратятся в службу занятости за помощ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гут быть трудоустроены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признаны безработ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учат пособие по безработ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направлены на проф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дут участвовать в общественных рабо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женщ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44:00Z</dcterms:created>
  <dc:creator>ПЛАНОВЫЙ</dc:creator>
  <dc:description/>
  <dc:language>en-US</dc:language>
  <cp:lastModifiedBy>Alla</cp:lastModifiedBy>
  <cp:lastPrinted>2004-01-27T11:19:00Z</cp:lastPrinted>
  <dcterms:modified xsi:type="dcterms:W3CDTF">2004-03-04T13:36:00Z</dcterms:modified>
  <cp:revision>3</cp:revision>
  <dc:subject/>
  <dc:title/>
</cp:coreProperties>
</file>