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управления и распоряжения государ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ю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4"/>
          <w:szCs w:val="24"/>
        </w:rPr>
        <w:t>Принят Законодательным Собранием Ульяновской области 30 октябр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нести в Закон Ульяновской области от 6 мая 2002 года № 020-ЗО «О порядке управления и распоряжения государственной собственностью Ульяновской области» («Ульяновская правда» от 22.05.2002 № 81; от 15.10.2002 № 175; от 08.06.2004 № 105; от 11.08.2006 № 61; от 31.01.2007 № 8; от 05.05.2007 № 37; от 07.12.2007 № 105; от 04.06.2008 № 45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 в статье 15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ункт 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4) недвижимое имущество, а также ценные бумаги и имущественные права, которые предполагается приобрести в государственную собственность Ульяновской области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б) пункт </w:t>
      </w:r>
      <w:r>
        <w:rPr>
          <w:sz w:val="28"/>
          <w:szCs w:val="27"/>
        </w:rPr>
        <w:t>5</w:t>
      </w:r>
      <w:r>
        <w:rPr>
          <w:sz w:val="28"/>
          <w:szCs w:val="27"/>
          <w:vertAlign w:val="superscript"/>
        </w:rPr>
        <w:t>1</w:t>
      </w:r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7"/>
        </w:rPr>
        <w:t>5</w:t>
      </w:r>
      <w:r>
        <w:rPr>
          <w:sz w:val="28"/>
          <w:szCs w:val="27"/>
          <w:vertAlign w:val="superscript"/>
        </w:rPr>
        <w:t>1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перечни объектов государственной собственности, закреплённых на праве хозяйственного ведения за областными государственными унитарными предприятиями, в отношении которых предполагается оформление согласия собственника на совершение сделки в случаях, установленных федеральным законодательством, за </w:t>
      </w:r>
      <w:r>
        <w:rPr>
          <w:bCs/>
          <w:sz w:val="28"/>
          <w:szCs w:val="28"/>
        </w:rPr>
        <w:t>исключением объектов, передаваемых в аренду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 в статье 2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ункт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Объекты государственной собственности Ульяновской области могут передаваться в аренду в порядке, установленном федеральн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и проведение конкурсов или аукционов на право заключения договора аренды </w:t>
      </w:r>
      <w:r>
        <w:rPr>
          <w:bCs/>
          <w:sz w:val="28"/>
          <w:szCs w:val="28"/>
        </w:rPr>
        <w:t>объектов государственной собственности Ульяновской области осуществляются уполномоченным исполнительным органом государственной власти Ульяновской области</w:t>
      </w:r>
      <w:r>
        <w:rPr>
          <w:sz w:val="28"/>
          <w:szCs w:val="28"/>
        </w:rPr>
        <w:t xml:space="preserve"> по управлению и распоряжению объектами государственной собственности Ульяновской области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в пункте 3 слова «или об отказе в предоставлени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пункт 4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пункт 6 дополнить словами «, если иное не установлено федеральным законодательством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ункт 7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в статье 25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ункт 1 изло</w:t>
      </w:r>
      <w:r>
        <w:rPr>
          <w:bCs/>
          <w:sz w:val="28"/>
          <w:szCs w:val="28"/>
        </w:rPr>
        <w:t>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1. Объекты государственной собственности Ульяновской области могут быть переданы в безвозмездное пользование в порядке, установленном федеральн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и проведение конкурсов или аукционов на право заключения договора </w:t>
      </w:r>
      <w:r>
        <w:rPr>
          <w:bCs/>
          <w:sz w:val="28"/>
          <w:szCs w:val="28"/>
        </w:rPr>
        <w:t>безвозмездного пользования объектами государственной собственности Ульяновской области осуществляются уполномоченным исполнительным органом государственной власти Ульяновской области</w:t>
      </w:r>
      <w:r>
        <w:rPr>
          <w:sz w:val="28"/>
          <w:szCs w:val="28"/>
        </w:rPr>
        <w:t xml:space="preserve"> по управлению и распоряжению объектами государственной собственности Ульяновской области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>в пункте 2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или об отказе в предоставлени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ловами «в соответствии с законодательством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) пункт 3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) </w:t>
      </w:r>
      <w:r>
        <w:rPr>
          <w:sz w:val="28"/>
          <w:szCs w:val="28"/>
        </w:rPr>
        <w:t>пункт 4 дополнить словами «, если иное не установлено федеральным законодательством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в статье 26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) в пункте 1 слова «в соответствии с </w:t>
      </w:r>
      <w:r>
        <w:rPr>
          <w:sz w:val="28"/>
          <w:szCs w:val="28"/>
        </w:rPr>
        <w:t>Законом Ульяновской области «О Программе управления государственной собственностью Ульяновской области» заменить словами «по результатам проведения конкурсов или аукционов, если иное не установлено федеральным законодательством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ункт 2 дополнить словами «Ульяновской области по управлению и распоряжению объектами государственной собственности Ульяновской области в соответствии с законодательством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пункт 3 дополнить словами «Ульяновской области по управлению и распоряжению объектами государственной собственности Ульяновской области в соответствии с законодательством».</w:t>
      </w:r>
    </w:p>
    <w:p>
      <w:pPr>
        <w:pStyle w:val="Normal"/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С.И. Морозов</w:t>
      </w:r>
    </w:p>
    <w:p>
      <w:pPr>
        <w:pStyle w:val="Normal"/>
        <w:spacing w:lineRule="auto" w:line="3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5 ноябр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710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3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18:00Z</dcterms:created>
  <dc:creator>Ju8</dc:creator>
  <dc:description/>
  <cp:keywords/>
  <dc:language>en-US</dc:language>
  <cp:lastModifiedBy>user</cp:lastModifiedBy>
  <cp:lastPrinted>2008-10-17T14:36:00Z</cp:lastPrinted>
  <dcterms:modified xsi:type="dcterms:W3CDTF">2008-11-13T08:18:00Z</dcterms:modified>
  <cp:revision>2</cp:revision>
  <dc:subject/>
  <dc:title>О внесении изменений в Закон Ульяновской области</dc:title>
</cp:coreProperties>
</file>