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налоге на имущество организац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>Внести в статью 2 Закона Ульяновской области от 26 ноября 2003 года № 060-ЗО «О налоге на имущество организаций на территории Ульяновской области» («Ульяновская правда» от 11.12.2003 № 239-241; от 30.04.2004 № 80-82; от 08.10.2004 № 192-194; от 11.10.2005 № 96; от 06.10.2006 № 77; от 08.11.2006 № 86; от 04.08.2007 № 64-65; от 08.09.2007   № 76; от 13.11.2007 № 96; от 05.12.2007 № 104; от 04.06.2008 № 45; от 29.08.2008 № 70; от 24.09.2008 № 77) изменение, заменив в пункте 3 слова «бухгалтерского отчёта» словами «бухгалтерской отчётности».</w:t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5"/>
        <w:jc w:val="both"/>
        <w:rPr/>
      </w:pPr>
      <w:r>
        <w:rPr/>
        <w:t>Настоящий Закон вступает в силу с 1 январ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6 ноябр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97-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08:00Z</dcterms:created>
  <dc:creator>user</dc:creator>
  <dc:description/>
  <cp:keywords/>
  <dc:language>en-US</dc:language>
  <cp:lastModifiedBy>user</cp:lastModifiedBy>
  <cp:lastPrinted>2008-10-14T14:44:00Z</cp:lastPrinted>
  <dcterms:modified xsi:type="dcterms:W3CDTF">2008-11-13T08:08:00Z</dcterms:modified>
  <cp:revision>2</cp:revision>
  <dc:subject/>
  <dc:title>О внесении изменения в статью 2 Закона Ульяновской области </dc:title>
</cp:coreProperties>
</file>