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aps/>
          <w:color w:val="000000"/>
          <w:sz w:val="32"/>
          <w:szCs w:val="32"/>
        </w:rPr>
        <w:t xml:space="preserve">закон   </w:t>
      </w:r>
      <w:r>
        <w:rPr>
          <w:b/>
          <w:bCs/>
          <w:caps/>
          <w:color w:val="000000"/>
          <w:sz w:val="32"/>
          <w:szCs w:val="32"/>
        </w:rPr>
        <w:t>УЛЬЯ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гербе и флаге Ульянов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Принят Законодательным Собранием Ульяновской области 26 февраля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>2004 год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ий   Закон   устанавливает   герб   и   флаг   Ульяновской   области, определяет правила их использова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 Ульяновской области является официальным символом Ульяновско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 Ульяновской области имеет в своей основе изображение исторического герба Симбирской губернии и представляет собой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лазоревом щите серебряная колонна, увенчанная императорской короной с лазоревыми лент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Щит увенчан традиционной земельной короной (с тремя видимыми листовидными зубцами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Щитодержатели - золотые львы; из них один держит в правой передней лапе меч, а другой - сноп того же металла; подножие - золотые дубовые ветви, в центре которых золотая шестерня и летящая вправо серебряная чайка, перевитые лентой цветов флага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исунки герба Ульяновской области в многоцветном и одноцветном вариантах помещены в приложениях 1 и 2 к настоящему Закон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спроизведение герба Ульяновской области допускается без щитодержателей, а также в одноцветном вариант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 Ульяновской области в многоцветном варианте помещается н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нках законов Ульянов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нках постановлений Законодательного Собрания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нках распоряжений и писем Председателя Законодательного Собрания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ланках постановлений, распоряжений и писем Главы администрации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ениях депутатов Законодательного Собрания области, работников администрации области и Законодательного Собрания област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етных грамотах (дипломах) Законодательного Собрания области и Главы администрации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ерб, ульяновской области в одноцветном варианте помещается на оланках: Законодательного Собрания области;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области;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ов исполнительной власти области, сформированных администрацие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5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роизводимое изображение герба Ульяновской области, независимо от его размеров, всегда должно в точности соответствовать геральдическому описанию, приведенному в статье 2 настоящего Зако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6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ается использование герба Ульяновской области в качестве геральдической основы элемента гербов муниципальных образований области. В этом случае в герб муниципального образования включается вольная часть (четырехугольное пространство, примыкающее к краю щита), воспроизводящая композицию гербового щита из герба Ульяновско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 Ульяновской области помещае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ечатях Законодательного Собрания области, администрации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фасаде здания Законодательного Собрания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фасаде здания администрации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фасадах зданий органов исполнительной власти области, сформированных администрацие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абочих кабинетах Председателя Законодательного Собрания области, Главы администрации области, глав муниципальных образований области, Председателя Избирательной комиссии области, руководителей органов исполнительной власти, сформированных администрацие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лах заседаний Законодательного Собрания области, администрации области, Избирательной комиссии области, в залах, где проводятся другие мероприятия областного, межрегионального и международного масштаба, а также в помещениях торжественной регистрации рождений и бра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8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изображения герба Ульяновской области при изготовлении вымпелов, памятных медалей, значков, сувениров допускается с разрешения и ведома соответствующей службы администрации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9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лаг Ульяновской области является официальным символом Ульяновской области. Флаг Ульяновской области представляет собой прямоугольное полотнище Целого цвета с соотношением длины флага, к его ширине 3:2. В верхней части флага расположено белое поле, занимающее 2/3 его ширины. На белом поле в центре изображен герб Ульяновской области. В нижней части флага по всей длине расположены двойная голубая (синяя, лазоревая) волнистая полоса и красная полоса, отделенная от голубой узкой белой полос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цветный рисунок .флага Ульяновской области помещен в приложении 3 к настоящему Закон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0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лаг Ульяновской области поднят постоянно на зданиях: Законодательного Собрания области; администрации области; администраций муниципальных образовани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лаг Ульяновской области вывешивается на зданиях (либо поднимается на мачтах, флагштоках) органов исполнительной власти, сформированных администрацией области, общественных объединений, предприятий, учреждений и организаций, а также на жилых домах в дни государственных и областных праздни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лаг Ульяновской области установлен постоянно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залах заседаний Законодательного Собрания области, администрации области, Избирательной комиссии области, в залах, где проводятся мероприятия областного, межрегионального и международного масштаба, а также в помещениях торжественной регистрации рождений и брак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бочих кабинетах Председателя Законодательного Собрания области, Главы администрации области, глав муниципальных образований области, Председателя Избирательной комиссии области, руководителей органов исполнительной власти, сформированных администрацие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роизведение герба и флага Ульяновской области возможно в оформлении народных и официальных праздников, отмечаемых в области, а также на форме спортивных команд и отдельных спортсменов, защищающих спортивную честь Ульяновской област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4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изготовления, использования, хранения и уничтожения бланков с воспроизведением герба и флага Ульяновской области устанавливается администрацией Ульяновской област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татья 15  </w:t>
      </w:r>
      <w:r>
        <w:rPr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ображения герба и флага Ульяновской области хранятся в постоянн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позиции  государственного  учреждения  культуры  «Ульяновский   областной краеведческий музей имени И.А.Гончарова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атья 16</w:t>
      </w:r>
      <w:r>
        <w:rPr>
          <w:color w:val="000000"/>
          <w:sz w:val="26"/>
          <w:szCs w:val="26"/>
        </w:rPr>
        <w:t xml:space="preserve">                                        </w:t>
      </w:r>
      <w:r>
        <w:rPr>
          <w:i/>
          <w:iCs/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кон Ульяновской области от 26.11.1996 № 016-ЗО «О гербе Ульяновской области» («Народная газета» от 29.1 1.1996 № 212-214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 Ульяновской области от 25.03.1997 № 006-ЗО «О внесении изменений в Закон Ульяновской области «О гербе Ульяновской области» («Народная газета» от 01.04.1997 №61-62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татья </w:t>
      </w:r>
      <w:r>
        <w:rPr>
          <w:color w:val="000000"/>
          <w:sz w:val="26"/>
          <w:szCs w:val="26"/>
        </w:rPr>
        <w:t>1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9"/>
          <w:szCs w:val="19"/>
        </w:rPr>
      </w:pPr>
      <w:r>
        <w:rPr>
          <w:b/>
          <w:bCs/>
          <w:color w:val="424242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9"/>
          <w:szCs w:val="19"/>
        </w:rPr>
      </w:pPr>
      <w:r>
        <w:rPr>
          <w:b/>
          <w:bCs/>
          <w:color w:val="424242"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9"/>
          <w:szCs w:val="19"/>
        </w:rPr>
      </w:pPr>
      <w:r>
        <w:rPr>
          <w:b/>
          <w:bCs/>
          <w:color w:val="424242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Ульяновской области</w:t>
      </w:r>
      <w:r>
        <w:rPr>
          <w:sz w:val="26"/>
          <w:szCs w:val="26"/>
        </w:rPr>
        <w:t xml:space="preserve">                                                                       </w:t>
      </w:r>
      <w:r>
        <w:rPr>
          <w:b/>
          <w:bCs/>
          <w:sz w:val="26"/>
          <w:szCs w:val="26"/>
        </w:rPr>
        <w:t>В.А.Шаманов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г. Ульяновс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03 марта 2004 г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010-ЗО</w:t>
      </w:r>
    </w:p>
    <w:sectPr>
      <w:type w:val="nextPage"/>
      <w:pgSz w:w="11906" w:h="16838"/>
      <w:pgMar w:left="1418" w:right="85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03:00Z</dcterms:created>
  <dc:creator>ЗС2</dc:creator>
  <dc:description/>
  <dc:language>en-US</dc:language>
  <cp:lastModifiedBy>Egorov</cp:lastModifiedBy>
  <dcterms:modified xsi:type="dcterms:W3CDTF">2005-02-24T11:20:00Z</dcterms:modified>
  <cp:revision>3</cp:revision>
  <dc:subject/>
  <dc:title>ЗАКОН   УЛЬЯНОВСКОЙ ОБЛАСТИ</dc:title>
</cp:coreProperties>
</file>