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одательны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ы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0 октября 2008 г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684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статью 27 Закона Ульяновской области от 7 сентября 2001 года    № 038-ЗО «О Золотой книге Почёта Ульяновской области и звании «Почётный гражданин Ульяновской области» («Ульяновская правда» от 15.09.2001                № 153-154; от 31.05.2005 № 54; от 08.07.2005 № 68; от 06.01.2006 № 1; от 14.07.2006 № 53; от 11.10.2006 № 78; от 05.05.2007 № 37; от 27.08.2008 № 69; от 15.10.2008 № 84) изменение, исключив из неё слова «на основании распоряжений Правительства области».</w:t>
      </w:r>
    </w:p>
    <w:p>
      <w:pPr>
        <w:pStyle w:val="Normal"/>
        <w:widowControl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/>
        <w:spacing w:lineRule="auto" w:line="360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Закон Ульяновской области от 17 ноября 2003 года № 059-ЗО      «О регулировании земельных отношений в Ульяновской области» («Народная газета» от 19.11.2003 № 135; «Ульяновская правда» от 08.04.2005 № 36; от 26.07.2005 № 73; «Народная газета» от 06.12.2005 № 134; «Ульяновская правда» от 07.04.2006 № 24; от 07.06.2006 № 41; от 12.07.2006 № 52; от 11.10.2006 № 78; от 08.11.2006 № 86; от 08.08.2007 № 66; от 13.11.2007 № 96; от 16.01.2008 № 3) следующие изменения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статью 4 изложить в следующей редакции:</w:t>
      </w:r>
    </w:p>
    <w:p>
      <w:pPr>
        <w:pStyle w:val="Normal"/>
        <w:widowControl/>
        <w:ind w:left="2166" w:hanging="1482"/>
        <w:jc w:val="both"/>
        <w:rPr/>
      </w:pPr>
      <w:r>
        <w:rPr>
          <w:sz w:val="28"/>
          <w:szCs w:val="28"/>
        </w:rPr>
        <w:t xml:space="preserve">«Статья 4. </w:t>
      </w:r>
      <w:r>
        <w:rPr>
          <w:b/>
          <w:sz w:val="28"/>
          <w:szCs w:val="28"/>
        </w:rPr>
        <w:t>Полномочия Правительства Ульяновской области в сфере земельных отношений</w:t>
      </w:r>
    </w:p>
    <w:p>
      <w:pPr>
        <w:pStyle w:val="Normal"/>
        <w:widowControl/>
        <w:spacing w:lineRule="auto" w:line="360"/>
        <w:ind w:left="2166" w:hanging="14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Правительство Ульяновской области в пределах полномочий, определённых федеральным законодательством: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1) управляет и распоряжается земельными ресурсами, находящимися в государственной собственности Ульяновской области, непосредственно или через исполнительный орган государственной власти Ульяновской области по управлению и распоряжению земельными ресурсами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2) переводит земли из одной категории в другую в порядке, установленном федеральным законодательством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3) устанавливает и прекращает публичные сервитуты в государственных интересах Ульяновской области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4) резервирует земельные участки для государственных нужд Ульяновской области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5) принимает решение об изъятии земельных участков для государственных нужд Ульяновской области, в том числе путём выкупа, в случаях, установленных законодательством Российской Федерации и настоящим Законом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6) принимает решение о реквизиции земельных участков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7) устанавливает виды земель особо охраняемых территорий в соответствии с законодательством Российской Федерации и Ульяновской области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8) утверждает перечень особо ценных продуктивных сельскохозяйственных угодий, использование которых не допускается для целей, не связанных с сельскохозяйственным производством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9) устанавливает процедуры и критерии предоставления гражданам земельных участков, находящихся в государственной собственности Ульяновской области (для целей, не связанных со строительством), в том числе порядок рассмотрения заявок и принятия решений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10) устанавливает порядок использования отдельных видов земель промышленности и иного специального назначения, а также установления зон с особыми условиями использования земель данной категории в отношении земель, находящихся в государственной собственности Ульяновской области, если иное не установлено Земельным кодексом Российской Федерации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11) устанавливает порядок определения размера арендной платы, порядок, условия и сроки внесения арендной платы за использование земельных участков, находящихся в государственной собственности Ульяновской области, и земельных участков, государственная собственность на которые не разграничена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12) устанавливает категории работников организаций отдельных отраслей экономики, имеющих право на получение служебных наделов, и условия их предоставления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13) определяет исполнительный орган государственной власти Ульяновской области по управлению и распоряжению земельными ресурсами, находящимися в государственной собственности Ульяновской области;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4) устанавливает порядок проведения согласительных процедур для разрешения споров, возникающих при определении местоположения земельного участка, выделяемого в счёт земельной доли или земельных долей в праве общей собственности на земельный участок из земель сельскохозяйственного назначения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15) принимает решение об образовании земельного участка из земельных долей, собственники которых не распоряжались ими в течение трёх и более лет с момента приобретения прав на земельную долю (невостребованных земельных долей)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16) утверждает средний уровень кадастровой стоимости по муниципальному району (городскому округу)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17) осуществляет иные полномочия, не отнесённые к полномочиям федеральных органов государственной власти или органов местного самоуправления муниципальных образований Ульяновской области.»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2) статью 5 после абзаца восьмого дополнить новым абзацем следующего содержания: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«устанавливает содержание ходатайства о переводе земель из одной категории в другую и состав прилагаемых к нему документов в отношении земель сельскохозяйственного назначения, за исключением земель, находящихся в собственности Российской Федерации;»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статью 10 Закона Ульяновской области от 1 июля 2004 года          № 033-ЗО «Об областной трёхсторонней комиссии по регулированию социально-трудовых отношений» («Ульяновская правда» от 02.07.2004 № 121-123; от 15.03.2006 № 17) изменение, заменив слово «Правительство» словом «Губернатором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Закон Ульяновской области от 9 ноября 2004 года № 073-ЗО        «О промышленной политике в Ульяновской области» («Ульяновская правда» от 16.11.2004 № 219; от 12.12.2007 № 106) следующие изменения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пункт 5 части 2 статьи 2 признать утратившим силу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в статье 7: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а) в части 2 слова «, выступающее их заказчиком» исключить;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б) часть 4 изложить в следующей редакции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реализацией программ осуществляется в установленном порядке.»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абзац первый статьи 8 изложить в следующей редакции: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«Информационно-аналитическое обеспечение промышленной политики осуществляется уполномоченным Правительством Ульяновской области исполнительным органом государственной власти Ульяновской области и включает:».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часть 1 статьи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Ульяновской области от 30 ноября 2004 года № 086-ЗО «О мерах государственной социальной поддержки отдельных категорий граждан в Ульяновской области» («Ульяновская правда» от 08.12.2004 № 235; от 04.02.2005 № 12; от 08.07.2005 № 68; от 30.12.2005 № 121-122; от 31.01.2007 № 8; от 05.09.2007 № 74; от 29.08.2008 № 70) изменение, изложив её в следующей редакции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«1. Для оказания мер государственной социальной поддержки, установленных настоящим Законом, органом исполнительной власти Ульяновской области, уполномоченным в сфере социальной защиты населения, в установленном им порядке осуществляется ведение регистра получателей мер государственной социальной поддержки.».</w:t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Закон Ульяновской области от 15 марта 2005 года № 019-ЗО        «О развитии инвестиционной деятельности на территории Ульяновской области» («Ульяновская правда» от 18.03.2005 № 27; от 06.12.2005 № 112-113; от 06.06.2007 № 45; от 16.01.2008 № 3; от 02.07.2008 № 54) следующие изменения: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1) часть 1 статьи 6 изложить в следующей редакции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«1. Формирование и ведение областного реестра осуществляет уполномоченный Правительством области исполнительный орган государственной власти Ульяновской области.»;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2) в статье 8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а) предложение второе части 1 исключить;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 xml:space="preserve">б) часть 3 признать утратившей силу. 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Закон Ульяновской области от 9 июня 2005 года № 043-ЗО          «О Правительстве Ульяновской области» («Ульяновская правда» от 15.06.2005   № 60; от 09.12.2005 № 114; от 05.04.2006 № 23; от 10.06.2006 № 43; от 08.11.2006 № 86; от 09.12.2006 № 97; от 05.05.2007 № 37; от 09.06.2007 № 47; от 13.11.2007 № 96; от 22.12.2007 № 110; от 23.04.2008 № 35; от 13.06.2008 № 48) следующие изменения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в статье 22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о «исключительно» исключить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) абзац первый изложить в следующей редакции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«1. На заседаниях Правительства Ульяновской области:»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) пункт 15 признать утратившим силу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частью 2 следующего содержания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«2. Решение по вопросам, указанным в пунктах 1-3, 6, 12, 14, принимается исключительно на заседаниях Правительства Ульяновской области.»;</w:t>
      </w:r>
    </w:p>
    <w:p>
      <w:pPr>
        <w:pStyle w:val="Normal"/>
        <w:widowControl/>
        <w:spacing w:lineRule="auto" w:line="360"/>
        <w:ind w:firstLine="686"/>
        <w:jc w:val="both"/>
        <w:rPr/>
      </w:pPr>
      <w:r>
        <w:rPr>
          <w:sz w:val="28"/>
          <w:szCs w:val="28"/>
        </w:rPr>
        <w:t>2) дополнить статьёй 2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/>
        <w:spacing w:lineRule="auto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«Статья 2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езидиум Правительства Ульяновской области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Для решения оперативных вопросов по решению Губернатора Ульяновской области может образовываться Президиум Правительства Ульяновской области.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Порядок образования и деятельности Президиума Правительства Ульяновской области определяется Губернатором Ульяновской области.».</w:t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4 октября 2005 года № 098-ЗО «О социальном обслуживании населения в Ульяновской области» («Ульяновская правда» от 11.10.2005 № 96; от 08.11.2006 № 86) следующие изменения:  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в части 2 статьи 3 слова «Правительством Ульяновской области» заменить словами «уполномоченным Правительством Ульяновской области органом исполнительной власти Ульяновской области»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часть 5 статьи 5 признать утратившей силу.</w:t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часть 1 статьи 3 Закона Ульяновской области от 2 ноября 2005 года № 114-ЗО «О порядке отбора инвестиционных программ (проектов) развития общественной инфраструктуры муниципальных образований Ульяновской области и распределения субсидий для их софинансирования» («Ульяновская правда» от 08.11.2005 № 103-104; от 08.05.2008 № 38) изменение, изложив её в следующей редакции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«1. Программа (проект) представляется в Правительство Ульяновской области главой местной администрации одновременно с заявкой на предоставление субсидий.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тбор программ (проектов) осуществляется на конкурсной основе в порядке, установленном Правительством Ульяновской области.».</w:t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2 статьи 9 Закона Ульяновской области от 1 декабря 2005 года № 139-ЗО «О наделении органов местного самоуправления муниципальных образований Ульяновской области государственными полномочиями на государственную регистрацию актов гражданского состояния» («Ульяновская правда» от 06.12.2005 № 112-113; от 10.03.2006 № 16; от 16.01.2008 № 3) изменение, заменив слова «Правительством Ульяновской области» словами «соответственно органами исполнительной власти Ульяновской области, указанными в части 1 статьи 8 настоящего Закона».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часть 2 статьи 16 Закона Ульяновской области от 29 декабря 2005 года № 152-ЗО «О ежемесячном пособии на содержание ребёнка опекуну (попечителю) и приёмной семье в Ульяновской области» («Ульяновская правда» от 30.12.2005 № 121-122; от 10.03.2006 № 16; от 31.01.2007 № 8; от 06.02.2008    № 10; от 13.06.2008 № 48) изменение, заменив слова «Правительством Ульяновской области» словами «соответственно органами исполнительной власти Ульяновской области, перечисленными в части 1 статьи 15 настоящего Закона»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часть 2 статьи 2 Закона Ульяновской области от 29 декабря 2005 года № 154-ЗО «О мерах социальной поддержки многодетных семей на территории Ульяновской области» («Ульяновская правда» от 30.12.2005              № 121-122; от 05.09.2007 № 74; от 13.02.2008 № 12; от 04.06.2008 № 45) изменение, заменив слова «Правительством Ульяновской области» словами «органом исполнительной власти Ульяновской области, уполномоченным в сфере социальной защиты населения».</w:t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2 Закона Ульяновской области от 5 апреля 2006 года           № 40-ЗО «Об архивном деле в Ульяновской области» («Ульяновская правда» от 12.04.2006 № 25) следующие изменения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части 2 слова «разработка проектов законов Ульяновской области, реализация областных целевых программ» заменить словами «организация разработки проектов законов Ульяновской области, реализации областных целевых программ»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в пункте 4 части 3 слова «участие в разработке и реализации» заменить словами «разработка и реализация».</w:t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часть 15 статьи 3 Закона Ульяновской области от 6 мая 2006 года   № 49-ЗО «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, предоставляемых по договорам социального найма» («Ульяновская правда» от 17.05.2006 № 35) изменение, заменив слова «Правительством Ульяновской области» словами «уполномоченным Правительством Ульяновской области органом исполнительной власти Ульяновской области».</w:t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Закон Ульяновской области от 6 мая 2006 года № 52-ЗО              «Об образовании в Ульяновской области» («Ульяновская правда» от 17.05.2006   № 35; от 10.10.2007 № 85; от 13.11.2007 № 96; от 16.01.2008 № 3; от 23.04.2008   № 35; от 09.07.2008 № 56) следующие изменения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в части 4 статьи 2 слово «государственный» исключить;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2) в пункте 6 статьи 9 слова «осуществляет надзор и контроль» заменить словами «обеспечивает осуществление надзора и контроля»;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3) в абзацах первом и третьем части 8 статьи 13 слова «Правительством Ульяновской области» заменить словами «органом исполнительной власти Ульяновской области, уполномоченным в сфере образования»;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4) в пункте 9 части 2 статьи 15 слова «Правительством Ульяновской области» заменить словами «органом исполнительной власти Ульяновской области, уполномоченным в сфере образования».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часть 2 статьи 1 Закона Ульяновской области от 6 мая 2006 года      № 53-ЗО «О предоставлении жилых помещений специализированного государственного жилищного фонда Ульяновской области» («Ульяновская правда» от 17.05.2006 № 35) изменение, изложив её в следующей редакции: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«2. Формирование специализированного государственного жилищного фонда Ульяновской области осуществляется уполномоченным в установленном порядке Правительством Ульяновской области органом исполнительной власти Ульяновской области в области управления государственным жилищным фондом Ульяновской области (далее – уполномоченный государственный орган Ульяновской области).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ключение жилого помещения в специализированный государственный жилищный фонд Ульяновской области с отнесением такого помещения к определённому виду специализированных жилых помещений и исключение жилого помещения из указанного фонда осуществляются на основании решения уполномоченного государственного органа Ульяновской области.».</w:t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раздел 6 областной целевой программы «Развитие системы ипотечного жилищного кредитования в Ульяновской области в 2006-2010 годах», утверждённой Законом Ульяновской области от 6 мая 2006 года № 55-ЗО «Об утверждении областной целевой программы «Развитие системы ипотечного жилищного кредитования в Ульяновской области в 2006-2010 годах» («Ульяновская правда» от 12.05.2006 № 33; от 09.12.2006 № 97; от 07.04.2007      № 29; от 13.11.2007 № 96; от 13.06.2008 № 48; от 15.10.2008 № 83; от 15.10.2008 № 84), изменение, заменив в подразделе «Предоставление социальных выплат для приобретения жилья работникам областных учреждений образования, культуры, спорта, здравоохранения и социальной защиты» слова «Правительством Ульяновской области» словами «уполномоченным Правительством Ульяновской области органом исполнительной власти Ульяновской области».</w:t>
      </w:r>
    </w:p>
    <w:p>
      <w:pPr>
        <w:pStyle w:val="Normal"/>
        <w:widowControl/>
        <w:ind w:firstLine="68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68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Закон Ульяновской области от 6 мая 2006 года № 60-ЗО             «Об обеспечении жилыми помещениями детей-сирот и детей, оставшихся без попечения родителей, а также лиц из их числа на территории Ульяновской области» («Народная газета» от 11.05.2006 № 34; «Ульяновская правда» от 08.12.2006 № 96; от 07.04.2007 № 29) следующие изменения: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1) в части 2 статьи 8 слова «Правительством Ульяновской области» заменить словами «уполномоченным Правительством Ульяновской области органом исполнительной власти Ульяновской области»;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2) в части 2 статьи 11 слова «Правительством Ульяновской области» заменить словами «соответственно органами исполнительной власти Ульяновской области, перечисленными в части 1 статьи 10 настоящего Закона».</w:t>
      </w:r>
    </w:p>
    <w:p>
      <w:pPr>
        <w:pStyle w:val="ConsPlusNormal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</w:t>
      </w:r>
    </w:p>
    <w:p>
      <w:pPr>
        <w:pStyle w:val="ConsPlusNormal"/>
        <w:spacing w:lineRule="auto" w:line="360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4 статьи 10 Закона Ульяновской области от 2 августа 2006 года № 115-ЗО «О территориальных избирательных комиссиях Ульяновской области» («Ульяновская правда» от 09.08.2006 № 60; от 11.10.2006 № 78; от 05.05.2007 № 37; от 12.09.2007 № 77; от 16.04.2008 № 33) изменение, заменив слова «Правительство Ульяновской области принимает» словами «Органы государственной власти Ульяновской области принимают».</w:t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Закон Ульяновской области от 2 ноября 2006 года № 161-ЗО        «О государственной поддержке приоритетных инновационных проектов Ульяновской области» («Ульяновская правда» от 08.11.2006 № 86; от 08.09.2007 № 76; от 04.07.2008 № 55) следующие изменения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пункт 2 статьи 2 после слов «(далее – Правительство области)» дополнить словами «и органами исполнительной власти Ульяновской области»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3 слова «Правительство области» заменить словами «уполномоченный Правительством области орган исполнительной власти Ульяновской области»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в статье 5: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а) предложение второе части 2 исключить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) часть 3 признать утратившей силу.</w:t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часть 5 статьи 2 Закона Ульяновской области от 2 ноября 2006 года № 162-ЗО «Об установлении пониженной ставки налога на прибыль организаций, реализующих приоритетные инновационные проекты Ульяновской области» («Ульяновская правда» от 08.11.2006 № 86) изменение, изложив её в следующей редакции: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«5. Правительство Ульяновской области обеспечивает ежеквартальное направление в соответствующий налоговый орган копии реестра приоритетных инновационных проектов и своевременное информирование об изменениях в нём.».</w:t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пункты 2 и 4 статьи 4 Закона Ульяновской области от 6 декабря 2006 года № 198-ЗО «О библиотечном деле в Ульяновской области» («Ульяновская правда» от 09.12.2006 № 97) изменение, заменив слово «осуществляет» словом «обеспечивает».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статью 7 Закона Ульяновской области от 29 января 2007 года          № 01-ЗО «О залоговом фонде Ульяновской области» («Ульяновская правда» от 31.01.2007 № 8; от 15.10.2008 № 84) следующие изменения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лова «Правительством Ульяновской области» заменить словами «уполномоченным исполнительным органом государственной власти Ульяновской области»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в пункте 2 части 2 слова «Правительством Ульяновской области» заменить словами «уполномоченным исполнительным органом государственной власти Ульяновской области».</w:t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часть 2 статьи 9 Закона Ульяновской области от 29 января 2007 года № 06-ЗО «О наделении органов местного самоуправления муниципальных образований Ульяновской области государственными полномочиями по выплате компенсации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» («Ульяновская правда» от 31.01.2007 № 8) изменение, заменив слова «Правительством Ульяновской области» словами «соответственно органами исполнительной власти Ульяновской области, указанными в части 1 статьи 8 настоящего Закона».</w:t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5</w:t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Закон Ульяновской области от 4 апреля 2007 года № 40-ЗО          «О некоторых вопросах организации розничных рынков в Ульяновской области» («Ульяновская правда» от 07.04.2007 № 29) следующие изменения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в статье 2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слова «Правительство Ульяновской области» заменить словами «уполномоченный Правительством Ульяновской области орган исполнительной власти Ульяновской области»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втором слова «Правительства Ульяновской области» заменить словами «уполномоченного Правительством Ульяновской области органа исполнительной власти Ульяновской области»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в абзаце первом статьи 3 слова «Правительством Ульяновской области» заменить словами «уполномоченным Правительством Ульяновской области органом исполнительной власти Ульяновской области»;</w:t>
      </w:r>
    </w:p>
    <w:p>
      <w:pPr>
        <w:pStyle w:val="ConsPlusNormal"/>
        <w:spacing w:lineRule="auto" w:line="36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абзаце первом статьи 4 слова «Правительством Ульяновской области» заменить словами «уполномоченным Правительством Ульяновской области органом исполнительной власти Ульяновской области».</w:t>
      </w:r>
    </w:p>
    <w:p>
      <w:pPr>
        <w:pStyle w:val="ConsPlusNormal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6</w:t>
      </w:r>
    </w:p>
    <w:p>
      <w:pPr>
        <w:pStyle w:val="ConsPlusNormal"/>
        <w:spacing w:lineRule="auto" w:line="360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областную целевую программу «Создание системы кадастра недвижимости в Ульяновской области (2008-2011 годы)», утверждённую Законом Ульяновской области от 2 мая 2007 года № 47-ЗО «Об утверждении областной целевой программы «Создание системы кадастра недвижимости в Ульяновской области (2008-2011 годы)» («Ульяновская правда» от 05.05.2007 № 37), следующие изменения:</w:t>
      </w:r>
    </w:p>
    <w:p>
      <w:pPr>
        <w:pStyle w:val="ConsPlusNormal"/>
        <w:spacing w:lineRule="auto" w:line="36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деле «Мероприятия Программы» паспорта слова «государственного земельного кадастра как единой системы» исключить;</w:t>
      </w:r>
    </w:p>
    <w:p>
      <w:pPr>
        <w:pStyle w:val="ConsPlusNormal"/>
        <w:spacing w:lineRule="auto" w:line="36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третий раздела 1 признать утратившим силу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в абзаце втором пункта 5 раздела 4 слова «как в структурах Управления Роснедвижимости по Ульяновской области, так и при взаимодействии с внешними корреспондентами» исключить;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4) абзацы четвёртый, шестой и седьмой раздела 6 признать утратившими силу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предложение третье абзаца второго раздела 5 приложения 2 исключить.</w:t>
      </w:r>
    </w:p>
    <w:p>
      <w:pPr>
        <w:pStyle w:val="ConsPlusNormal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7</w:t>
      </w:r>
    </w:p>
    <w:p>
      <w:pPr>
        <w:pStyle w:val="ConsPlusNormal"/>
        <w:spacing w:lineRule="auto" w:line="360"/>
        <w:ind w:firstLine="68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4 статьи 1 Закона Ульяновской области от 4 июня 2007 года № 71-ЗО «О снижении ставки налога на прибыль организаций для отдельных категорий налогоплательщиков» («Ульяновская правда» от 06.06.2007 № 45) изменение, изложив её в следующей редакции: 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«4. Правительство Ульяновской области обеспечивает ежеквартальное направление в Управление Федеральной налоговой службы по Ульяновской области перечня Организаций, реализующих приоритетные инвестиционные проекты Ульяновской области.».</w:t>
      </w:r>
    </w:p>
    <w:p>
      <w:pPr>
        <w:pStyle w:val="ConsPlusNormal"/>
        <w:ind w:firstLine="68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8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8</w:t>
      </w:r>
    </w:p>
    <w:p>
      <w:pPr>
        <w:pStyle w:val="ConsPlusNormal"/>
        <w:spacing w:lineRule="auto" w:line="360"/>
        <w:ind w:firstLine="68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пункт 2 части 1 статьи 6 Закона Ульяновской области от 3 августа 2007 года № 113-ЗО «О лицензировании и декларировании розничной продажи алкогольной продукции» («Ульяновская правда» от 08.08.2007 № 66; от 22.12.2007 № 110; от 13.02.2008 № 12; от 23.05.2008 № 42) изменение, заменив слова «Правительством Ульяновской области» словами «уполномоченным Правительством Ульяновской области исполнительным органом государственной власти Ульяновской области».</w:t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</w:t>
      </w:r>
    </w:p>
    <w:p>
      <w:pPr>
        <w:pStyle w:val="Normal"/>
        <w:widowControl/>
        <w:spacing w:lineRule="auto" w:line="360"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2 статьи 9 Закона Ульяновской области от 4 сентября 2007 года № 118-ЗО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» («Ульяновская правда» от 05.09.2007 № 74; от 13.11.2007 № 96; от 22.12.2007 № 110; от 23.04.2008 № 35) изменение, заменив слова «Правительством Ульяновской области» словами «соответственно органами исполнительной власти Ульяновской области, указанными в части 1 статьи 8 настоящего Закона».</w:t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0</w:t>
      </w:r>
    </w:p>
    <w:p>
      <w:pPr>
        <w:pStyle w:val="Normal"/>
        <w:widowControl/>
        <w:spacing w:lineRule="auto" w:line="360"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3 статьи 9 Закона Ульяновской области от 4 сентября 2007 года № 120-ЗО «О наделении органов местного самоуправления муниципальных образований Ульяновской области государственными полномочиями по обеспечению специфическими лекарственными средствами и изделиями медицинского назначения больных сахарным диабетом» («Ульяновская правда» от 05.09.2007 № 74) изменение, заменив слова «Правительством Ульяновской области» словами «соответственно органами исполнительной власти Ульяновской области, указанными в части 1 статьи 8 настоящего Закона».</w:t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1</w:t>
      </w:r>
    </w:p>
    <w:p>
      <w:pPr>
        <w:pStyle w:val="Normal"/>
        <w:widowControl/>
        <w:spacing w:lineRule="auto" w:line="360"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часть 2 статьи 9 Закона Ульяновской области от 3 декабря 2007 года № 202-ЗО «О наделении органов местного самоуправления муниципальных образований Ульяновской области государственными полномочиями по осуществлению денежных выплат медицинскому персоналу фельдшерско-акушерских пунктов, врачам, фельдшерам и медицинским сёстрам скорой медицинской помощи» («Ульяновская правда» от 05.12.2007 № 104; от 23.04.2008 № 35) изменение, заменив слова «Правительством Ульяновской области» словами «соответственно органами исполнительной власти Ульяновской области, указанными в части 1 статьи 8 настоящего Закона».</w:t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2</w:t>
      </w:r>
    </w:p>
    <w:p>
      <w:pPr>
        <w:pStyle w:val="Normal"/>
        <w:widowControl/>
        <w:spacing w:lineRule="auto" w:line="360"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Закон Ульяновской области от 4 декабря 2007 года № 209-ЗО «Об организации транспортного обслуживания населения на территории Ульяновской области» («Ульяновская правда» от 07.12.2007 № 105) следующие изменения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в статье 4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слово «разработка» заменить словами «организация разработки»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) пункт 2 изложить в следующей редакции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«2) участие в формировании и обеспечении реализации политики в сфере транспортного обслуживания населения;»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пункт 2 статьи 5 изложить в следующей редакции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«2) участие в реализации политики в сфере транспортного обслуживания населения;»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в абзаце втором части 1 статьи 7 слова «Правительством Ульяновской области» заменить словами «областным уполномоченным органом»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4) в части 1 статьи 8 слова «и правовыми актами Правительства Ульяновской области» исключить.</w:t>
      </w:r>
    </w:p>
    <w:p>
      <w:pPr>
        <w:pStyle w:val="Normal"/>
        <w:widowControl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3</w:t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2 статьи 9 Закона Ульяновской области от 19 декабря 2007 года № 227-ЗО «О наделении органов местного самоуправления муниципальных образований Ульяновской области государственными полномочиями по организации и осуществлению деятельности по опеке и попечительству в отношении несовершеннолетних» («Ульяновская правда» от 22.12.2007 № 110) изменение, заменив слова «Правительством Ульяновской области» словами «соответственно органами исполнительной власти Ульяновской области, указанными в части 1 статьи 8 настоящего Закона».</w:t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4</w:t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Закон Ульяновской области от 5 февраля 2008 года № 24-ЗО «О дополнительных мерах социальной поддержки семей, имеющих детей» («Ульяновская правда» от 13.02.2008 № 12) следующие изменения: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1) в части 2 статьи 4 слова «Правительством Ульяновской области» заменить словами «уполномоченным органом»;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2) в части 5 статьи 6 слова «Правительством Ульяновской области» заменить словами «уполномоченным органом».</w:t>
      </w:r>
    </w:p>
    <w:p>
      <w:pPr>
        <w:pStyle w:val="Normal"/>
        <w:widowControl/>
        <w:ind w:firstLine="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5</w:t>
      </w:r>
    </w:p>
    <w:p>
      <w:pPr>
        <w:pStyle w:val="Normal"/>
        <w:widowControl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Закон Ульяновской области от 4 мая 2008 года № 69-ЗО               «О продовольственной безопасности Ульяновской области» («Ульяновская правда» от 08.05.2008 № 38) следующие изменения: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в пункте 7 статьи 1 слова «Правительством Ульяновской области» заменить словами «уполномоченным органом в области обеспечения продовольственной безопасности»;</w:t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часть 4 статьи 6 изложить в следующей редакции: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«4. На основе составляемого прогноза спроса и предложения основных видов сельскохозяйственной продукции и продовольствия уполномоченный орган утверждает минимально допустимые уровни наличия запасов основных видов сельскохозяйственной продукции и продовольствия в оптовом продовольственном комплексе и рекомендуемые объёмы организованных поставок основных видов сельскохозяйственной продукции и продовольствия для создания этих запасов.».</w:t>
      </w:r>
    </w:p>
    <w:p>
      <w:pPr>
        <w:pStyle w:val="ConsPlusNormal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684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6</w:t>
      </w:r>
    </w:p>
    <w:p>
      <w:pPr>
        <w:pStyle w:val="ConsPlusNormal"/>
        <w:numPr>
          <w:ilvl w:val="0"/>
          <w:numId w:val="0"/>
        </w:numPr>
        <w:ind w:firstLine="686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пункт 3 статьи 8 Закона Ульяновской области от 1 июля 2008 года            № 123-ЗО «О профилактике алкоголизма, наркомании и токсикомании на территории Ульяновской области» («Ульяновская правда» от 04.07.2008 № 55) изменение, заменив слова «разработка и реализация» словами «организация разработки и реализации».</w:t>
      </w:r>
    </w:p>
    <w:p>
      <w:pPr>
        <w:pStyle w:val="Normal"/>
        <w:shd w:fill="FFFFFF" w:val="clear"/>
        <w:ind w:firstLine="68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7</w:t>
      </w:r>
    </w:p>
    <w:p>
      <w:pPr>
        <w:pStyle w:val="Normal"/>
        <w:widowControl/>
        <w:spacing w:lineRule="auto" w:line="192"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1. Закрепление настоящим Законом полномочий по принятию нормативных правовых актов за органами исполнительной власти Ульяновской области в соответствии с изменениями, внесёнными в отдельные законодательные акты Ульяновской области настоящим Законом, не влечёт признания утратившими силу нормативных правовых актов, принятых до дня вступления в силу настоящего Закона в рамках осуществления указанных полномочий Правительством Ульяновской области.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2. При возникновении необходимости изменения указанных в части 1 настоящей статьи нормативных правовых актов данные нормативные правовые акты должны быть признаны утратившими силу в установленном Правительством Ульяновской области порядке, а уполномоченный орган исполнительной власти Ульяновской области должен принять новый нормативный правовой акт.</w:t>
      </w:r>
    </w:p>
    <w:p>
      <w:pPr>
        <w:pStyle w:val="Normal"/>
        <w:widowControl/>
        <w:spacing w:lineRule="auto" w:line="360"/>
        <w:ind w:firstLine="684"/>
        <w:jc w:val="both"/>
        <w:rPr/>
      </w:pPr>
      <w:r>
        <w:rPr>
          <w:sz w:val="28"/>
          <w:szCs w:val="28"/>
        </w:rPr>
        <w:t>3. Порядок согласования нормативных правовых актов, разработанных уполномоченным органом исполнительной власти Ульяновской области в целях осуществления полномочий, закреплённых внесёнными в отдельные законодательные акты Ульяновской области настоящим Законом изменениями, с иными органами исполнительной власти Ульяновской области определяется Правительством Ульяновской области.</w:t>
      </w:r>
    </w:p>
    <w:p>
      <w:pPr>
        <w:pStyle w:val="Normal"/>
        <w:shd w:fill="FFFFFF" w:val="clear"/>
        <w:ind w:firstLine="68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6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8</w:t>
      </w:r>
    </w:p>
    <w:p>
      <w:pPr>
        <w:pStyle w:val="Normal"/>
        <w:shd w:fill="FFFFFF" w:val="clear"/>
        <w:ind w:firstLine="68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стоящий Закон вступает в силу с 1 января 2009 года.</w:t>
      </w:r>
    </w:p>
    <w:p>
      <w:pPr>
        <w:pStyle w:val="Normal"/>
        <w:shd w:fill="FFFFFF" w:val="clear"/>
        <w:spacing w:lineRule="auto" w:line="192"/>
        <w:ind w:firstLine="68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убернатор</w:t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rPr/>
      </w:pPr>
      <w:r>
        <w:rPr>
          <w:b/>
          <w:bCs/>
          <w:color w:val="000000"/>
          <w:sz w:val="28"/>
          <w:szCs w:val="28"/>
        </w:rPr>
        <w:t xml:space="preserve">Ульяновской области </w:t>
        <w:tab/>
      </w:r>
      <w:r>
        <w:rPr>
          <w:b/>
          <w:bCs/>
          <w:color w:val="000000"/>
          <w:spacing w:val="-2"/>
          <w:sz w:val="28"/>
          <w:szCs w:val="28"/>
        </w:rPr>
        <w:t>С.И. Морозов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Ульяновск</w:t>
      </w:r>
    </w:p>
    <w:p>
      <w:pPr>
        <w:pStyle w:val="Normal"/>
        <w:shd w:fill="FFFFFF" w:val="clear"/>
        <w:tabs>
          <w:tab w:val="clear" w:pos="708"/>
          <w:tab w:val="left" w:pos="4013" w:leader="underscore"/>
          <w:tab w:val="left" w:pos="5851" w:leader="underscore"/>
        </w:tabs>
        <w:jc w:val="center"/>
        <w:rPr/>
      </w:pPr>
      <w:r>
        <w:rPr>
          <w:color w:val="000000"/>
          <w:sz w:val="28"/>
          <w:szCs w:val="28"/>
        </w:rPr>
        <w:t xml:space="preserve">5 ноября </w:t>
      </w:r>
      <w:r>
        <w:rPr>
          <w:color w:val="000000"/>
          <w:spacing w:val="2"/>
          <w:sz w:val="28"/>
          <w:szCs w:val="28"/>
        </w:rPr>
        <w:t>2008 года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center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79</w:t>
      </w:r>
      <w:r>
        <w:rPr>
          <w:color w:val="000000"/>
          <w:spacing w:val="-3"/>
          <w:sz w:val="28"/>
          <w:szCs w:val="28"/>
        </w:rPr>
        <w:t>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57:00Z</dcterms:created>
  <dc:creator>serv1</dc:creator>
  <dc:description/>
  <cp:keywords/>
  <dc:language>en-US</dc:language>
  <cp:lastModifiedBy>user</cp:lastModifiedBy>
  <cp:lastPrinted>2008-10-29T11:32:00Z</cp:lastPrinted>
  <dcterms:modified xsi:type="dcterms:W3CDTF">2008-11-12T07:57:00Z</dcterms:modified>
  <cp:revision>2</cp:revision>
  <dc:subject/>
  <dc:title>О внесении изменений в отдельные законодательные</dc:title>
</cp:coreProperties>
</file>