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УЛЬЯНОВСКОЙ ОБЛАСТИ</w:t>
      </w:r>
    </w:p>
    <w:p>
      <w:pPr>
        <w:pStyle w:val="ConsPlusTitle"/>
        <w:widowControl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ConsPlusTitle"/>
        <w:widowControl/>
        <w:jc w:val="center"/>
        <w:rPr>
          <w:spacing w:val="8"/>
          <w:sz w:val="20"/>
          <w:szCs w:val="20"/>
        </w:rPr>
      </w:pPr>
      <w:r>
        <w:rPr>
          <w:spacing w:val="8"/>
          <w:sz w:val="20"/>
          <w:szCs w:val="20"/>
        </w:rPr>
      </w:r>
    </w:p>
    <w:p>
      <w:pPr>
        <w:pStyle w:val="ConsPlusTitle"/>
        <w:widowControl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Закон Ульяновской области «Об утверждении областной целевой программы «Обеспечение устойчивого благополучия животноводства Ульяновской области</w:t>
      </w:r>
    </w:p>
    <w:p>
      <w:pPr>
        <w:pStyle w:val="ConsPlusTitle"/>
        <w:widowControl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2005-2010 годы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24"/>
        <w:ind w:firstLine="720"/>
        <w:jc w:val="both"/>
        <w:rPr/>
      </w:pPr>
      <w:r>
        <w:rPr/>
        <w:t xml:space="preserve">    </w:t>
      </w:r>
      <w:r>
        <w:rPr/>
        <w:t>Принят Законодательным Собранием Ульяновской области 30 октября 2008 г.</w:t>
      </w:r>
    </w:p>
    <w:p>
      <w:pPr>
        <w:pStyle w:val="Normal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нести в Закон Ульяновской области  от 8 октября 2004 года № 066-ЗО «Об утверждении областной целевой программы «Обеспечение устойчивого  благополучия животноводства Ульяновской области на период 2005-2010 годы» («Народная газета» от 12.10.2004 № 114; «Ульяновская правда» от 15.10.2008     № 84) следующие изменения: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наименовании цифры «2010» заменить цифрами «2011»;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в статье 1 цифры «2010» заменить цифрами «2011»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3) в Программе: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а) в грифе утверждения цифры «2010» заменить цифрами «2011»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б) в наименовании Программы цифры «2010» заменить цифрами «2011»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) в паспорте Программы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 строке «Наименование Программы» цифры «2010» заменить цифрами «2011»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троке «Важнейшие целевые индикаторы и показатели Программы»: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после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слов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V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квартал –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0,007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тыс.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чаев;» дополнить словами «2011 год – 0,025 тыс. случаев, в том числ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– 0,007 тыс. случаев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–                       0,007 тыс. случаев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– 0,006 тыс. случаев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– 0,005 тыс. случаев;»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сле слов </w:t>
        <w:tab/>
        <w:t xml:space="preserve"> 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– 0,011 тыс. случаев;» дополнить словами «2011 год – 0,041 тыс. случаев, в том числ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– 0,011 тыс. случаев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– 0,011 тыс. случаев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– 0,010 тыс. случаев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– 0,009 тыс. случаев;»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сле слов 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– 2 процента;» дополнить словами «2011 год –</w:t>
        <w:br/>
        <w:t xml:space="preserve">7 процентов, в том числ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– 2 процента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– 2 процента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– 2 процента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– 1 процент»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сле слов «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– до 80 процентов;» дополнить словами «в 2011 году – до 86 процентов, в том числе: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– до 80 процентов,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– до 82 процентов,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– до 84 процентов, 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– до 86 процентов;»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оке «Срок реализации Программы» цифры «2010» заменить цифрами «2011»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>в строке  «Объёмы и источники финансирования Программы» цифры «115769,7» заменить цифрами «137345,3», цифры «39317,2» заменить цифрами «46617,2», цифры «53943,6»  заменить цифрами «63919,2», цифры «19751,0» заменить цифрами «24051,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в строке «Ожидаемые конечные результаты реализации Программы и показатели оценки эффективности мероприятий Программы»: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слов  «в 2010 году – до 0,034 тыс. случаев в год;» дополнить словами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«в 2011 году – до 0,025 тыс. случаев в год;»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слов «в 2010 году – до 0,051 тыс. случаев в год;» дополнить словами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«в 2011 году – до 0,041 тыс. случаев в год;»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>после слов «в 2010 году – до 14 процентов;» дополнить словами  «в 2011 году – до 7 процентов;»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>после слов «в 2010 году – до 80 процентов;» дополнить словами «в 2011 году – до 86 процентов;»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г) в разделе 6 таблицу «Экономическая эффективность от проведения мероприятий» изложить в следующей редакции:</w:t>
      </w:r>
    </w:p>
    <w:p>
      <w:pPr>
        <w:pStyle w:val="ConsPlusNonformat"/>
        <w:widowControl/>
        <w:spacing w:lineRule="auto" w:line="28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Экономическая  эффективность от проведения мероприятий</w:t>
      </w:r>
    </w:p>
    <w:p>
      <w:pPr>
        <w:pStyle w:val="ConsPlusNonformat"/>
        <w:widowControl/>
        <w:spacing w:lineRule="auto" w:line="30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57"/>
        <w:gridCol w:w="1157"/>
        <w:gridCol w:w="1157"/>
        <w:gridCol w:w="1157"/>
        <w:gridCol w:w="1157"/>
        <w:gridCol w:w="1157"/>
        <w:gridCol w:w="1158"/>
        <w:gridCol w:w="5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6 </w:t>
            </w:r>
          </w:p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ind w:left="-7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</w:r>
          </w:p>
          <w:p>
            <w:pPr>
              <w:pStyle w:val="ConsPlusNonformat"/>
              <w:widowControl/>
              <w:spacing w:lineRule="auto" w:line="204"/>
              <w:ind w:left="-7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left="-7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  <w:p>
            <w:pPr>
              <w:pStyle w:val="ConsPlusNonformat"/>
              <w:widowControl/>
              <w:spacing w:lineRule="auto" w:line="228"/>
              <w:ind w:left="-7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snapToGrid w:val="false"/>
              <w:ind w:left="-7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ind w:left="-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областного бюджета Ульяновской области, тыс. ру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ind w:left="-7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ind w:left="-7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5,6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snapToGrid w:val="false"/>
              <w:ind w:left="-7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й ущерб при непроведении  мероприятий, тыс. ру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2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7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32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8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8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ind w:left="-7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60,9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snapToGrid w:val="false"/>
              <w:ind w:left="-7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возможного ущерба над расходами,         тыс. ру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10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37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7871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2700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745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ind w:left="-7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288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-7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6885,3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snapToGrid w:val="false"/>
              <w:ind w:left="-7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озмож-ной величины ущерба на каж-дый израсходо-ванный рубл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04"/>
              <w:ind w:left="-7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-7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snapToGrid w:val="false"/>
              <w:ind w:left="-7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-7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1134" w:footer="709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д)  приложения  № 1-4 изложить в следующей редакции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/>
      </w:pPr>
      <w:r>
        <w:rPr>
          <w:sz w:val="28"/>
          <w:szCs w:val="28"/>
        </w:rPr>
        <w:t>«ПРИЛОЖЕНИЕ № 1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инарно-санитарные мероприятия на 2005-201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965"/>
        <w:gridCol w:w="1004"/>
        <w:gridCol w:w="1023"/>
        <w:gridCol w:w="1023"/>
        <w:gridCol w:w="1012"/>
        <w:gridCol w:w="1003"/>
        <w:gridCol w:w="986"/>
        <w:gridCol w:w="1198"/>
        <w:gridCol w:w="1080"/>
        <w:gridCol w:w="4032"/>
      </w:tblGrid>
      <w:tr>
        <w:trPr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роведение мероприятия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инфекция (тыс. кв. 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7,0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етеринарии Улья-новской области, областные государственные учреждения ветеринарии, сельскохозяй-ственные предприятия (по согласованию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атизация (тыс. кв. 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0,0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етеринарии Улья-новской области, областные государственные учреждения ветеринарии, сельскохозяй-ственные предприятия (по соглас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инсекция (тыс. кв. 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2,0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етеринарии Улья-новской области, областные государственные учреждения ветеринарии, сельскохозяй-ственные предприятия 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left="11700" w:hanging="0"/>
        <w:jc w:val="center"/>
        <w:rPr/>
      </w:pPr>
      <w:r>
        <w:rPr>
          <w:sz w:val="28"/>
          <w:szCs w:val="28"/>
        </w:rPr>
        <w:t>ПРИЛОЖЕНИЕ № 2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ind w:left="11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ёмы выполнения противоэпизоотических мероприятий по Ульяновской области на 2005-2011 год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11"/>
        <w:gridCol w:w="1110"/>
        <w:gridCol w:w="1080"/>
        <w:gridCol w:w="1080"/>
        <w:gridCol w:w="1011"/>
        <w:gridCol w:w="1011"/>
        <w:gridCol w:w="1137"/>
        <w:gridCol w:w="1080"/>
        <w:gridCol w:w="1206"/>
        <w:gridCol w:w="3006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7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роведение мероприяти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right="-77" w:first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о-диагностические исследования, всего (тыс. исследований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ви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упный рогатый ск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ин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ш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ти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5</w:t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1</w:t>
            </w:r>
          </w:p>
          <w:p>
            <w:pPr>
              <w:pStyle w:val="Normal"/>
              <w:ind w:right="-1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  <w:p>
            <w:pPr>
              <w:pStyle w:val="Normal"/>
              <w:ind w:right="-1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  <w:p>
            <w:pPr>
              <w:pStyle w:val="Normal"/>
              <w:ind w:right="-1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  <w:p>
            <w:pPr>
              <w:pStyle w:val="Normal"/>
              <w:ind w:right="-1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ind w:right="-1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7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етерина-рии Ульяновской обла-сти, областные госу-дарственные  учреж-дения ветеринарии, сельскохозяйственные предприятия (по согла-сованию)</w:t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вакцинация, всего (тыс.  головообработок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ви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упный рогатый ск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ин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ш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ти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0</w:t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0</w:t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7,5</w:t>
            </w:r>
          </w:p>
          <w:p>
            <w:pPr>
              <w:pStyle w:val="Normal"/>
              <w:ind w:right="-1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  <w:p>
            <w:pPr>
              <w:pStyle w:val="Normal"/>
              <w:ind w:right="-1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  <w:p>
            <w:pPr>
              <w:pStyle w:val="Normal"/>
              <w:ind w:right="-1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0</w:t>
            </w:r>
          </w:p>
          <w:p>
            <w:pPr>
              <w:pStyle w:val="Normal"/>
              <w:ind w:right="-1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  <w:p>
            <w:pPr>
              <w:pStyle w:val="Normal"/>
              <w:ind w:right="-1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2,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3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5,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етерина-рии Ульяновской обла-сти, областные госу-дарственные  учреж-дения ветеринарии, сельскохозяйственные предприятия (по согла-сованию)</w:t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дегельминтизация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головообработок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ви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упный рогатый ск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ин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ш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ти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,2</w:t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</w:t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  <w:p>
            <w:pPr>
              <w:pStyle w:val="Normal"/>
              <w:ind w:left="-61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0,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етерина-рии Ульяновской обла-сти, областные госу-дарственные  учреж-дения ветеринарии, сельскохозяйственные предприятия (по согла-сованию)</w:t>
            </w:r>
          </w:p>
        </w:tc>
      </w:tr>
      <w:tr>
        <w:trPr>
          <w:trHeight w:val="20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обработка животных против накожных заболеваний, 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головообработок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вид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упный рогатый ск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инь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етерина-рии Ульяновской обла-сти, областные госу-дарственные  учреж-дения ветеринарии, сельскохозяйственные предприятия (по согла-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/>
      </w:pPr>
      <w:r>
        <w:rPr>
          <w:sz w:val="28"/>
          <w:szCs w:val="28"/>
        </w:rPr>
        <w:t>ПРИЛОЖЕНИЕ № 3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ind w:left="118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щение материально-технической базы государственной ветеринарной службы Ульян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26"/>
        <w:gridCol w:w="1076"/>
        <w:gridCol w:w="1076"/>
        <w:gridCol w:w="1076"/>
        <w:gridCol w:w="958"/>
        <w:gridCol w:w="1015"/>
        <w:gridCol w:w="933"/>
        <w:gridCol w:w="1237"/>
        <w:gridCol w:w="1001"/>
        <w:gridCol w:w="3162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проведение мероприяти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приборов, оборудования (ед.)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етеринарии Ульянов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техники (ед.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етеринарии Ульяновской области</w:t>
            </w:r>
          </w:p>
        </w:tc>
      </w:tr>
    </w:tbl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/>
      </w:pPr>
      <w:r>
        <w:rPr>
          <w:sz w:val="28"/>
          <w:szCs w:val="28"/>
        </w:rPr>
        <w:t>ПРИЛОЖЕНИЕ № 4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е мероприятий Программы по обеспечению устойчивого благополучия животново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4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67"/>
        <w:gridCol w:w="1165"/>
        <w:gridCol w:w="1067"/>
        <w:gridCol w:w="1093"/>
        <w:gridCol w:w="1260"/>
        <w:gridCol w:w="1067"/>
        <w:gridCol w:w="1160"/>
        <w:gridCol w:w="1193"/>
        <w:gridCol w:w="1067"/>
        <w:gridCol w:w="1093"/>
        <w:gridCol w:w="1247"/>
        <w:gridCol w:w="1067"/>
      </w:tblGrid>
      <w:tr>
        <w:trPr>
          <w:trHeight w:val="32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5 г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6 г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7 г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</w:tr>
      <w:tr>
        <w:trPr>
          <w:trHeight w:val="186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-142" w:right="-148" w:hanging="0"/>
              <w:jc w:val="center"/>
              <w:rPr/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-51" w:right="-108" w:hanging="0"/>
              <w:jc w:val="center"/>
              <w:rPr/>
            </w:pPr>
            <w:r>
              <w:rPr>
                <w:sz w:val="27"/>
                <w:szCs w:val="27"/>
              </w:rPr>
              <w:t>областной бюджет Ульяновской обла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сельскохозяй-ственных организац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-142" w:right="-14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-5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й бюджет Ульяновской обла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сельскохозяй-ственных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-142" w:right="-14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-5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й бюджет Ульяновской обла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сельскохозяй-ственных организац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-142" w:right="-14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-5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й бюджет Ульяновской обла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сельскохозяй-ственных организаций</w:t>
            </w:r>
          </w:p>
        </w:tc>
      </w:tr>
      <w:tr>
        <w:trPr>
          <w:trHeight w:val="2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sz w:val="28"/>
                <w:szCs w:val="28"/>
              </w:rPr>
              <w:t>Противоэпи-зоотические мероприя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9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0</w:t>
            </w:r>
          </w:p>
        </w:tc>
      </w:tr>
      <w:tr>
        <w:trPr>
          <w:trHeight w:val="6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о-санитарные мероприя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9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атериально-технической баз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9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,0</w:t>
            </w:r>
          </w:p>
        </w:tc>
      </w:tr>
    </w:tbl>
    <w:p>
      <w:pPr>
        <w:pStyle w:val="Normal"/>
        <w:jc w:val="right"/>
        <w:rPr/>
      </w:pPr>
      <w:r>
        <w:rPr/>
        <w:t>тыс. руб.</w:t>
      </w:r>
    </w:p>
    <w:tbl>
      <w:tblPr>
        <w:tblW w:w="28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152"/>
        <w:gridCol w:w="1080"/>
        <w:gridCol w:w="1080"/>
        <w:gridCol w:w="1260"/>
        <w:gridCol w:w="1080"/>
        <w:gridCol w:w="1080"/>
        <w:gridCol w:w="1260"/>
        <w:gridCol w:w="1080"/>
        <w:gridCol w:w="1080"/>
        <w:gridCol w:w="1260"/>
        <w:gridCol w:w="1080"/>
        <w:gridCol w:w="540"/>
        <w:gridCol w:w="2880"/>
        <w:gridCol w:w="3240"/>
        <w:gridCol w:w="3240"/>
        <w:gridCol w:w="3240"/>
      </w:tblGrid>
      <w:tr>
        <w:trPr>
          <w:trHeight w:val="316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9 г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0 г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1 г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14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14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</w:t>
            </w:r>
          </w:p>
          <w:p>
            <w:pPr>
              <w:pStyle w:val="Normal"/>
              <w:ind w:left="-142" w:right="-14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-51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й бюджет Улья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сельскохозяй-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-142" w:right="-14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едеральный </w:t>
            </w:r>
          </w:p>
          <w:p>
            <w:pPr>
              <w:pStyle w:val="Normal"/>
              <w:spacing w:lineRule="auto" w:line="204"/>
              <w:ind w:left="-142" w:right="-14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-5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й бюджет Улья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сельскохозяй-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-142" w:right="-14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едеральный </w:t>
            </w:r>
          </w:p>
          <w:p>
            <w:pPr>
              <w:pStyle w:val="Normal"/>
              <w:spacing w:lineRule="auto" w:line="204"/>
              <w:ind w:left="-142" w:right="-14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-5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й бюджет Улья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сельскохозяй-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-142" w:right="-14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</w:t>
            </w:r>
          </w:p>
          <w:p>
            <w:pPr>
              <w:pStyle w:val="Normal"/>
              <w:spacing w:lineRule="auto" w:line="204"/>
              <w:ind w:left="-142" w:right="-14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-5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й бюджет Ульяновской обла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сельскохозяй-ственных организаций</w:t>
            </w:r>
          </w:p>
        </w:tc>
        <w:tc>
          <w:tcPr>
            <w:tcW w:w="131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тивоэпи-зоотическ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1,0</w:t>
            </w:r>
          </w:p>
        </w:tc>
        <w:tc>
          <w:tcPr>
            <w:tcW w:w="131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о-санитар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,0</w:t>
            </w:r>
          </w:p>
        </w:tc>
        <w:tc>
          <w:tcPr>
            <w:tcW w:w="131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атериально-технической б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31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1,0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  <w:tc>
          <w:tcPr>
            <w:tcW w:w="12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rPr/>
      </w:pPr>
      <w:r>
        <w:rPr>
          <w:b/>
          <w:bCs/>
          <w:sz w:val="28"/>
          <w:szCs w:val="28"/>
        </w:rPr>
        <w:t>Губернатор Ульяновской области                                                                                                            С.И. Морозов</w:t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5 ноября  2008 года</w:t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6–ЗО</w: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63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609ак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36:00Z</dcterms:created>
  <dc:creator>User</dc:creator>
  <dc:description/>
  <cp:keywords/>
  <dc:language>en-US</dc:language>
  <cp:lastModifiedBy>user</cp:lastModifiedBy>
  <cp:lastPrinted>2008-10-28T16:12:00Z</cp:lastPrinted>
  <dcterms:modified xsi:type="dcterms:W3CDTF">2008-11-12T07:36:00Z</dcterms:modified>
  <cp:revision>2</cp:revision>
  <dc:subject/>
  <dc:title>О внесении изменений в Закон Ульяновской области «Об утверждении областной целевой программы «Обеспечение устойчивого  благополучия животноводства Ульяновской области на период 2005-2010 годы»</dc:title>
</cp:coreProperties>
</file>